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drawing>
          <wp:inline distT="0" distB="0" distL="0" distR="0">
            <wp:extent cx="3771900" cy="27178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  <w:t xml:space="preserve">Примерно с 3000 г. до н. э.  официальная религия Египта признавала фараона </w:t>
      </w:r>
    </w:p>
    <w:p>
      <w:pPr>
        <w:pStyle w:val="Normal"/>
        <w:ind w:firstLine="360"/>
        <w:rPr/>
      </w:pPr>
      <w:r>
        <w:rPr/>
        <w:t xml:space="preserve">сыном солнечного бога </w:t>
      </w:r>
      <w:r>
        <w:rPr>
          <w:sz w:val="32"/>
          <w:szCs w:val="32"/>
        </w:rPr>
        <w:t xml:space="preserve">Ра </w:t>
      </w:r>
      <w:r>
        <w:rPr/>
        <w:t xml:space="preserve">и таким образом самим богом. В египетском пантеоне </w:t>
      </w:r>
    </w:p>
    <w:p>
      <w:pPr>
        <w:pStyle w:val="Normal"/>
        <w:ind w:firstLine="360"/>
        <w:rPr/>
      </w:pPr>
      <w:r>
        <w:rPr/>
        <w:t xml:space="preserve">существовало множество других богов и богинь, под властью которых находилось </w:t>
      </w:r>
    </w:p>
    <w:p>
      <w:pPr>
        <w:pStyle w:val="Normal"/>
        <w:ind w:firstLine="360"/>
        <w:rPr/>
      </w:pPr>
      <w:r>
        <w:rPr/>
        <w:t xml:space="preserve">все: от явлений природы, подобно воздуху (бог </w:t>
      </w:r>
      <w:r>
        <w:rPr>
          <w:sz w:val="32"/>
          <w:szCs w:val="32"/>
        </w:rPr>
        <w:t>Шу</w:t>
      </w:r>
      <w:r>
        <w:rPr/>
        <w:t xml:space="preserve">), до явлений культуры, подобных </w:t>
      </w:r>
    </w:p>
    <w:p>
      <w:pPr>
        <w:pStyle w:val="Normal"/>
        <w:ind w:firstLine="360"/>
        <w:rPr/>
      </w:pPr>
      <w:r>
        <w:rPr/>
        <w:t xml:space="preserve">письменности (богиня </w:t>
      </w:r>
      <w:r>
        <w:rPr>
          <w:sz w:val="32"/>
          <w:szCs w:val="32"/>
        </w:rPr>
        <w:t>Саф</w:t>
      </w:r>
      <w:r>
        <w:rPr/>
        <w:t xml:space="preserve">). </w:t>
      </w:r>
    </w:p>
    <w:p>
      <w:pPr>
        <w:pStyle w:val="Normal"/>
        <w:rPr/>
      </w:pPr>
      <w:r>
        <w:rPr/>
        <w:t xml:space="preserve">     </w:t>
      </w:r>
      <w:r>
        <w:rPr/>
        <w:t>Некоторые боги в древности почитались египтянами в виде животных или птиц. Сокола Хора еще с древнейших времен связывали с представлениями о могучем небесном божестве. После образования государства Хор выступает неизменным покровителем фараонов, которые сами назывались теперь Хорами. Слиянию культа Хора с царским способствовало и то, что с развитием поклонения Осирису как умершему царю Хор входит в круг осирических мифов. В то же время соколы, объекты поклонения в различных местностях, сливались с возникавшими тут местными культами солнечных божеств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836930</wp:posOffset>
            </wp:positionV>
            <wp:extent cx="1762760" cy="2319020"/>
            <wp:effectExtent l="0" t="0" r="0" b="0"/>
            <wp:wrapTight wrapText="bothSides">
              <wp:wrapPolygon edited="0">
                <wp:start x="-114" y="0"/>
                <wp:lineTo x="-114" y="21508"/>
                <wp:lineTo x="21600" y="21508"/>
                <wp:lineTo x="21600" y="0"/>
                <wp:lineTo x="-11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Пережитки первоначального поклонения богам-животным прослеживаются в сохранении звериных или птичьих голов у божеств с человеческими телами, в деталях головных уборов (рога коровы у Хатхор, газели у Сатит, барана у Амона и проч.). Позднее звери и птицы считались "душами" богов и жили при храмах. Чтобы быть признанным воплощением того или иного божества, животное должно было обладать особым цветом, формой пятен, рогов и т.д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Одним из наиболее почитавшихся животных в Египте был бык. Он издревле воспринимался как олицетворение производящей силы и плодородия. Культ быков существовал в ряде мест и слился с культами тех богов, которые получали в данной местности господствующее положение. Так, в Мемфисе "душой" местного бога Птаха стал бык Апис, культ которого был связан с культом Осириса, в Гелиополе бык Мневис считался воплощением солнечного бога Ра, в Гермонтисе "живым образом" местного бога Менту стал бык Бухис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Животным Амона был баран, подобно быку издавна почитавшийся в Египте как олицетворение плодородия. Священные бараны жили при храмах ряда богов. Например, в Эсне, Элефантине и 21-м номе барана считали воплощением бога Хнума, в Гераклеополе - бога Херишафа. В Мендесе, важнейшем месте почитания барана, священный баран назывался Ба-небджед - "Душа Владыки Джед" (т.е. Мендеса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Большое распространение получил культ навозного жука, которого античные писатели называют скарабеем. В процессе осмысления явлений природы возник образ жука, толкающего перед собой солнечный диск. Он изображается также летящим и несущим солнце. Скарабей стал считаться воплощением восходящего солнца Хепри, с ним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40</wp:posOffset>
            </wp:positionH>
            <wp:positionV relativeFrom="paragraph">
              <wp:posOffset>699770</wp:posOffset>
            </wp:positionV>
            <wp:extent cx="1631315" cy="1492250"/>
            <wp:effectExtent l="0" t="0" r="0" b="0"/>
            <wp:wrapTight wrapText="bothSides">
              <wp:wrapPolygon edited="0">
                <wp:start x="-126" y="0"/>
                <wp:lineTo x="-126" y="21336"/>
                <wp:lineTo x="21600" y="21336"/>
                <wp:lineTo x="21600" y="0"/>
                <wp:lineTo x="-12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вязывали надежды на жизнь и воскресение. Жукам поклонялись в храмах солнечных божест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Культ богини Хатхор связан с почитанием коровы. Обычно Хатхор изображали женщиной, иногда с ушами и рогами коровы, иногда с коровьей головой. Обоготворяемые коровы жили при храмах. Поскольку небо, по некоторым сказаниям, мыслилось в виде коровы, Хатхор стала считаться небесной коровой. Ей поклонялись как богине, связанной с солярным культом, подательнице плодородия. С этим же связано представление о Хатхор как о божестве дерев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С различными богами были связаны священные кошки, обезьяны, змеи, ихневмоны. После смерти трупы священных животных и птиц мумифицировали, затем укутывали в пелены и помещали в гробы с изображением погребенного животного на крышке. Во многих местах Египта найдены обширные кладбища животных. Наиболее известны гробницы крокодилов в Файюме, быков-Аписов в Мемфисе и быков-Бухисов в Гермонтис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1052195</wp:posOffset>
            </wp:positionV>
            <wp:extent cx="1338580" cy="1821180"/>
            <wp:effectExtent l="0" t="0" r="0" b="0"/>
            <wp:wrapTight wrapText="bothSides">
              <wp:wrapPolygon edited="0">
                <wp:start x="-118" y="0"/>
                <wp:lineTo x="-118" y="21453"/>
                <wp:lineTo x="21599" y="21453"/>
                <wp:lineTo x="21599" y="0"/>
                <wp:lineTo x="-11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здревле во многих центрах сложились культы солнечных богов. Эти боги представлялись в различном облике: в одной местности это был крылатый диск, летящий по небу, в другой - огромный жук, катящий по небу солнечный диск; иногда солнечный бог мыслился в виде сокола, иногда в виде человека с соколиной головой. Имена этих божеств были различны, но независимо от того, назывался ли тот или иной бог Ра, Атум, Хепри или Хор, в основе их культа лежало поклонение великому светилу. Постепенно многие солнечные божества сливались. Иногда эти слияния пытались объяснить, трактуя, например, Хепри как утреннее солнце, Ра - как дневное, а Атум - как вечерне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Очень рано особое значение приобретает солнечное божество Ра. Ежевечернее исчезновение солнца и утренний его восход объяснялись как проглатывание и рождение его небом-коровой или небом-женщиной Нут. Наряду с этим существовали и другие представления - о том, например, что Ра днем плывет по небу в ладье до западных гор, где, по верованиям египтян, начиналось ночное подземное плавание Ра в другой ладье. В конце ночного плавания Ра опять переходит на дневную ладью и через ход в восточных горах вновь появляется в небе. Однако, чтобы взойти, солнцу приходится выдержать битву со своим врагом - змеем Апепом. Выйдя из нее победителем, Ра появляется в небе. Очень рано культ этого всеоживляющего и всеохраняющего бога вышел за пределы значения местного божества, и его связь с царским культом мертвых сделала Ра всеегипетским государственным богом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180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</w:r>
    </w:p>
    <w:p>
      <w:pPr>
        <w:pStyle w:val="Normal"/>
        <w:ind w:firstLine="180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</w:r>
    </w:p>
    <w:p>
      <w:pPr>
        <w:pStyle w:val="Normal"/>
        <w:ind w:firstLine="180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</w:r>
    </w:p>
    <w:p>
      <w:pPr>
        <w:pStyle w:val="Normal"/>
        <w:ind w:firstLine="18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Подземный мир</w:t>
      </w:r>
    </w:p>
    <w:p>
      <w:pPr>
        <w:pStyle w:val="Normal"/>
        <w:ind w:firstLine="18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firstLine="180"/>
        <w:rPr>
          <w:b/>
          <w:b/>
          <w:u w:val="single"/>
        </w:rPr>
      </w:pPr>
      <w:r>
        <w:rPr>
          <w:b/>
          <w:u w:val="single"/>
        </w:rPr>
        <w:t>Структура души (оболочки).</w:t>
      </w:r>
    </w:p>
    <w:p>
      <w:pPr>
        <w:pStyle w:val="Normal"/>
        <w:ind w:firstLine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80"/>
        <w:rPr>
          <w:b/>
          <w:b/>
          <w:u w:val="single"/>
        </w:rPr>
      </w:pPr>
      <w:r>
        <w:rPr>
          <w:b/>
          <w:u w:val="single"/>
        </w:rPr>
        <w:t>1.      Кат - означает физическое тело.</w:t>
      </w:r>
    </w:p>
    <w:p>
      <w:pPr>
        <w:pStyle w:val="Normal"/>
        <w:ind w:firstLine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80"/>
        <w:rPr>
          <w:b/>
          <w:b/>
          <w:u w:val="single"/>
        </w:rPr>
      </w:pPr>
      <w:r>
        <w:rPr>
          <w:b/>
          <w:u w:val="single"/>
        </w:rPr>
        <w:t>Анкх - прана, или биоэнергетическая оболочка человека.</w:t>
      </w:r>
    </w:p>
    <w:p>
      <w:pPr>
        <w:pStyle w:val="Normal"/>
        <w:ind w:firstLine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80"/>
        <w:rPr>
          <w:b/>
          <w:b/>
          <w:u w:val="single"/>
        </w:rPr>
      </w:pPr>
      <w:r>
        <w:rPr>
          <w:b/>
          <w:u w:val="single"/>
        </w:rPr>
        <w:t xml:space="preserve">Ка - эмоции человека, его астральный план. </w:t>
      </w:r>
    </w:p>
    <w:p>
      <w:pPr>
        <w:pStyle w:val="Normal"/>
        <w:ind w:firstLine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80"/>
        <w:rPr>
          <w:b/>
          <w:b/>
          <w:u w:val="single"/>
        </w:rPr>
      </w:pPr>
      <w:r>
        <w:rPr>
          <w:b/>
          <w:u w:val="single"/>
        </w:rPr>
        <w:t>Аб - мысли</w:t>
      </w:r>
    </w:p>
    <w:p>
      <w:pPr>
        <w:pStyle w:val="Normal"/>
        <w:ind w:firstLine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80"/>
        <w:rPr>
          <w:b/>
          <w:b/>
          <w:u w:val="single"/>
        </w:rPr>
      </w:pPr>
      <w:r>
        <w:rPr>
          <w:b/>
          <w:u w:val="single"/>
        </w:rPr>
        <w:t>Ба - вечная жизнь, план Высшего разума, истина в неискаженном виде. Если проснется Ба, то можно путешествовать где угодно.</w:t>
      </w:r>
    </w:p>
    <w:p>
      <w:pPr>
        <w:pStyle w:val="Normal"/>
        <w:ind w:firstLine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80"/>
        <w:rPr>
          <w:b/>
          <w:b/>
          <w:u w:val="single"/>
        </w:rPr>
      </w:pPr>
      <w:r>
        <w:rPr>
          <w:b/>
          <w:u w:val="single"/>
        </w:rPr>
        <w:t>Акху - истина любви, Ка-сентименты должны быть преобразованы в божественную душу-крылья.</w:t>
      </w:r>
    </w:p>
    <w:p>
      <w:pPr>
        <w:pStyle w:val="Normal"/>
        <w:ind w:firstLine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80"/>
        <w:rPr>
          <w:b/>
          <w:b/>
          <w:u w:val="single"/>
        </w:rPr>
      </w:pPr>
      <w:r>
        <w:rPr>
          <w:b/>
          <w:u w:val="single"/>
        </w:rPr>
        <w:t>Атму (Саху) - воля.</w:t>
      </w:r>
    </w:p>
    <w:p>
      <w:pPr>
        <w:pStyle w:val="Normal"/>
        <w:ind w:firstLine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80"/>
        <w:rPr/>
      </w:pPr>
      <w:r>
        <w:rPr/>
        <w:t>Огромное значение в Египте имел загробный культ, теснейшим образом связанный с мифом об Осирисе. Умирала телесная оболочка человека, душа отправлялась на суд Осириса. Душа должна пройти через 3 этапа - через 3 небесных мира, которым соответствовали три пункта церемонии погребения фараона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>
          <w:b/>
          <w:i/>
          <w:u w:val="single"/>
        </w:rPr>
        <w:t>Первый этап</w:t>
      </w:r>
      <w:r>
        <w:rPr/>
        <w:t xml:space="preserve"> - нисхождение в подземный мир, где живут демоны-разрушители. Следовало пройти через 9 дверей, каждую из которых охраняют гении, нужен ключ. Самое большое испытание - прохождение через девятую дверь, где происходила встреча со змеей, кольца которой означают привязанность к миру. Для того чтобы не утонуть в этих кольцах, волнах иллюзии, необходимо было открыть внутренние силы и внутреннее зрение. Церемония отверзания глаз фараону, соответствующая этому этапу проводилась в Анну.</w:t>
      </w:r>
    </w:p>
    <w:p>
      <w:pPr>
        <w:pStyle w:val="Normal"/>
        <w:ind w:firstLine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>
          <w:b/>
          <w:b/>
          <w:i/>
          <w:i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114300</wp:posOffset>
            </wp:positionV>
            <wp:extent cx="2543175" cy="1905000"/>
            <wp:effectExtent l="0" t="0" r="0" b="0"/>
            <wp:wrapTight wrapText="bothSides">
              <wp:wrapPolygon edited="0">
                <wp:start x="-81" y="0"/>
                <wp:lineTo x="-81" y="21490"/>
                <wp:lineTo x="21600" y="21490"/>
                <wp:lineTo x="21600" y="0"/>
                <wp:lineTo x="-81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u w:val="single"/>
        </w:rPr>
        <w:t xml:space="preserve">Второй Этап - </w:t>
      </w:r>
      <w:r>
        <w:rPr/>
        <w:t>пребывание в сердце подземного мира, где человек встречался с собственной тенью.</w:t>
      </w:r>
      <w:r>
        <w:rPr>
          <w:b/>
          <w:i/>
          <w:u w:val="single"/>
        </w:rPr>
        <w:t xml:space="preserve"> </w:t>
      </w:r>
    </w:p>
    <w:p>
      <w:pPr>
        <w:pStyle w:val="Normal"/>
        <w:ind w:firstLine="360"/>
        <w:rPr/>
      </w:pPr>
      <w:r>
        <w:rPr/>
        <w:t xml:space="preserve">Демоны тьмы - отражение его недостатков терзали душу и задача состояла в том, чтобы сила света оказалась сильнее своей тени. Если эта борьба проходила успешно, то умерший вновь пробуждал 3 основных качества своей души. Он открывал свой рот, через который проявляется магическая сила - </w:t>
      </w:r>
      <w:r>
        <w:rPr>
          <w:i/>
          <w:sz w:val="32"/>
          <w:szCs w:val="32"/>
        </w:rPr>
        <w:t>Хека</w:t>
      </w:r>
      <w:r>
        <w:rPr/>
        <w:t xml:space="preserve">, сила души, побеждающая любую тень. Для фараона церемония отверзания рта проходила в </w:t>
      </w:r>
      <w:r>
        <w:rPr>
          <w:i/>
          <w:sz w:val="32"/>
          <w:szCs w:val="32"/>
        </w:rPr>
        <w:t>Кхеме</w:t>
      </w:r>
      <w:r>
        <w:rPr/>
        <w:t>. Далее он узнавал свои сокровенные имена, что давало возможность понять кто он такой: откуда пришел и куда идет. Третье качество - собственное сердце, глубокое осознание всего что есть, было и будет.</w:t>
      </w:r>
    </w:p>
    <w:p>
      <w:pPr>
        <w:pStyle w:val="Normal"/>
        <w:ind w:firstLine="360"/>
        <w:rPr/>
      </w:pPr>
      <w:r>
        <w:rPr/>
        <w:t xml:space="preserve">Третий этап - этап преображения. По образу и подобию солнца необходимо было пройти через 12 часов дня. Третьему этапу соответствовала церемония отверзания сердца, проводившаяся в пирамиде </w:t>
      </w:r>
      <w:r>
        <w:rPr>
          <w:b/>
          <w:i/>
          <w:sz w:val="32"/>
          <w:szCs w:val="32"/>
        </w:rPr>
        <w:t>Хуфу</w:t>
      </w:r>
      <w:r>
        <w:rPr/>
        <w:t>.</w:t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800735</wp:posOffset>
            </wp:positionV>
            <wp:extent cx="1594485" cy="1587500"/>
            <wp:effectExtent l="0" t="0" r="0" b="0"/>
            <wp:wrapTight wrapText="bothSides">
              <wp:wrapPolygon edited="0">
                <wp:start x="-126" y="0"/>
                <wp:lineTo x="-126" y="21469"/>
                <wp:lineTo x="21600" y="21469"/>
                <wp:lineTo x="21600" y="0"/>
                <wp:lineTo x="-126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алее душа должна победить границы пространства и времени. После этого она, пройдя формы, обретает тело Славы и достигает </w:t>
      </w:r>
      <w:r>
        <w:rPr>
          <w:b/>
          <w:i/>
          <w:sz w:val="32"/>
          <w:szCs w:val="32"/>
        </w:rPr>
        <w:t>Дуата</w:t>
      </w:r>
      <w:r>
        <w:rPr/>
        <w:t xml:space="preserve"> (</w:t>
      </w:r>
      <w:r>
        <w:rPr>
          <w:i/>
        </w:rPr>
        <w:t>высшее, самое требовательное достижение пути движения души</w:t>
      </w:r>
      <w:r>
        <w:rPr/>
        <w:t xml:space="preserve">). После прохождения всех испытаний, душа оказывалась в чертоге </w:t>
      </w:r>
      <w:r>
        <w:rPr>
          <w:b/>
          <w:i/>
          <w:sz w:val="32"/>
          <w:szCs w:val="32"/>
        </w:rPr>
        <w:t>Маат</w:t>
      </w:r>
      <w:r>
        <w:rPr/>
        <w:t xml:space="preserve"> (месте пребывания 42 богов) представала перед лицом </w:t>
      </w:r>
      <w:r>
        <w:rPr>
          <w:b/>
          <w:sz w:val="32"/>
          <w:szCs w:val="32"/>
        </w:rPr>
        <w:t xml:space="preserve">Осириса </w:t>
      </w:r>
      <w:r>
        <w:rPr/>
        <w:t>и 42-</w:t>
      </w:r>
      <w:r>
        <w:rPr>
          <w:lang w:val="en-US"/>
        </w:rPr>
        <w:t>x</w:t>
      </w:r>
      <w:r>
        <w:rPr/>
        <w:t xml:space="preserve"> богов, окружавших его. </w:t>
      </w:r>
      <w:r>
        <w:rPr>
          <w:b/>
          <w:i/>
          <w:sz w:val="32"/>
          <w:szCs w:val="32"/>
        </w:rPr>
        <w:t>Маат</w:t>
      </w:r>
      <w:r>
        <w:rPr/>
        <w:t xml:space="preserve"> – богиня истины, жена </w:t>
      </w:r>
      <w:r>
        <w:rPr>
          <w:b/>
          <w:i/>
          <w:sz w:val="32"/>
          <w:szCs w:val="32"/>
        </w:rPr>
        <w:t xml:space="preserve">Тота </w:t>
      </w:r>
      <w:r>
        <w:rPr/>
        <w:t xml:space="preserve">и дочь </w:t>
      </w:r>
      <w:r>
        <w:rPr>
          <w:b/>
          <w:i/>
          <w:sz w:val="32"/>
          <w:szCs w:val="32"/>
        </w:rPr>
        <w:t>Ра</w:t>
      </w:r>
      <w:r>
        <w:rPr/>
        <w:t xml:space="preserve">. Иероглиф </w:t>
      </w:r>
      <w:r>
        <w:rPr>
          <w:b/>
          <w:i/>
          <w:sz w:val="32"/>
          <w:szCs w:val="32"/>
        </w:rPr>
        <w:t>Маат</w:t>
      </w:r>
      <w:r>
        <w:rPr/>
        <w:t xml:space="preserve"> – страусовое перо, означающее легкость правды.</w:t>
      </w:r>
    </w:p>
    <w:p>
      <w:pPr>
        <w:pStyle w:val="Normal"/>
        <w:ind w:firstLine="360"/>
        <w:rPr/>
      </w:pPr>
      <w:r>
        <w:rPr/>
        <w:t xml:space="preserve">Умерший произносил «Исповедь отрицания», включавшую 42 пункта. А затем проходила процедуру взвешивания сердца: на одной чаше весов помещалось сердце, на другой перо богини </w:t>
      </w:r>
      <w:r>
        <w:rPr>
          <w:b/>
          <w:i/>
          <w:sz w:val="32"/>
          <w:szCs w:val="32"/>
        </w:rPr>
        <w:t>Маат</w:t>
      </w:r>
      <w:r>
        <w:rPr/>
        <w:t xml:space="preserve">. Если равновесие весов не нарушалось, душа оправдывалась (оживление для счастливой жизни на полях иару), если тяжелее, то сердце пожирало чудовище </w:t>
      </w:r>
      <w:r>
        <w:rPr>
          <w:b/>
          <w:i/>
          <w:sz w:val="32"/>
          <w:szCs w:val="32"/>
        </w:rPr>
        <w:t>Ам-Мит</w:t>
      </w:r>
      <w:r>
        <w:rPr/>
        <w:t xml:space="preserve"> (обратная сторона Сфинкса). Только в самой чистой душе, не может быть найдено никакого зла, и она провозглашается </w:t>
      </w:r>
      <w:r>
        <w:rPr>
          <w:b/>
          <w:i/>
          <w:sz w:val="32"/>
          <w:szCs w:val="32"/>
        </w:rPr>
        <w:t>Хакхеру</w:t>
      </w:r>
      <w:r>
        <w:rPr/>
        <w:t xml:space="preserve"> - тот, кто говорит правду, его сердце легче пера </w:t>
      </w:r>
      <w:r>
        <w:rPr>
          <w:sz w:val="28"/>
          <w:szCs w:val="28"/>
        </w:rPr>
        <w:t>Маат</w:t>
      </w:r>
      <w:r>
        <w:rPr/>
        <w:t>. В противном случае душа вынуждена воплощаться раз за разом, двигаясь к обретению мудрости.</w:t>
      </w:r>
    </w:p>
    <w:p>
      <w:pPr>
        <w:pStyle w:val="Normal"/>
        <w:ind w:firstLine="360"/>
        <w:rPr/>
      </w:pPr>
      <w:r>
        <w:rPr/>
        <w:t xml:space="preserve">Светлая душа, Хакеру, имеющая право путешествовать на ладье миллионов лет вместе с Осирисом может тоже воплотиться, но только из сострадания. </w:t>
      </w:r>
    </w:p>
    <w:p>
      <w:pPr>
        <w:pStyle w:val="Normal"/>
        <w:rPr/>
      </w:pPr>
      <w:r>
        <w:rPr/>
        <w:t xml:space="preserve">    </w:t>
      </w:r>
      <w:r>
        <w:rPr/>
        <w:t>Если сердце такое же как перо Маат, то душа получает титул слуги Осириса и рождается на Земле ради поиска мудро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3:21:00Z</dcterms:created>
  <dc:creator>BOSS</dc:creator>
  <dc:description/>
  <cp:keywords/>
  <dc:language>en-US</dc:language>
  <cp:lastModifiedBy>BOSS</cp:lastModifiedBy>
  <cp:lastPrinted>2006-10-26T12:17:00Z</cp:lastPrinted>
  <dcterms:modified xsi:type="dcterms:W3CDTF">2006-10-26T09:20:00Z</dcterms:modified>
  <cp:revision>3</cp:revision>
  <dc:subject/>
  <dc:title> </dc:title>
</cp:coreProperties>
</file>