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Министерство образования Российской Федерации</w:t>
      </w:r>
    </w:p>
    <w:p>
      <w:pPr>
        <w:pStyle w:val="Contents1"/>
        <w:rPr/>
      </w:pPr>
      <w:r>
        <w:rPr/>
        <w:t>Южно-Ураль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осстановление физической работоспособности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ыполнил: Сахнов А.А</w:t>
      </w:r>
    </w:p>
    <w:p>
      <w:pPr>
        <w:pStyle w:val="Contents1"/>
        <w:rPr>
          <w:lang w:val="ru-RU"/>
        </w:rPr>
      </w:pPr>
      <w:r>
        <w:rPr>
          <w:lang w:val="ru-RU"/>
        </w:rPr>
        <w:t>Проверил: Кокин В.Ю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26"/>
              <w:rFonts w:cs="Arial" w:ascii="Arial" w:hAnsi="Arial"/>
              <w:color w:val="000000"/>
            </w:rPr>
            <w:instrText xml:space="preserve"> TOC \h \z \t "Заголовок 3;1" </w:instrText>
          </w:r>
          <w:r>
            <w:rPr>
              <w:rStyle w:val="IndexLink"/>
              <w:sz w:val="26"/>
              <w:rFonts w:cs="Arial" w:ascii="Arial" w:hAnsi="Arial"/>
              <w:color w:val="000000"/>
            </w:rPr>
            <w:fldChar w:fldCharType="separate"/>
          </w:r>
          <w:hyperlink w:anchor="__RefHeading___Toc525488767">
            <w:r>
              <w:rPr>
                <w:rStyle w:val="IndexLink"/>
                <w:rFonts w:cs="Arial" w:ascii="Arial" w:hAnsi="Arial"/>
                <w:color w:val="000000"/>
                <w:sz w:val="26"/>
              </w:rPr>
              <w:t>Введение</w:t>
            </w:r>
            <w:r>
              <w:rPr>
                <w:rStyle w:val="IndexLink"/>
                <w:rFonts w:cs="Arial" w:ascii="Arial" w:hAnsi="Arial"/>
                <w:sz w:val="26"/>
              </w:rPr>
              <w:tab/>
              <w:t>2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68">
            <w:r>
              <w:rPr>
                <w:rStyle w:val="IndexLink"/>
                <w:color w:val="000000"/>
              </w:rPr>
              <w:t>Психическое воздействие с помощью физических факторов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69">
            <w:r>
              <w:rPr>
                <w:rStyle w:val="IndexLink"/>
                <w:color w:val="000000"/>
              </w:rPr>
              <w:t>1. Ионизация воздух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0">
            <w:r>
              <w:rPr>
                <w:rStyle w:val="IndexLink"/>
                <w:color w:val="000000"/>
              </w:rPr>
              <w:t>2. Электростимулирование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1">
            <w:r>
              <w:rPr>
                <w:rStyle w:val="IndexLink"/>
                <w:color w:val="000000"/>
              </w:rPr>
              <w:t>Психологические и педагогические средства воздейств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2">
            <w:r>
              <w:rPr>
                <w:rStyle w:val="IndexLink"/>
                <w:color w:val="000000"/>
              </w:rPr>
              <w:t>1. Психотерапия и психопедагогик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3">
            <w:r>
              <w:rPr>
                <w:rStyle w:val="IndexLink"/>
                <w:color w:val="000000"/>
              </w:rPr>
              <w:t>2. Аутогенная тренировк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4">
            <w:r>
              <w:rPr>
                <w:rStyle w:val="IndexLink"/>
                <w:color w:val="000000"/>
              </w:rPr>
              <w:t>Психологические причины  спортивных успехов и неуда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5">
            <w:r>
              <w:rPr>
                <w:rStyle w:val="IndexLink"/>
                <w:color w:val="000000"/>
              </w:rPr>
              <w:t>Рациональное питание как важный фактор восстановления работоспособност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6">
            <w:r>
              <w:rPr>
                <w:rStyle w:val="IndexLink"/>
                <w:color w:val="000000"/>
              </w:rPr>
              <w:t>Основы рационального питания при развитии физических качеств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7">
            <w:r>
              <w:rPr>
                <w:rStyle w:val="IndexLink"/>
                <w:color w:val="000000"/>
              </w:rPr>
              <w:t>Медико-биологические средства восстановления физической работоспособности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8">
            <w:r>
              <w:rPr>
                <w:rStyle w:val="IndexLink"/>
                <w:color w:val="000000"/>
              </w:rPr>
              <w:t>Гидротерапевтичсские средства восстановления работоспособности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79">
            <w:r>
              <w:rPr>
                <w:rStyle w:val="IndexLink"/>
                <w:color w:val="000000"/>
              </w:rPr>
              <w:t>Витаминные препараты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25488780">
            <w:r>
              <w:rPr>
                <w:rStyle w:val="IndexLink"/>
                <w:color w:val="000000"/>
              </w:rPr>
              <w:t>Литература:</w:t>
            </w:r>
            <w:r>
              <w:rPr>
                <w:rStyle w:val="IndexLink"/>
              </w:rPr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3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Heading3"/>
        <w:rPr>
          <w:b w:val="false"/>
          <w:b w:val="false"/>
        </w:rPr>
      </w:pPr>
      <w:bookmarkStart w:id="0" w:name="__RefHeading___Toc525488767"/>
      <w:bookmarkEnd w:id="0"/>
      <w:r>
        <w:rPr>
          <w:b w:val="false"/>
        </w:rPr>
        <w:t>Введение</w:t>
      </w:r>
    </w:p>
    <w:p>
      <w:pPr>
        <w:pStyle w:val="TextBodyInden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ой из основных и актуальных задач спортивной психологии является разработка эффективных практиче</w:t>
        <w:softHyphen/>
        <w:t>ских методов психологической подготовки, которые по</w:t>
        <w:softHyphen/>
        <w:t>могали бы спортсменам приспособиться ко все более ин</w:t>
        <w:softHyphen/>
        <w:t>тенсивным нагрузкам на тренировках и соревнованиях.</w:t>
      </w:r>
    </w:p>
    <w:p>
      <w:pPr>
        <w:pStyle w:val="Normal"/>
        <w:rPr/>
      </w:pPr>
      <w:r>
        <w:rPr>
          <w:rFonts w:cs="Arial" w:ascii="Arial" w:hAnsi="Arial"/>
          <w:sz w:val="26"/>
        </w:rPr>
        <w:t>В данной работе рассмотрено несколько методов и при</w:t>
        <w:softHyphen/>
        <w:t>емов, которые иногда используются при психологической подго</w:t>
        <w:softHyphen/>
        <w:t>товке спортсменов. Эти приемы и методы оказались действенными, хорошо себя зарекомендовали. Они способ</w:t>
        <w:softHyphen/>
        <w:t>ствуют повышению уровня психической активности, сохранению психической и моторной работоспособности, более быстрому восстановлению психической энергии, затрачен</w:t>
        <w:softHyphen/>
        <w:t>ной спортсменами на специфические усилия, и в целом укреплению умственной работоспособности. Кроме того, эти методы не являются единственно определяющими. Они имеют гигиеническое, профилактическое, лечебное значение, оказывающее воздействие в более широком пла</w:t>
        <w:softHyphen/>
        <w:t>не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содействуют формированию физически крепких лю</w:t>
        <w:softHyphen/>
        <w:t>дей, способных преодолевать любые трудности. Из множе</w:t>
        <w:softHyphen/>
        <w:t>ства существующих приемов мы используются только те, которые отвечают требованиям следующей триады: поло</w:t>
        <w:softHyphen/>
        <w:t>жительный эффект, отсутствие побочных эффектов, до</w:t>
        <w:softHyphen/>
        <w:t>ступность и легкость применения.</w:t>
      </w:r>
      <w:r>
        <w:br w:type="page"/>
      </w:r>
    </w:p>
    <w:p>
      <w:pPr>
        <w:pStyle w:val="Heading3"/>
        <w:rPr>
          <w:b w:val="false"/>
          <w:b w:val="false"/>
        </w:rPr>
      </w:pPr>
      <w:bookmarkStart w:id="1" w:name="__RefHeading___Toc525488768"/>
      <w:bookmarkEnd w:id="1"/>
      <w:r>
        <w:rPr>
          <w:b w:val="false"/>
        </w:rPr>
        <w:t>Психическое воздействие с помощью физических факторов</w:t>
      </w:r>
    </w:p>
    <w:p>
      <w:pPr>
        <w:pStyle w:val="Heading3"/>
        <w:rPr/>
      </w:pPr>
      <w:bookmarkStart w:id="2" w:name="__RefHeading___Toc525488769"/>
      <w:bookmarkEnd w:id="2"/>
      <w:r>
        <w:rPr>
          <w:b w:val="false"/>
          <w:lang w:val="en-US"/>
        </w:rPr>
        <w:t>1.</w:t>
      </w:r>
      <w:r>
        <w:rPr>
          <w:b w:val="false"/>
        </w:rPr>
        <w:t xml:space="preserve"> Ионизация воздуха</w:t>
      </w:r>
    </w:p>
    <w:p>
      <w:pPr>
        <w:pStyle w:val="Normal"/>
        <w:spacing w:before="20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широком смысле под ионизацией воздуха понимает</w:t>
        <w:softHyphen/>
        <w:t>ся процесс, при котором частицы, присутствующие в воз</w:t>
        <w:softHyphen/>
        <w:t>духе, двигаясь в электрических полях, обусловливают электрическую проводимость. Известно, что смесь газов, входящих в состав атмосферы, с точки зрения теории электричества является нейтральной. Превращение нейт</w:t>
        <w:softHyphen/>
        <w:t>ральных атомов или групп атомов в ионы, которые облада</w:t>
        <w:softHyphen/>
        <w:t>ют электрическим зарядом из-за потери или поглощений электрона, и является процессом ионизации.</w:t>
      </w:r>
      <w:r>
        <w:rPr>
          <w:rFonts w:cs="Arial" w:ascii="Arial" w:hAnsi="Arial"/>
          <w:sz w:val="26"/>
          <w:lang w:val="en-US"/>
        </w:rPr>
        <w:t xml:space="preserve">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онизацией воздуха серьезно заинтересовались иссле</w:t>
        <w:softHyphen/>
        <w:t>дователи, так как было замечено, что смесь газов в воздухе или аэрозолей, несущих различные электрические заряды, способна вызывать определенные изменения в процессах жизнедеятельности организма.</w:t>
      </w:r>
    </w:p>
    <w:p>
      <w:pPr>
        <w:pStyle w:val="Normal"/>
        <w:rPr/>
      </w:pPr>
      <w:r>
        <w:rPr>
          <w:rFonts w:cs="Arial" w:ascii="Arial" w:hAnsi="Arial"/>
          <w:sz w:val="26"/>
        </w:rPr>
        <w:t>Многочисленные наблюдения и экспериментальные ис</w:t>
        <w:softHyphen/>
        <w:t>следования показали, что отрицательные ионы оказывают положительное воздействие на организм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факт, который используется в терапии (аэроионотерапия).</w:t>
      </w:r>
    </w:p>
    <w:p>
      <w:pPr>
        <w:pStyle w:val="Normal"/>
        <w:rPr/>
      </w:pPr>
      <w:r>
        <w:rPr>
          <w:rFonts w:cs="Arial" w:ascii="Arial" w:hAnsi="Arial"/>
          <w:sz w:val="26"/>
        </w:rPr>
        <w:t>Ионизация воздуха может произойти как естественным путем, благодаря действию некоторых факторов (дождь, движение воды в горных потоках, электрические разряды и т. п.)</w:t>
      </w:r>
      <w:r>
        <w:rPr>
          <w:rFonts w:cs="Arial" w:ascii="Arial" w:hAnsi="Arial"/>
          <w:sz w:val="26"/>
          <w:lang w:val="en-US"/>
        </w:rPr>
        <w:t>,</w:t>
      </w:r>
      <w:r>
        <w:rPr>
          <w:rFonts w:cs="Arial" w:ascii="Arial" w:hAnsi="Arial"/>
          <w:sz w:val="26"/>
        </w:rPr>
        <w:t xml:space="preserve"> так и искусственным путем при помощи специаль</w:t>
        <w:softHyphen/>
        <w:t>ных аппаратов (термоэлектрических, гидродинамических, аппаратов, дающих слабый электрический разряд, генера</w:t>
        <w:softHyphen/>
        <w:t>торов радиоактивных ионов и т. д.)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ложительные эффекты ионизации воздуха на орга</w:t>
        <w:softHyphen/>
        <w:t>низм обусловливаются определенной концентрацией отри</w:t>
        <w:softHyphen/>
        <w:t>цательных ионов и временем их воздействия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 настоящему времени собран богатый фактический материал о воздействии ионизации воздуха на человече</w:t>
        <w:softHyphen/>
        <w:t>ский организм. Ценный вклад в это внесли исследования, проведенные в России, США, ГДР, Италии, Франции и Ру</w:t>
        <w:softHyphen/>
        <w:t>мынии.</w:t>
      </w:r>
    </w:p>
    <w:p>
      <w:pPr>
        <w:pStyle w:val="Normal"/>
        <w:rPr/>
      </w:pPr>
      <w:r>
        <w:rPr>
          <w:rFonts w:cs="Arial" w:ascii="Arial" w:hAnsi="Arial"/>
          <w:sz w:val="26"/>
        </w:rPr>
        <w:t>Сфера биологического воздействия иониза</w:t>
        <w:softHyphen/>
        <w:t>ции воздуха очень широка. Она охватывает основные сис</w:t>
        <w:softHyphen/>
        <w:t>темы жизнедеятельности организма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сердечно-сосудис</w:t>
        <w:softHyphen/>
        <w:t>тую, процессы дыхания и обмена веществ, физико-химиче</w:t>
        <w:softHyphen/>
        <w:t>ские и морфологические свойства крови, эндокринное функционирование и основные свойства нервной си</w:t>
        <w:softHyphen/>
        <w:t>стемы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онизация воздуха экспериментально применялась во многих странах как фактор, способствующий повышению работоспособности спортсмена. В этом отношении особен</w:t>
        <w:softHyphen/>
        <w:t>но интересны исследования, проведенные Минхом, Лепехиной и Вытчиковой в СССР, Деляну и группой ученых Центра спортивных исследований в Румынии, которые констатировали улучшение некоторых физиологических параметров под воздействием аэроионизации. Эти иссле</w:t>
        <w:softHyphen/>
        <w:t>дования показали, в частности, что отрицательная иониза</w:t>
        <w:softHyphen/>
        <w:t>ция воздуха оказывает благотворное воздействие на мус</w:t>
        <w:softHyphen/>
        <w:t>кульную силу, вызывая повышенную физическую сопро</w:t>
        <w:softHyphen/>
        <w:t>тивляемость статической и динамической нагрузке и увеличивая скорость восстановительных процессов после выполнения тяжелой работы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анные специальной литературы, свидетельствующие о положительном биологическом воздействии отрицательной ионизации на организм, побудили исследователей к изучению в экспе</w:t>
        <w:softHyphen/>
        <w:t>риментальных условиях возможностей применения аэро</w:t>
        <w:softHyphen/>
        <w:t>ионизации и как фактора интенсификации нервно-психи</w:t>
        <w:softHyphen/>
        <w:t>ческих возможностей спортсменов.</w:t>
      </w:r>
    </w:p>
    <w:p>
      <w:pPr>
        <w:pStyle w:val="Normal"/>
        <w:rPr/>
      </w:pPr>
      <w:r>
        <w:rPr>
          <w:rFonts w:cs="Arial" w:ascii="Arial" w:hAnsi="Arial"/>
          <w:sz w:val="26"/>
        </w:rPr>
        <w:t>Ниже излагаются некоторые результаты воздействия отрицательной ионизации на нервно-психическую сферу спортсмена, полученные экспериментальным путем. Работа проводилась с группой спортсменов в возрасте от</w:t>
      </w:r>
      <w:r>
        <w:rPr>
          <w:rFonts w:cs="Arial" w:ascii="Arial" w:hAnsi="Arial"/>
          <w:sz w:val="26"/>
          <w:lang w:val="en-US"/>
        </w:rPr>
        <w:t xml:space="preserve"> 18 </w:t>
      </w:r>
      <w:r>
        <w:rPr>
          <w:rFonts w:cs="Arial" w:ascii="Arial" w:hAnsi="Arial"/>
          <w:sz w:val="26"/>
        </w:rPr>
        <w:t>до</w:t>
      </w:r>
      <w:r>
        <w:rPr>
          <w:rFonts w:cs="Arial" w:ascii="Arial" w:hAnsi="Arial"/>
          <w:sz w:val="26"/>
          <w:lang w:val="en-US"/>
        </w:rPr>
        <w:t xml:space="preserve"> 23</w:t>
      </w:r>
      <w:r>
        <w:rPr>
          <w:rFonts w:cs="Arial" w:ascii="Arial" w:hAnsi="Arial"/>
          <w:sz w:val="26"/>
        </w:rPr>
        <w:t xml:space="preserve"> лет, находящейся на сборах, клинически здоровой. В течение</w:t>
      </w:r>
      <w:r>
        <w:rPr>
          <w:rFonts w:cs="Arial" w:ascii="Arial" w:hAnsi="Arial"/>
          <w:sz w:val="26"/>
          <w:lang w:val="en-US"/>
        </w:rPr>
        <w:t xml:space="preserve"> 18</w:t>
      </w:r>
      <w:r>
        <w:rPr>
          <w:rFonts w:cs="Arial" w:ascii="Arial" w:hAnsi="Arial"/>
          <w:sz w:val="26"/>
        </w:rPr>
        <w:t xml:space="preserve"> ежедневных сеансов длительностью от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час. до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час.</w:t>
      </w:r>
      <w:r>
        <w:rPr>
          <w:rFonts w:cs="Arial" w:ascii="Arial" w:hAnsi="Arial"/>
          <w:sz w:val="26"/>
          <w:lang w:val="en-US"/>
        </w:rPr>
        <w:t xml:space="preserve"> 15</w:t>
      </w:r>
      <w:r>
        <w:rPr>
          <w:rFonts w:cs="Arial" w:ascii="Arial" w:hAnsi="Arial"/>
          <w:sz w:val="26"/>
        </w:rPr>
        <w:t xml:space="preserve"> мин. при концентрации</w:t>
      </w:r>
      <w:r>
        <w:rPr>
          <w:rFonts w:cs="Arial" w:ascii="Arial" w:hAnsi="Arial"/>
          <w:sz w:val="26"/>
          <w:lang w:val="en-US"/>
        </w:rPr>
        <w:t xml:space="preserve"> 100 000</w:t>
      </w:r>
      <w:r>
        <w:rPr>
          <w:rFonts w:cs="Arial" w:ascii="Arial" w:hAnsi="Arial"/>
          <w:sz w:val="26"/>
        </w:rPr>
        <w:t xml:space="preserve"> ионов/см</w:t>
      </w:r>
      <w:r>
        <w:rPr>
          <w:rFonts w:cs="Arial" w:ascii="Arial" w:hAnsi="Arial"/>
          <w:sz w:val="26"/>
          <w:vertAlign w:val="superscript"/>
        </w:rPr>
        <w:t>3</w:t>
      </w:r>
      <w:r>
        <w:rPr>
          <w:rFonts w:cs="Arial" w:ascii="Arial" w:hAnsi="Arial"/>
          <w:sz w:val="26"/>
        </w:rPr>
        <w:t xml:space="preserve"> груп</w:t>
        <w:softHyphen/>
        <w:t>па спортсменов подвергалась отрицательной ионизации.</w:t>
      </w:r>
    </w:p>
    <w:p>
      <w:pPr>
        <w:pStyle w:val="Normal"/>
        <w:rPr/>
      </w:pPr>
      <w:r>
        <w:rPr>
          <w:rFonts w:cs="Arial" w:ascii="Arial" w:hAnsi="Arial"/>
          <w:sz w:val="26"/>
        </w:rPr>
        <w:t>На протяжении всего эксперимента температура и ат</w:t>
        <w:softHyphen/>
        <w:t>мосферная влажность в лаборатории находились в преде</w:t>
        <w:softHyphen/>
        <w:t>лах нормы, а концентрация озона не превышала допусти</w:t>
        <w:softHyphen/>
        <w:t>мых пределов</w:t>
      </w:r>
      <w:r>
        <w:rPr>
          <w:rFonts w:cs="Arial" w:ascii="Arial" w:hAnsi="Arial"/>
          <w:sz w:val="26"/>
          <w:lang w:val="en-US"/>
        </w:rPr>
        <w:t xml:space="preserve"> (0,0001</w:t>
      </w:r>
      <w:r>
        <w:rPr>
          <w:rFonts w:cs="Arial" w:ascii="Arial" w:hAnsi="Arial"/>
          <w:sz w:val="26"/>
        </w:rPr>
        <w:t xml:space="preserve"> мг/л). Воздействие ионизации на нервно-психические функции фиксировалось с помощью клинических и экспериментальных данных. Клинические и психологические наблюдения позволили судить о психи</w:t>
        <w:softHyphen/>
        <w:t>ческой реактивности и способности к определенному пове</w:t>
        <w:softHyphen/>
        <w:t>дению у лиц с учетом следующих показателей: сон, аппе</w:t>
        <w:softHyphen/>
        <w:t>тит, состояние бодрости или усталости, особенности вос</w:t>
        <w:softHyphen/>
        <w:t>приятия. Особое внимание обращалось на состояние «нервозности», раздражительности, неудобства, а также на достигнутые спортсменами результаты, регистрируемые в специальных хронограммах. Ежедневно в начале и в кон</w:t>
        <w:softHyphen/>
        <w:t>це периода воздействия аэроионизации проводились пси</w:t>
        <w:softHyphen/>
        <w:t>хологические измерения времени реакции, памяти, теппинг-тест и т. д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равнительный анализ экспериментальных данных, по</w:t>
        <w:softHyphen/>
        <w:t>лученных до и после сеанса воздействия ионизации, выя</w:t>
        <w:softHyphen/>
        <w:t>вил следующие положительные эффекты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убъективные состояния хорошего настроения, комфор</w:t>
        <w:softHyphen/>
        <w:t>та и психического равновесия. Еще Десауер, один из ос</w:t>
        <w:softHyphen/>
        <w:t>новоположников аэроионизации, утверждал, что отрица</w:t>
        <w:softHyphen/>
        <w:t>тельные ионы вызывают у больных людей состояние субъ</w:t>
        <w:softHyphen/>
        <w:t>ективной умиротворенности, внутренней успокоенности, хорошее настроение. Исходя из этого, Десауер рекомен</w:t>
        <w:softHyphen/>
        <w:t>довал использовать отрицательную ионизацию при состояниях усталости и психической депрессии. Подобные ре</w:t>
        <w:softHyphen/>
        <w:t>зультаты получил и Хаппель, который нашел, что после воздействия отрицательной ионизации пациенты с психо</w:t>
        <w:softHyphen/>
        <w:t>логической точки зрения были более активны.</w:t>
      </w:r>
    </w:p>
    <w:p>
      <w:pPr>
        <w:pStyle w:val="TextBodyInden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следования, проведенные среди спортсменов, подтвердили данные, полученные в результате наблюдений за больными, выявили сдержанную, последовательную пси</w:t>
        <w:softHyphen/>
        <w:t>хологическую картину воздействия отрицательной иониза</w:t>
        <w:softHyphen/>
        <w:t>ции, характеризующуюся состоянием психического ожив</w:t>
        <w:softHyphen/>
        <w:t>ления, подвижности, гибкости умственных процессов с более быстрым протеканием сенсомоторных процессов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м образом, клинические наблюдения показали, что при кратковременном, легком воздействии отрицательных ионов люди приходят в состояние покоя и психического равновесия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стояние расслабления и покоя. В противоположность психической сфере, где отмечается подвижность и «яс</w:t>
        <w:softHyphen/>
        <w:t>ность» умственных процессов, в психомоторной области наблюдаются эффекты расслабления.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26"/>
        </w:rPr>
        <w:t>В наших исследованиях при проверках, которые прово</w:t>
        <w:softHyphen/>
        <w:t>дились сразу же после воздействия ионизации, было от</w:t>
        <w:softHyphen/>
        <w:t>мечено, что под ее влиянием быстрота действия верхних конечностей и сила сжатия динамометра были меньше по сравнению с измерениями, проведенными в начале опыта. Все это результат появления состояния нервно-мускульно</w:t>
        <w:softHyphen/>
        <w:t>го расслабления, свидетельствующий о возможностях вы</w:t>
        <w:softHyphen/>
        <w:t>зывать спад напряженности и вхождение в состояние более глубокого отдыха нервно-мышечных групп. После воздей</w:t>
        <w:softHyphen/>
        <w:t>ствия ионизации, время которой варьировалось от</w:t>
      </w:r>
      <w:r>
        <w:rPr>
          <w:rFonts w:cs="Arial" w:ascii="Arial" w:hAnsi="Arial"/>
          <w:sz w:val="26"/>
          <w:lang w:val="en-US"/>
        </w:rPr>
        <w:t xml:space="preserve"> 15</w:t>
      </w:r>
      <w:r>
        <w:rPr>
          <w:rFonts w:cs="Arial" w:ascii="Arial" w:hAnsi="Arial"/>
          <w:sz w:val="26"/>
        </w:rPr>
        <w:t xml:space="preserve"> мин. до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часа, скорость выполнения и сила сгибательных мышц спортсменов восстановились до первоначальной величины, а иногда и превосходили ее. Проявление психического ус</w:t>
        <w:softHyphen/>
        <w:t>покоения, вызываемого мускульным расслаблением, с психологической точки зрения несет положительный эф</w:t>
        <w:softHyphen/>
        <w:t>фект.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26"/>
        </w:rPr>
        <w:t>Влияние на время реакции. Время психомоторной реакции является показателем, который особенно часто ис</w:t>
        <w:softHyphen/>
        <w:t>пользуется при исследованиях, проводимых среди спорт</w:t>
        <w:softHyphen/>
        <w:t>сменов. Минх и другие советские авторы отмечают, напри</w:t>
        <w:softHyphen/>
        <w:t>мер, уменьшение времени реакции после воздействия аэро</w:t>
        <w:softHyphen/>
        <w:t>ионизации. Кнолль и его сотрудники, используя генераторы радиоактивных ионов, исследуя действие ионизации во время реакции на простые раздражения, отметили, в част</w:t>
        <w:softHyphen/>
        <w:t>ности, изменения быстроты реагирования при концентра</w:t>
        <w:softHyphen/>
        <w:t>ции легких атмосферных ионов. Резуль</w:t>
        <w:softHyphen/>
        <w:t>таты, однако, колеблются в зависимости от реактивности субъектов. Американские авторы сравнивают воздействие ионизации с действием психотропных лекарств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кофеина и никотина. Исследования Кнолля подтверждают более раннее положение Бисса и Вейдемана, согласно которому действие атмосферных ионов зависит от механизма и гомеостатического состояния организма. Ионизация действует на время психомоторной реакции в основном как катали</w:t>
        <w:softHyphen/>
        <w:t>затор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роведенных экспериментах, время реакции по</w:t>
        <w:softHyphen/>
        <w:t>стоянно улучшалось. По мнению некоторых специалистов, противоречивые результаты, полученные Кноллем, объясняются изменени</w:t>
        <w:softHyphen/>
        <w:t>ем знака электрических зарядов ионизации на протяжении одного и того же эксперимента, что и определяет противо</w:t>
        <w:softHyphen/>
        <w:t>положные эффекты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ложительное воздействие на умственные процессы и состояние бодрости. Хаппель отмечал, что умственные про</w:t>
        <w:softHyphen/>
        <w:t>цессы, измеренные при психологических проверках, под воздействием отрицательных ионов улучшаются. Мы так</w:t>
        <w:softHyphen/>
        <w:t>же проследили воздействие ионизации воздуха на процес</w:t>
        <w:softHyphen/>
        <w:t>сы памяти и отметили, что процесс быстрого запоминания постоянно улучшается. Во время всего эксперимента было обнаружено и улучшение концентрированного и распреде</w:t>
        <w:softHyphen/>
        <w:t>ленного внимания, а также повышение точности психомо</w:t>
        <w:softHyphen/>
        <w:t>торной деятельности. Упомянутые положительные эффек</w:t>
        <w:softHyphen/>
        <w:t>ты проявлялись очень быстро еще во время проведения опыта, сохраняясь затем в течение некоторого времени, ко</w:t>
        <w:softHyphen/>
        <w:t>торое изменялось в зависимости от особенностей каждого человека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оздействие на психические состояния. Большой инте</w:t>
        <w:softHyphen/>
        <w:t>рес представляют наблюдения, связанные с влиянием от</w:t>
        <w:softHyphen/>
        <w:t>рицательной аэроионизации на психические состояния. Так, анализируя поведение спортсменов чем-то взволно</w:t>
        <w:softHyphen/>
        <w:t>ванных, которое контролировалось на протяжении всего экспериментального цикла и регистрировалось в ежеднев</w:t>
        <w:softHyphen/>
        <w:t>ных хронограммах, не было отмечено отрицательных изменений. Напротив, появились положительные эффек</w:t>
        <w:softHyphen/>
        <w:t>ты, выражающиеся в появлении некоторого «светлого» психического состояния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меченный эффект имеет важное практическое значе</w:t>
        <w:softHyphen/>
        <w:t>ние для тех видов спорта, которые требуют особого нерв</w:t>
        <w:softHyphen/>
        <w:t>ного напряжения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ханизм действия отрицательной ионизации. Несмот</w:t>
        <w:softHyphen/>
        <w:t>ря на то, что ведутся многочисленные исследования, объ</w:t>
        <w:softHyphen/>
        <w:t>яснения механизма воздействия ионизированных газов на нервно-психическую деятельность до сих пор еще не дано. Одни придерживаются того, что нервно-рефлектор</w:t>
        <w:softHyphen/>
        <w:t>ное действие ионов осуществляется через дыхательные пу</w:t>
        <w:softHyphen/>
        <w:t>ти. Другие считают, что они непосредственно воздействуют на нервную систему. Противоположной точки зрения при</w:t>
        <w:softHyphen/>
        <w:t>держивается Эдстрем. Он объясняет воздействие ионов на нервно-психическую сферу первоначальным действием ионов на вегетативную нервную систему, посредством ко</w:t>
        <w:softHyphen/>
        <w:t>торой отрицательные ионы вызывают расширение капил</w:t>
        <w:softHyphen/>
        <w:t>лярных кровеносных сосудов. Как следствие этого насту</w:t>
        <w:softHyphen/>
        <w:t>пают успокаивающее действие отрицательной ионизации на кору головного мозга, состояние расслабления и психи</w:t>
        <w:softHyphen/>
        <w:t>ческого покоя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м образом, на основе исследований, проведенных учеными различных стран, можно полагать, что аэроиони</w:t>
        <w:softHyphen/>
        <w:t>зация является физиотерапевтическим методом, который следует включать в арсенал средств, способствующих раз</w:t>
        <w:softHyphen/>
        <w:t>витию физических возможностей спортсмен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тод отрицательной ионизации может быть использо</w:t>
        <w:softHyphen/>
        <w:t>ван на любой спортивной базе, так как не требует дорого</w:t>
        <w:softHyphen/>
        <w:t>стоящего оборудования и сложных приемов применения.</w:t>
      </w:r>
    </w:p>
    <w:p>
      <w:pPr>
        <w:pStyle w:val="Heading3"/>
        <w:rPr/>
      </w:pPr>
      <w:bookmarkStart w:id="3" w:name="__RefHeading___Toc525488770"/>
      <w:bookmarkEnd w:id="3"/>
      <w:r>
        <w:rPr>
          <w:b w:val="false"/>
          <w:lang w:val="en-US"/>
        </w:rPr>
        <w:t>2.</w:t>
      </w:r>
      <w:r>
        <w:rPr>
          <w:b w:val="false"/>
        </w:rPr>
        <w:t xml:space="preserve"> Электростимулирование</w:t>
      </w:r>
    </w:p>
    <w:p>
      <w:pPr>
        <w:pStyle w:val="Normal"/>
        <w:spacing w:before="140" w:after="0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некоторым сведениям, электростимулирование не ис</w:t>
        <w:softHyphen/>
        <w:t>пользовалось в спортивной или медико-спортивной практи</w:t>
        <w:softHyphen/>
        <w:t>ке как фактор нервно-психического укрепления. В лечеб</w:t>
        <w:softHyphen/>
        <w:t>ных же целях оно занимает признанное место и с успехом применяется при различных клинических заболеваниях, в том числе и психических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лаборатории Исследовательского центра Националь</w:t>
        <w:softHyphen/>
        <w:t>ного совета по физическому воспитанию и спорту был соз</w:t>
        <w:softHyphen/>
        <w:t>дан специальный аппарат, который позволил  приме</w:t>
        <w:softHyphen/>
        <w:t>нить стимулирование при помощи электрического тока в специальных условиях для укрепления основных свойств нервной системы и, предположительно, психической дея</w:t>
        <w:softHyphen/>
        <w:t>тельности. В этом аппарате стимулы образуются с по</w:t>
        <w:softHyphen/>
        <w:t>мощью генератора низкой и средней модулированной час</w:t>
        <w:softHyphen/>
        <w:t>тоты (синусоидальной и полусинусоидальной)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щей схемой применения является нейромускульное стимулирование, напряжение мускульной массы и успо</w:t>
        <w:softHyphen/>
        <w:t>каивающие эффекты путем расширения кровеносных сосу</w:t>
        <w:softHyphen/>
        <w:t>дов в тех местах, которые подвергались воздействию. Пси</w:t>
        <w:softHyphen/>
        <w:t>хический эффект является косвенным, вызванным общим или местным расслаблением, которое, вызывая мускуль</w:t>
        <w:softHyphen/>
        <w:t>ную релаксацию, предопределяет появление состояния психического покоя с успокаивающими эффектами нерв</w:t>
        <w:softHyphen/>
        <w:t>ной системы. С психологической точки зрения эффект по</w:t>
        <w:softHyphen/>
        <w:t>добен психическому состоянию, вызванному при помощи произвольного, частичного, положительного расслабления, достигнутого по методу Якобсона, с тем отличием, что эф</w:t>
        <w:softHyphen/>
        <w:t>фект биостимулирования достигается немедленно.</w:t>
      </w:r>
    </w:p>
    <w:p>
      <w:pPr>
        <w:pStyle w:val="Normal"/>
        <w:ind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тот аппарат имеет то преимущество, что он производит ионизацию некоторой нейротропической субстанции, ко</w:t>
        <w:softHyphen/>
        <w:t>торая усиливает успокаивающее действие нервно-мускуль</w:t>
        <w:softHyphen/>
        <w:t>ного расслабления спортсменов. При этом отмечалось улуч</w:t>
        <w:softHyphen/>
        <w:t>шение некоторых психофизиологических функций (по</w:t>
        <w:softHyphen/>
        <w:t>ложительное воздействие на память, время реакции, состояние бодрости, а также на устранение или исправле</w:t>
        <w:softHyphen/>
        <w:t>ние нежелательных явлений, таких как головные боли, бес</w:t>
        <w:softHyphen/>
        <w:t>сонница, состояние нервозности и т. д.)</w:t>
      </w:r>
      <w:r>
        <w:rPr>
          <w:rFonts w:cs="Arial" w:ascii="Arial" w:hAnsi="Arial"/>
          <w:sz w:val="26"/>
          <w:lang w:val="en-US"/>
        </w:rPr>
        <w:t>.</w:t>
      </w:r>
    </w:p>
    <w:p>
      <w:pPr>
        <w:pStyle w:val="Normal"/>
        <w:spacing w:before="180" w:after="0"/>
        <w:ind w:hanging="0"/>
        <w:rPr/>
      </w:pPr>
      <w:r>
        <w:rPr>
          <w:rFonts w:cs="Arial" w:ascii="Arial" w:hAnsi="Arial"/>
          <w:sz w:val="26"/>
          <w:lang w:val="en-US"/>
        </w:rPr>
        <w:t>3.</w:t>
      </w:r>
      <w:r>
        <w:rPr>
          <w:rFonts w:cs="Arial" w:ascii="Arial" w:hAnsi="Arial"/>
          <w:sz w:val="26"/>
        </w:rPr>
        <w:t xml:space="preserve"> Водные  физиотерапевтические  средства</w:t>
      </w:r>
    </w:p>
    <w:p>
      <w:pPr>
        <w:pStyle w:val="Normal"/>
        <w:spacing w:before="14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портивной практике хорошо известно успокаиваю</w:t>
        <w:softHyphen/>
        <w:t>щее и расслабляющее действие водных физиотерапевти</w:t>
        <w:softHyphen/>
        <w:t>ческих процедур. При правильном применении они оказы</w:t>
        <w:softHyphen/>
        <w:t>вают большое влияние на психическую сферу спортсмен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ыты показывают, что положительное воздействие вод</w:t>
        <w:softHyphen/>
        <w:t>ных физиотерапевтических методов значительно повыша</w:t>
        <w:softHyphen/>
        <w:t>ется, если при их применении учитываются два основных типа соматопсихической реактивности: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тип циклотимический, с живой психикой, веселый, подвижный, хорошо переносящий холод;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—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тип шизотимический, приятный, малоподвижный, с замкнутой психикой, хорошо переносящий жару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плые или холодные водные процедуры, применяе</w:t>
        <w:softHyphen/>
        <w:t>мые в соответствии с этими двумя типами психической ре</w:t>
        <w:softHyphen/>
        <w:t>активности, оказывают прямое или косвенное положитель</w:t>
        <w:softHyphen/>
        <w:t>ное воздействие на всю центральную нервную систему.</w:t>
      </w:r>
    </w:p>
    <w:p>
      <w:pPr>
        <w:pStyle w:val="Heading3"/>
        <w:rPr>
          <w:b w:val="false"/>
          <w:b w:val="false"/>
        </w:rPr>
      </w:pPr>
      <w:bookmarkStart w:id="4" w:name="__RefHeading___Toc525488771"/>
      <w:bookmarkEnd w:id="4"/>
      <w:r>
        <w:rPr>
          <w:b w:val="false"/>
        </w:rPr>
        <w:t>Психологические и педагогические средства воздействия</w:t>
      </w:r>
    </w:p>
    <w:p>
      <w:pPr>
        <w:pStyle w:val="Heading3"/>
        <w:rPr/>
      </w:pPr>
      <w:bookmarkStart w:id="5" w:name="__RefHeading___Toc525488772"/>
      <w:bookmarkEnd w:id="5"/>
      <w:r>
        <w:rPr>
          <w:b w:val="false"/>
          <w:lang w:val="en-US"/>
        </w:rPr>
        <w:t>1.</w:t>
      </w:r>
      <w:r>
        <w:rPr>
          <w:b w:val="false"/>
        </w:rPr>
        <w:t xml:space="preserve"> Психотерапия и психопедагогика</w:t>
      </w:r>
    </w:p>
    <w:p>
      <w:pPr>
        <w:pStyle w:val="Normal"/>
        <w:spacing w:before="200" w:after="0"/>
        <w:ind w:firstLine="300"/>
        <w:rPr/>
      </w:pPr>
      <w:r>
        <w:rPr>
          <w:rFonts w:cs="Arial" w:ascii="Arial" w:hAnsi="Arial"/>
          <w:sz w:val="26"/>
        </w:rPr>
        <w:t>Психотерапия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это совокупность приемов лечения болезней психологическими средствами. Применение ее в большом спорте ограничено прежде всего из-за несовмести</w:t>
        <w:softHyphen/>
        <w:t>мости занятий спортом и психических болезней. Однако мы некоторые авторами (Уайтин, Гомбравелла, Оджилви, Гошек) допускают, что иногда и в спортивной практике возникают психические расстройства подобные неврозам, которые снижают уровень спортивной деятельности. Однако понятие «психотерапия» в данном случае рассмат</w:t>
        <w:softHyphen/>
        <w:t>ривается более глубоко, придавая ему несколько специали</w:t>
        <w:softHyphen/>
        <w:t>зированное содержание, в которое включаются методы преду</w:t>
        <w:softHyphen/>
        <w:t>преждения и устранения психических проявлений, мешаю</w:t>
        <w:softHyphen/>
        <w:t>щих спортивной подготовке или снижающих результаты. Психологическое обеспечение в спорте также характеризуется взаимопроникновением психотерапии и психопедагогик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 основе многочисленных исследований, проведенных в разное время, необходимо отметить, что психотерапия не является методом, применяемым на основе какой-либо тех</w:t>
        <w:softHyphen/>
        <w:t>нологии. Пока еще нет точной кодификации механизма воздействия и, следовательно, результаты не лишены оши</w:t>
        <w:softHyphen/>
        <w:t>бок. Неясности, которые существуют в психотерапии, объ</w:t>
        <w:softHyphen/>
        <w:t>ясняются отсутствием объективного, точно измеренного критерия, который мог бы быть подвергнут научному ана</w:t>
        <w:softHyphen/>
        <w:t>лизу. И все-таки психотерапия может и должна быть применена в спорте. Выбор метода зависит от вопроса, который требуется решить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озможности применения психотерапии в спортивной работе. В спортивной работе относительно часто встреча</w:t>
        <w:softHyphen/>
        <w:t>ются ситуации, при которых может быть применена пси</w:t>
        <w:softHyphen/>
        <w:t>хотерапия. Некоторые авторы требуют обязательного при</w:t>
        <w:softHyphen/>
        <w:t>сутствия психотерапевта в каждой команде, объясняя это тем, что большой спорт волей-неволей рождает и некото</w:t>
        <w:softHyphen/>
        <w:t>рые отрицательные психические реакции. Гошек и Гомбравелла часто отмечали появление тревожащих состояний в моменты наивысшего спортивного напряжения, что обу</w:t>
        <w:softHyphen/>
        <w:t>словливает необходимость борьбы за их устранение, в том числе и средствами психотерапи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сихотерапия может быть применена в любом случае потери приспособляемости (многообразные ситуации с проявлением чисто патологических и предельных психиче</w:t>
        <w:softHyphen/>
        <w:t>ских состояний, которые отрицательно влияют на спортив</w:t>
        <w:softHyphen/>
        <w:t>ную подготовку) у спортсмена или спортивной группы. Ко</w:t>
        <w:softHyphen/>
        <w:t>нечно, областью применения психотерапии являются раз</w:t>
        <w:softHyphen/>
        <w:t>личные виды признаков вялости, психических реактивных состояний, вызываемых трудностями на тренировках и нервным напряжением на больших соревнованиях. Об</w:t>
        <w:softHyphen/>
        <w:t>ластью применения психотерапии являются разнообразные стертые формы психогенного восстановления, часто встре</w:t>
        <w:softHyphen/>
        <w:t>чаемого в период перед соревнованиями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роме того, психотерапия применяется, когда необхо</w:t>
        <w:softHyphen/>
        <w:t>димо устранить психические явления отрицательного ха</w:t>
        <w:softHyphen/>
        <w:t>рактера, которые появляются в трудных ситуациях и мо</w:t>
        <w:softHyphen/>
        <w:t>гут приобрести постоянный характер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з нашего опыта мы можем вспомнить так называемые случаи ятрогений, вызванные у спортсменов внушениями со стороны руководителей, тренеров, прессой или публи</w:t>
        <w:softHyphen/>
        <w:t>кой. Речь идет о том, что иногда неудовлетворительное поведение спортсмена объясняется неудовлетворитель</w:t>
        <w:softHyphen/>
        <w:t>ностью психического приказа, не всегда во всем реального, который может создать иногда очень острое осознание этой недостаточности, которую спортсмен фиксирует, да</w:t>
        <w:softHyphen/>
        <w:t>вая ей собственное объяснение. Это сходно с процессом, который профессор Лурия назвал когда-то «внутренней картиной болезни», т. е. собственным представлением субъекта о своем состоянии, возникшим в результате чрезвычайно сложного процесса, обусловленного чувствительностью спортсмена, силой его воображения и способностью к ин</w:t>
        <w:softHyphen/>
        <w:t>терпретированию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войства и формы психотерапии. Особенности примене</w:t>
        <w:softHyphen/>
        <w:t>ния психотерапии еще не совсем ясны из-за отсутствия точности методов. Упор делается за применение раз</w:t>
        <w:softHyphen/>
        <w:t>личных форм психопедагогики, осуществление психотера</w:t>
        <w:softHyphen/>
        <w:t>пии воспитательными средствами, так как они имеют то преимущество, что понятны тренерам и не требуют лабо</w:t>
        <w:softHyphen/>
        <w:t>раторной техники. В первую очередь следует использовать приемы, основанные на «курсе лечения доверием» (сове</w:t>
        <w:softHyphen/>
        <w:t>ты, разговоры, убеждения и принуждение, демонстрация). Они применяются тренерами и не вызывают у спортсме</w:t>
        <w:softHyphen/>
        <w:t>нов никаких предубеждений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портивной работе хорошие результаты может дать такой метод психотерапии, когда спортсмену даются объяс</w:t>
        <w:softHyphen/>
        <w:t>нения тех психических явлений, которые могут появить</w:t>
        <w:softHyphen/>
        <w:t>ся или которые уже беспокоят его.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26"/>
        </w:rPr>
        <w:t>В информационном плане мы хотим подчеркнуть, что сейчас делаются попытки применить в спортивной работе методы терапии поведения. Отправной точкой при этом яв</w:t>
        <w:softHyphen/>
        <w:t>ляется то, что невротическое поведение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это стойкий навык неадаптированного поведения, установленного путем изучения физиологически нормального организма. И хотя данное утверждение верно, терапия поведения имеет ог</w:t>
        <w:softHyphen/>
        <w:t>раниченные возможности применения.</w:t>
      </w:r>
    </w:p>
    <w:p>
      <w:pPr>
        <w:pStyle w:val="Normal"/>
        <w:ind w:firstLine="280"/>
        <w:rPr/>
      </w:pPr>
      <w:r>
        <w:rPr>
          <w:rFonts w:cs="Arial" w:ascii="Arial" w:hAnsi="Arial"/>
          <w:sz w:val="26"/>
        </w:rPr>
        <w:t>Индивидуальная психотерапия. Эта форма применяется для воздействия на спортсменов, которые подходят под принцип «случай</w:t>
      </w: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>проблема». Речь идет о спортсменах, находящихся в нормальном состоянии, но которые из-за отдельных индивидуальных особенностей личных качеств не могут осуществить двигательный специфический акт во всю силу своих возможностей. При этом мы выделяем субъектов, затруднения которых связаны с отсутствием ве</w:t>
        <w:softHyphen/>
        <w:t>ры в собственные силы, боязливых и «нервных», «слож</w:t>
        <w:softHyphen/>
        <w:t>ных», «с мрачными мыслями», появляющимися накануне соревнований, людей, психика которых в решительные мо</w:t>
        <w:softHyphen/>
        <w:t>менты блокируется. Задача психотерапевтов в том, чтобы помочь этим людям успокоиться, расслабиться, укрепить веру в собственные силы, способствовать появлению у них уверенности в себе и т. д.</w:t>
      </w:r>
    </w:p>
    <w:p>
      <w:pPr>
        <w:pStyle w:val="Normal"/>
        <w:ind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орошие результаты были получены при работе с группой спортсменов, общеобразовательный уровень которых был невысоким. Путем их психологического обуче</w:t>
        <w:softHyphen/>
        <w:t>ния, ознакомления спортсменов с основными психологиче</w:t>
        <w:softHyphen/>
        <w:t>скими аспектами спортивной жизни, механизмом и зако</w:t>
        <w:softHyphen/>
        <w:t>нами психической деятельности постепенно удалось соз</w:t>
        <w:softHyphen/>
        <w:t>дать у них необходимые навыки самоанализа повседневно испытываемых трудностей психологического порядка. Пер</w:t>
        <w:softHyphen/>
        <w:t>вые попытки самоанализа поведения были проведены с помощью психолога, затем спортсмены сами анализирова</w:t>
        <w:softHyphen/>
        <w:t>ли свои поступки, осуществляя настоящую психическую самотерапию, акт освобождения от внутреннего напряже</w:t>
        <w:softHyphen/>
        <w:t>ния путем осознания и объяснения причин, которые вы</w:t>
        <w:softHyphen/>
        <w:t>звали его. Такая разновидность индивидуального воздей</w:t>
        <w:softHyphen/>
        <w:t>ствия является наилучшей, ибо в аналитических формах личной психотерапии может появиться опасность проявле</w:t>
        <w:softHyphen/>
        <w:t>ния некоторых состояний преувеличенной зависимости спортсмена от психолога, которая в сложных условиях мо</w:t>
        <w:softHyphen/>
        <w:t>жет вызвать нежелательные психические явления в том случае, когда психотерапевта нет поблизости или он от</w:t>
        <w:softHyphen/>
        <w:t>сутствует.</w:t>
      </w:r>
    </w:p>
    <w:p>
      <w:pPr>
        <w:pStyle w:val="Normal"/>
        <w:ind w:firstLine="280"/>
        <w:rPr/>
      </w:pPr>
      <w:r>
        <w:rPr>
          <w:rFonts w:cs="Arial" w:ascii="Arial" w:hAnsi="Arial"/>
          <w:sz w:val="26"/>
        </w:rPr>
        <w:t>Групповая психотерапия. Возможно, наше мнение о том, что коллективные обсуждения, лекции и культурно-просветительная работа, проводимая со спортсменами,</w:t>
      </w:r>
      <w:r>
        <w:rPr>
          <w:rFonts w:cs="Arial" w:ascii="Arial" w:hAnsi="Arial"/>
          <w:sz w:val="26"/>
          <w:lang w:val="en-US"/>
        </w:rPr>
        <w:t xml:space="preserve"> - </w:t>
      </w:r>
      <w:r>
        <w:rPr>
          <w:rFonts w:cs="Arial" w:ascii="Arial" w:hAnsi="Arial"/>
          <w:sz w:val="26"/>
        </w:rPr>
        <w:t>это групповая терапия, покажется претенциозным. Тем не менее вся эта работа является чрезвычайно благоприятным фоном для применения более тонких психотерапевтиче</w:t>
        <w:softHyphen/>
        <w:t>ских приемов, которые направлены обычно на тех спорт</w:t>
        <w:softHyphen/>
        <w:t>сменов, кто не поддается индивидуальному воздействию. Мы отличаем две разновидности групповой психотерапии по результатам воздействия: воздействие индивида при помощи коллектива и воздействие группы, рассматривае</w:t>
        <w:softHyphen/>
        <w:t>мой как единое целое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анные формы воздействия применялись для устране</w:t>
        <w:softHyphen/>
        <w:t>ния таких отрицательных психических проявлений, как чувство недовольства внутри коллектива, неприязни, когда в группе отсутствовало взаимопонимание, доверие, возни</w:t>
        <w:softHyphen/>
        <w:t>кали конфликты между спортсменами. Подобные отрица</w:t>
        <w:softHyphen/>
        <w:t>тельные психические проявления не могут быть решены тренерами обычными воспитательными средствами, имею</w:t>
        <w:softHyphen/>
        <w:t>щимися в их распоряжении. Исследователи получали хорошие резуль</w:t>
        <w:softHyphen/>
        <w:t>таты при кратковременном применении групповой психо</w:t>
        <w:softHyphen/>
        <w:t>терапии перед соревнованиями тогда, когда была про</w:t>
        <w:softHyphen/>
        <w:t>ведена предварительная психологическая  подготовка. Опросы, проведенные нами с помощью теста ММПИ, при</w:t>
        <w:softHyphen/>
        <w:t>меняемого в спортивной работе, показали, что сеансы пси</w:t>
        <w:softHyphen/>
        <w:t>хотерапии перед соревнованиями помогают преодолевать состояния тревоги или подавленности, способствуют появ</w:t>
        <w:softHyphen/>
        <w:t>лению ясности мышления, ослаблению напряженности в движениях. Действие психотерапии может быть ускорено, если использовать различные слуховые и визуальные сред</w:t>
        <w:softHyphen/>
        <w:t>ства. Записанные на магнитофонную видеоленту формулы психотерапии способствуют достижению единства спортив</w:t>
        <w:softHyphen/>
        <w:t>ной группы, появлению веры в силы своей команды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асаясь применения групповой психотерапии, обратим, однако, внимание на появление феномена «привычки» в случае регулярного применения ее перед каждым соревно</w:t>
        <w:softHyphen/>
        <w:t>ванием. В этих случаях отмечено появление отрицатель</w:t>
        <w:softHyphen/>
        <w:t>ных эффектов. В таких ситуациях необходимо применять только индивидуальную психотерапию, для всей команды рекомендованно проводить сеансы периодически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ловия проведения психотерапии. Одним из первых и существенных условий воздействия является умение пси</w:t>
        <w:softHyphen/>
        <w:t>хотерапевта установить контакт с субъектом. Это предпола</w:t>
        <w:softHyphen/>
        <w:t>гается сделать в начальный период испытательного срока, когда психотерапевт принимает условия, молчаливо по</w:t>
        <w:softHyphen/>
        <w:t>ставленные пациентом, позволяя, таким образом, осуществить постепенный переход к более эффектному воздей</w:t>
        <w:softHyphen/>
        <w:t>ствию. При этом условии (первичные отношения - «воз</w:t>
        <w:softHyphen/>
        <w:t>действующий испытуемый») складывается схема дальней</w:t>
        <w:softHyphen/>
        <w:t>шего воздействия на субъект.</w:t>
      </w:r>
    </w:p>
    <w:p>
      <w:pPr>
        <w:pStyle w:val="Normal"/>
        <w:ind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Я не  преувеличу, если скажу, что успех психотера</w:t>
        <w:softHyphen/>
        <w:t>пии обусловливается качествами личности психотерапевта. Это необходимо доказать своими естественными действия</w:t>
        <w:softHyphen/>
        <w:t>ми, серьезностью и симпатией к субъекту. Мы не можем обойти и тот факт, что во всех случаях воздействия на субъект должны быть соблюдены такие этические нормы, как сохранение тайны, уважение к личности спортсмена, гарантия психического спокойствия и безопасности внут</w:t>
        <w:softHyphen/>
        <w:t>ренней жизни субъекта.</w:t>
      </w:r>
    </w:p>
    <w:p>
      <w:pPr>
        <w:pStyle w:val="Heading3"/>
        <w:rPr/>
      </w:pPr>
      <w:bookmarkStart w:id="6" w:name="__RefHeading___Toc525488773"/>
      <w:bookmarkEnd w:id="6"/>
      <w:r>
        <w:rPr>
          <w:b w:val="false"/>
          <w:lang w:val="en-US"/>
        </w:rPr>
        <w:t>2.</w:t>
      </w:r>
      <w:r>
        <w:rPr>
          <w:b w:val="false"/>
        </w:rPr>
        <w:t xml:space="preserve"> Аутогенная тренировка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26"/>
        </w:rPr>
        <w:t>Аутогенная тренировка является психотерапевтиче</w:t>
        <w:softHyphen/>
        <w:t>ским методом, который используется в медицинской прак</w:t>
        <w:softHyphen/>
        <w:t>тике. Она определена ее автором Шульцем как «процесс сконцентрированного самоотключения». Данный метод позволяет достигнуть состояния аналогичного сну, харак</w:t>
        <w:softHyphen/>
        <w:t>теризующегося расслаблением и внутренним спокойствием. Использованный вначале в психиатрической клинике ме</w:t>
        <w:softHyphen/>
        <w:t>тод стал завоевывать популярность благодаря своим ус</w:t>
        <w:softHyphen/>
        <w:t>пешным, часто захватывающим результатам. В настоящее время аутогенная тренировка стала методом психологиче</w:t>
        <w:softHyphen/>
        <w:t>ской подготовки здоровых людей, выполняющих задачи, требующие максимального использования их физических и психических возможностей. Среди самых недавних слу</w:t>
        <w:softHyphen/>
        <w:t>чаев применения аутогенной тренировки</w:t>
      </w:r>
      <w:r>
        <w:rPr>
          <w:rFonts w:cs="Arial" w:ascii="Arial" w:hAnsi="Arial"/>
          <w:sz w:val="26"/>
          <w:lang w:val="en-US"/>
        </w:rPr>
        <w:t xml:space="preserve"> —</w:t>
      </w:r>
      <w:r>
        <w:rPr>
          <w:rFonts w:cs="Arial" w:ascii="Arial" w:hAnsi="Arial"/>
          <w:sz w:val="26"/>
        </w:rPr>
        <w:t xml:space="preserve"> использование некоторых ее вариантов при подготовке космонавтов (для преодоления состояний одиночества, боязни, грусти и т. д.)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некоторых странах аутогенная тренировка успешно применяется при подготовке спортсменов к большим со</w:t>
        <w:softHyphen/>
        <w:t>ревнованиям, и при этом достигаются убедительные ре</w:t>
        <w:softHyphen/>
        <w:t>зультаты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пециальная литература отмечает, что аутогенная тре</w:t>
        <w:softHyphen/>
        <w:t>нировка оказывает многочисленные положительные воз</w:t>
        <w:softHyphen/>
        <w:t>действия на психику и организм спортсмена: способствует появлению состояния покоя и точности движений путем снятия состояния психического напряжения; усиливает самоконтроль, который устраняет состояние робости, стра</w:t>
        <w:softHyphen/>
        <w:t>ха, боязни, паники; предупреждает усталость и бесполезную затрату нервной энергии, увеличивая, в частности, сопротивляемость состояниям стресса; регулирует мус</w:t>
        <w:softHyphen/>
        <w:t>кульный тонус и вегетативные функции организма и т. д. С психологической точки зрения отмечалось, что освобож</w:t>
        <w:softHyphen/>
        <w:t>дение от состояния психического напряжения позволяет использовать существующий потенциал субъекта и через это в практическом плане ведет к росту эффективности умственной деятельност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тод, разработанный Шульцем, берет начало в раз</w:t>
        <w:softHyphen/>
        <w:t>личных древних приемах (особенно йогов), в европейской теории внушения и самовнушения, исходит от медицин</w:t>
        <w:softHyphen/>
        <w:t>ских опытов гипноза. Беря за основу утверждение, что в процессе гипнотического внушения могут произойти раз</w:t>
        <w:softHyphen/>
        <w:t>личные изменения, Шульц разработал свой метод. Он ос</w:t>
        <w:softHyphen/>
        <w:t>новывается на том, что путем умственного сосредоточения (самовнушения) в состоянии психосоматического расслаб</w:t>
        <w:softHyphen/>
        <w:t>ления может быть достигнуто саморегулирование физиче</w:t>
        <w:softHyphen/>
        <w:t>ских и психических состояний.</w:t>
      </w:r>
    </w:p>
    <w:p>
      <w:pPr>
        <w:pStyle w:val="Normal"/>
        <w:rPr/>
      </w:pPr>
      <w:r>
        <w:rPr>
          <w:rFonts w:cs="Arial" w:ascii="Arial" w:hAnsi="Arial"/>
          <w:sz w:val="26"/>
        </w:rPr>
        <w:t>Метод состоял из</w:t>
      </w:r>
      <w:r>
        <w:rPr>
          <w:rFonts w:cs="Arial" w:ascii="Arial" w:hAnsi="Arial"/>
          <w:sz w:val="26"/>
          <w:lang w:val="en-US"/>
        </w:rPr>
        <w:t xml:space="preserve"> 6</w:t>
      </w:r>
      <w:r>
        <w:rPr>
          <w:rFonts w:cs="Arial" w:ascii="Arial" w:hAnsi="Arial"/>
          <w:sz w:val="26"/>
        </w:rPr>
        <w:t xml:space="preserve"> циклов комплекса упражнений, ко</w:t>
        <w:softHyphen/>
        <w:t>торые выполнялись в строгой последовательности. Пере</w:t>
        <w:softHyphen/>
        <w:t>ход от одного цикла к другому зависел от степени усвое</w:t>
        <w:softHyphen/>
        <w:t>ния предыдущего цикл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качестве классического варианта Шульц рекомендует следующие циклы упражнений: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>упражнения для расслабления мускулатуры туло</w:t>
        <w:softHyphen/>
        <w:t>вища путем умственного сосредоточения на ощущении тя</w:t>
        <w:softHyphen/>
        <w:t>жести в туловище;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>упражнения для расширения сосудов путем само</w:t>
        <w:softHyphen/>
        <w:t>внушения ощущения теплоты отдельных частей тела;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 xml:space="preserve"> упражнения для сердечного регулирования;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 xml:space="preserve"> упражнения для контроля за дыханием;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 xml:space="preserve"> упражнения для регулирования деятельности внут</w:t>
        <w:softHyphen/>
        <w:t>ренних органов путем самовнушения ощущения теплоты в районе солнечного сплетения;</w:t>
      </w:r>
    </w:p>
    <w:p>
      <w:pPr>
        <w:pStyle w:val="Normal"/>
        <w:ind w:left="40" w:hanging="0"/>
        <w:rPr/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>упражнения, связанные с деятельностью мозга пу</w:t>
        <w:softHyphen/>
        <w:t>тем самовнушения ощущения охлаждения головы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достижения состояния психического сосредоточе</w:t>
        <w:softHyphen/>
        <w:t>ния необходимо, чтобы на стадии обучения аутогенная тре</w:t>
        <w:softHyphen/>
        <w:t>нировка проходила в определенных условиях: тишина, за-темненность (приятная), приемлемая температура возду</w:t>
        <w:softHyphen/>
        <w:t>ха. Впоследствии психическое сосредоточение может осуществляться в любых условиях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утогенная тренировка, разработанная Шульцем, явилась отправным пунктом для разработки нескольких ва</w:t>
        <w:softHyphen/>
        <w:t>риантов использования, наиболее приближенных к нуж</w:t>
        <w:softHyphen/>
        <w:t>дам спортивной работы. Некоторые авторы различают специфические варианты для каждого вида спорта в от</w:t>
        <w:softHyphen/>
        <w:t>дельност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ыт применения аутогенной тренировки в боль</w:t>
        <w:softHyphen/>
        <w:t>шом спорте показывает, что этот метод полезен при психо</w:t>
        <w:softHyphen/>
        <w:t>логической подготовке спортсменов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ако одни авторы считают, что наилучшие результа</w:t>
        <w:softHyphen/>
        <w:t>ты получаются при выполнении всех циклов упражнений. Другие отрицают необходимость использования некоторых упражнений из-за отсутствия полезных результатов или возможного появления отрицательных эффектов. Вспом</w:t>
        <w:softHyphen/>
        <w:t>ним Клейнзорга, который на основе клинических наблюде</w:t>
        <w:softHyphen/>
        <w:t>ний пришел к выводу, что для снятия психического напря</w:t>
        <w:softHyphen/>
        <w:t>жения упражнения для сердца не всегда необходимы и во многих случаях могут быть опущены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щущение охлаждения головы имеет, по мнению неко</w:t>
        <w:softHyphen/>
        <w:t>торых авторов, ограниченное значение в спортивной прак</w:t>
        <w:softHyphen/>
        <w:t>тике. Некоторые авторы выступают за использование только тех упраж</w:t>
        <w:softHyphen/>
        <w:t>нений, которые вызывают ощущения тяжести и теплоты, так как: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 xml:space="preserve"> психическое перенапряжение снижается при мус</w:t>
        <w:softHyphen/>
        <w:t>кульном расслаблении, вызываемом ощущениями тяжес</w:t>
        <w:softHyphen/>
        <w:t>ти и теплоты;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</w:rPr>
        <w:t xml:space="preserve"> продолжительность тренировки сокращается, что, очевидно, имеет большое значение для спортивной работы. Кроме того, опыты «тяжести» и «теплоты» по своему без</w:t>
        <w:softHyphen/>
        <w:t>обидному характеру могут быть применены в спортивной среде и людьми, не имеющими специальной медицинской подготовки, но которые получают соответствующие мето</w:t>
        <w:softHyphen/>
        <w:t>дические указания от медика или психолог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воение принципов аутогенной тренировки зависит от определенных факторов: согласия и восприимчивости по отношению к методу и мотивации его применения. По нашему мнению, проблема, которая стоит в большом спорте, не связана с применением аутогенной тренировки. Она усваивается нормально, без трудностей, в более быст</w:t>
        <w:softHyphen/>
        <w:t>ром темпе, чем среди других категорий здоровых людей. Это связано прежде всего с конкретной выгодой, так как метод, применяемый в «классической» форме, дает в ко</w:t>
        <w:softHyphen/>
        <w:t>нечном итоге тем, кто его применяет, максимальную прак</w:t>
        <w:softHyphen/>
        <w:t>тическую пользу.</w:t>
      </w:r>
      <w:r>
        <w:br w:type="page"/>
      </w:r>
    </w:p>
    <w:p>
      <w:pPr>
        <w:pStyle w:val="Heading3"/>
        <w:rPr>
          <w:b w:val="false"/>
          <w:b w:val="false"/>
        </w:rPr>
      </w:pPr>
      <w:bookmarkStart w:id="7" w:name="__RefHeading___Toc525488774"/>
      <w:bookmarkEnd w:id="7"/>
      <w:r>
        <w:rPr>
          <w:b w:val="false"/>
        </w:rPr>
        <w:t>Психологические причины  спортивных успехов и неудач</w:t>
      </w:r>
    </w:p>
    <w:p>
      <w:pPr>
        <w:pStyle w:val="Normal"/>
        <w:spacing w:before="60" w:after="0"/>
        <w:ind w:hanging="0"/>
        <w:rPr/>
      </w:pPr>
      <w:r>
        <w:rPr>
          <w:rFonts w:cs="Arial" w:ascii="Arial" w:hAnsi="Arial"/>
          <w:sz w:val="26"/>
        </w:rPr>
        <w:t>В спортивной деятельности важным мотивационным  моментом является оценка результата, которая, в  свою очередь, распадается на внешнюю и внутреннюю (</w:t>
      </w:r>
      <w:r>
        <w:rPr>
          <w:rFonts w:cs="Arial" w:ascii="Arial" w:hAnsi="Arial"/>
          <w:sz w:val="26"/>
          <w:lang w:val="en-US"/>
        </w:rPr>
        <w:t>ca</w:t>
      </w:r>
      <w:r>
        <w:rPr>
          <w:rFonts w:cs="Arial" w:ascii="Arial" w:hAnsi="Arial"/>
          <w:sz w:val="26"/>
        </w:rPr>
        <w:softHyphen/>
        <w:t>мооценку). Самооценка, которая в начальной стадии в  определенной мере зависит от оценки внешней, является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</w:rPr>
        <w:t xml:space="preserve"> затем исходным пунктом актуальных психических состоя- ний и важным фактором динамических и когнитивных процессов, характеризующих тенденции основного мотивационного пучка. Она в большой степени связана с чувством личного удовлетворения и проявляется как в субъективных переживаниях, так и в поведении. Спортсмен с низкой самооценкой способен противостоять внешним воздействиям в меньшей степени, а индивидуум с высокой самооценкой скорее займет активное место в общественных группах и свои взгляды будет выражать чаще и действеннее. При низкой самооценке чаще проявляется состояние депрессии.                                            </w:t>
      </w:r>
    </w:p>
    <w:p>
      <w:pPr>
        <w:pStyle w:val="Normal"/>
        <w:ind w:firstLine="3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амооценка спортсмена прежде всего зависит от его успеха, или неудачи в спорте. С его точки зрения успех является главной непосредственной целью спортивной деятельности, основной ценностью, к обладанию которой он стремится. Этот успех достигается при помощи интен</w:t>
        <w:softHyphen/>
        <w:t xml:space="preserve">сивной спортивной тренировки и является связующим звеном в достижении целого ряда личных и общественных целей: высокая самооценка, престиж, влияние в коллективе, здоровье, хорошие внешние данные, физическая красота, путешествия, общественное признание и т. п.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се это существенно влияет на мотивационную струк</w:t>
        <w:softHyphen/>
        <w:t>туру спортсмена и тесно связано с его эмоциональной структурой. Спортивный успех с психологической точки зрения занимает очень важное место в жизни спорт</w:t>
        <w:softHyphen/>
        <w:t>смена как источник мотивов и чувств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щее определение успеха сформулировать довольно трудно. Оценка спортивного результата (успех или неуда</w:t>
        <w:softHyphen/>
        <w:t>ча) часто является субъективной. Вопрос о том, как будет оценено данное конкретное достижение, решается в зави</w:t>
        <w:softHyphen/>
        <w:t>симости от уровня притязаний спортсмена, который опре</w:t>
        <w:softHyphen/>
        <w:t>деляется как ясно выраженные субъективные требования к предстоящему результату в известной деятельности, выведенному на основе представления своего последнего достижения. Уровень притязаний можно также понимать как косвенно выраженную самооценку спортсмена в виде требования к количественной и качественной сторонам предстоящей деятельности. Он очень изменчив, зависит от множества различных факторов. Для молодых спортсменов характерен более высокий уровень притязаний, причем у мужчин он выше, чем у женщин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стоятельства, которые оцениваются отрицательно (низкий собственный результат по сравнению с результа</w:t>
        <w:softHyphen/>
        <w:t>тами остальных и др.), обычно повышают уровень притя</w:t>
        <w:softHyphen/>
        <w:t>заний, и, наоборот, обстоятельства, которые характеризуют</w:t>
        <w:softHyphen/>
        <w:t>ся обратной оценкой, ведут к относительно более низкому уровню притязаний. На него оказывает влияние весь пре</w:t>
        <w:softHyphen/>
        <w:t>дыдущий опыт спортсмена, способность его предугадывать свои возможности, оценка им тех или иных качеств своей личности, а также влияние внешних факторов (мнение тренера, коллектива, семьи, печати и т. п.), личных при</w:t>
        <w:softHyphen/>
        <w:t>меров.</w:t>
      </w:r>
    </w:p>
    <w:p>
      <w:pPr>
        <w:pStyle w:val="Normal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ровень притязаний по отношению к каждому спортивному результату: на основе самооценки спортсмен намечает для себя тот рубеж, который, по его мнению, он сможет достичь в следующем соревновании.</w:t>
      </w:r>
    </w:p>
    <w:p>
      <w:pPr>
        <w:pStyle w:val="Normal"/>
        <w:ind w:left="40" w:first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остижение результата выше уровня притязаний имеет для спортсмена определенную ценность (часто оно высту</w:t>
        <w:softHyphen/>
        <w:t>пает как средство для достижения других целей), стано</w:t>
        <w:softHyphen/>
        <w:t>вится для него потребностью и непосредственной целью. Если этот результат достигается, то спортсмен положитель</w:t>
        <w:softHyphen/>
        <w:t>но эмоционально переживает свой успех. Если результат ниже уровня притязаний, это означает для спортсмена неудачу.</w:t>
      </w:r>
    </w:p>
    <w:p>
      <w:pPr>
        <w:pStyle w:val="Normal"/>
        <w:rPr/>
      </w:pPr>
      <w:r>
        <w:rPr>
          <w:rFonts w:cs="Arial" w:ascii="Arial" w:hAnsi="Arial"/>
          <w:sz w:val="26"/>
        </w:rPr>
        <w:t>То психическое состояние, которое возникает у него в результате успеха, является вследствие своих особенностей положительным, благотворным, как осуществление цели спортивной тренировки. Оно характеризуется приятными ощущениями (легкость движения, радость и вместе с ней смех, типичное раскрепощение речевой реакции и т. п.) и ведет к повышению уровня притязаний в будущей дея</w:t>
        <w:softHyphen/>
        <w:t>тельности, к увеличению силы мотивации, росту общей работоспособности. Было доказано, что у большинства спортсменов непосредственно в успешной ситуации спор</w:t>
        <w:softHyphen/>
        <w:t>тивные результаты растут. Это подтверждалось в лабора</w:t>
        <w:softHyphen/>
        <w:t>торных условиях во время опытов с динамометрией (В.Го</w:t>
        <w:softHyphen/>
        <w:t>шек,</w:t>
      </w:r>
      <w:r>
        <w:rPr>
          <w:rFonts w:cs="Arial" w:ascii="Arial" w:hAnsi="Arial"/>
          <w:sz w:val="26"/>
          <w:lang w:val="en-US"/>
        </w:rPr>
        <w:t xml:space="preserve"> 1965).</w:t>
      </w:r>
      <w:r>
        <w:rPr>
          <w:rFonts w:cs="Arial" w:ascii="Arial" w:hAnsi="Arial"/>
          <w:sz w:val="26"/>
        </w:rPr>
        <w:t xml:space="preserve"> Под влиянием успеха улучшался также резуль</w:t>
        <w:softHyphen/>
        <w:t>тат спортсменов в тестах на внимани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ако регулярно повторяющиеся успехи таят в себе определенную опасность: к успешной роли спортсмен нередко очень быстро привыкает. Его притязания находят</w:t>
        <w:softHyphen/>
        <w:t>ся по сравнению с обычными соперниками на очень высо</w:t>
        <w:softHyphen/>
        <w:t>ком уровне. У него вырабатывается неумеренно завышен</w:t>
        <w:softHyphen/>
        <w:t>ная самооценка. Чем регулярнее и интенсивнее эмоцио</w:t>
        <w:softHyphen/>
        <w:t>нальные психические состояния в результате одержанного успеха, чем выше уровень притязаний спортсмена, тем глубже и интенсивнее будет субъективный конфликт спортсмена при неудаче; в этом случае сам факт, что успех достигается значительно тяжелее, чем предполага</w:t>
        <w:softHyphen/>
        <w:t>лось, будет для него такой психической трудностью, в ус</w:t>
        <w:softHyphen/>
        <w:t>ловиях которой ему не удастся показать и свой привыч</w:t>
        <w:softHyphen/>
        <w:t>ный результат. Часто это происходит в состязаниях с равно подготовленными спортсменами, причем на самых важ</w:t>
        <w:softHyphen/>
        <w:t>ных соревнованиях и встречах. Подобная опасность наиболее присуща спортсменам-лидерам, членам националь</w:t>
        <w:softHyphen/>
        <w:t>ных сборных команд, талантливым юным спортсменам.</w:t>
      </w:r>
    </w:p>
    <w:p>
      <w:pPr>
        <w:pStyle w:val="Normal"/>
        <w:ind w:left="12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м образом, отдельный успех с точки зрения психо</w:t>
        <w:softHyphen/>
        <w:t>логической подготовки спортсмена желателен и является предпосылкой успешного хода спортивной тренировки, по</w:t>
        <w:softHyphen/>
        <w:t>скольку представляет собой усиливающий фактор. Более широкая серия повторяющихся успехов с точки зрения психологической подготовки таит в себе потенциальные опасности.</w:t>
      </w:r>
    </w:p>
    <w:p>
      <w:pPr>
        <w:pStyle w:val="Normal"/>
        <w:ind w:left="8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сли спортсмен достигает результата, который не от</w:t>
        <w:softHyphen/>
        <w:t>вечает его уровню притязаний, создается сложная ситуа</w:t>
        <w:softHyphen/>
        <w:t>ция, в которой не осуществлено ожидание успеха, блоки</w:t>
        <w:softHyphen/>
        <w:t>ровано продвижение к цели, каким-либо способом сдержи</w:t>
        <w:softHyphen/>
        <w:t>вается или усложняется путь к достижению желаемой ценности. Возникающее в такой ситуации у спортсмена со</w:t>
        <w:softHyphen/>
        <w:t>стояние называется в психологии фрустрацией. Регу</w:t>
        <w:softHyphen/>
        <w:t>ляция послестартового состояния с элементами фрустрации является сложной психологической проблемой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стояние фрустрации довольно подробно изучено в экспериментальной психологии и психопатологии. Резуль</w:t>
        <w:softHyphen/>
        <w:t>таты ряда экспериментов показывают, что фрустрация мо</w:t>
        <w:softHyphen/>
        <w:t>жет проявляться в отказе от данной деятельности, в от</w:t>
        <w:softHyphen/>
        <w:t>ступлении перед противником и т. п. Часто в этом состоя</w:t>
        <w:softHyphen/>
        <w:t>нии спортсмен оценивает свой результат как неудачу без учета его действительной величины.</w:t>
      </w:r>
    </w:p>
    <w:p>
      <w:pPr>
        <w:pStyle w:val="Normal"/>
        <w:ind w:hanging="0"/>
        <w:rPr/>
      </w:pPr>
      <w:r>
        <w:rPr>
          <w:rFonts w:cs="Arial" w:ascii="Arial" w:hAnsi="Arial"/>
          <w:sz w:val="26"/>
        </w:rPr>
        <w:t>Психические состояния, которые возникают при фру</w:t>
        <w:softHyphen/>
        <w:t>страции, характеризуются прежде всего неприятными чув</w:t>
        <w:softHyphen/>
        <w:t>ствами конфликтного характера (злость, страх и т. п.), что в итоге часто приводит к снижению уровня притяза</w:t>
        <w:softHyphen/>
        <w:t>ний для дальнейшей деятельности, изменению мотивации, падению работоспособности спортсмена. Это выразительно проявляется в поведении спортсменов, для которых ха</w:t>
        <w:softHyphen/>
        <w:t>рактерна малая приспособляемость к меняющимся ситуа</w:t>
        <w:softHyphen/>
        <w:t>циям. Малая приспособляемость ярко проявляется в послестартовой фрустрации, следствие чего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необоснованно повышенная мотивация в виде стереотипного, слепого пов</w:t>
        <w:softHyphen/>
        <w:t>торения деятельности, желание дальнейших попыток, низкий уровень познавательных процессов и т. п. При ком</w:t>
        <w:softHyphen/>
        <w:t>пенсировании фрустрации малая приспособляемость к ситуациям проявится в отговорках, симуляции, в высмеи</w:t>
        <w:softHyphen/>
        <w:t>вании значения результатов, в изменении взглядов на вы</w:t>
        <w:softHyphen/>
        <w:t>полнявшуюся деятельность, которое может даже привести к отходу от нее.</w:t>
      </w:r>
    </w:p>
    <w:p>
      <w:pPr>
        <w:pStyle w:val="Normal"/>
        <w:ind w:left="40" w:firstLine="340"/>
        <w:rPr/>
      </w:pPr>
      <w:r>
        <w:rPr>
          <w:rFonts w:cs="Arial" w:ascii="Arial" w:hAnsi="Arial"/>
          <w:sz w:val="26"/>
        </w:rPr>
        <w:t>Высокий уровень притязаний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это потенциальная предпосылка для возникновения фрустрации. Спортивные неудачи в целом являются негативным явлением на трени</w:t>
        <w:softHyphen/>
        <w:t>ровке, особенно если речь идет о взаимосвязанном ряде неудач. Поэтому в некоторых случаях тренеру необходимо снижать их значение продуманным регулированием послестартовых ситуаций, правильно выбранной организацией дальнейшей подготовки спортсмена.</w:t>
      </w:r>
    </w:p>
    <w:p>
      <w:pPr>
        <w:pStyle w:val="Normal"/>
        <w:rPr/>
      </w:pPr>
      <w:r>
        <w:rPr>
          <w:rFonts w:cs="Arial" w:ascii="Arial" w:hAnsi="Arial"/>
          <w:sz w:val="26"/>
        </w:rPr>
        <w:t>Экспериментальное исследование у спортсменов со</w:t>
        <w:softHyphen/>
        <w:t>стояния фрустрации и ее влияния на результаты показало, что в ситуации фрустрации примерно одна треть спортсме</w:t>
        <w:softHyphen/>
        <w:t>нов повышает свой результат по сравнению с предстоящи</w:t>
        <w:softHyphen/>
        <w:t>ми попытками (речь идет о лабораторных динамометриче</w:t>
        <w:softHyphen/>
        <w:t>ских измерениях)</w:t>
      </w:r>
      <w:r>
        <w:rPr>
          <w:rFonts w:cs="Arial" w:ascii="Arial" w:hAnsi="Arial"/>
          <w:sz w:val="26"/>
          <w:lang w:val="en-US"/>
        </w:rPr>
        <w:t>.</w:t>
      </w:r>
      <w:r>
        <w:rPr>
          <w:rFonts w:cs="Arial" w:ascii="Arial" w:hAnsi="Arial"/>
          <w:sz w:val="26"/>
        </w:rPr>
        <w:t xml:space="preserve"> У остальных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результат или не меняется, или ухудшается. Наблюдения показали, что у спортсменов</w:t>
      </w:r>
      <w:r>
        <w:rPr>
          <w:rFonts w:cs="Arial" w:ascii="Arial" w:hAnsi="Arial"/>
          <w:sz w:val="26"/>
          <w:lang w:val="en-US"/>
        </w:rPr>
        <w:t xml:space="preserve"> (80</w:t>
      </w:r>
      <w:r>
        <w:rPr>
          <w:rFonts w:cs="Arial" w:ascii="Arial" w:hAnsi="Arial"/>
          <w:sz w:val="26"/>
        </w:rPr>
        <w:t xml:space="preserve"> легкоатлетов) было установлено общее значительное понижение результатов в состоянии фрустра</w:t>
        <w:softHyphen/>
        <w:t>ции. При проведении тестов на внимание также отмеча</w:t>
        <w:softHyphen/>
        <w:t>лось ухудшение качественной стороны деятельности (про</w:t>
        <w:softHyphen/>
        <w:t>явление невротических симптомов в поведении). К по</w:t>
        <w:softHyphen/>
        <w:t>добным результатам под влиянием неудач пришел и О. В. Дашкевич</w:t>
      </w:r>
      <w:r>
        <w:rPr>
          <w:rFonts w:cs="Arial" w:ascii="Arial" w:hAnsi="Arial"/>
          <w:sz w:val="26"/>
          <w:lang w:val="en-US"/>
        </w:rPr>
        <w:t xml:space="preserve"> (1970)</w:t>
      </w:r>
      <w:r>
        <w:rPr>
          <w:rFonts w:cs="Arial" w:ascii="Arial" w:hAnsi="Arial"/>
          <w:sz w:val="26"/>
        </w:rPr>
        <w:t xml:space="preserve"> при проведении опытов с реакциометром, которые доказали качественное ухудшение резуль</w:t>
        <w:softHyphen/>
        <w:t>татов после ряда неудач.</w:t>
      </w:r>
    </w:p>
    <w:p>
      <w:pPr>
        <w:pStyle w:val="Normal"/>
        <w:ind w:firstLine="80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Родственными в методической области являются опы</w:t>
        <w:softHyphen/>
        <w:t>ты с самооценкой (Е. Генова,</w:t>
      </w:r>
      <w:r>
        <w:rPr>
          <w:rFonts w:cs="Arial" w:ascii="Arial" w:hAnsi="Arial"/>
          <w:sz w:val="26"/>
          <w:lang w:val="en-US"/>
        </w:rPr>
        <w:t xml:space="preserve"> 1960, 1961).</w:t>
      </w:r>
      <w:r>
        <w:rPr>
          <w:rFonts w:cs="Arial" w:ascii="Arial" w:hAnsi="Arial"/>
          <w:sz w:val="26"/>
        </w:rPr>
        <w:t xml:space="preserve"> Эксперименталь</w:t>
        <w:softHyphen/>
        <w:t>ные исследования группы ведущих чехословацких спорт</w:t>
        <w:softHyphen/>
        <w:t>сменов-легкоатлетов (В. Гошек,</w:t>
      </w:r>
      <w:r>
        <w:rPr>
          <w:rFonts w:cs="Arial" w:ascii="Arial" w:hAnsi="Arial"/>
          <w:sz w:val="26"/>
          <w:lang w:val="en-US"/>
        </w:rPr>
        <w:t xml:space="preserve"> 1969)</w:t>
      </w:r>
      <w:r>
        <w:rPr>
          <w:rFonts w:cs="Arial" w:ascii="Arial" w:hAnsi="Arial"/>
          <w:sz w:val="26"/>
        </w:rPr>
        <w:t xml:space="preserve"> привели к следую</w:t>
        <w:softHyphen/>
        <w:t>щим выводам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уровень притязаний спортсменов в целом подчиня</w:t>
        <w:softHyphen/>
        <w:t>ется примерно тем же закономерностям, которые раньше были выявлены у неспортсменов; установлена более высо</w:t>
        <w:softHyphen/>
        <w:t>кая чувствительность уровня притязаний спортсменов к общей высокой частоте изменений этого уровня, а также к быстрому повышению притязаний после успешного ре</w:t>
        <w:softHyphen/>
        <w:t>зультата. После неудачи уровень притязаний понижается медленнее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у ведущих спортсменов уровень притязаний в боль</w:t>
        <w:softHyphen/>
        <w:t>шинстве случаев превышает уровень их последнего резуль</w:t>
        <w:softHyphen/>
        <w:t>тата и часто даже опережает современные пределы резуль</w:t>
        <w:softHyphen/>
        <w:t>тативности. Эту закономерность мы считаем очень сущест</w:t>
        <w:softHyphen/>
        <w:t>венной стороной динамики спортивной мотивации. Она исходит из высокой самооценки, которая в определенной мере становится характерной психологической чертой спорт</w:t>
        <w:softHyphen/>
        <w:t>сменов. Данная тенденция, естественно, переносится в об</w:t>
        <w:softHyphen/>
        <w:t>ласть спортивной тренировки, которую можно рассматри</w:t>
        <w:softHyphen/>
        <w:t>вать как постоянное повышение результативности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спортсмены с относительно более высокими тенден</w:t>
        <w:softHyphen/>
        <w:t>циями невротичности и вегетативной неустойчивости име</w:t>
        <w:softHyphen/>
        <w:t>ют меньшую фрустрационную терпимость и быстрее сни</w:t>
        <w:softHyphen/>
        <w:t>жают после неудачи свой уровень притязаний. Спортсме</w:t>
        <w:softHyphen/>
        <w:t>ны-экстраверты более выразительно меняют свой уровень притязаний после успеха и неуспеха;</w:t>
      </w:r>
    </w:p>
    <w:p>
      <w:pPr>
        <w:pStyle w:val="Normal"/>
        <w:rPr/>
      </w:pPr>
      <w:r>
        <w:rPr>
          <w:rFonts w:cs="Arial" w:ascii="Arial" w:hAnsi="Arial"/>
          <w:sz w:val="26"/>
        </w:rPr>
        <w:t>г) значительные превышения уровня притязаний ре</w:t>
        <w:softHyphen/>
        <w:t>зультатом, показанным в лабораторном эксперименте, все</w:t>
        <w:softHyphen/>
        <w:t>гда оценивались субъектом как успех и вызывали признак радости. После успеха наблюдалось значительное повыше</w:t>
        <w:softHyphen/>
        <w:t>ние уровня притязаний: повышалась также и общая рабо</w:t>
        <w:softHyphen/>
        <w:t>тоспособность (мускульная сила и сосредоточение внима</w:t>
        <w:softHyphen/>
        <w:t>ния). Результат ниже уровня притязаний оценивался как неудача и был связан с возникновением фрустрации и с последующим снижением притязаний, а</w:t>
      </w:r>
      <w:r>
        <w:rPr>
          <w:rFonts w:cs="Arial" w:ascii="Arial" w:hAnsi="Arial"/>
          <w:sz w:val="26"/>
          <w:lang w:val="en-US"/>
        </w:rPr>
        <w:t xml:space="preserve"> так/ive</w:t>
      </w:r>
      <w:r>
        <w:rPr>
          <w:rFonts w:cs="Arial" w:ascii="Arial" w:hAnsi="Arial"/>
          <w:sz w:val="26"/>
        </w:rPr>
        <w:t xml:space="preserve"> и работо</w:t>
        <w:softHyphen/>
        <w:t>способности;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) между величиной уровня притязаний в лаборатории и в естественных условиях спортивной деятельности мы нашли у спортсменов статистически выраженную тесную связь, которая, однако, еще недостаточна для решительно</w:t>
        <w:softHyphen/>
        <w:t>го определения притязаний как постоянной черты лич</w:t>
        <w:softHyphen/>
        <w:t>ности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еличина притязаний, согласно нашим результатам, меняется в зависимости от деятельности и ее общей моти</w:t>
        <w:softHyphen/>
        <w:t>вации.</w:t>
      </w:r>
    </w:p>
    <w:p>
      <w:pPr>
        <w:pStyle w:val="Normal"/>
        <w:ind w:left="40" w:firstLine="2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сты на уровень притязаний не могут определить аб</w:t>
        <w:softHyphen/>
        <w:t>солютный уровень стремлений отдельных спортсменов вообще, т. е. для разных отличающихся видов деятельно</w:t>
        <w:softHyphen/>
        <w:t>сти. В лабораторных испытаниях спортсмен рассматривает свои притязания в соответствии с достигнутыми ранее ре</w:t>
        <w:softHyphen/>
        <w:t>зультатами в этой деятельности. В большинстве случаев он склонен к небольшой скидке от последнего результата, что</w:t>
        <w:softHyphen/>
        <w:t>бы оставить себе определенный «резерв». В естественных условиях спортивного соревнования, наоборот, уровень притязаний спортсмена проявляется таким образом, что он склонен немного добавить к последнему результату. Этот факт свидетельствует об уже описанной ранее основной тенденции к высокому результату, которая порождает стабильную гипераспиративность спортсменов, что, в свою очередь, имеет своим результатом частое недостижение уровня притязаний в последующих попытках. Это стати</w:t>
        <w:softHyphen/>
        <w:t>стически проверено путем исследования большой группы спортсменов за более продолжительный период. При гипераспиративности спортсмены относительно часто испыты</w:t>
        <w:softHyphen/>
        <w:t>вают действие механизмов фрустрационной терпимост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центное отношение уровня притязаний к предыду</w:t>
        <w:softHyphen/>
        <w:t>щему результату в естественных спортивных условиях очень стабильно, В нашем исследовании у большинства спортсменов уровень притязаний регулярно превышал по</w:t>
        <w:softHyphen/>
        <w:t>следний результат и, как правило, не был достигаем после</w:t>
        <w:softHyphen/>
        <w:t>дующим результатом. Подобная регулярность позволяет гипотетически сконструировать теоретическую модель ас</w:t>
        <w:softHyphen/>
        <w:t>пирации спортсменов к результативности.</w:t>
      </w:r>
    </w:p>
    <w:p>
      <w:pPr>
        <w:pStyle w:val="Normal"/>
        <w:rPr/>
      </w:pPr>
      <w:r>
        <w:rPr>
          <w:rFonts w:cs="Arial" w:ascii="Arial" w:hAnsi="Arial"/>
          <w:sz w:val="26"/>
        </w:rPr>
        <w:t>Притязания спортсмена зависят прежде всего от пред</w:t>
        <w:softHyphen/>
        <w:t>стоящей результативности, которую у определенного спортсмена можно в зависимости от времени выразить ре</w:t>
        <w:softHyphen/>
        <w:t>грессивной чертой</w:t>
      </w:r>
      <w:r>
        <w:rPr>
          <w:rFonts w:cs="Arial" w:ascii="Arial" w:hAnsi="Arial"/>
          <w:sz w:val="26"/>
          <w:lang w:val="en-US"/>
        </w:rPr>
        <w:t>.</w:t>
      </w:r>
      <w:r>
        <w:rPr>
          <w:rFonts w:cs="Arial" w:ascii="Arial" w:hAnsi="Arial"/>
          <w:sz w:val="26"/>
        </w:rPr>
        <w:t xml:space="preserve"> Для упрощения схемы эта регрессия изображена восходящей прямой. Фактические результаты рассеиваются, и таким образом создается упрощенный канал</w:t>
      </w:r>
      <w:r>
        <w:rPr>
          <w:rFonts w:cs="Arial" w:ascii="Arial" w:hAnsi="Arial"/>
          <w:i/>
          <w:sz w:val="26"/>
        </w:rPr>
        <w:t>,</w:t>
      </w:r>
      <w:r>
        <w:rPr>
          <w:rFonts w:cs="Arial" w:ascii="Arial" w:hAnsi="Arial"/>
          <w:sz w:val="26"/>
        </w:rPr>
        <w:t xml:space="preserve"> в котором будут находиться все результаты, показанные спортсменом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ровень притязаний доступен измерению в такой же мере, как и результат. Согласно исследованиям, уровень притязаний в процессе спортивной тренировки обыкновенно на определенную постоянную величину боль</w:t>
        <w:softHyphen/>
        <w:t>ше, чем действительная результативность. В итоге по сво</w:t>
        <w:softHyphen/>
        <w:t>им количественным характеристикам канал уровня при</w:t>
        <w:softHyphen/>
        <w:t>тязаний будет подобен каналу результативности, только его линия будет немного поднята кверху, а анал шире в связи с большей изменчивостью притяза</w:t>
        <w:softHyphen/>
        <w:t>ний по сравнению с действительными результатами.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26"/>
        </w:rPr>
        <w:t>Будет ли результат оценен спортсменом как успех или как неудача либо его психическое состояние будет в этом отношении индифферентным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все это зависит от значимо</w:t>
        <w:softHyphen/>
        <w:t>сти для спортсмена величины отклонения данного резуль</w:t>
        <w:softHyphen/>
        <w:t>тата от средней результативности. Фрустрационная терпи</w:t>
        <w:softHyphen/>
        <w:t>мость спортсмена в этом случае зависит от отношения притязаний к результативности и ее вариативности. В целом можно заключить, что успех и неуспех прояв</w:t>
        <w:softHyphen/>
        <w:t>ляются в спортивной тренировке в определенном диалек</w:t>
        <w:softHyphen/>
        <w:t>тическом единстве своих противоположностей. Правильное регулирование и оптимальная их мера для каждого спорт</w:t>
        <w:softHyphen/>
        <w:t>смена являются одной из основных проблем психологиче</w:t>
        <w:softHyphen/>
        <w:t>ской подготовки спортсменов.</w:t>
      </w:r>
      <w:r>
        <w:br w:type="page"/>
      </w:r>
    </w:p>
    <w:p>
      <w:pPr>
        <w:pStyle w:val="Heading3"/>
        <w:rPr/>
      </w:pPr>
      <w:bookmarkStart w:id="8" w:name="__RefHeading___Toc525488775"/>
      <w:bookmarkEnd w:id="8"/>
      <w:r>
        <w:rPr/>
        <w:t>Рациональное питание как важный фактор восстановления работоспособности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9" w:name="__RefHeading___Toc525488776"/>
      <w:r>
        <w:rPr/>
        <w:t>Основы рационального питания при развитии физических качеств</w:t>
      </w:r>
      <w:bookmarkEnd w:id="9"/>
    </w:p>
    <w:p>
      <w:pPr>
        <w:pStyle w:val="Normal"/>
        <w:spacing w:before="18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физической подготовке, помимо рацио</w:t>
        <w:softHyphen/>
        <w:t>нально построенных занятий, большое значе</w:t>
        <w:softHyphen/>
        <w:t>ние имеет организация правильного питания, обеспечивающая ускорение восстановитель</w:t>
        <w:softHyphen/>
        <w:t>ных процессов после тренировочных нагрузок и высокую работоспособность занимающихся. В своей основе питание не является чем-то совершенно особенным, оно лишь удовлетво</w:t>
        <w:softHyphen/>
        <w:t>ряет повышенные запросы организма и отве</w:t>
        <w:softHyphen/>
        <w:t>чает требованиям специфики подготовки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В прежние времена специалистам физиче</w:t>
        <w:softHyphen/>
        <w:t>ской подготовки при планировании нагрузок зачастую приходилось иметь дело с недоста</w:t>
        <w:softHyphen/>
        <w:t>точным питанием своих подопечных. Сегод</w:t>
        <w:softHyphen/>
        <w:t>ня на первый план выступают в основном по</w:t>
        <w:softHyphen/>
        <w:t>следствия переедания, приводящие к ожире</w:t>
        <w:softHyphen/>
        <w:t>нию, снижению физической работоспособно</w:t>
        <w:softHyphen/>
        <w:t xml:space="preserve">сти. Спутником переедания является целый </w:t>
      </w:r>
      <w:r>
        <w:rPr>
          <w:rFonts w:cs="Arial" w:ascii="Arial" w:hAnsi="Arial"/>
          <w:i/>
          <w:sz w:val="26"/>
        </w:rPr>
        <w:t>«букет болезней цивилизации»</w:t>
      </w:r>
      <w:r>
        <w:rPr>
          <w:rFonts w:cs="Arial" w:ascii="Arial" w:hAnsi="Arial"/>
          <w:sz w:val="26"/>
        </w:rPr>
        <w:t xml:space="preserve"> и, как следствие, сокращение средней продолжительности жиз</w:t>
        <w:softHyphen/>
        <w:t>ни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К режиму питания необходимо подходить с рациональных позиций. Основные требова</w:t>
        <w:softHyphen/>
        <w:t>ния к питанию следующие: потребляемая пи</w:t>
        <w:softHyphen/>
        <w:t>ща не должна быть тяжелой (т. е. не содер</w:t>
        <w:softHyphen/>
        <w:t>жать ничего лишнего, что перегружало бы ор</w:t>
        <w:softHyphen/>
        <w:t>ганизм), она должна обладать высокими вку</w:t>
        <w:softHyphen/>
        <w:t>совыми качествами, быть полноценной и раз</w:t>
        <w:softHyphen/>
        <w:t>нообразной. Прием пищи должен быть регу</w:t>
        <w:softHyphen/>
        <w:t>лярным, дробным</w:t>
      </w:r>
      <w:r>
        <w:rPr>
          <w:rFonts w:cs="Arial" w:ascii="Arial" w:hAnsi="Arial"/>
          <w:sz w:val="26"/>
          <w:lang w:val="en-US"/>
        </w:rPr>
        <w:t xml:space="preserve"> (3-5</w:t>
      </w:r>
      <w:r>
        <w:rPr>
          <w:rFonts w:cs="Arial" w:ascii="Arial" w:hAnsi="Arial"/>
          <w:sz w:val="26"/>
        </w:rPr>
        <w:t xml:space="preserve"> раз в день) и, желатель</w:t>
        <w:softHyphen/>
        <w:t>но, в одни и те же часы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В пище содержатся богатые энергией пи</w:t>
        <w:softHyphen/>
        <w:t>тательные вещества, белки, витамины, соли, микроэлементы, клетчатка, вода и другие не</w:t>
        <w:softHyphen/>
        <w:t>обходимые для нормальной жизнедеятельно</w:t>
        <w:softHyphen/>
        <w:t xml:space="preserve">сти компоненты </w:t>
      </w:r>
      <w:r>
        <w:rPr>
          <w:rFonts w:cs="Arial" w:ascii="Arial" w:hAnsi="Arial"/>
          <w:sz w:val="26"/>
          <w:lang w:val="en-US"/>
        </w:rPr>
        <w:t>.</w:t>
      </w:r>
      <w:r>
        <w:rPr>
          <w:rFonts w:cs="Arial" w:ascii="Arial" w:hAnsi="Arial"/>
          <w:sz w:val="26"/>
        </w:rPr>
        <w:t xml:space="preserve"> Поэтому опти</w:t>
        <w:softHyphen/>
        <w:t>мальное удовлетворение потребностей орга</w:t>
        <w:softHyphen/>
        <w:t>низма при больших физических нагрузках представляет собой важную предпосылку для решения задач физической подготовки все они расщепляются с образованием соеди</w:t>
        <w:softHyphen/>
        <w:t>нений, менее богатых энергией.</w:t>
      </w:r>
    </w:p>
    <w:p>
      <w:pPr>
        <w:pStyle w:val="Normal"/>
        <w:spacing w:lineRule="auto" w:line="2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 энергетической точки зрения питательные вещества могут взаимозаменяться в соот</w:t>
        <w:softHyphen/>
        <w:t xml:space="preserve">ветствии с их калорической ценностью </w:t>
      </w:r>
    </w:p>
    <w:p>
      <w:pPr>
        <w:pStyle w:val="Normal"/>
        <w:spacing w:lineRule="auto" w:line="218" w:before="40" w:after="100"/>
        <w:ind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Калорическая ценность питательных ве</w:t>
        <w:softHyphen/>
        <w:t>ществ</w:t>
      </w:r>
    </w:p>
    <w:p>
      <w:pPr>
        <w:pStyle w:val="Normal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5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020"/>
        <w:gridCol w:w="1020"/>
        <w:gridCol w:w="1646"/>
      </w:tblGrid>
      <w:tr>
        <w:trPr>
          <w:trHeight w:val="7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итательные веще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Жи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Белк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Углеводы</w:t>
            </w:r>
          </w:p>
        </w:tc>
      </w:tr>
      <w:tr>
        <w:trPr>
          <w:trHeight w:val="5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кал/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9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4,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4,1</w:t>
            </w:r>
          </w:p>
        </w:tc>
      </w:tr>
      <w:tr>
        <w:trPr>
          <w:trHeight w:val="64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Дж/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37.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7,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7,0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18" w:before="120" w:after="0"/>
        <w:ind w:firstLine="3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чти все ткани организма в ходе струк</w:t>
        <w:softHyphen/>
        <w:t>турного метаболизма претерпевают постоян</w:t>
        <w:softHyphen/>
        <w:t>ный распад и обновление, либо превращение. Этот процесс не сводится к простой пере</w:t>
        <w:softHyphen/>
        <w:t>стройке одного и того же количества компо</w:t>
        <w:softHyphen/>
        <w:t>нентов. Напротив, для него требуется постоян</w:t>
        <w:softHyphen/>
        <w:t>ное количество новых веществ. Это связано, в частности, с потерей организмом некоторых структур (например, слущивание эпителиаль</w:t>
        <w:softHyphen/>
        <w:t>ных клеток с поверхности кожи и кишечника, разрушение миофибрилл при физических пе</w:t>
        <w:softHyphen/>
        <w:t>регрузках и т. п.). Такие потери касаются глав</w:t>
        <w:softHyphen/>
        <w:t>ным образом белков.</w:t>
      </w:r>
    </w:p>
    <w:p>
      <w:pPr>
        <w:pStyle w:val="Normal"/>
        <w:spacing w:lineRule="auto" w:line="218"/>
        <w:ind w:firstLine="380"/>
        <w:rPr/>
      </w:pPr>
      <w:r>
        <w:rPr>
          <w:rFonts w:cs="Arial" w:ascii="Arial" w:hAnsi="Arial"/>
          <w:sz w:val="26"/>
        </w:rPr>
        <w:t xml:space="preserve">Поэтому все </w:t>
      </w:r>
      <w:r>
        <w:rPr>
          <w:rFonts w:cs="Arial" w:ascii="Arial" w:hAnsi="Arial"/>
          <w:i/>
          <w:sz w:val="26"/>
        </w:rPr>
        <w:t>питательные вещества вы</w:t>
        <w:softHyphen/>
        <w:t>полняют не только</w:t>
      </w:r>
      <w:r>
        <w:rPr>
          <w:rFonts w:cs="Arial" w:ascii="Arial" w:hAnsi="Arial"/>
          <w:sz w:val="26"/>
        </w:rPr>
        <w:t xml:space="preserve"> энергетическую, но и пла</w:t>
        <w:softHyphen/>
        <w:t>стическую функцию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используются для по</w:t>
        <w:softHyphen/>
        <w:t xml:space="preserve">строения структур и синтеза секретов. </w:t>
      </w:r>
    </w:p>
    <w:p>
      <w:pPr>
        <w:pStyle w:val="Normal"/>
        <w:spacing w:lineRule="auto" w:line="218"/>
        <w:ind w:firstLine="3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1300"/>
        <w:gridCol w:w="1300"/>
        <w:gridCol w:w="1320"/>
        <w:gridCol w:w="1320"/>
        <w:gridCol w:w="1300"/>
      </w:tblGrid>
      <w:tr>
        <w:trPr>
          <w:trHeight w:val="32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ищевы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Дж/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од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Белки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Жиры,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Углеводы,</w:t>
            </w:r>
          </w:p>
        </w:tc>
      </w:tr>
      <w:tr>
        <w:trPr>
          <w:trHeight w:val="418" w:hRule="exac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дукты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т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%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%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%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%</w:t>
            </w:r>
          </w:p>
        </w:tc>
      </w:tr>
      <w:tr>
        <w:trPr>
          <w:trHeight w:val="30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Фрукт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5.0</w:t>
            </w:r>
          </w:p>
        </w:tc>
      </w:tr>
      <w:tr>
        <w:trPr>
          <w:trHeight w:val="298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вощи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7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5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2,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,0</w:t>
            </w:r>
          </w:p>
        </w:tc>
      </w:tr>
      <w:tr>
        <w:trPr>
          <w:trHeight w:val="40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ртофель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9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0.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.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7,0</w:t>
            </w:r>
          </w:p>
        </w:tc>
      </w:tr>
      <w:tr>
        <w:trPr>
          <w:trHeight w:val="36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ухой картофель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40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.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5,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40,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50,0</w:t>
            </w:r>
          </w:p>
        </w:tc>
      </w:tr>
      <w:tr>
        <w:trPr>
          <w:trHeight w:val="32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рехи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6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4.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5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60,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8,0</w:t>
            </w:r>
          </w:p>
        </w:tc>
      </w:tr>
      <w:tr>
        <w:trPr>
          <w:trHeight w:val="28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леб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0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35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.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50,0</w:t>
            </w:r>
          </w:p>
        </w:tc>
      </w:tr>
      <w:tr>
        <w:trPr>
          <w:trHeight w:val="382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ясо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7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70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8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0.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1</w:t>
            </w:r>
          </w:p>
        </w:tc>
      </w:tr>
      <w:tr>
        <w:trPr>
          <w:trHeight w:val="342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олбаса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13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60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2.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сло сливочное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300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7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1,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7</w:t>
            </w:r>
          </w:p>
        </w:tc>
      </w:tr>
      <w:tr>
        <w:trPr>
          <w:trHeight w:val="41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ыр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40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45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3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7.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0</w:t>
            </w:r>
          </w:p>
        </w:tc>
      </w:tr>
      <w:tr>
        <w:trPr>
          <w:trHeight w:val="661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олоко 3,5%-жирности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7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9,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3.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3.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4,65</w:t>
            </w:r>
          </w:p>
        </w:tc>
      </w:tr>
      <w:tr>
        <w:trPr>
          <w:trHeight w:val="468" w:hRule="exac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Фруктовые соки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7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85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3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0,1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2,0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18"/>
        <w:ind w:firstLine="380"/>
        <w:rPr/>
      </w:pPr>
      <w:r>
        <w:rPr>
          <w:rFonts w:cs="Arial" w:ascii="Arial" w:hAnsi="Arial"/>
          <w:sz w:val="26"/>
        </w:rPr>
        <w:t xml:space="preserve">Энергия в пище содержится в виде </w:t>
      </w:r>
      <w:r>
        <w:rPr>
          <w:rFonts w:cs="Arial" w:ascii="Arial" w:hAnsi="Arial"/>
          <w:i/>
          <w:sz w:val="26"/>
        </w:rPr>
        <w:t>белков, жиров и углеводов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i/>
          <w:sz w:val="26"/>
          <w:lang w:val="en-US"/>
        </w:rPr>
        <w:t>.</w:t>
      </w:r>
      <w:r>
        <w:rPr>
          <w:rFonts w:cs="Arial" w:ascii="Arial" w:hAnsi="Arial"/>
          <w:sz w:val="26"/>
        </w:rPr>
        <w:t xml:space="preserve"> В о рацион должен содержать некоторое ми</w:t>
        <w:softHyphen/>
        <w:t>нимальное количество белков, жиров и углеводов. Если поступление этого минимального количества обеспечивается, то остальная часть может быть заменена. Особенно тяже</w:t>
        <w:softHyphen/>
        <w:t xml:space="preserve">лые нарушения в организме возникают при недостаточном поступлении </w:t>
      </w:r>
      <w:r>
        <w:rPr>
          <w:rFonts w:cs="Arial" w:ascii="Arial" w:hAnsi="Arial"/>
          <w:i/>
          <w:sz w:val="26"/>
        </w:rPr>
        <w:t>белков</w:t>
      </w:r>
      <w:r>
        <w:rPr>
          <w:rFonts w:cs="Arial" w:ascii="Arial" w:hAnsi="Arial"/>
          <w:i/>
          <w:sz w:val="26"/>
          <w:lang w:val="en-US"/>
        </w:rPr>
        <w:t xml:space="preserve">. </w:t>
      </w:r>
      <w:r>
        <w:rPr>
          <w:rFonts w:cs="Arial" w:ascii="Arial" w:hAnsi="Arial"/>
          <w:sz w:val="26"/>
        </w:rPr>
        <w:t xml:space="preserve">   Белки представляют собой полимерные соединения, состоящие из отдельных </w:t>
      </w:r>
      <w:r>
        <w:rPr>
          <w:rFonts w:cs="Arial" w:ascii="Arial" w:hAnsi="Arial"/>
          <w:i/>
          <w:sz w:val="26"/>
        </w:rPr>
        <w:t>амино</w:t>
        <w:softHyphen/>
        <w:t>кислот,</w:t>
      </w:r>
      <w:r>
        <w:rPr>
          <w:rFonts w:cs="Arial" w:ascii="Arial" w:hAnsi="Arial"/>
          <w:sz w:val="26"/>
        </w:rPr>
        <w:t xml:space="preserve"> которые и используются при синтезе соединений, необходимых организму для обеспечения жизнедеятельности и построения его структур. Известно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i/>
          <w:sz w:val="26"/>
          <w:lang w:val="en-US"/>
        </w:rPr>
        <w:t>24</w:t>
      </w:r>
      <w:r>
        <w:rPr>
          <w:rFonts w:cs="Arial" w:ascii="Arial" w:hAnsi="Arial"/>
          <w:i/>
          <w:sz w:val="26"/>
        </w:rPr>
        <w:t xml:space="preserve"> вида различных ами</w:t>
        <w:softHyphen/>
        <w:t>нокислот.</w:t>
      </w:r>
      <w:r>
        <w:rPr>
          <w:rFonts w:cs="Arial" w:ascii="Arial" w:hAnsi="Arial"/>
          <w:sz w:val="26"/>
        </w:rPr>
        <w:t xml:space="preserve"> В состав пищи обязательно долж</w:t>
        <w:softHyphen/>
        <w:t>ны входить белки, содержащие незаменимые аминокислоты: они либо совсем не образуют</w:t>
        <w:softHyphen/>
        <w:t>ся в организме, либо образуются недостаточ</w:t>
        <w:softHyphen/>
        <w:t>но. Поэтому белки не могут быть заменены жирами и углеводами.</w:t>
      </w:r>
    </w:p>
    <w:p>
      <w:pPr>
        <w:pStyle w:val="Normal"/>
        <w:ind w:firstLine="3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елки содержатся как в животной, так и в растительной пище. Основными источника</w:t>
        <w:softHyphen/>
        <w:t>ми животных белков служат мясо, рыба, мо</w:t>
        <w:softHyphen/>
        <w:t>локо, молочные продукты и яйца. В хлебе, картофеле, бобовых имеется относительно высокое содержание растительных белков, а в небольших количествах они содержатся поч</w:t>
        <w:softHyphen/>
        <w:t>ти во всех фруктах и овощах.</w:t>
      </w:r>
    </w:p>
    <w:p>
      <w:pPr>
        <w:pStyle w:val="Normal"/>
        <w:ind w:firstLine="380"/>
        <w:rPr/>
      </w:pPr>
      <w:r>
        <w:rPr>
          <w:rFonts w:cs="Arial" w:ascii="Arial" w:hAnsi="Arial"/>
          <w:sz w:val="26"/>
        </w:rPr>
        <w:t>При безбелковой диете, полностью удов</w:t>
        <w:softHyphen/>
        <w:t>летворяющей потребности организма челове</w:t>
        <w:softHyphen/>
        <w:t>ка в энергии, потери белка составляют</w:t>
      </w:r>
      <w:r>
        <w:rPr>
          <w:rFonts w:cs="Arial" w:ascii="Arial" w:hAnsi="Arial"/>
          <w:sz w:val="26"/>
          <w:lang w:val="en-US"/>
        </w:rPr>
        <w:t xml:space="preserve"> 13-17 </w:t>
      </w:r>
      <w:r>
        <w:rPr>
          <w:rFonts w:cs="Arial" w:ascii="Arial" w:hAnsi="Arial"/>
          <w:sz w:val="26"/>
        </w:rPr>
        <w:t xml:space="preserve">грамм в сутки </w:t>
      </w:r>
      <w:r>
        <w:rPr>
          <w:rFonts w:cs="Arial" w:ascii="Arial" w:hAnsi="Arial"/>
          <w:i/>
          <w:sz w:val="26"/>
        </w:rPr>
        <w:t xml:space="preserve">(«коэффициент изнашивания»). </w:t>
      </w:r>
      <w:r>
        <w:rPr>
          <w:rFonts w:cs="Arial" w:ascii="Arial" w:hAnsi="Arial"/>
          <w:sz w:val="26"/>
        </w:rPr>
        <w:t>Но даже если в рацион включить это количе</w:t>
        <w:softHyphen/>
        <w:t>ство белка, то белкового равновесия не насту</w:t>
        <w:softHyphen/>
        <w:t>пит, так как:</w:t>
      </w:r>
    </w:p>
    <w:p>
      <w:pPr>
        <w:pStyle w:val="Normal"/>
        <w:ind w:firstLine="380"/>
        <w:rPr/>
      </w:pPr>
      <w:r>
        <w:rPr>
          <w:rFonts w:cs="Arial" w:ascii="Arial" w:hAnsi="Arial"/>
          <w:i/>
          <w:sz w:val="26"/>
        </w:rPr>
        <w:t>во-первых,</w:t>
      </w:r>
      <w:r>
        <w:rPr>
          <w:rFonts w:cs="Arial" w:ascii="Arial" w:hAnsi="Arial"/>
          <w:sz w:val="26"/>
        </w:rPr>
        <w:t xml:space="preserve"> по неизвестным причинам по</w:t>
        <w:softHyphen/>
        <w:t>требление белка сопровождается повышен</w:t>
        <w:softHyphen/>
        <w:t>ным выведением азота (по количеству выве</w:t>
        <w:softHyphen/>
        <w:t>денного азота судят о потерях белка);</w:t>
      </w:r>
    </w:p>
    <w:p>
      <w:pPr>
        <w:pStyle w:val="Normal"/>
        <w:ind w:firstLine="380"/>
        <w:rPr/>
      </w:pPr>
      <w:r>
        <w:rPr>
          <w:rFonts w:cs="Arial" w:ascii="Arial" w:hAnsi="Arial"/>
          <w:i/>
          <w:sz w:val="26"/>
        </w:rPr>
        <w:t>во-вторых,</w:t>
      </w:r>
      <w:r>
        <w:rPr>
          <w:rFonts w:cs="Arial" w:ascii="Arial" w:hAnsi="Arial"/>
          <w:sz w:val="26"/>
        </w:rPr>
        <w:t xml:space="preserve"> доля пищевых белков, идущая на построение белка самого организма, зави</w:t>
        <w:softHyphen/>
        <w:t>сит от их аминокислотного состава, т. е. био</w:t>
        <w:softHyphen/>
        <w:t>логическая ценность разных белков для чело</w:t>
        <w:softHyphen/>
        <w:t>века различна и определяется содержанием в них незаменимых аминокислот.</w:t>
      </w:r>
    </w:p>
    <w:p>
      <w:pPr>
        <w:pStyle w:val="Normal"/>
        <w:ind w:firstLine="380"/>
        <w:rPr/>
      </w:pPr>
      <w:r>
        <w:rPr>
          <w:rFonts w:cs="Arial" w:ascii="Arial" w:hAnsi="Arial"/>
          <w:sz w:val="26"/>
        </w:rPr>
        <w:t>Показателем этой биологической ценно</w:t>
        <w:softHyphen/>
        <w:t>сти может быть количество белка организма, восполняющееся при потреблении</w:t>
      </w:r>
      <w:r>
        <w:rPr>
          <w:rFonts w:cs="Arial" w:ascii="Arial" w:hAnsi="Arial"/>
          <w:sz w:val="26"/>
          <w:lang w:val="en-US"/>
        </w:rPr>
        <w:t xml:space="preserve"> 100</w:t>
      </w:r>
      <w:r>
        <w:rPr>
          <w:rFonts w:cs="Arial" w:ascii="Arial" w:hAnsi="Arial"/>
          <w:sz w:val="26"/>
        </w:rPr>
        <w:t xml:space="preserve"> грам</w:t>
        <w:softHyphen/>
        <w:t>мов пищевого белка. Для животного белка этот показатель составляет</w:t>
      </w:r>
      <w:r>
        <w:rPr>
          <w:rFonts w:cs="Arial" w:ascii="Arial" w:hAnsi="Arial"/>
          <w:sz w:val="26"/>
          <w:lang w:val="en-US"/>
        </w:rPr>
        <w:t xml:space="preserve"> 80-100</w:t>
      </w:r>
      <w:r>
        <w:rPr>
          <w:rFonts w:cs="Arial" w:ascii="Arial" w:hAnsi="Arial"/>
          <w:sz w:val="26"/>
        </w:rPr>
        <w:t xml:space="preserve"> г (т. е.</w:t>
      </w:r>
      <w:r>
        <w:rPr>
          <w:rFonts w:cs="Arial" w:ascii="Arial" w:hAnsi="Arial"/>
          <w:sz w:val="26"/>
          <w:lang w:val="en-US"/>
        </w:rPr>
        <w:t xml:space="preserve"> 100</w:t>
      </w:r>
      <w:r>
        <w:rPr>
          <w:rFonts w:cs="Arial" w:ascii="Arial" w:hAnsi="Arial"/>
          <w:sz w:val="26"/>
        </w:rPr>
        <w:t xml:space="preserve"> г животного белка может превратиться в</w:t>
      </w:r>
      <w:r>
        <w:rPr>
          <w:rFonts w:cs="Arial" w:ascii="Arial" w:hAnsi="Arial"/>
          <w:sz w:val="26"/>
          <w:lang w:val="en-US"/>
        </w:rPr>
        <w:t xml:space="preserve"> 80-100 </w:t>
      </w:r>
      <w:r>
        <w:rPr>
          <w:rFonts w:cs="Arial" w:ascii="Arial" w:hAnsi="Arial"/>
          <w:sz w:val="26"/>
        </w:rPr>
        <w:t>г белка организма), а для растительных бел</w:t>
        <w:softHyphen/>
        <w:t>ков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лишь</w:t>
      </w:r>
      <w:r>
        <w:rPr>
          <w:rFonts w:cs="Arial" w:ascii="Arial" w:hAnsi="Arial"/>
          <w:sz w:val="26"/>
          <w:lang w:val="en-US"/>
        </w:rPr>
        <w:t xml:space="preserve"> 60-70</w:t>
      </w:r>
      <w:r>
        <w:rPr>
          <w:rFonts w:cs="Arial" w:ascii="Arial" w:hAnsi="Arial"/>
          <w:sz w:val="26"/>
        </w:rPr>
        <w:t xml:space="preserve"> г. Это связано с тем, что в растительных белках содержание незамени</w:t>
        <w:softHyphen/>
        <w:t>мых аминокислот находится в неадекватном для человека соотношении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Жиры состоят, главным образом, из смеси различных </w:t>
      </w:r>
      <w:r>
        <w:rPr>
          <w:rFonts w:cs="Arial" w:ascii="Arial" w:hAnsi="Arial"/>
          <w:i/>
          <w:sz w:val="26"/>
        </w:rPr>
        <w:t>триглицеридов (эфиры глицерина и трех жирных кислот). Различают насыщенные и ненасыщенные жирные кислоты.</w:t>
      </w:r>
      <w:r>
        <w:rPr>
          <w:rFonts w:cs="Arial" w:ascii="Arial" w:hAnsi="Arial"/>
          <w:sz w:val="26"/>
        </w:rPr>
        <w:t xml:space="preserve"> Ряд нена</w:t>
        <w:softHyphen/>
        <w:t>сыщенных жирных кислот, необходимых для жизнедеятельности, в организме не синтези</w:t>
        <w:softHyphen/>
        <w:t>руется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это незаменимые жирные кислоты. Поскольку незаменимые жирные кислоты не</w:t>
        <w:softHyphen/>
        <w:t xml:space="preserve">обходимы также и для синтеза </w:t>
      </w:r>
      <w:r>
        <w:rPr>
          <w:rFonts w:cs="Arial" w:ascii="Arial" w:hAnsi="Arial"/>
          <w:i/>
          <w:sz w:val="26"/>
        </w:rPr>
        <w:t>фосфолипидов,</w:t>
      </w:r>
      <w:r>
        <w:rPr>
          <w:rFonts w:cs="Arial" w:ascii="Arial" w:hAnsi="Arial"/>
          <w:sz w:val="26"/>
        </w:rPr>
        <w:t xml:space="preserve"> они играют важнейшую роль в построе</w:t>
        <w:softHyphen/>
        <w:t xml:space="preserve">нии клеточных структур и, в частности, </w:t>
      </w:r>
      <w:r>
        <w:rPr>
          <w:rFonts w:cs="Arial" w:ascii="Arial" w:hAnsi="Arial"/>
          <w:i/>
          <w:sz w:val="26"/>
        </w:rPr>
        <w:t>митохондрий</w:t>
      </w:r>
      <w:r>
        <w:rPr>
          <w:rFonts w:cs="Arial" w:ascii="Arial" w:hAnsi="Arial"/>
          <w:i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клеточных «электростанций», осу</w:t>
        <w:softHyphen/>
        <w:t xml:space="preserve">ществляющих </w:t>
      </w:r>
      <w:r>
        <w:rPr>
          <w:rFonts w:cs="Arial" w:ascii="Arial" w:hAnsi="Arial"/>
          <w:i/>
          <w:sz w:val="26"/>
        </w:rPr>
        <w:t>аэробный метаболизм</w:t>
      </w:r>
      <w:r>
        <w:rPr>
          <w:rFonts w:cs="Arial" w:ascii="Arial" w:hAnsi="Arial"/>
          <w:i/>
          <w:sz w:val="26"/>
          <w:lang w:val="en-US"/>
        </w:rPr>
        <w:t>.</w:t>
      </w:r>
      <w:r>
        <w:rPr>
          <w:rFonts w:cs="Arial" w:ascii="Arial" w:hAnsi="Arial"/>
          <w:sz w:val="26"/>
        </w:rPr>
        <w:t xml:space="preserve"> Для че</w:t>
        <w:softHyphen/>
        <w:t xml:space="preserve">ловека важнейшей незаменимой жирной кислотой является </w:t>
      </w:r>
      <w:r>
        <w:rPr>
          <w:rFonts w:cs="Arial" w:ascii="Arial" w:hAnsi="Arial"/>
          <w:i/>
          <w:sz w:val="26"/>
        </w:rPr>
        <w:t>липоевая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Жиры обязательно входят в состав почти всех продуктов животного происхождения (в мясо, рыбу, молоко, молочные продукты и т. д.), а также имеются в семенах растений, на</w:t>
        <w:softHyphen/>
        <w:t>пример в орехах.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26"/>
        </w:rPr>
        <w:t>Растительные жиры характеризуются вы</w:t>
        <w:softHyphen/>
        <w:t xml:space="preserve">соким содержанием ненасыщенных жирных кислот. В </w:t>
      </w:r>
      <w:r>
        <w:rPr>
          <w:rFonts w:cs="Arial" w:ascii="Arial" w:hAnsi="Arial"/>
          <w:i/>
          <w:sz w:val="26"/>
        </w:rPr>
        <w:t>гидрогенизированных</w:t>
      </w:r>
      <w:r>
        <w:rPr>
          <w:rFonts w:cs="Arial" w:ascii="Arial" w:hAnsi="Arial"/>
          <w:sz w:val="26"/>
        </w:rPr>
        <w:t xml:space="preserve"> (искусственно превращенных в твердые) растительных жи</w:t>
        <w:softHyphen/>
        <w:t>рах таких кислот не содержится.</w:t>
      </w:r>
    </w:p>
    <w:p>
      <w:pPr>
        <w:pStyle w:val="Normal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сле всасывания, жиры либо претерпе</w:t>
        <w:softHyphen/>
        <w:t>вают окислительный распад в процессе энер</w:t>
        <w:softHyphen/>
        <w:t>гообеспечения организма, либо откладывают</w:t>
        <w:softHyphen/>
        <w:t>ся в тканях, образуя запас энергии.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26"/>
        </w:rPr>
        <w:t>Углеводы служат главным источником энергии для жизнедеятельности клеток. Энер</w:t>
        <w:softHyphen/>
        <w:t>гетические потребности головного мозга по</w:t>
        <w:softHyphen/>
        <w:t xml:space="preserve">крываются почти исключительно за счет </w:t>
      </w:r>
      <w:r>
        <w:rPr>
          <w:rFonts w:cs="Arial" w:ascii="Arial" w:hAnsi="Arial"/>
          <w:i/>
          <w:sz w:val="26"/>
        </w:rPr>
        <w:t>глю</w:t>
        <w:softHyphen/>
        <w:t>козы.</w:t>
      </w:r>
      <w:r>
        <w:rPr>
          <w:rFonts w:cs="Arial" w:ascii="Arial" w:hAnsi="Arial"/>
          <w:sz w:val="26"/>
        </w:rPr>
        <w:t xml:space="preserve"> Скелетные мышцы, напротив, при недо</w:t>
        <w:softHyphen/>
        <w:t xml:space="preserve">статочном поступлении </w:t>
      </w:r>
      <w:r>
        <w:rPr>
          <w:rFonts w:cs="Arial" w:ascii="Arial" w:hAnsi="Arial"/>
          <w:i/>
          <w:sz w:val="26"/>
        </w:rPr>
        <w:t>глюкозы</w:t>
      </w:r>
      <w:r>
        <w:rPr>
          <w:rFonts w:cs="Arial" w:ascii="Arial" w:hAnsi="Arial"/>
          <w:sz w:val="26"/>
        </w:rPr>
        <w:t xml:space="preserve"> могут рас</w:t>
        <w:softHyphen/>
        <w:t xml:space="preserve">щеплять </w:t>
      </w:r>
      <w:r>
        <w:rPr>
          <w:rFonts w:cs="Arial" w:ascii="Arial" w:hAnsi="Arial"/>
          <w:i/>
          <w:sz w:val="26"/>
        </w:rPr>
        <w:t>жирные кислоты</w:t>
      </w:r>
      <w:r>
        <w:rPr>
          <w:rFonts w:cs="Arial" w:ascii="Arial" w:hAnsi="Arial"/>
          <w:i/>
          <w:sz w:val="26"/>
          <w:lang w:val="en-US"/>
        </w:rPr>
        <w:t>.</w:t>
      </w:r>
      <w:r>
        <w:rPr>
          <w:rFonts w:cs="Arial" w:ascii="Arial" w:hAnsi="Arial"/>
          <w:i/>
          <w:sz w:val="26"/>
        </w:rPr>
        <w:t xml:space="preserve"> Глюкоза</w:t>
      </w:r>
      <w:r>
        <w:rPr>
          <w:rFonts w:cs="Arial" w:ascii="Arial" w:hAnsi="Arial"/>
          <w:sz w:val="26"/>
        </w:rPr>
        <w:t xml:space="preserve"> выполня</w:t>
        <w:softHyphen/>
        <w:t>ет не только энергетическую функцию, но ис</w:t>
        <w:softHyphen/>
        <w:t>пользуется также в качестве строительного материала для синтеза многих важных ве</w:t>
        <w:softHyphen/>
        <w:t>ществ организма.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26"/>
        </w:rPr>
        <w:t>Основными углеводными молекулами яв</w:t>
        <w:softHyphen/>
        <w:t>ляются простые сахара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i/>
          <w:sz w:val="26"/>
        </w:rPr>
        <w:t>моносахариды</w:t>
      </w:r>
      <w:r>
        <w:rPr>
          <w:rFonts w:cs="Arial" w:ascii="Arial" w:hAnsi="Arial"/>
          <w:i/>
          <w:sz w:val="26"/>
          <w:lang w:val="en-US"/>
        </w:rPr>
        <w:t>.</w:t>
      </w:r>
      <w:r>
        <w:rPr>
          <w:rFonts w:cs="Arial" w:ascii="Arial" w:hAnsi="Arial"/>
          <w:sz w:val="26"/>
        </w:rPr>
        <w:t xml:space="preserve"> Сое</w:t>
        <w:softHyphen/>
        <w:t xml:space="preserve">динения из двух и более </w:t>
      </w:r>
      <w:r>
        <w:rPr>
          <w:rFonts w:cs="Arial" w:ascii="Arial" w:hAnsi="Arial"/>
          <w:i/>
          <w:sz w:val="26"/>
        </w:rPr>
        <w:t>моносахаридов</w:t>
      </w:r>
      <w:r>
        <w:rPr>
          <w:rFonts w:cs="Arial" w:ascii="Arial" w:hAnsi="Arial"/>
          <w:sz w:val="26"/>
        </w:rPr>
        <w:t xml:space="preserve"> назы</w:t>
        <w:softHyphen/>
        <w:t xml:space="preserve">ваются </w:t>
      </w:r>
      <w:r>
        <w:rPr>
          <w:rFonts w:cs="Arial" w:ascii="Arial" w:hAnsi="Arial"/>
          <w:i/>
          <w:sz w:val="26"/>
        </w:rPr>
        <w:t>ди; олиго- или полисахаридами</w:t>
      </w:r>
      <w:r>
        <w:rPr>
          <w:rFonts w:cs="Arial" w:ascii="Arial" w:hAnsi="Arial"/>
          <w:i/>
          <w:sz w:val="26"/>
          <w:lang w:val="en-US"/>
        </w:rPr>
        <w:t>.</w:t>
      </w:r>
      <w:r>
        <w:rPr>
          <w:rFonts w:cs="Arial" w:ascii="Arial" w:hAnsi="Arial"/>
          <w:sz w:val="26"/>
        </w:rPr>
        <w:t xml:space="preserve"> Глав</w:t>
        <w:softHyphen/>
        <w:t>ным углеводом в рационе человека служит та</w:t>
        <w:softHyphen/>
        <w:t xml:space="preserve">кой </w:t>
      </w:r>
      <w:r>
        <w:rPr>
          <w:rFonts w:cs="Arial" w:ascii="Arial" w:hAnsi="Arial"/>
          <w:i/>
          <w:sz w:val="26"/>
        </w:rPr>
        <w:t>полисахарид,</w:t>
      </w:r>
      <w:r>
        <w:rPr>
          <w:rFonts w:cs="Arial" w:ascii="Arial" w:hAnsi="Arial"/>
          <w:sz w:val="26"/>
        </w:rPr>
        <w:t xml:space="preserve"> как растительный </w:t>
      </w:r>
      <w:r>
        <w:rPr>
          <w:rFonts w:cs="Arial" w:ascii="Arial" w:hAnsi="Arial"/>
          <w:i/>
          <w:sz w:val="26"/>
        </w:rPr>
        <w:t>крахмал.</w:t>
      </w:r>
      <w:r>
        <w:rPr>
          <w:rFonts w:cs="Arial" w:ascii="Arial" w:hAnsi="Arial"/>
          <w:sz w:val="26"/>
        </w:rPr>
        <w:t xml:space="preserve"> В организме углеводы запасаются в виде </w:t>
      </w:r>
      <w:r>
        <w:rPr>
          <w:rFonts w:cs="Arial" w:ascii="Arial" w:hAnsi="Arial"/>
          <w:i/>
          <w:sz w:val="26"/>
        </w:rPr>
        <w:t>глико</w:t>
        <w:softHyphen/>
        <w:t>гена</w:t>
      </w:r>
      <w:r>
        <w:rPr>
          <w:rFonts w:cs="Arial" w:ascii="Arial" w:hAnsi="Arial"/>
          <w:i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животного крахмала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0" w:name="__RefHeading___Toc525488777"/>
      <w:r>
        <w:rPr/>
        <w:t>Медико-биологические средства восстановления физической работоспособности</w:t>
      </w:r>
      <w:bookmarkEnd w:id="10"/>
    </w:p>
    <w:p>
      <w:pPr>
        <w:pStyle w:val="Normal"/>
        <w:spacing w:before="18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роме рационального питания и специ</w:t>
        <w:softHyphen/>
        <w:t>альных питательных смесей, существует ещё достаточно большой арсенал медико-биологи</w:t>
        <w:softHyphen/>
        <w:t>ческих средств, помогающих решению задачи ускорения восстановительных процессов по</w:t>
        <w:softHyphen/>
        <w:t>сле напряженных физических нагрузок. К ним относят воздействие физических и гидро</w:t>
        <w:softHyphen/>
        <w:t>терапевтических процедур, различные виды массажа, прием витаминов и других фармако</w:t>
        <w:softHyphen/>
        <w:t>логических препаратов, использование лечеб</w:t>
        <w:softHyphen/>
        <w:t>ных мазей, гелей, спортивных кремов и расти</w:t>
        <w:softHyphen/>
        <w:t>рок, компрессов и многое другое. Имеется множество рекомендаций по применению в тренировочном процессе указанных средств восстановления работоспособности.</w:t>
      </w:r>
    </w:p>
    <w:p>
      <w:pPr>
        <w:pStyle w:val="Normal"/>
        <w:spacing w:lineRule="auto" w:line="218" w:before="440" w:after="0"/>
        <w:ind w:left="1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ругие физические средства восстановления работоспособности</w:t>
      </w:r>
    </w:p>
    <w:p>
      <w:pPr>
        <w:pStyle w:val="Normal"/>
        <w:spacing w:lineRule="auto" w:line="218" w:before="18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временная физиотерапия располагает большим арсеналом природных и искусствен</w:t>
        <w:softHyphen/>
        <w:t>ных физических факторов, обладающих вы</w:t>
        <w:softHyphen/>
        <w:t>раженной физиологической и терапевтиче</w:t>
        <w:softHyphen/>
        <w:t>ской активностью. Все эти факторы в условиях повышенных тренировочных нагрузок ре</w:t>
        <w:softHyphen/>
        <w:t>комендуются спортивной медициной с про</w:t>
        <w:softHyphen/>
        <w:t>филактической и оздоровительной целью для поддержания высокой работоспособности и ускорения восстановления, предупреждения перетренированности, перенапряжений и травм, а также при появлении начальных признаков патологических процессов в орга</w:t>
        <w:softHyphen/>
        <w:t>низме для ослабления их развития и дальней</w:t>
        <w:softHyphen/>
        <w:t>шего лечения.</w:t>
      </w:r>
    </w:p>
    <w:p>
      <w:pPr>
        <w:pStyle w:val="Normal"/>
        <w:spacing w:lineRule="auto" w:line="2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льтрафиолетовое облучение (УФО). Воз</w:t>
        <w:softHyphen/>
        <w:t>действуя на поверхностный слой кожи, УФО вызывает местные, сегментарные и общие ре</w:t>
        <w:softHyphen/>
        <w:t>акции организма. При этом повышается со</w:t>
        <w:softHyphen/>
        <w:t xml:space="preserve">держание в тканях </w:t>
      </w:r>
      <w:r>
        <w:rPr>
          <w:rFonts w:cs="Arial" w:ascii="Arial" w:hAnsi="Arial"/>
          <w:i/>
          <w:sz w:val="26"/>
        </w:rPr>
        <w:t>биологически активных ве</w:t>
        <w:softHyphen/>
        <w:t>ществ,</w:t>
      </w:r>
      <w:r>
        <w:rPr>
          <w:rFonts w:cs="Arial" w:ascii="Arial" w:hAnsi="Arial"/>
          <w:sz w:val="26"/>
        </w:rPr>
        <w:t xml:space="preserve"> возрастает синтез в организме витами</w:t>
        <w:softHyphen/>
        <w:t xml:space="preserve">на </w:t>
      </w:r>
      <w:r>
        <w:rPr>
          <w:rFonts w:cs="Arial" w:ascii="Arial" w:hAnsi="Arial"/>
          <w:sz w:val="26"/>
          <w:lang w:val="en-US"/>
        </w:rPr>
        <w:t>D</w:t>
      </w:r>
      <w:r>
        <w:rPr>
          <w:rFonts w:cs="Arial" w:ascii="Arial" w:hAnsi="Arial"/>
          <w:sz w:val="26"/>
        </w:rPr>
        <w:t xml:space="preserve"> и улучшается усвоение костной тканью </w:t>
      </w:r>
      <w:r>
        <w:rPr>
          <w:rFonts w:cs="Arial" w:ascii="Arial" w:hAnsi="Arial"/>
          <w:i/>
          <w:sz w:val="26"/>
        </w:rPr>
        <w:t>кальция</w:t>
      </w:r>
      <w:r>
        <w:rPr>
          <w:rFonts w:cs="Arial" w:ascii="Arial" w:hAnsi="Arial"/>
          <w:sz w:val="26"/>
        </w:rPr>
        <w:t xml:space="preserve"> и </w:t>
      </w:r>
      <w:r>
        <w:rPr>
          <w:rFonts w:cs="Arial" w:ascii="Arial" w:hAnsi="Arial"/>
          <w:i/>
          <w:sz w:val="26"/>
        </w:rPr>
        <w:t>фосфора,</w:t>
      </w:r>
      <w:r>
        <w:rPr>
          <w:rFonts w:cs="Arial" w:ascii="Arial" w:hAnsi="Arial"/>
          <w:sz w:val="26"/>
        </w:rPr>
        <w:t xml:space="preserve"> активизируются </w:t>
      </w:r>
      <w:r>
        <w:rPr>
          <w:rFonts w:cs="Arial" w:ascii="Arial" w:hAnsi="Arial"/>
          <w:i/>
          <w:sz w:val="26"/>
        </w:rPr>
        <w:t>фермен</w:t>
        <w:softHyphen/>
        <w:t>тативные реакции,</w:t>
      </w:r>
      <w:r>
        <w:rPr>
          <w:rFonts w:cs="Arial" w:ascii="Arial" w:hAnsi="Arial"/>
          <w:sz w:val="26"/>
        </w:rPr>
        <w:t xml:space="preserve"> изменяется </w:t>
      </w:r>
      <w:r>
        <w:rPr>
          <w:rFonts w:cs="Arial" w:ascii="Arial" w:hAnsi="Arial"/>
          <w:i/>
          <w:sz w:val="26"/>
        </w:rPr>
        <w:t>проницае</w:t>
        <w:softHyphen/>
        <w:t>мость клеточных мембран</w:t>
      </w:r>
      <w:r>
        <w:rPr>
          <w:rFonts w:cs="Arial" w:ascii="Arial" w:hAnsi="Arial"/>
          <w:sz w:val="26"/>
        </w:rPr>
        <w:t xml:space="preserve"> и </w:t>
      </w:r>
      <w:r>
        <w:rPr>
          <w:rFonts w:cs="Arial" w:ascii="Arial" w:hAnsi="Arial"/>
          <w:i/>
          <w:sz w:val="26"/>
        </w:rPr>
        <w:t>капилляров,</w:t>
      </w:r>
      <w:r>
        <w:rPr>
          <w:rFonts w:cs="Arial" w:ascii="Arial" w:hAnsi="Arial"/>
          <w:sz w:val="26"/>
        </w:rPr>
        <w:t xml:space="preserve"> уси</w:t>
        <w:softHyphen/>
        <w:t xml:space="preserve">ливается </w:t>
      </w:r>
      <w:r>
        <w:rPr>
          <w:rFonts w:cs="Arial" w:ascii="Arial" w:hAnsi="Arial"/>
          <w:i/>
          <w:sz w:val="26"/>
        </w:rPr>
        <w:t>кровообращение и питание тканей в целом,</w:t>
      </w:r>
      <w:r>
        <w:rPr>
          <w:rFonts w:cs="Arial" w:ascii="Arial" w:hAnsi="Arial"/>
          <w:sz w:val="26"/>
        </w:rPr>
        <w:t xml:space="preserve"> нормализуется </w:t>
      </w:r>
      <w:r>
        <w:rPr>
          <w:rFonts w:cs="Arial" w:ascii="Arial" w:hAnsi="Arial"/>
          <w:i/>
          <w:sz w:val="26"/>
        </w:rPr>
        <w:t>деятельность нервной системы..</w:t>
      </w:r>
    </w:p>
    <w:p>
      <w:pPr>
        <w:pStyle w:val="Normal"/>
        <w:spacing w:lineRule="auto" w:line="2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льтрафиолетовые лучи стимулируют за</w:t>
        <w:softHyphen/>
        <w:t>щитные силы организма и оказывают боле</w:t>
        <w:softHyphen/>
        <w:t>утоляющее действие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В естественных условиях прекрасный оз</w:t>
        <w:softHyphen/>
        <w:t>доровительный эффект дает использование солнечно-воздушных ванн. Начинать прини</w:t>
        <w:softHyphen/>
        <w:t>мать их необходимо с</w:t>
      </w:r>
      <w:r>
        <w:rPr>
          <w:rFonts w:cs="Arial" w:ascii="Arial" w:hAnsi="Arial"/>
          <w:sz w:val="26"/>
          <w:lang w:val="en-US"/>
        </w:rPr>
        <w:t xml:space="preserve"> 2-3</w:t>
      </w:r>
      <w:r>
        <w:rPr>
          <w:rFonts w:cs="Arial" w:ascii="Arial" w:hAnsi="Arial"/>
          <w:sz w:val="26"/>
        </w:rPr>
        <w:t xml:space="preserve"> минут поочередно на переднюю и заднюю поверхность тела, уве</w:t>
        <w:softHyphen/>
        <w:t>личивая каждый день время экспозиции на</w:t>
      </w:r>
      <w:r>
        <w:rPr>
          <w:rFonts w:cs="Arial" w:ascii="Arial" w:hAnsi="Arial"/>
          <w:sz w:val="26"/>
          <w:lang w:val="en-US"/>
        </w:rPr>
        <w:t xml:space="preserve"> 2-3</w:t>
      </w:r>
      <w:r>
        <w:rPr>
          <w:rFonts w:cs="Arial" w:ascii="Arial" w:hAnsi="Arial"/>
          <w:sz w:val="26"/>
        </w:rPr>
        <w:t xml:space="preserve"> минуты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В осенне-зимний период и ранней весной используют искусственные источники ультра</w:t>
        <w:softHyphen/>
        <w:t xml:space="preserve">фиолетового облучения. Это компенсирует имеющее место в это время года </w:t>
      </w:r>
      <w:r>
        <w:rPr>
          <w:rFonts w:cs="Arial" w:ascii="Arial" w:hAnsi="Arial"/>
          <w:i/>
          <w:sz w:val="26"/>
        </w:rPr>
        <w:t>«световое го</w:t>
        <w:softHyphen/>
        <w:t>лодание»</w:t>
      </w:r>
      <w:r>
        <w:rPr>
          <w:rFonts w:cs="Arial" w:ascii="Arial" w:hAnsi="Arial"/>
          <w:sz w:val="26"/>
        </w:rPr>
        <w:t xml:space="preserve"> и оказывает оздоровительный, общеукрепляющий эффект на организм. Некото</w:t>
        <w:softHyphen/>
        <w:t>рые спортивные залы оснащаются ультрафи</w:t>
        <w:softHyphen/>
        <w:t>олетовыми установками для длительного про</w:t>
        <w:softHyphen/>
        <w:t>филактического облучения занимающихся во время тренировочных занятий, излучающи</w:t>
        <w:softHyphen/>
        <w:t>ми относительно длинноволновые ультрафи</w:t>
        <w:softHyphen/>
        <w:t>олетовые лучи (в диапазоне</w:t>
      </w:r>
      <w:r>
        <w:rPr>
          <w:rFonts w:cs="Arial" w:ascii="Arial" w:hAnsi="Arial"/>
          <w:sz w:val="26"/>
          <w:lang w:val="en-US"/>
        </w:rPr>
        <w:t xml:space="preserve"> 320-380</w:t>
      </w:r>
      <w:r>
        <w:rPr>
          <w:rFonts w:cs="Arial" w:ascii="Arial" w:hAnsi="Arial"/>
          <w:sz w:val="26"/>
        </w:rPr>
        <w:t xml:space="preserve"> нм). Выра</w:t>
        <w:softHyphen/>
        <w:t>женный положительный эффект наблюдается при 3-4-месячном применении таких воздей</w:t>
        <w:softHyphen/>
        <w:t>ствий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В спортивной практике чаще используют кратковременные облучения передвижными или стационарными ультрафиолетовыми облучателями. Время экспозиции постепенно увеличивают по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минуте в течение</w:t>
      </w:r>
      <w:r>
        <w:rPr>
          <w:rFonts w:cs="Arial" w:ascii="Arial" w:hAnsi="Arial"/>
          <w:sz w:val="26"/>
          <w:lang w:val="en-US"/>
        </w:rPr>
        <w:t xml:space="preserve"> 15-30</w:t>
      </w:r>
      <w:r>
        <w:rPr>
          <w:rFonts w:cs="Arial" w:ascii="Arial" w:hAnsi="Arial"/>
          <w:sz w:val="26"/>
        </w:rPr>
        <w:t xml:space="preserve"> дней, начиная с одной минуты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 xml:space="preserve">Аэроионизация. </w:t>
      </w:r>
      <w:r>
        <w:rPr>
          <w:rFonts w:cs="Arial" w:ascii="Arial" w:hAnsi="Arial"/>
          <w:i/>
          <w:sz w:val="26"/>
        </w:rPr>
        <w:t>Аэроионы</w:t>
      </w:r>
      <w:r>
        <w:rPr>
          <w:rFonts w:cs="Arial" w:ascii="Arial" w:hAnsi="Arial"/>
          <w:i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«это несущие положительные или отрицательные заряды частицы атмосферного воздуха. Под влияни</w:t>
        <w:softHyphen/>
        <w:t>ем солнечной радиации, космического излу</w:t>
        <w:softHyphen/>
        <w:t>чения, электрических атмосферных процес</w:t>
        <w:softHyphen/>
        <w:t>сов и др. факторов образуются относительно легкие ионы кислорода. Чем чище и прозрач</w:t>
        <w:softHyphen/>
        <w:t xml:space="preserve">нее воздух, тем больше в нем </w:t>
      </w:r>
      <w:r>
        <w:rPr>
          <w:rFonts w:cs="Arial" w:ascii="Arial" w:hAnsi="Arial"/>
          <w:i/>
          <w:sz w:val="26"/>
        </w:rPr>
        <w:t>легких отрица</w:t>
        <w:softHyphen/>
        <w:t>тельных ионов кислорода.</w:t>
      </w:r>
      <w:r>
        <w:rPr>
          <w:rFonts w:cs="Arial" w:ascii="Arial" w:hAnsi="Arial"/>
          <w:sz w:val="26"/>
        </w:rPr>
        <w:t xml:space="preserve"> Таких </w:t>
      </w:r>
      <w:r>
        <w:rPr>
          <w:rFonts w:cs="Arial" w:ascii="Arial" w:hAnsi="Arial"/>
          <w:i/>
          <w:sz w:val="26"/>
        </w:rPr>
        <w:t>ионов</w:t>
      </w:r>
      <w:r>
        <w:rPr>
          <w:rFonts w:cs="Arial" w:ascii="Arial" w:hAnsi="Arial"/>
          <w:sz w:val="26"/>
        </w:rPr>
        <w:t xml:space="preserve"> особен</w:t>
        <w:softHyphen/>
        <w:t>но много в воздухе в утренние часы на мор</w:t>
        <w:softHyphen/>
        <w:t>ском побережье, у водопадов, горных рек, в ле</w:t>
        <w:softHyphen/>
        <w:t>су. Концентрация их достигает</w:t>
      </w:r>
      <w:r>
        <w:rPr>
          <w:rFonts w:cs="Arial" w:ascii="Arial" w:hAnsi="Arial"/>
          <w:sz w:val="26"/>
          <w:lang w:val="en-US"/>
        </w:rPr>
        <w:t xml:space="preserve"> 1000-5000</w:t>
      </w:r>
      <w:r>
        <w:rPr>
          <w:rFonts w:cs="Arial" w:ascii="Arial" w:hAnsi="Arial"/>
          <w:sz w:val="26"/>
        </w:rPr>
        <w:t xml:space="preserve"> на</w:t>
      </w:r>
      <w:r>
        <w:rPr>
          <w:rFonts w:cs="Arial" w:ascii="Arial" w:hAnsi="Arial"/>
          <w:sz w:val="26"/>
          <w:lang w:val="en-US"/>
        </w:rPr>
        <w:t xml:space="preserve"> 1 </w:t>
      </w:r>
      <w:r>
        <w:rPr>
          <w:rFonts w:cs="Arial" w:ascii="Arial" w:hAnsi="Arial"/>
          <w:sz w:val="26"/>
        </w:rPr>
        <w:t>куб.см воздуха. В атмосфере больших городов и в жилых помещениях количество ионов кислорода снижено до</w:t>
      </w:r>
      <w:r>
        <w:rPr>
          <w:rFonts w:cs="Arial" w:ascii="Arial" w:hAnsi="Arial"/>
          <w:sz w:val="26"/>
          <w:lang w:val="en-US"/>
        </w:rPr>
        <w:t xml:space="preserve"> 400-600</w:t>
      </w:r>
      <w:r>
        <w:rPr>
          <w:rFonts w:cs="Arial" w:ascii="Arial" w:hAnsi="Arial"/>
          <w:sz w:val="26"/>
        </w:rPr>
        <w:t xml:space="preserve"> в куб.см.</w:t>
      </w:r>
    </w:p>
    <w:p>
      <w:pPr>
        <w:pStyle w:val="Normal"/>
        <w:spacing w:lineRule="auto" w:line="2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нтактируя с поверхностью дыхатель</w:t>
        <w:softHyphen/>
        <w:t>ных путей и обнаженной кожей человека, ионизированный кислород стимулирует фи</w:t>
        <w:softHyphen/>
        <w:t>зиологические процессы в организме.</w:t>
      </w:r>
    </w:p>
    <w:p>
      <w:pPr>
        <w:pStyle w:val="Normal"/>
        <w:spacing w:lineRule="auto" w:line="2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 влиянием аэроионизации нормализу</w:t>
        <w:softHyphen/>
        <w:t>ется сон, улучшается аппетит и общее само</w:t>
        <w:softHyphen/>
        <w:t>чувствие, понижается АД, частота сердечных сокращений и дыхания, повышается актив</w:t>
        <w:softHyphen/>
        <w:t>ность окислительно-восстановительных про</w:t>
        <w:softHyphen/>
        <w:t>цессов в организме. Аэроионизация оказыва</w:t>
        <w:softHyphen/>
        <w:t>ет положительное влияние на функцию кро</w:t>
        <w:softHyphen/>
        <w:t>ветворения и способствует уничтожению в воздухе патогенных микроорганизмов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Наибольший эффект аэроионизация при</w:t>
        <w:softHyphen/>
        <w:t>носит в осенне-зимнее время и ранней весной в период тренировок в спортивных залах. Процедура проводится ежедневно по</w:t>
      </w:r>
      <w:r>
        <w:rPr>
          <w:rFonts w:cs="Arial" w:ascii="Arial" w:hAnsi="Arial"/>
          <w:sz w:val="26"/>
          <w:lang w:val="en-US"/>
        </w:rPr>
        <w:t xml:space="preserve"> 5-30</w:t>
      </w:r>
      <w:r>
        <w:rPr>
          <w:rFonts w:cs="Arial" w:ascii="Arial" w:hAnsi="Arial"/>
          <w:sz w:val="26"/>
        </w:rPr>
        <w:t xml:space="preserve"> ми</w:t>
        <w:softHyphen/>
        <w:t>нут в течение</w:t>
      </w:r>
      <w:r>
        <w:rPr>
          <w:rFonts w:cs="Arial" w:ascii="Arial" w:hAnsi="Arial"/>
          <w:sz w:val="26"/>
          <w:lang w:val="en-US"/>
        </w:rPr>
        <w:t xml:space="preserve"> 10-30</w:t>
      </w:r>
      <w:r>
        <w:rPr>
          <w:rFonts w:cs="Arial" w:ascii="Arial" w:hAnsi="Arial"/>
          <w:sz w:val="26"/>
        </w:rPr>
        <w:t xml:space="preserve"> дней. После перерыва в</w:t>
      </w:r>
      <w:r>
        <w:rPr>
          <w:rFonts w:cs="Arial" w:ascii="Arial" w:hAnsi="Arial"/>
          <w:sz w:val="26"/>
          <w:lang w:val="en-US"/>
        </w:rPr>
        <w:t xml:space="preserve"> 3-4 </w:t>
      </w:r>
      <w:r>
        <w:rPr>
          <w:rFonts w:cs="Arial" w:ascii="Arial" w:hAnsi="Arial"/>
          <w:sz w:val="26"/>
        </w:rPr>
        <w:t>недели курс аэроионизации можно повторить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6"/>
        </w:rPr>
        <w:t>Помещение для аэроионизации обяза</w:t>
        <w:softHyphen/>
        <w:t>тельно должно быть изолированным, иметь хорошую вентиляцию и температуру воздуха не ниже</w:t>
      </w:r>
      <w:r>
        <w:rPr>
          <w:rFonts w:cs="Arial" w:ascii="Arial" w:hAnsi="Arial"/>
          <w:sz w:val="26"/>
          <w:lang w:val="en-US"/>
        </w:rPr>
        <w:t xml:space="preserve"> + 15°</w:t>
      </w:r>
      <w:r>
        <w:rPr>
          <w:rFonts w:cs="Arial" w:ascii="Arial" w:hAnsi="Arial"/>
          <w:sz w:val="26"/>
        </w:rPr>
        <w:t xml:space="preserve"> С. Для процедур применяют аэроионизаторы различных типов и модифи</w:t>
        <w:softHyphen/>
        <w:t>каций промышленного производства.</w:t>
      </w:r>
    </w:p>
    <w:p>
      <w:pPr>
        <w:pStyle w:val="Normal"/>
        <w:spacing w:lineRule="auto" w:line="2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ффект температурных процедур обуслов</w:t>
        <w:softHyphen/>
        <w:t>лен их раздражающим действием на рецепторы кожи и рефлекторным влиянием на функциональное состояние организма.</w:t>
      </w:r>
    </w:p>
    <w:p>
      <w:pPr>
        <w:pStyle w:val="Normal"/>
        <w:spacing w:lineRule="auto" w:line="218"/>
        <w:ind w:left="40" w:firstLine="320"/>
        <w:rPr/>
      </w:pPr>
      <w:r>
        <w:rPr>
          <w:rFonts w:cs="Arial" w:ascii="Arial" w:hAnsi="Arial"/>
          <w:sz w:val="26"/>
        </w:rPr>
        <w:t>Холодовые аппликации задерживают раз</w:t>
        <w:softHyphen/>
        <w:t xml:space="preserve">витие острыхвоспалительных процессов. При кратковременном воздействии они </w:t>
      </w:r>
      <w:r>
        <w:rPr>
          <w:rFonts w:cs="Arial" w:ascii="Arial" w:hAnsi="Arial"/>
          <w:i/>
          <w:sz w:val="26"/>
        </w:rPr>
        <w:t>усили</w:t>
        <w:softHyphen/>
        <w:t>вают,</w:t>
      </w:r>
      <w:r>
        <w:rPr>
          <w:rFonts w:cs="Arial" w:ascii="Arial" w:hAnsi="Arial"/>
          <w:sz w:val="26"/>
        </w:rPr>
        <w:t xml:space="preserve"> а при продолжительном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i/>
          <w:sz w:val="26"/>
        </w:rPr>
        <w:t xml:space="preserve">понижают </w:t>
      </w:r>
      <w:r>
        <w:rPr>
          <w:rFonts w:cs="Arial" w:ascii="Arial" w:hAnsi="Arial"/>
          <w:sz w:val="26"/>
        </w:rPr>
        <w:t>возбудимость периферической и центральной нервной системы, усиливают обменные про</w:t>
        <w:softHyphen/>
        <w:t>цессы в организме, снижают ЧСС. Реакция на холодовые раздражители проявляется не только локально, а распространяется на весь организм. Регулярное применение холодовых процедур возрастающей интенсивности ока</w:t>
        <w:softHyphen/>
        <w:t>зывает тренирующее влияние на системы тер</w:t>
        <w:softHyphen/>
        <w:t>морегуляции, закаливает организм.</w:t>
      </w:r>
    </w:p>
    <w:p>
      <w:pPr>
        <w:pStyle w:val="Normal"/>
        <w:spacing w:lineRule="auto" w:line="218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олодовые воздействия применяют при травмах, охлаждая болезненное место водой, снегом, льдом или хлорэтилом, предупреждая этим развитие гематом. Аппликации из льда применяют на область живота и промежности для предупреждения утомления.</w:t>
      </w:r>
    </w:p>
    <w:p>
      <w:pPr>
        <w:pStyle w:val="Normal"/>
        <w:spacing w:lineRule="auto" w:line="218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ыраженный лечебный эффект оказывает последовательное применение холодных и го</w:t>
        <w:softHyphen/>
        <w:t>рячих ванночек при травмах и болях в мыш</w:t>
        <w:softHyphen/>
        <w:t>цах и связках конечностей, особенно ахилловых сухожилий. Утром, обычно</w:t>
      </w:r>
      <w:r>
        <w:rPr>
          <w:rFonts w:cs="Arial" w:ascii="Arial" w:hAnsi="Arial"/>
          <w:sz w:val="26"/>
          <w:lang w:val="en-US"/>
        </w:rPr>
        <w:t xml:space="preserve"> 5-10</w:t>
      </w:r>
      <w:r>
        <w:rPr>
          <w:rFonts w:cs="Arial" w:ascii="Arial" w:hAnsi="Arial"/>
          <w:sz w:val="26"/>
        </w:rPr>
        <w:t xml:space="preserve"> минут, принимают </w:t>
      </w:r>
      <w:r>
        <w:rPr>
          <w:rFonts w:cs="Arial" w:ascii="Arial" w:hAnsi="Arial"/>
          <w:i/>
          <w:sz w:val="26"/>
        </w:rPr>
        <w:t>холодные ванночки</w:t>
      </w:r>
      <w:r>
        <w:rPr>
          <w:rFonts w:cs="Arial" w:ascii="Arial" w:hAnsi="Arial"/>
          <w:sz w:val="26"/>
        </w:rPr>
        <w:t xml:space="preserve"> на болезнен</w:t>
        <w:softHyphen/>
        <w:t>ное место, а вечером, в течение</w:t>
      </w:r>
      <w:r>
        <w:rPr>
          <w:rFonts w:cs="Arial" w:ascii="Arial" w:hAnsi="Arial"/>
          <w:sz w:val="26"/>
          <w:lang w:val="en-US"/>
        </w:rPr>
        <w:t xml:space="preserve"> 15-20</w:t>
      </w:r>
      <w:r>
        <w:rPr>
          <w:rFonts w:cs="Arial" w:ascii="Arial" w:hAnsi="Arial"/>
          <w:sz w:val="26"/>
        </w:rPr>
        <w:t xml:space="preserve"> минут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i/>
          <w:sz w:val="26"/>
        </w:rPr>
        <w:t>горячие.</w:t>
      </w:r>
    </w:p>
    <w:p>
      <w:pPr>
        <w:pStyle w:val="Normal"/>
        <w:spacing w:lineRule="auto" w:line="218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 воздействием тепловых процедур по</w:t>
        <w:softHyphen/>
        <w:t>вышается температура крови и тела, усилива</w:t>
        <w:softHyphen/>
        <w:t>ется кровоток, увеличивается ЧСС и глубина дыхания, изменяется АД, усиливается потообразование. Тепло действует болеутоляюще и антиспазматически, вызывая расслабление мышц и изменяя чувствительность организ</w:t>
        <w:softHyphen/>
        <w:t xml:space="preserve">ма. Тепловые процедуры применяют в виде </w:t>
      </w:r>
      <w:r>
        <w:rPr>
          <w:rFonts w:cs="Arial" w:ascii="Arial" w:hAnsi="Arial"/>
          <w:i/>
          <w:sz w:val="26"/>
        </w:rPr>
        <w:t>электросветопроцедур, водных процедур, бани и др.</w:t>
      </w:r>
    </w:p>
    <w:p>
      <w:pPr>
        <w:pStyle w:val="Normal"/>
        <w:spacing w:lineRule="auto" w:line="218"/>
        <w:ind w:left="40" w:firstLine="320"/>
        <w:rPr/>
      </w:pPr>
      <w:r>
        <w:rPr>
          <w:rFonts w:cs="Arial" w:ascii="Arial" w:hAnsi="Arial"/>
          <w:sz w:val="26"/>
        </w:rPr>
        <w:t>Парная баня в России является самым распространенным и традиционным средст</w:t>
        <w:softHyphen/>
        <w:t>вом восстановления работоспособности и оз</w:t>
        <w:softHyphen/>
        <w:t>доровления организма. В последние годы ши</w:t>
        <w:softHyphen/>
        <w:t xml:space="preserve">роко используется и суховоздушная </w:t>
      </w:r>
      <w:r>
        <w:rPr>
          <w:rFonts w:cs="Arial" w:ascii="Arial" w:hAnsi="Arial"/>
          <w:i/>
          <w:sz w:val="26"/>
        </w:rPr>
        <w:t>баня-сау</w:t>
        <w:softHyphen/>
        <w:t>на.</w:t>
      </w:r>
      <w:r>
        <w:rPr>
          <w:rFonts w:cs="Arial" w:ascii="Arial" w:hAnsi="Arial"/>
          <w:sz w:val="26"/>
        </w:rPr>
        <w:t xml:space="preserve"> Основное различие между ними заключа</w:t>
        <w:softHyphen/>
        <w:t xml:space="preserve">ется в температурном режиме и влажности. В </w:t>
      </w:r>
      <w:r>
        <w:rPr>
          <w:rFonts w:cs="Arial" w:ascii="Arial" w:hAnsi="Arial"/>
          <w:i/>
          <w:sz w:val="26"/>
        </w:rPr>
        <w:t>парной бане</w:t>
      </w:r>
      <w:r>
        <w:rPr>
          <w:rFonts w:cs="Arial" w:ascii="Arial" w:hAnsi="Arial"/>
          <w:sz w:val="26"/>
        </w:rPr>
        <w:t xml:space="preserve"> температура составляет</w:t>
      </w:r>
      <w:r>
        <w:rPr>
          <w:rFonts w:cs="Arial" w:ascii="Arial" w:hAnsi="Arial"/>
          <w:sz w:val="26"/>
          <w:lang w:val="en-US"/>
        </w:rPr>
        <w:t xml:space="preserve"> 40-60</w:t>
      </w:r>
      <w:r>
        <w:rPr>
          <w:rFonts w:cs="Arial" w:ascii="Arial" w:hAnsi="Arial"/>
          <w:sz w:val="26"/>
        </w:rPr>
        <w:t xml:space="preserve"> С при относительной влажности более</w:t>
      </w:r>
      <w:r>
        <w:rPr>
          <w:rFonts w:cs="Arial" w:ascii="Arial" w:hAnsi="Arial"/>
          <w:sz w:val="26"/>
          <w:lang w:val="en-US"/>
        </w:rPr>
        <w:t xml:space="preserve"> 80%,</w:t>
      </w:r>
      <w:r>
        <w:rPr>
          <w:rFonts w:cs="Arial" w:ascii="Arial" w:hAnsi="Arial"/>
          <w:sz w:val="26"/>
        </w:rPr>
        <w:t xml:space="preserve"> а в </w:t>
      </w:r>
      <w:r>
        <w:rPr>
          <w:rFonts w:cs="Arial" w:ascii="Arial" w:hAnsi="Arial"/>
          <w:i/>
          <w:sz w:val="26"/>
        </w:rPr>
        <w:t>суховоздушной бане</w:t>
      </w:r>
      <w:r>
        <w:rPr>
          <w:rFonts w:cs="Arial" w:ascii="Arial" w:hAnsi="Arial"/>
          <w:i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температура достигает </w:t>
      </w:r>
      <w:r>
        <w:rPr>
          <w:rFonts w:cs="Arial" w:ascii="Arial" w:hAnsi="Arial"/>
          <w:sz w:val="26"/>
          <w:lang w:val="en-US"/>
        </w:rPr>
        <w:t>90-120°</w:t>
      </w:r>
      <w:r>
        <w:rPr>
          <w:rFonts w:cs="Arial" w:ascii="Arial" w:hAnsi="Arial"/>
          <w:sz w:val="26"/>
        </w:rPr>
        <w:t xml:space="preserve"> С при влажности менее</w:t>
      </w:r>
      <w:r>
        <w:rPr>
          <w:rFonts w:cs="Arial" w:ascii="Arial" w:hAnsi="Arial"/>
          <w:sz w:val="26"/>
          <w:lang w:val="en-US"/>
        </w:rPr>
        <w:t xml:space="preserve"> 15%.</w:t>
      </w:r>
      <w:r>
        <w:rPr>
          <w:rFonts w:cs="Arial" w:ascii="Arial" w:hAnsi="Arial"/>
          <w:sz w:val="26"/>
        </w:rPr>
        <w:t xml:space="preserve"> В спортивной практике сауна используется наиболее часто. Она рекомендуется для ускорения вос</w:t>
        <w:softHyphen/>
        <w:t>становительных   процессов,   релаксации мышц, снятия чувства напряженности и уста</w:t>
        <w:softHyphen/>
        <w:t>лости. После сауны улучшается настроение, появляется бодрость и спокойствие, снижает</w:t>
        <w:softHyphen/>
        <w:t>ся утомляемость.</w:t>
      </w:r>
    </w:p>
    <w:p>
      <w:pPr>
        <w:pStyle w:val="Normal"/>
        <w:spacing w:lineRule="auto" w:line="218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ычно сауну используют после трениро</w:t>
        <w:softHyphen/>
        <w:t>вочных занятий, хотя некоторые авторы реко</w:t>
        <w:softHyphen/>
        <w:t>мендуют кратковременное пребывание в сауне перед тренировкой для разогревания мышц и связок. Если на следующий после бани день планируется тренировочное занятие, то коли</w:t>
        <w:softHyphen/>
        <w:t>чество заходов в парилку не рекомендуется больше</w:t>
      </w:r>
      <w:r>
        <w:rPr>
          <w:rFonts w:cs="Arial" w:ascii="Arial" w:hAnsi="Arial"/>
          <w:sz w:val="26"/>
          <w:lang w:val="en-US"/>
        </w:rPr>
        <w:t xml:space="preserve"> 2-3</w:t>
      </w:r>
      <w:r>
        <w:rPr>
          <w:rFonts w:cs="Arial" w:ascii="Arial" w:hAnsi="Arial"/>
          <w:sz w:val="26"/>
        </w:rPr>
        <w:t xml:space="preserve"> раз. Если же планируется отдых, то количество заходов в парилку увеличивают до</w:t>
      </w:r>
      <w:r>
        <w:rPr>
          <w:rFonts w:cs="Arial" w:ascii="Arial" w:hAnsi="Arial"/>
          <w:sz w:val="26"/>
          <w:lang w:val="en-US"/>
        </w:rPr>
        <w:t xml:space="preserve"> 5-6</w:t>
      </w:r>
      <w:r>
        <w:rPr>
          <w:rFonts w:cs="Arial" w:ascii="Arial" w:hAnsi="Arial"/>
          <w:sz w:val="26"/>
        </w:rPr>
        <w:t xml:space="preserve"> раз. Для усиления воздействия бани рас</w:t>
        <w:softHyphen/>
        <w:t>каленные камни поливают горячей водой. При этом происходит бурное образование па</w:t>
        <w:softHyphen/>
        <w:t xml:space="preserve">ра. Граница физиологической переносимости в этом случае достигается при давлении пара </w:t>
      </w:r>
      <w:r>
        <w:rPr>
          <w:rFonts w:cs="Arial" w:ascii="Arial" w:hAnsi="Arial"/>
          <w:sz w:val="26"/>
          <w:lang w:val="en-US"/>
        </w:rPr>
        <w:t>47,1</w:t>
      </w:r>
      <w:r>
        <w:rPr>
          <w:rFonts w:cs="Arial" w:ascii="Arial" w:hAnsi="Arial"/>
          <w:sz w:val="26"/>
        </w:rPr>
        <w:t xml:space="preserve"> мм. рт. ст. и относительной влажности </w:t>
      </w:r>
      <w:r>
        <w:rPr>
          <w:rFonts w:cs="Arial" w:ascii="Arial" w:hAnsi="Arial"/>
          <w:sz w:val="26"/>
          <w:lang w:val="en-US"/>
        </w:rPr>
        <w:t xml:space="preserve">16,3 </w:t>
      </w:r>
      <w:r>
        <w:rPr>
          <w:rFonts w:cs="Arial" w:ascii="Arial" w:hAnsi="Arial"/>
          <w:i/>
          <w:sz w:val="26"/>
          <w:lang w:val="en-US"/>
        </w:rPr>
        <w:t>% (</w:t>
      </w:r>
      <w:r>
        <w:rPr>
          <w:rFonts w:cs="Arial" w:ascii="Arial" w:hAnsi="Arial"/>
          <w:sz w:val="26"/>
        </w:rPr>
        <w:t xml:space="preserve"> при температуре</w:t>
      </w:r>
      <w:r>
        <w:rPr>
          <w:rFonts w:cs="Arial" w:ascii="Arial" w:hAnsi="Arial"/>
          <w:sz w:val="26"/>
          <w:lang w:val="en-US"/>
        </w:rPr>
        <w:t xml:space="preserve"> 75°</w:t>
      </w:r>
      <w:r>
        <w:rPr>
          <w:rFonts w:cs="Arial" w:ascii="Arial" w:hAnsi="Arial"/>
          <w:sz w:val="26"/>
        </w:rPr>
        <w:t xml:space="preserve"> С). Превышение этих параметров приводит к тому, что пар на</w:t>
        <w:softHyphen/>
        <w:t xml:space="preserve">чинает конденсироваться на поверхности тела и вызывает чувство </w:t>
      </w:r>
      <w:r>
        <w:rPr>
          <w:rFonts w:cs="Arial" w:ascii="Arial" w:hAnsi="Arial"/>
          <w:i/>
          <w:sz w:val="26"/>
        </w:rPr>
        <w:t>жжения и дискомфорта.</w:t>
      </w:r>
    </w:p>
    <w:p>
      <w:pPr>
        <w:pStyle w:val="Normal"/>
        <w:spacing w:lineRule="auto" w:line="218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циональным считается такой режим парения, когда первый заход длится примерно</w:t>
      </w:r>
      <w:r>
        <w:rPr>
          <w:rFonts w:cs="Arial" w:ascii="Arial" w:hAnsi="Arial"/>
          <w:sz w:val="26"/>
          <w:lang w:val="en-US"/>
        </w:rPr>
        <w:t xml:space="preserve"> 5 </w:t>
      </w:r>
      <w:r>
        <w:rPr>
          <w:rFonts w:cs="Arial" w:ascii="Arial" w:hAnsi="Arial"/>
          <w:sz w:val="26"/>
        </w:rPr>
        <w:t>минут, второй заход самый продолжитель</w:t>
        <w:softHyphen/>
        <w:t>ный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до</w:t>
      </w:r>
      <w:r>
        <w:rPr>
          <w:rFonts w:cs="Arial" w:ascii="Arial" w:hAnsi="Arial"/>
          <w:sz w:val="26"/>
          <w:lang w:val="en-US"/>
        </w:rPr>
        <w:t xml:space="preserve"> 8-10</w:t>
      </w:r>
      <w:r>
        <w:rPr>
          <w:rFonts w:cs="Arial" w:ascii="Arial" w:hAnsi="Arial"/>
          <w:sz w:val="26"/>
        </w:rPr>
        <w:t xml:space="preserve"> минут, а все последующие захо</w:t>
        <w:softHyphen/>
        <w:t>ды сокращаются на</w:t>
      </w:r>
      <w:r>
        <w:rPr>
          <w:rFonts w:cs="Arial" w:ascii="Arial" w:hAnsi="Arial"/>
          <w:sz w:val="26"/>
          <w:lang w:val="en-US"/>
        </w:rPr>
        <w:t xml:space="preserve"> 1-2</w:t>
      </w:r>
      <w:r>
        <w:rPr>
          <w:rFonts w:cs="Arial" w:ascii="Arial" w:hAnsi="Arial"/>
          <w:sz w:val="26"/>
        </w:rPr>
        <w:t xml:space="preserve"> минуты. Продолжи</w:t>
        <w:softHyphen/>
        <w:t>тельность отдыха между заходами в парилку определяется индивидуально до появления чувства готовности к продолжению процеду</w:t>
        <w:softHyphen/>
        <w:t>ры. Сразу же после выхода из парилки целе</w:t>
        <w:softHyphen/>
        <w:t>сообразно принять охлаждающие гидропроце</w:t>
        <w:softHyphen/>
        <w:t xml:space="preserve">дуры: </w:t>
      </w:r>
      <w:r>
        <w:rPr>
          <w:rFonts w:cs="Arial" w:ascii="Arial" w:hAnsi="Arial"/>
          <w:i/>
          <w:sz w:val="26"/>
        </w:rPr>
        <w:t>холодный или контрастный душ, холод</w:t>
        <w:softHyphen/>
        <w:t>ную купель и т.п.</w:t>
      </w:r>
    </w:p>
    <w:p>
      <w:pPr>
        <w:pStyle w:val="Normal"/>
        <w:spacing w:lineRule="auto" w:line="218"/>
        <w:ind w:left="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пользовании баней необходимо контролировать свой вес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его потери не должны превышать</w:t>
      </w:r>
      <w:r>
        <w:rPr>
          <w:rFonts w:cs="Arial" w:ascii="Arial" w:hAnsi="Arial"/>
          <w:sz w:val="26"/>
          <w:lang w:val="en-US"/>
        </w:rPr>
        <w:t xml:space="preserve"> 500-800</w:t>
      </w:r>
      <w:r>
        <w:rPr>
          <w:rFonts w:cs="Arial" w:ascii="Arial" w:hAnsi="Arial"/>
          <w:sz w:val="26"/>
        </w:rPr>
        <w:t xml:space="preserve"> г за одно посещение. В це</w:t>
        <w:softHyphen/>
        <w:t xml:space="preserve">лях безопасности не рекомендуется находиться в бане одному, так как в парилке возможны </w:t>
      </w:r>
      <w:r>
        <w:rPr>
          <w:rFonts w:cs="Arial" w:ascii="Arial" w:hAnsi="Arial"/>
          <w:i/>
          <w:sz w:val="26"/>
        </w:rPr>
        <w:t>тепловые удары, обмороки, потеря сознания.</w:t>
      </w:r>
    </w:p>
    <w:p>
      <w:pPr>
        <w:pStyle w:val="Normal"/>
        <w:spacing w:lineRule="auto" w:line="218"/>
        <w:ind w:left="40" w:firstLine="320"/>
        <w:rPr/>
      </w:pPr>
      <w:r>
        <w:rPr>
          <w:rFonts w:cs="Arial" w:ascii="Arial" w:hAnsi="Arial"/>
          <w:sz w:val="26"/>
        </w:rPr>
        <w:t>Перед посещением бани, для восстановле</w:t>
        <w:softHyphen/>
        <w:t xml:space="preserve">ния водно-солевого баланса, полезно выпить </w:t>
      </w:r>
      <w:r>
        <w:rPr>
          <w:rFonts w:cs="Arial" w:ascii="Arial" w:hAnsi="Arial"/>
          <w:sz w:val="26"/>
          <w:lang w:val="en-US"/>
        </w:rPr>
        <w:t>250-500</w:t>
      </w:r>
      <w:r>
        <w:rPr>
          <w:rFonts w:cs="Arial" w:ascii="Arial" w:hAnsi="Arial"/>
          <w:sz w:val="26"/>
        </w:rPr>
        <w:t xml:space="preserve"> мл пива, а во время отдыха между за</w:t>
        <w:softHyphen/>
        <w:t>ходами в парилку и после бани</w:t>
      </w:r>
      <w:r>
        <w:rPr>
          <w:rFonts w:cs="Arial" w:ascii="Arial" w:hAnsi="Arial"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чай, сок, ми</w:t>
        <w:softHyphen/>
        <w:t>неральную воду.</w:t>
      </w:r>
    </w:p>
    <w:p>
      <w:pPr>
        <w:pStyle w:val="Heading3"/>
        <w:rPr/>
      </w:pPr>
      <w:bookmarkStart w:id="11" w:name="__RefHeading___Toc525488778"/>
      <w:bookmarkEnd w:id="11"/>
      <w:r>
        <w:rPr/>
        <w:t>Гидротерапевтичсские средства восстановления работоспособности</w:t>
      </w:r>
    </w:p>
    <w:p>
      <w:pPr>
        <w:pStyle w:val="FR1"/>
        <w:spacing w:lineRule="auto" w:line="240" w:before="180" w:after="0"/>
        <w:ind w:right="-92" w:firstLine="3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Гидротерапия способствует регуляции кро</w:t>
        <w:softHyphen/>
        <w:t>воснабжения тканей и ускорению в них окислительно-восстановительных процессов, вы</w:t>
        <w:softHyphen/>
        <w:t>ведению из организма метаболитов, ликвида</w:t>
        <w:softHyphen/>
        <w:t>ции застойных явлений и микротравматиче</w:t>
        <w:softHyphen/>
        <w:t>ских повреждений в опорно-двигательном ап</w:t>
        <w:softHyphen/>
        <w:t>парате.</w:t>
      </w:r>
    </w:p>
    <w:p>
      <w:pPr>
        <w:pStyle w:val="FR1"/>
        <w:spacing w:lineRule="auto" w:line="240"/>
        <w:ind w:right="50" w:firstLine="3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амой распространенной водной процеду</w:t>
        <w:softHyphen/>
        <w:t>рой является обычный дождевой душ, кото</w:t>
        <w:softHyphen/>
        <w:t>рый Вы принимаете после каждой трениров</w:t>
        <w:softHyphen/>
        <w:t xml:space="preserve">ки в гигиенических целях. В зависимости от температуры воды душ может </w:t>
      </w:r>
      <w:r>
        <w:rPr>
          <w:b w:val="false"/>
          <w:i/>
          <w:sz w:val="26"/>
        </w:rPr>
        <w:t xml:space="preserve">быть холодным </w:t>
      </w:r>
      <w:r>
        <w:rPr>
          <w:b w:val="false"/>
          <w:sz w:val="26"/>
          <w:lang w:val="en-US"/>
        </w:rPr>
        <w:t>(15-20°),</w:t>
      </w:r>
      <w:r>
        <w:rPr>
          <w:b w:val="false"/>
          <w:sz w:val="26"/>
        </w:rPr>
        <w:t xml:space="preserve"> </w:t>
      </w:r>
      <w:r>
        <w:rPr>
          <w:b w:val="false"/>
          <w:i/>
          <w:sz w:val="26"/>
        </w:rPr>
        <w:t>прохладным</w:t>
      </w:r>
      <w:r>
        <w:rPr>
          <w:b w:val="false"/>
          <w:sz w:val="26"/>
          <w:lang w:val="en-US"/>
        </w:rPr>
        <w:t xml:space="preserve"> (20-30°),</w:t>
      </w:r>
      <w:r>
        <w:rPr>
          <w:b w:val="false"/>
          <w:sz w:val="26"/>
        </w:rPr>
        <w:t xml:space="preserve"> </w:t>
      </w:r>
      <w:r>
        <w:rPr>
          <w:b w:val="false"/>
          <w:i/>
          <w:sz w:val="26"/>
        </w:rPr>
        <w:t>индифферент</w:t>
        <w:softHyphen/>
        <w:t>ным</w:t>
      </w:r>
      <w:r>
        <w:rPr>
          <w:b w:val="false"/>
          <w:sz w:val="26"/>
          <w:lang w:val="en-US"/>
        </w:rPr>
        <w:t xml:space="preserve"> (31-36°),</w:t>
      </w:r>
      <w:r>
        <w:rPr>
          <w:b w:val="false"/>
          <w:sz w:val="26"/>
        </w:rPr>
        <w:t xml:space="preserve"> </w:t>
      </w:r>
      <w:r>
        <w:rPr>
          <w:b w:val="false"/>
          <w:i/>
          <w:sz w:val="26"/>
        </w:rPr>
        <w:t>теплым</w:t>
      </w:r>
      <w:r>
        <w:rPr>
          <w:b w:val="false"/>
          <w:sz w:val="26"/>
          <w:lang w:val="en-US"/>
        </w:rPr>
        <w:t xml:space="preserve"> (37-38°)</w:t>
      </w:r>
      <w:r>
        <w:rPr>
          <w:b w:val="false"/>
          <w:sz w:val="26"/>
        </w:rPr>
        <w:t xml:space="preserve"> или </w:t>
      </w:r>
      <w:r>
        <w:rPr>
          <w:b w:val="false"/>
          <w:i/>
          <w:sz w:val="26"/>
        </w:rPr>
        <w:t xml:space="preserve">горячим </w:t>
      </w:r>
      <w:r>
        <w:rPr>
          <w:b w:val="false"/>
          <w:sz w:val="26"/>
        </w:rPr>
        <w:t>(свыше</w:t>
      </w:r>
      <w:r>
        <w:rPr>
          <w:b w:val="false"/>
          <w:sz w:val="26"/>
          <w:lang w:val="en-US"/>
        </w:rPr>
        <w:t xml:space="preserve"> 38°).</w:t>
      </w:r>
    </w:p>
    <w:p>
      <w:pPr>
        <w:pStyle w:val="FR1"/>
        <w:spacing w:lineRule="auto" w:line="240"/>
        <w:ind w:right="-92" w:firstLine="380"/>
        <w:jc w:val="both"/>
        <w:rPr/>
      </w:pPr>
      <w:r>
        <w:rPr>
          <w:b w:val="false"/>
          <w:sz w:val="26"/>
        </w:rPr>
        <w:t xml:space="preserve">После </w:t>
      </w:r>
      <w:r>
        <w:rPr>
          <w:b w:val="false"/>
          <w:i/>
          <w:sz w:val="26"/>
        </w:rPr>
        <w:t>УФЗ</w:t>
      </w:r>
      <w:r>
        <w:rPr>
          <w:b w:val="false"/>
          <w:sz w:val="26"/>
        </w:rPr>
        <w:t xml:space="preserve"> обычно применяют </w:t>
      </w:r>
      <w:r>
        <w:rPr>
          <w:b w:val="false"/>
          <w:i/>
          <w:sz w:val="26"/>
        </w:rPr>
        <w:t>кратковре</w:t>
        <w:softHyphen/>
        <w:t>менный</w:t>
      </w:r>
      <w:r>
        <w:rPr>
          <w:b w:val="false"/>
          <w:sz w:val="26"/>
          <w:lang w:val="en-US"/>
        </w:rPr>
        <w:t xml:space="preserve"> (0,5-2,0</w:t>
      </w:r>
      <w:r>
        <w:rPr>
          <w:b w:val="false"/>
          <w:sz w:val="26"/>
        </w:rPr>
        <w:t xml:space="preserve"> минуты) холодный или горя</w:t>
        <w:softHyphen/>
        <w:t>чий душ, который освежает и несколько воз</w:t>
        <w:softHyphen/>
        <w:t xml:space="preserve">буждает. </w:t>
      </w:r>
      <w:r>
        <w:rPr>
          <w:b w:val="false"/>
          <w:i/>
          <w:sz w:val="26"/>
        </w:rPr>
        <w:t>После тренировки или вечером</w:t>
      </w:r>
      <w:r>
        <w:rPr>
          <w:b w:val="false"/>
          <w:i/>
          <w:sz w:val="26"/>
          <w:lang w:val="en-US"/>
        </w:rPr>
        <w:t xml:space="preserve"> -</w:t>
      </w:r>
      <w:r>
        <w:rPr>
          <w:b w:val="false"/>
          <w:sz w:val="26"/>
        </w:rPr>
        <w:t xml:space="preserve"> теп</w:t>
        <w:softHyphen/>
        <w:t>лый душ, успокаивающий. В некоторых случа</w:t>
        <w:softHyphen/>
        <w:t>ях можно использовать контрастный душ</w:t>
      </w:r>
      <w:r>
        <w:rPr>
          <w:b w:val="false"/>
          <w:sz w:val="26"/>
          <w:lang w:val="en-US"/>
        </w:rPr>
        <w:t xml:space="preserve"> -</w:t>
      </w:r>
      <w:r>
        <w:rPr>
          <w:b w:val="false"/>
          <w:sz w:val="26"/>
        </w:rPr>
        <w:t>комбинирование горячего и холодного душа:</w:t>
      </w:r>
    </w:p>
    <w:p>
      <w:pPr>
        <w:pStyle w:val="FR1"/>
        <w:spacing w:lineRule="auto" w:line="240"/>
        <w:ind w:right="-92" w:hanging="0"/>
        <w:jc w:val="both"/>
        <w:rPr/>
      </w:pPr>
      <w:r>
        <w:rPr>
          <w:b w:val="false"/>
          <w:sz w:val="26"/>
          <w:lang w:val="en-US"/>
        </w:rPr>
        <w:t>50-60</w:t>
      </w:r>
      <w:r>
        <w:rPr>
          <w:b w:val="false"/>
          <w:sz w:val="26"/>
        </w:rPr>
        <w:t xml:space="preserve"> сек душ с температурой воды</w:t>
      </w:r>
      <w:r>
        <w:rPr>
          <w:b w:val="false"/>
          <w:sz w:val="26"/>
          <w:lang w:val="en-US"/>
        </w:rPr>
        <w:t xml:space="preserve"> 38-40°,</w:t>
      </w:r>
      <w:r>
        <w:rPr>
          <w:b w:val="false"/>
          <w:sz w:val="26"/>
        </w:rPr>
        <w:t xml:space="preserve"> за</w:t>
        <w:softHyphen/>
        <w:t>тем</w:t>
      </w:r>
      <w:r>
        <w:rPr>
          <w:b w:val="false"/>
          <w:sz w:val="26"/>
          <w:lang w:val="en-US"/>
        </w:rPr>
        <w:t xml:space="preserve"> 10-20</w:t>
      </w:r>
      <w:r>
        <w:rPr>
          <w:b w:val="false"/>
          <w:sz w:val="26"/>
        </w:rPr>
        <w:t xml:space="preserve"> сек</w:t>
      </w:r>
      <w:r>
        <w:rPr>
          <w:b w:val="false"/>
          <w:sz w:val="26"/>
          <w:lang w:val="en-US"/>
        </w:rPr>
        <w:t xml:space="preserve"> -</w:t>
      </w:r>
      <w:r>
        <w:rPr>
          <w:b w:val="false"/>
          <w:sz w:val="26"/>
        </w:rPr>
        <w:t xml:space="preserve"> с температурой</w:t>
      </w:r>
      <w:r>
        <w:rPr>
          <w:b w:val="false"/>
          <w:sz w:val="26"/>
          <w:lang w:val="en-US"/>
        </w:rPr>
        <w:t xml:space="preserve"> 10-20°,</w:t>
      </w:r>
      <w:r>
        <w:rPr>
          <w:b w:val="false"/>
          <w:sz w:val="26"/>
        </w:rPr>
        <w:t xml:space="preserve"> чередо</w:t>
        <w:softHyphen/>
        <w:t>вать</w:t>
      </w:r>
      <w:r>
        <w:rPr>
          <w:b w:val="false"/>
          <w:sz w:val="26"/>
          <w:lang w:val="en-US"/>
        </w:rPr>
        <w:t xml:space="preserve"> 5-8</w:t>
      </w:r>
      <w:r>
        <w:rPr>
          <w:b w:val="false"/>
          <w:sz w:val="26"/>
        </w:rPr>
        <w:t xml:space="preserve"> </w:t>
      </w:r>
      <w:r>
        <w:rPr>
          <w:b w:val="false"/>
          <w:i/>
          <w:sz w:val="26"/>
        </w:rPr>
        <w:t>раз. Контрастный душ</w:t>
      </w:r>
      <w:r>
        <w:rPr>
          <w:b w:val="false"/>
          <w:sz w:val="26"/>
        </w:rPr>
        <w:t xml:space="preserve"> также несколь</w:t>
        <w:softHyphen/>
        <w:t>ко освежает и возбуждает.</w:t>
      </w:r>
    </w:p>
    <w:p>
      <w:pPr>
        <w:pStyle w:val="FR1"/>
        <w:spacing w:lineRule="auto" w:line="240"/>
        <w:ind w:right="-92" w:firstLine="3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Широко применяются для восстановле</w:t>
        <w:softHyphen/>
        <w:t xml:space="preserve">ния работоспособности различные ванны. Продолжительность </w:t>
      </w:r>
      <w:r>
        <w:rPr>
          <w:b w:val="false"/>
          <w:i/>
          <w:sz w:val="26"/>
        </w:rPr>
        <w:t>общей ванны</w:t>
      </w:r>
      <w:r>
        <w:rPr>
          <w:b w:val="false"/>
          <w:sz w:val="26"/>
          <w:lang w:val="en-US"/>
        </w:rPr>
        <w:t xml:space="preserve"> - 10-20</w:t>
      </w:r>
      <w:r>
        <w:rPr>
          <w:b w:val="false"/>
          <w:sz w:val="26"/>
        </w:rPr>
        <w:t xml:space="preserve"> ми</w:t>
        <w:softHyphen/>
        <w:t xml:space="preserve">нут. Вода может быть пресной или содержать какие-либо добавки: </w:t>
      </w:r>
      <w:r>
        <w:rPr>
          <w:b w:val="false"/>
          <w:i/>
          <w:sz w:val="26"/>
        </w:rPr>
        <w:t>солевые, щелочные или ароматические (хвойный экстракт и др.).</w:t>
      </w:r>
    </w:p>
    <w:p>
      <w:pPr>
        <w:pStyle w:val="FR1"/>
        <w:spacing w:lineRule="auto" w:line="240"/>
        <w:ind w:right="-92" w:hanging="0"/>
        <w:jc w:val="both"/>
        <w:rPr/>
      </w:pPr>
      <w:r>
        <w:rPr>
          <w:b w:val="false"/>
          <w:sz w:val="26"/>
          <w:lang w:val="en-US"/>
        </w:rPr>
        <w:t>1.</w:t>
      </w:r>
      <w:r>
        <w:rPr>
          <w:b w:val="false"/>
          <w:sz w:val="26"/>
        </w:rPr>
        <w:t xml:space="preserve"> Пресная (гигиеническая) ванна: темпе</w:t>
        <w:softHyphen/>
        <w:t>ратура воды</w:t>
      </w:r>
      <w:r>
        <w:rPr>
          <w:b w:val="false"/>
          <w:sz w:val="26"/>
          <w:lang w:val="en-US"/>
        </w:rPr>
        <w:t xml:space="preserve"> 36-37°,</w:t>
      </w:r>
      <w:r>
        <w:rPr>
          <w:b w:val="false"/>
          <w:sz w:val="26"/>
        </w:rPr>
        <w:t xml:space="preserve"> продолжительность</w:t>
      </w:r>
      <w:r>
        <w:rPr>
          <w:b w:val="false"/>
          <w:sz w:val="26"/>
          <w:lang w:val="en-US"/>
        </w:rPr>
        <w:t xml:space="preserve"> 10-20 </w:t>
      </w:r>
      <w:r>
        <w:rPr>
          <w:b w:val="false"/>
          <w:sz w:val="26"/>
        </w:rPr>
        <w:t>минут. Может применяться после тренировок, во время сауны. После такой ванны рекомен</w:t>
        <w:softHyphen/>
        <w:t>дуется принять душ температурой</w:t>
      </w:r>
      <w:r>
        <w:rPr>
          <w:b w:val="false"/>
          <w:sz w:val="26"/>
          <w:lang w:val="en-US"/>
        </w:rPr>
        <w:t xml:space="preserve"> 33-35°</w:t>
      </w:r>
      <w:r>
        <w:rPr>
          <w:b w:val="false"/>
          <w:sz w:val="26"/>
        </w:rPr>
        <w:t xml:space="preserve"> в те</w:t>
        <w:softHyphen/>
        <w:t>чение</w:t>
      </w:r>
      <w:r>
        <w:rPr>
          <w:b w:val="false"/>
          <w:sz w:val="26"/>
          <w:lang w:val="en-US"/>
        </w:rPr>
        <w:t xml:space="preserve"> 1-2</w:t>
      </w:r>
      <w:r>
        <w:rPr>
          <w:b w:val="false"/>
          <w:sz w:val="26"/>
        </w:rPr>
        <w:t xml:space="preserve"> минут.</w:t>
      </w:r>
    </w:p>
    <w:p>
      <w:pPr>
        <w:pStyle w:val="FR1"/>
        <w:spacing w:lineRule="auto" w:line="240"/>
        <w:ind w:right="-92" w:hanging="0"/>
        <w:jc w:val="both"/>
        <w:rPr/>
      </w:pPr>
      <w:r>
        <w:rPr>
          <w:b w:val="false"/>
          <w:sz w:val="26"/>
          <w:lang w:val="en-US"/>
        </w:rPr>
        <w:t>2.</w:t>
      </w:r>
      <w:r>
        <w:rPr>
          <w:b w:val="false"/>
          <w:sz w:val="26"/>
        </w:rPr>
        <w:t xml:space="preserve"> Горячая, или гипертермическая ванна. Она может быть </w:t>
      </w:r>
      <w:r>
        <w:rPr>
          <w:b w:val="false"/>
          <w:i/>
          <w:sz w:val="26"/>
        </w:rPr>
        <w:t xml:space="preserve">общей, сидячей или ножной. </w:t>
      </w:r>
      <w:r>
        <w:rPr>
          <w:b w:val="false"/>
          <w:sz w:val="26"/>
        </w:rPr>
        <w:t>Температура воды от</w:t>
      </w:r>
      <w:r>
        <w:rPr>
          <w:b w:val="false"/>
          <w:sz w:val="26"/>
          <w:lang w:val="en-US"/>
        </w:rPr>
        <w:t xml:space="preserve"> 39</w:t>
      </w:r>
      <w:r>
        <w:rPr>
          <w:b w:val="false"/>
          <w:sz w:val="26"/>
        </w:rPr>
        <w:t xml:space="preserve"> до</w:t>
      </w:r>
      <w:r>
        <w:rPr>
          <w:b w:val="false"/>
          <w:sz w:val="26"/>
          <w:lang w:val="en-US"/>
        </w:rPr>
        <w:t xml:space="preserve"> 43°,</w:t>
      </w:r>
      <w:r>
        <w:rPr>
          <w:b w:val="false"/>
          <w:sz w:val="26"/>
        </w:rPr>
        <w:t xml:space="preserve"> продолжитель</w:t>
        <w:softHyphen/>
        <w:t>ность</w:t>
      </w:r>
      <w:r>
        <w:rPr>
          <w:b w:val="false"/>
          <w:sz w:val="26"/>
          <w:lang w:val="en-US"/>
        </w:rPr>
        <w:t xml:space="preserve"> - 5-7</w:t>
      </w:r>
      <w:r>
        <w:rPr>
          <w:b w:val="false"/>
          <w:sz w:val="26"/>
        </w:rPr>
        <w:t xml:space="preserve"> минут. Используется для восста</w:t>
        <w:softHyphen/>
        <w:t>новления функций опорно-двигательного ап</w:t>
        <w:softHyphen/>
        <w:t xml:space="preserve">парата при </w:t>
      </w:r>
      <w:r>
        <w:rPr>
          <w:b w:val="false"/>
          <w:i/>
          <w:sz w:val="26"/>
        </w:rPr>
        <w:t>«забитости»</w:t>
      </w:r>
      <w:r>
        <w:rPr>
          <w:b w:val="false"/>
          <w:sz w:val="26"/>
        </w:rPr>
        <w:t xml:space="preserve"> мышц, болях в</w:t>
      </w:r>
      <w:r>
        <w:rPr>
          <w:b w:val="false"/>
          <w:sz w:val="26"/>
          <w:lang w:val="en-US"/>
        </w:rPr>
        <w:t xml:space="preserve">. </w:t>
      </w:r>
      <w:r>
        <w:rPr>
          <w:b w:val="false"/>
          <w:sz w:val="26"/>
        </w:rPr>
        <w:t>мышцах ног, для профилактики травм и пере</w:t>
        <w:softHyphen/>
        <w:t xml:space="preserve">грузок. Для этих ванн, по указанию врача, можно применять различные </w:t>
      </w:r>
      <w:r>
        <w:rPr>
          <w:b w:val="false"/>
          <w:i/>
          <w:sz w:val="26"/>
        </w:rPr>
        <w:t>лекарственные добавки.</w:t>
      </w:r>
      <w:r>
        <w:rPr>
          <w:b w:val="false"/>
          <w:sz w:val="26"/>
        </w:rPr>
        <w:t xml:space="preserve"> Сидячие ванны применяют с профи</w:t>
        <w:softHyphen/>
        <w:t>лактической целью. Ножные ванны рекомен</w:t>
        <w:softHyphen/>
        <w:t>дуют в основном тем, кто выполняет большие беговые или прыжковые нагрузки. Например, после продолжительного бега в мышцах ног могут появиться боли. Мышцы при этом уп</w:t>
        <w:softHyphen/>
        <w:t xml:space="preserve">лотнены, </w:t>
      </w:r>
      <w:r>
        <w:rPr>
          <w:b w:val="false"/>
          <w:i/>
          <w:sz w:val="26"/>
        </w:rPr>
        <w:t>«забиты»</w:t>
      </w:r>
      <w:r>
        <w:rPr>
          <w:b w:val="false"/>
          <w:sz w:val="26"/>
        </w:rPr>
        <w:t xml:space="preserve"> и болезненны, плохо рас</w:t>
        <w:softHyphen/>
        <w:t>слабляются.</w:t>
      </w:r>
    </w:p>
    <w:p>
      <w:pPr>
        <w:pStyle w:val="FR1"/>
        <w:spacing w:lineRule="auto" w:line="240"/>
        <w:ind w:right="-92" w:firstLine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тивопоказанием для применения горя</w:t>
        <w:softHyphen/>
        <w:t xml:space="preserve">чих ванн </w:t>
      </w:r>
      <w:r>
        <w:rPr>
          <w:b w:val="false"/>
          <w:i/>
          <w:sz w:val="26"/>
        </w:rPr>
        <w:t>являются острые травмы, изменения на ЭКГ, сильное общее утомление или пере</w:t>
        <w:softHyphen/>
        <w:t>утомление.</w:t>
      </w:r>
    </w:p>
    <w:p>
      <w:pPr>
        <w:pStyle w:val="FR1"/>
        <w:spacing w:lineRule="auto" w:line="240"/>
        <w:ind w:right="-92" w:hanging="0"/>
        <w:jc w:val="both"/>
        <w:rPr>
          <w:b w:val="false"/>
          <w:b w:val="false"/>
          <w:sz w:val="26"/>
        </w:rPr>
      </w:pPr>
      <w:r>
        <w:rPr>
          <w:b w:val="false"/>
          <w:i/>
          <w:sz w:val="26"/>
          <w:lang w:val="en-US"/>
        </w:rPr>
        <w:t>3.</w:t>
      </w:r>
      <w:r>
        <w:rPr>
          <w:b w:val="false"/>
          <w:sz w:val="26"/>
        </w:rPr>
        <w:t xml:space="preserve"> Хлоридно-натриевые (солевые) ванны</w:t>
      </w:r>
      <w:r>
        <w:rPr>
          <w:b w:val="false"/>
          <w:sz w:val="26"/>
          <w:lang w:val="en-US"/>
        </w:rPr>
        <w:t xml:space="preserve"> -</w:t>
      </w:r>
      <w:r>
        <w:rPr>
          <w:b w:val="false"/>
          <w:sz w:val="26"/>
        </w:rPr>
        <w:t>используются при появлении болей в мыш</w:t>
        <w:softHyphen/>
        <w:t xml:space="preserve">цах и суставах после занятий, при </w:t>
      </w:r>
      <w:r>
        <w:rPr>
          <w:b w:val="false"/>
          <w:i/>
          <w:sz w:val="26"/>
        </w:rPr>
        <w:t>«забитости»</w:t>
      </w:r>
      <w:r>
        <w:rPr>
          <w:b w:val="false"/>
          <w:sz w:val="26"/>
        </w:rPr>
        <w:t xml:space="preserve"> мышц, после бега по твердому покрытию (асфальт, бетон и т. п.). Для приго</w:t>
        <w:softHyphen/>
        <w:t xml:space="preserve">товления ванны необходимо растворить в ней </w:t>
      </w:r>
      <w:r>
        <w:rPr>
          <w:b w:val="false"/>
          <w:sz w:val="26"/>
          <w:lang w:val="en-US"/>
        </w:rPr>
        <w:t>1,5-2,0</w:t>
      </w:r>
      <w:r>
        <w:rPr>
          <w:b w:val="false"/>
          <w:sz w:val="26"/>
        </w:rPr>
        <w:t xml:space="preserve"> кг поваренной соли. Принимать</w:t>
      </w:r>
      <w:r>
        <w:rPr>
          <w:b w:val="false"/>
          <w:sz w:val="26"/>
          <w:lang w:val="en-US"/>
        </w:rPr>
        <w:t xml:space="preserve"> 10-15 </w:t>
      </w:r>
      <w:r>
        <w:rPr>
          <w:b w:val="false"/>
          <w:sz w:val="26"/>
        </w:rPr>
        <w:t>минут при температуре воды</w:t>
      </w:r>
      <w:r>
        <w:rPr>
          <w:b w:val="false"/>
          <w:sz w:val="26"/>
          <w:lang w:val="en-US"/>
        </w:rPr>
        <w:t xml:space="preserve"> 34-38°.</w:t>
      </w:r>
    </w:p>
    <w:p>
      <w:pPr>
        <w:pStyle w:val="FR1"/>
        <w:spacing w:lineRule="auto" w:line="240"/>
        <w:ind w:right="-92" w:hanging="0"/>
        <w:jc w:val="both"/>
        <w:rPr/>
      </w:pPr>
      <w:r>
        <w:rPr>
          <w:b w:val="false"/>
          <w:sz w:val="26"/>
          <w:lang w:val="en-US"/>
        </w:rPr>
        <w:t>4.</w:t>
      </w:r>
      <w:r>
        <w:rPr>
          <w:b w:val="false"/>
          <w:sz w:val="26"/>
        </w:rPr>
        <w:t xml:space="preserve"> Ванна с морской солью</w:t>
      </w:r>
      <w:r>
        <w:rPr>
          <w:b w:val="false"/>
          <w:sz w:val="26"/>
          <w:lang w:val="en-US"/>
        </w:rPr>
        <w:t xml:space="preserve"> -</w:t>
      </w:r>
      <w:r>
        <w:rPr>
          <w:b w:val="false"/>
          <w:sz w:val="26"/>
        </w:rPr>
        <w:t xml:space="preserve"> используется при увеличении тонуса мышц для их релакса</w:t>
        <w:softHyphen/>
        <w:t>ции. Пакет морской соли высыпают в холщевый мешок и помещают в ванну под струю го</w:t>
        <w:softHyphen/>
        <w:t>рячей воды. По мере растворения соли долить в ванну холодную воду до температуры</w:t>
      </w:r>
      <w:r>
        <w:rPr>
          <w:b w:val="false"/>
          <w:sz w:val="26"/>
          <w:lang w:val="en-US"/>
        </w:rPr>
        <w:t xml:space="preserve"> 34-38°, </w:t>
      </w:r>
      <w:r>
        <w:rPr>
          <w:b w:val="false"/>
          <w:sz w:val="26"/>
        </w:rPr>
        <w:t>принимать</w:t>
      </w:r>
      <w:r>
        <w:rPr>
          <w:b w:val="false"/>
          <w:sz w:val="26"/>
          <w:lang w:val="en-US"/>
        </w:rPr>
        <w:t xml:space="preserve"> 10-15</w:t>
      </w:r>
      <w:r>
        <w:rPr>
          <w:b w:val="false"/>
          <w:sz w:val="26"/>
        </w:rPr>
        <w:t xml:space="preserve"> минут.</w:t>
      </w:r>
    </w:p>
    <w:p>
      <w:pPr>
        <w:pStyle w:val="FR1"/>
        <w:spacing w:lineRule="auto" w:line="240"/>
        <w:ind w:right="-92" w:hanging="0"/>
        <w:jc w:val="both"/>
        <w:rPr/>
      </w:pPr>
      <w:r>
        <w:rPr>
          <w:b w:val="false"/>
          <w:sz w:val="26"/>
          <w:lang w:val="en-US"/>
        </w:rPr>
        <w:t>5.</w:t>
      </w:r>
      <w:r>
        <w:rPr>
          <w:b w:val="false"/>
          <w:sz w:val="26"/>
        </w:rPr>
        <w:t xml:space="preserve"> Щелочная ванна</w:t>
      </w:r>
      <w:r>
        <w:rPr>
          <w:b w:val="false"/>
          <w:sz w:val="26"/>
          <w:lang w:val="en-US"/>
        </w:rPr>
        <w:t xml:space="preserve"> -</w:t>
      </w:r>
      <w:r>
        <w:rPr>
          <w:b w:val="false"/>
          <w:sz w:val="26"/>
        </w:rPr>
        <w:t xml:space="preserve"> используется для снятия утомления после больших физических нагрузок. Для ее приготовления в ванне рас</w:t>
        <w:softHyphen/>
        <w:t>творить</w:t>
      </w:r>
      <w:r>
        <w:rPr>
          <w:b w:val="false"/>
          <w:sz w:val="26"/>
          <w:lang w:val="en-US"/>
        </w:rPr>
        <w:t xml:space="preserve"> 200-300</w:t>
      </w:r>
      <w:r>
        <w:rPr>
          <w:b w:val="false"/>
          <w:sz w:val="26"/>
        </w:rPr>
        <w:t xml:space="preserve"> г питьевой соды при темпера</w:t>
        <w:softHyphen/>
        <w:t>туре воды</w:t>
      </w:r>
      <w:r>
        <w:rPr>
          <w:b w:val="false"/>
          <w:sz w:val="26"/>
          <w:lang w:val="en-US"/>
        </w:rPr>
        <w:t xml:space="preserve"> 35-37°,</w:t>
      </w:r>
      <w:r>
        <w:rPr>
          <w:b w:val="false"/>
          <w:sz w:val="26"/>
        </w:rPr>
        <w:t xml:space="preserve"> принимать</w:t>
      </w:r>
      <w:r>
        <w:rPr>
          <w:b w:val="false"/>
          <w:sz w:val="26"/>
          <w:lang w:val="en-US"/>
        </w:rPr>
        <w:t xml:space="preserve"> 5-10</w:t>
      </w:r>
      <w:r>
        <w:rPr>
          <w:b w:val="false"/>
          <w:sz w:val="26"/>
        </w:rPr>
        <w:t xml:space="preserve"> минут.</w:t>
      </w:r>
    </w:p>
    <w:p>
      <w:pPr>
        <w:pStyle w:val="FR1"/>
        <w:spacing w:lineRule="auto" w:line="240"/>
        <w:ind w:right="-1" w:hanging="0"/>
        <w:jc w:val="both"/>
        <w:rPr/>
      </w:pPr>
      <w:r>
        <w:rPr>
          <w:b w:val="false"/>
          <w:sz w:val="26"/>
          <w:lang w:val="en-US"/>
        </w:rPr>
        <w:t>6.</w:t>
      </w:r>
      <w:r>
        <w:rPr>
          <w:b w:val="false"/>
          <w:sz w:val="26"/>
        </w:rPr>
        <w:t xml:space="preserve"> Хвойная ванна</w:t>
      </w:r>
      <w:r>
        <w:rPr>
          <w:b w:val="false"/>
          <w:sz w:val="26"/>
          <w:lang w:val="en-US"/>
        </w:rPr>
        <w:t xml:space="preserve"> -</w:t>
      </w:r>
      <w:r>
        <w:rPr>
          <w:b w:val="false"/>
          <w:sz w:val="26"/>
        </w:rPr>
        <w:t xml:space="preserve"> используется после больших физических нагрузок, для ускорения восстановительных процессов. Хвойный экс</w:t>
        <w:softHyphen/>
        <w:t>тракт растворить предварительно в горячей воде, развести в ванне до температуры</w:t>
      </w:r>
      <w:r>
        <w:rPr>
          <w:b w:val="false"/>
          <w:sz w:val="26"/>
          <w:lang w:val="en-US"/>
        </w:rPr>
        <w:t xml:space="preserve"> 35-39°, </w:t>
      </w:r>
      <w:r>
        <w:rPr>
          <w:b w:val="false"/>
          <w:sz w:val="26"/>
        </w:rPr>
        <w:t>принимать</w:t>
      </w:r>
      <w:r>
        <w:rPr>
          <w:b w:val="false"/>
          <w:sz w:val="26"/>
          <w:lang w:val="en-US"/>
        </w:rPr>
        <w:t xml:space="preserve"> 5-15</w:t>
      </w:r>
      <w:r>
        <w:rPr>
          <w:b w:val="false"/>
          <w:sz w:val="26"/>
        </w:rPr>
        <w:t xml:space="preserve"> минут.</w:t>
      </w:r>
    </w:p>
    <w:p>
      <w:pPr>
        <w:pStyle w:val="Normal"/>
        <w:spacing w:before="440" w:after="0"/>
        <w:ind w:left="480" w:right="40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Фармакологические средства восстановления работоспособности</w:t>
      </w:r>
    </w:p>
    <w:p>
      <w:pPr>
        <w:pStyle w:val="FR1"/>
        <w:spacing w:lineRule="auto" w:line="240" w:before="180" w:after="0"/>
        <w:ind w:right="-1" w:firstLine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зличные лекарственные вещества уже много веков применяются медициной для ле</w:t>
        <w:softHyphen/>
        <w:t>чения и реабилитации человека. В последние годы некоторые малотоксичные биологически активные препараты целенаправленно ис</w:t>
        <w:softHyphen/>
        <w:t>пользуют в спортивной практике для ускорения восстановления, активного восполнения израсходованных пластических и энергетических ресурсов, избирательного управления важнейшими функциональными системами организма при больших физических нагруз</w:t>
        <w:softHyphen/>
        <w:t>ках. Применение малотоксичных фармаколо</w:t>
        <w:softHyphen/>
        <w:t>гических восстановителей оправдано и в про</w:t>
        <w:softHyphen/>
        <w:t>цессе физической подготовки к профессио</w:t>
        <w:softHyphen/>
        <w:t>нальной деятельности, оздоровительной фи</w:t>
        <w:softHyphen/>
        <w:t>зической культуры.</w:t>
      </w:r>
    </w:p>
    <w:p>
      <w:pPr>
        <w:pStyle w:val="Heading3"/>
        <w:rPr/>
      </w:pPr>
      <w:bookmarkStart w:id="12" w:name="__RefHeading___Toc525488779"/>
      <w:bookmarkEnd w:id="12"/>
      <w:r>
        <w:rPr/>
        <w:t>Витаминные препараты</w:t>
      </w:r>
    </w:p>
    <w:p>
      <w:pPr>
        <w:pStyle w:val="Normal"/>
        <w:spacing w:lineRule="auto" w:line="218" w:before="180" w:after="0"/>
        <w:ind w:left="40" w:firstLine="380"/>
        <w:rPr/>
      </w:pPr>
      <w:r>
        <w:rPr>
          <w:rFonts w:cs="Arial" w:ascii="Arial" w:hAnsi="Arial"/>
          <w:sz w:val="26"/>
        </w:rPr>
        <w:t>Среди фармакологических средств восста</w:t>
        <w:softHyphen/>
        <w:t>новления работоспособности при повышен</w:t>
        <w:softHyphen/>
        <w:t>ных физических нагрузках особое место при</w:t>
        <w:softHyphen/>
        <w:t>надлежит витаминам. Их потери во время ра</w:t>
        <w:softHyphen/>
        <w:t>боты или хронический недостаток в продуктах питания приводят не только к снижению ра</w:t>
        <w:softHyphen/>
        <w:t xml:space="preserve">ботоспособности, </w:t>
      </w:r>
      <w:r>
        <w:rPr>
          <w:rFonts w:cs="Arial" w:ascii="Arial" w:hAnsi="Arial"/>
          <w:i/>
          <w:sz w:val="26"/>
        </w:rPr>
        <w:t>но</w:t>
      </w:r>
      <w:r>
        <w:rPr>
          <w:rFonts w:cs="Arial" w:ascii="Arial" w:hAnsi="Arial"/>
          <w:sz w:val="26"/>
        </w:rPr>
        <w:t xml:space="preserve"> и к различным болезнен</w:t>
        <w:softHyphen/>
        <w:t>ным состояниям.</w:t>
      </w:r>
    </w:p>
    <w:p>
      <w:pPr>
        <w:pStyle w:val="Normal"/>
        <w:spacing w:lineRule="auto" w:line="218"/>
        <w:ind w:left="40" w:firstLine="3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удовлетворения потребностей орга</w:t>
        <w:softHyphen/>
        <w:t>низма в витаминах, дополнительно прини</w:t>
        <w:softHyphen/>
        <w:t xml:space="preserve">мают, кроме овощей и фруктов, готовые </w:t>
      </w:r>
      <w:r>
        <w:rPr>
          <w:rFonts w:cs="Arial" w:ascii="Arial" w:hAnsi="Arial"/>
          <w:i/>
          <w:sz w:val="26"/>
        </w:rPr>
        <w:t>поливитаминные препараты</w:t>
      </w:r>
      <w:r>
        <w:rPr>
          <w:rFonts w:cs="Arial" w:ascii="Arial" w:hAnsi="Arial"/>
          <w:i/>
          <w:sz w:val="26"/>
          <w:lang w:val="en-US"/>
        </w:rPr>
        <w:t>.</w:t>
      </w:r>
    </w:p>
    <w:p>
      <w:pPr>
        <w:pStyle w:val="Normal"/>
        <w:spacing w:lineRule="auto" w:line="218"/>
        <w:ind w:firstLine="380"/>
        <w:rPr/>
      </w:pPr>
      <w:r>
        <w:rPr>
          <w:rFonts w:cs="Arial" w:ascii="Arial" w:hAnsi="Arial"/>
          <w:sz w:val="26"/>
          <w:lang w:val="en-US"/>
        </w:rPr>
        <w:t>1.</w:t>
      </w:r>
      <w:r>
        <w:rPr>
          <w:rFonts w:cs="Arial" w:ascii="Arial" w:hAnsi="Arial"/>
          <w:sz w:val="26"/>
        </w:rPr>
        <w:t xml:space="preserve"> Аэровит. Повышает физическую работо</w:t>
        <w:softHyphen/>
        <w:t>способность, ускоряет восстановление орга</w:t>
        <w:softHyphen/>
        <w:t>низма после больших физических нагрузок. Дозировка: по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драже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раз в день в течение</w:t>
      </w:r>
      <w:r>
        <w:rPr>
          <w:rFonts w:cs="Arial" w:ascii="Arial" w:hAnsi="Arial"/>
          <w:sz w:val="26"/>
          <w:lang w:val="en-US"/>
        </w:rPr>
        <w:t xml:space="preserve"> 3-4</w:t>
      </w:r>
      <w:r>
        <w:rPr>
          <w:rFonts w:cs="Arial" w:ascii="Arial" w:hAnsi="Arial"/>
          <w:sz w:val="26"/>
        </w:rPr>
        <w:t xml:space="preserve"> недель.</w:t>
      </w:r>
    </w:p>
    <w:p>
      <w:pPr>
        <w:pStyle w:val="Normal"/>
        <w:spacing w:lineRule="auto" w:line="218"/>
        <w:ind w:firstLine="380"/>
        <w:rPr/>
      </w:pPr>
      <w:r>
        <w:rPr>
          <w:rFonts w:cs="Arial" w:ascii="Arial" w:hAnsi="Arial"/>
          <w:sz w:val="26"/>
          <w:lang w:val="en-US"/>
        </w:rPr>
        <w:t>2.</w:t>
      </w:r>
      <w:r>
        <w:rPr>
          <w:rFonts w:cs="Arial" w:ascii="Arial" w:hAnsi="Arial"/>
          <w:sz w:val="26"/>
        </w:rPr>
        <w:t xml:space="preserve"> Декамевит. Усиливает защитные функ</w:t>
        <w:softHyphen/>
        <w:t>ции организма, ускоряет течение восстанови</w:t>
        <w:softHyphen/>
        <w:t>тельных процессов, препятствует процессам старения организма. Дозировка: по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драже х</w:t>
      </w:r>
      <w:r>
        <w:rPr>
          <w:rFonts w:cs="Arial" w:ascii="Arial" w:hAnsi="Arial"/>
          <w:sz w:val="26"/>
          <w:lang w:val="en-US"/>
        </w:rPr>
        <w:t xml:space="preserve"> 2 </w:t>
      </w:r>
      <w:r>
        <w:rPr>
          <w:rFonts w:cs="Arial" w:ascii="Arial" w:hAnsi="Arial"/>
          <w:sz w:val="26"/>
        </w:rPr>
        <w:t>раза в день в течение</w:t>
      </w:r>
      <w:r>
        <w:rPr>
          <w:rFonts w:cs="Arial" w:ascii="Arial" w:hAnsi="Arial"/>
          <w:sz w:val="26"/>
          <w:lang w:val="en-US"/>
        </w:rPr>
        <w:t xml:space="preserve"> 2-3</w:t>
      </w:r>
      <w:r>
        <w:rPr>
          <w:rFonts w:cs="Arial" w:ascii="Arial" w:hAnsi="Arial"/>
          <w:sz w:val="26"/>
        </w:rPr>
        <w:t xml:space="preserve"> недель.</w:t>
      </w:r>
    </w:p>
    <w:p>
      <w:pPr>
        <w:pStyle w:val="Normal"/>
        <w:spacing w:lineRule="auto" w:line="218"/>
        <w:ind w:firstLine="380"/>
        <w:rPr/>
      </w:pPr>
      <w:r>
        <w:rPr>
          <w:rFonts w:cs="Arial" w:ascii="Arial" w:hAnsi="Arial"/>
          <w:sz w:val="26"/>
          <w:lang w:val="en-US"/>
        </w:rPr>
        <w:t>3.</w:t>
      </w:r>
      <w:r>
        <w:rPr>
          <w:rFonts w:cs="Arial" w:ascii="Arial" w:hAnsi="Arial"/>
          <w:sz w:val="26"/>
        </w:rPr>
        <w:t xml:space="preserve"> Ундевит. Применяется для восстановле</w:t>
        <w:softHyphen/>
        <w:t>ния после больших физических нагрузок. До</w:t>
        <w:softHyphen/>
        <w:t>зировка: при работе скоростно-силового ха</w:t>
        <w:softHyphen/>
        <w:t>рактера по</w:t>
      </w:r>
      <w:r>
        <w:rPr>
          <w:rFonts w:cs="Arial" w:ascii="Arial" w:hAnsi="Arial"/>
          <w:sz w:val="26"/>
          <w:lang w:val="en-US"/>
        </w:rPr>
        <w:t xml:space="preserve"> 2</w:t>
      </w:r>
      <w:r>
        <w:rPr>
          <w:rFonts w:cs="Arial" w:ascii="Arial" w:hAnsi="Arial"/>
          <w:sz w:val="26"/>
        </w:rPr>
        <w:t xml:space="preserve"> драже х</w:t>
      </w:r>
      <w:r>
        <w:rPr>
          <w:rFonts w:cs="Arial" w:ascii="Arial" w:hAnsi="Arial"/>
          <w:sz w:val="26"/>
          <w:lang w:val="en-US"/>
        </w:rPr>
        <w:t xml:space="preserve"> 2</w:t>
      </w:r>
      <w:r>
        <w:rPr>
          <w:rFonts w:cs="Arial" w:ascii="Arial" w:hAnsi="Arial"/>
          <w:sz w:val="26"/>
        </w:rPr>
        <w:t xml:space="preserve"> раза в день в течение</w:t>
      </w:r>
      <w:r>
        <w:rPr>
          <w:rFonts w:cs="Arial" w:ascii="Arial" w:hAnsi="Arial"/>
          <w:sz w:val="26"/>
          <w:lang w:val="en-US"/>
        </w:rPr>
        <w:t xml:space="preserve"> 10 </w:t>
      </w:r>
      <w:r>
        <w:rPr>
          <w:rFonts w:cs="Arial" w:ascii="Arial" w:hAnsi="Arial"/>
          <w:sz w:val="26"/>
        </w:rPr>
        <w:t>дней, затем по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драже х</w:t>
      </w:r>
      <w:r>
        <w:rPr>
          <w:rFonts w:cs="Arial" w:ascii="Arial" w:hAnsi="Arial"/>
          <w:sz w:val="26"/>
          <w:lang w:val="en-US"/>
        </w:rPr>
        <w:t xml:space="preserve"> 2</w:t>
      </w:r>
      <w:r>
        <w:rPr>
          <w:rFonts w:cs="Arial" w:ascii="Arial" w:hAnsi="Arial"/>
          <w:sz w:val="26"/>
        </w:rPr>
        <w:t xml:space="preserve"> раза в день в тече</w:t>
        <w:softHyphen/>
        <w:t>ние последующих</w:t>
      </w:r>
      <w:r>
        <w:rPr>
          <w:rFonts w:cs="Arial" w:ascii="Arial" w:hAnsi="Arial"/>
          <w:sz w:val="26"/>
          <w:lang w:val="en-US"/>
        </w:rPr>
        <w:t xml:space="preserve"> 20</w:t>
      </w:r>
      <w:r>
        <w:rPr>
          <w:rFonts w:cs="Arial" w:ascii="Arial" w:hAnsi="Arial"/>
          <w:sz w:val="26"/>
        </w:rPr>
        <w:t xml:space="preserve"> дней; при работе на вы</w:t>
        <w:softHyphen/>
        <w:t>носливость</w:t>
      </w:r>
      <w:r>
        <w:rPr>
          <w:rFonts w:cs="Arial" w:ascii="Arial" w:hAnsi="Arial"/>
          <w:sz w:val="26"/>
          <w:lang w:val="en-US"/>
        </w:rPr>
        <w:t xml:space="preserve"> - 2</w:t>
      </w:r>
      <w:r>
        <w:rPr>
          <w:rFonts w:cs="Arial" w:ascii="Arial" w:hAnsi="Arial"/>
          <w:sz w:val="26"/>
        </w:rPr>
        <w:t xml:space="preserve"> драже х</w:t>
      </w:r>
      <w:r>
        <w:rPr>
          <w:rFonts w:cs="Arial" w:ascii="Arial" w:hAnsi="Arial"/>
          <w:sz w:val="26"/>
          <w:lang w:val="en-US"/>
        </w:rPr>
        <w:t xml:space="preserve"> 2</w:t>
      </w:r>
      <w:r>
        <w:rPr>
          <w:rFonts w:cs="Arial" w:ascii="Arial" w:hAnsi="Arial"/>
          <w:sz w:val="26"/>
        </w:rPr>
        <w:t xml:space="preserve"> раза в день в течение </w:t>
      </w:r>
      <w:r>
        <w:rPr>
          <w:rFonts w:cs="Arial" w:ascii="Arial" w:hAnsi="Arial"/>
          <w:sz w:val="26"/>
          <w:lang w:val="en-US"/>
        </w:rPr>
        <w:t>15-20</w:t>
      </w:r>
      <w:r>
        <w:rPr>
          <w:rFonts w:cs="Arial" w:ascii="Arial" w:hAnsi="Arial"/>
          <w:sz w:val="26"/>
        </w:rPr>
        <w:t xml:space="preserve"> дней.</w:t>
      </w:r>
    </w:p>
    <w:p>
      <w:pPr>
        <w:pStyle w:val="Normal"/>
        <w:spacing w:lineRule="auto" w:line="218"/>
        <w:ind w:firstLine="380"/>
        <w:rPr/>
      </w:pPr>
      <w:r>
        <w:rPr>
          <w:rFonts w:cs="Arial" w:ascii="Arial" w:hAnsi="Arial"/>
          <w:sz w:val="26"/>
          <w:lang w:val="en-US"/>
        </w:rPr>
        <w:t>4.</w:t>
      </w:r>
      <w:r>
        <w:rPr>
          <w:rFonts w:cs="Arial" w:ascii="Arial" w:hAnsi="Arial"/>
          <w:sz w:val="26"/>
        </w:rPr>
        <w:t xml:space="preserve"> Глутамевит. Ускоряет восстановитель</w:t>
        <w:softHyphen/>
        <w:t>ные процессы в период больших нагрузок, по</w:t>
        <w:softHyphen/>
        <w:t>вышает физическую работоспособность в ус</w:t>
        <w:softHyphen/>
        <w:t>ловиях среднегорья и жаркого климата. Дози</w:t>
        <w:softHyphen/>
        <w:t>ровка:</w:t>
      </w:r>
      <w:r>
        <w:rPr>
          <w:rFonts w:cs="Arial" w:ascii="Arial" w:hAnsi="Arial"/>
          <w:sz w:val="26"/>
          <w:lang w:val="en-US"/>
        </w:rPr>
        <w:t xml:space="preserve"> 1</w:t>
      </w:r>
      <w:r>
        <w:rPr>
          <w:rFonts w:cs="Arial" w:ascii="Arial" w:hAnsi="Arial"/>
          <w:sz w:val="26"/>
        </w:rPr>
        <w:t xml:space="preserve"> драже х</w:t>
      </w:r>
      <w:r>
        <w:rPr>
          <w:rFonts w:cs="Arial" w:ascii="Arial" w:hAnsi="Arial"/>
          <w:sz w:val="26"/>
          <w:lang w:val="en-US"/>
        </w:rPr>
        <w:t xml:space="preserve"> 3</w:t>
      </w:r>
      <w:r>
        <w:rPr>
          <w:rFonts w:cs="Arial" w:ascii="Arial" w:hAnsi="Arial"/>
          <w:sz w:val="26"/>
        </w:rPr>
        <w:t xml:space="preserve"> раза в день в течение</w:t>
      </w:r>
      <w:r>
        <w:rPr>
          <w:rFonts w:cs="Arial" w:ascii="Arial" w:hAnsi="Arial"/>
          <w:sz w:val="26"/>
          <w:lang w:val="en-US"/>
        </w:rPr>
        <w:t xml:space="preserve"> 2-3</w:t>
      </w:r>
      <w:r>
        <w:rPr>
          <w:rFonts w:cs="Arial" w:ascii="Arial" w:hAnsi="Arial"/>
          <w:sz w:val="26"/>
        </w:rPr>
        <w:t xml:space="preserve"> не</w:t>
        <w:softHyphen/>
        <w:t>дель.</w:t>
      </w:r>
    </w:p>
    <w:p>
      <w:pPr>
        <w:pStyle w:val="Normal"/>
        <w:spacing w:lineRule="auto" w:line="218"/>
        <w:ind w:firstLine="380"/>
        <w:rPr/>
      </w:pPr>
      <w:r>
        <w:rPr>
          <w:rFonts w:cs="Arial" w:ascii="Arial" w:hAnsi="Arial"/>
          <w:sz w:val="26"/>
          <w:lang w:val="en-US"/>
        </w:rPr>
        <w:t>5.</w:t>
      </w:r>
      <w:r>
        <w:rPr>
          <w:rFonts w:cs="Arial" w:ascii="Arial" w:hAnsi="Arial"/>
          <w:sz w:val="26"/>
        </w:rPr>
        <w:t xml:space="preserve"> Тетравит. Ускоряет восстановление по</w:t>
        <w:softHyphen/>
        <w:t>сле больших нагрузок, применяется в услови</w:t>
        <w:softHyphen/>
        <w:t>ях тренировок в жарком климате. Дозировка:</w:t>
      </w:r>
    </w:p>
    <w:p>
      <w:pPr>
        <w:pStyle w:val="Normal"/>
        <w:ind w:hanging="0"/>
        <w:rPr/>
      </w:pPr>
      <w:r>
        <w:rPr>
          <w:rFonts w:cs="Arial" w:ascii="Arial" w:hAnsi="Arial"/>
          <w:sz w:val="26"/>
          <w:lang w:val="en-US"/>
        </w:rPr>
        <w:t>1</w:t>
      </w:r>
      <w:r>
        <w:rPr>
          <w:rFonts w:cs="Arial" w:ascii="Arial" w:hAnsi="Arial"/>
          <w:sz w:val="26"/>
        </w:rPr>
        <w:t xml:space="preserve"> драже х</w:t>
      </w:r>
      <w:r>
        <w:rPr>
          <w:rFonts w:cs="Arial" w:ascii="Arial" w:hAnsi="Arial"/>
          <w:sz w:val="26"/>
          <w:lang w:val="en-US"/>
        </w:rPr>
        <w:t xml:space="preserve"> 2-3</w:t>
      </w:r>
      <w:r>
        <w:rPr>
          <w:rFonts w:cs="Arial" w:ascii="Arial" w:hAnsi="Arial"/>
          <w:sz w:val="26"/>
        </w:rPr>
        <w:t xml:space="preserve"> раза в день.</w:t>
      </w:r>
    </w:p>
    <w:p>
      <w:pPr>
        <w:pStyle w:val="Normal"/>
        <w:ind w:firstLine="380"/>
        <w:rPr/>
      </w:pPr>
      <w:r>
        <w:rPr>
          <w:rFonts w:cs="Arial" w:ascii="Arial" w:hAnsi="Arial"/>
          <w:sz w:val="26"/>
        </w:rPr>
        <w:t xml:space="preserve">6. Витамин В,- </w:t>
      </w:r>
      <w:r>
        <w:rPr>
          <w:rFonts w:cs="Arial" w:ascii="Arial" w:hAnsi="Arial"/>
          <w:i/>
          <w:sz w:val="26"/>
        </w:rPr>
        <w:t>(кальция пангамат)</w:t>
      </w:r>
      <w:r>
        <w:rPr>
          <w:rFonts w:cs="Arial" w:ascii="Arial" w:hAnsi="Arial"/>
          <w:i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повы</w:t>
        <w:softHyphen/>
        <w:t>шает устойчивость организма к гипоксии, уве</w:t>
        <w:softHyphen/>
        <w:t xml:space="preserve">личивает синтез </w:t>
      </w:r>
      <w:r>
        <w:rPr>
          <w:rFonts w:cs="Arial" w:ascii="Arial" w:hAnsi="Arial"/>
          <w:i/>
          <w:sz w:val="26"/>
        </w:rPr>
        <w:t>гликогена</w:t>
      </w:r>
      <w:r>
        <w:rPr>
          <w:rFonts w:cs="Arial" w:ascii="Arial" w:hAnsi="Arial"/>
          <w:sz w:val="26"/>
        </w:rPr>
        <w:t xml:space="preserve"> в мышцах, печени и миокарде, а </w:t>
      </w:r>
      <w:r>
        <w:rPr>
          <w:rFonts w:cs="Arial" w:ascii="Arial" w:hAnsi="Arial"/>
          <w:i/>
          <w:sz w:val="26"/>
        </w:rPr>
        <w:t>креатинфосфата</w:t>
      </w:r>
      <w:r>
        <w:rPr>
          <w:rFonts w:cs="Arial" w:ascii="Arial" w:hAnsi="Arial"/>
          <w:i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в мышцах и миокарде. Применяется для ускорения восста</w:t>
        <w:softHyphen/>
        <w:t>новления в период больших физических на</w:t>
        <w:softHyphen/>
        <w:t>грузок, при явлениях перенапряжения мио</w:t>
        <w:softHyphen/>
        <w:t>карда, болях в печени, в периоды больших на</w:t>
        <w:softHyphen/>
        <w:t>грузок в среднегорье.</w:t>
      </w:r>
    </w:p>
    <w:p>
      <w:pPr>
        <w:pStyle w:val="Normal"/>
        <w:ind w:firstLine="380"/>
        <w:rPr/>
      </w:pPr>
      <w:r>
        <w:rPr>
          <w:rFonts w:cs="Arial" w:ascii="Arial" w:hAnsi="Arial"/>
          <w:sz w:val="26"/>
          <w:lang w:val="en-US"/>
        </w:rPr>
        <w:t>7.</w:t>
      </w:r>
      <w:r>
        <w:rPr>
          <w:rFonts w:cs="Arial" w:ascii="Arial" w:hAnsi="Arial"/>
          <w:sz w:val="26"/>
        </w:rPr>
        <w:t xml:space="preserve"> Витамин Е </w:t>
      </w:r>
      <w:r>
        <w:rPr>
          <w:rFonts w:cs="Arial" w:ascii="Arial" w:hAnsi="Arial"/>
          <w:i/>
          <w:sz w:val="26"/>
        </w:rPr>
        <w:t>(токоферол -ацетат)</w:t>
      </w:r>
      <w:r>
        <w:rPr>
          <w:rFonts w:cs="Arial" w:ascii="Arial" w:hAnsi="Arial"/>
          <w:i/>
          <w:sz w:val="26"/>
          <w:lang w:val="en-US"/>
        </w:rPr>
        <w:t xml:space="preserve"> -</w:t>
      </w:r>
      <w:r>
        <w:rPr>
          <w:rFonts w:cs="Arial" w:ascii="Arial" w:hAnsi="Arial"/>
          <w:sz w:val="26"/>
        </w:rPr>
        <w:t xml:space="preserve"> обла</w:t>
        <w:softHyphen/>
        <w:t xml:space="preserve">дает </w:t>
      </w:r>
      <w:r>
        <w:rPr>
          <w:rFonts w:cs="Arial" w:ascii="Arial" w:hAnsi="Arial"/>
          <w:i/>
          <w:sz w:val="26"/>
        </w:rPr>
        <w:t>антигипоксическим</w:t>
      </w:r>
      <w:r>
        <w:rPr>
          <w:rFonts w:cs="Arial" w:ascii="Arial" w:hAnsi="Arial"/>
          <w:sz w:val="26"/>
        </w:rPr>
        <w:t xml:space="preserve"> действием, регулиру</w:t>
        <w:softHyphen/>
        <w:t xml:space="preserve">ет окислительные процессы и способствует накоплению в мышцах </w:t>
      </w:r>
      <w:r>
        <w:rPr>
          <w:rFonts w:cs="Arial" w:ascii="Arial" w:hAnsi="Arial"/>
          <w:i/>
          <w:sz w:val="26"/>
        </w:rPr>
        <w:t>АТФ,</w:t>
      </w:r>
      <w:r>
        <w:rPr>
          <w:rFonts w:cs="Arial" w:ascii="Arial" w:hAnsi="Arial"/>
          <w:sz w:val="26"/>
        </w:rPr>
        <w:t xml:space="preserve"> повышает физи</w:t>
        <w:softHyphen/>
        <w:t>ческую работоспособность при работе анаэ</w:t>
        <w:softHyphen/>
        <w:t>робного характера и в условиях среднегорья.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Применяется при больших физических нагрузках анаэробной и скоростно-силовой на</w:t>
        <w:softHyphen/>
        <w:t>правленности, при работе в среднегорье.</w:t>
      </w:r>
    </w:p>
    <w:p>
      <w:pPr>
        <w:pStyle w:val="Heading3"/>
        <w:rPr/>
      </w:pPr>
      <w:bookmarkStart w:id="13" w:name="__RefHeading___Toc525488780"/>
      <w:r>
        <w:rPr>
          <w:b w:val="false"/>
        </w:rPr>
        <w:t xml:space="preserve">8. Витамин С </w:t>
      </w:r>
      <w:r>
        <w:rPr>
          <w:b w:val="false"/>
          <w:i/>
        </w:rPr>
        <w:t>(аскорбиновая кислота) -</w:t>
      </w:r>
      <w:r>
        <w:rPr>
          <w:b w:val="false"/>
        </w:rPr>
        <w:t xml:space="preserve"> не</w:t>
        <w:softHyphen/>
        <w:t>достаточность этого витамина проявляется в повышенной утомляемости, уменьшении со</w:t>
        <w:softHyphen/>
        <w:t>противляемости организма простудным забо</w:t>
        <w:softHyphen/>
        <w:t xml:space="preserve">леваниям. Длительный недостаток </w:t>
      </w:r>
      <w:r>
        <w:rPr>
          <w:b w:val="false"/>
          <w:i/>
        </w:rPr>
        <w:t>аскорбино</w:t>
        <w:softHyphen/>
        <w:t>вой кислоты</w:t>
      </w:r>
      <w:r>
        <w:rPr>
          <w:b w:val="false"/>
        </w:rPr>
        <w:t xml:space="preserve"> приводит к цинге. Дефицит обычно наблюдается в конце зимы и ранней весной. </w:t>
      </w:r>
      <w:r>
        <w:rPr>
          <w:b w:val="false"/>
          <w:i/>
        </w:rPr>
        <w:t>Витамин С</w:t>
      </w:r>
      <w:r>
        <w:rPr>
          <w:b w:val="false"/>
        </w:rPr>
        <w:t xml:space="preserve"> является эффективным стимулятором окислительных процессов, по</w:t>
        <w:softHyphen/>
        <w:t>вышает выносливость, ускоряет восстановле</w:t>
        <w:softHyphen/>
        <w:t>ние физической работоспособности. Входит в состав всех поливитаминных комплексов, пи</w:t>
        <w:softHyphen/>
        <w:t>тательных смесей для применения во время тренировок и соревнований на выносливость, в горах для ускорения восстановления.</w:t>
      </w:r>
      <w:r>
        <w:br w:type="page"/>
      </w:r>
    </w:p>
    <w:p>
      <w:pPr>
        <w:pStyle w:val="Heading3"/>
        <w:rPr>
          <w:b w:val="false"/>
          <w:b w:val="false"/>
          <w:color w:val="000000"/>
          <w:sz w:val="28"/>
        </w:rPr>
      </w:pPr>
      <w:bookmarkStart w:id="14" w:name="__RefHeading___Toc525488780"/>
      <w:r>
        <w:rPr>
          <w:b w:val="false"/>
          <w:color w:val="000000"/>
          <w:sz w:val="28"/>
        </w:rPr>
        <w:t>Литература:</w:t>
      </w:r>
      <w:bookmarkEnd w:id="14"/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. Е Захаров., А Карасев, А Сафонов. Энциклопедия физической подготовки. М.1994</w:t>
      </w:r>
    </w:p>
    <w:p>
      <w:pPr>
        <w:pStyle w:val="TextBodyInden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. В.П Зотов. Восстановление работоспособности в спорте. Киев: Здоровье. 1990.</w:t>
      </w:r>
    </w:p>
    <w:p>
      <w:pPr>
        <w:pStyle w:val="2"/>
        <w:rPr>
          <w:rFonts w:ascii="Arial" w:hAnsi="Arial"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  <w:t>3. П.И Готовцев., Дубровский В.И. Спортсменам о восстановлении.М. Физкультура и спорт, 1981</w:t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  <w:t>4.Б. В. Петровский. М., Популярная медицинская энциклопедия, 1981.</w:t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  <w:t xml:space="preserve">5.Г. И. Куценко, Ю. В. Новиков. Книга о здоровом образе жизни. </w:t>
      </w:r>
      <w:r>
        <w:rPr>
          <w:color w:val="000000"/>
          <w:sz w:val="18"/>
          <w:lang w:val="en-US"/>
        </w:rPr>
        <w:t>СПб., 1997.</w:t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  <w:t>6. М.Д. Машковский Лекарственные средства. В двух томах. Т.2. – Изд. 13-е, -Харьков: Торсинг, 1998..</w:t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  <w:t>7.В.И. Ильинич. Физическая культура студента.  Изд. «Гардарики» Москва 2000год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П.А. Рудик. Психология и современный спорт.М.1983г.</w:t>
      </w:r>
    </w:p>
    <w:sectPr>
      <w:footerReference w:type="default" r:id="rId2"/>
      <w:type w:val="nextPage"/>
      <w:pgSz w:w="11906" w:h="16820"/>
      <w:pgMar w:left="1134" w:right="1077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420" w:after="0"/>
      <w:ind w:right="26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79" w:leader="dot"/>
      </w:tabs>
      <w:jc w:val="left"/>
    </w:pPr>
    <w:rPr>
      <w:color w:val="000000"/>
      <w:sz w:val="28"/>
      <w:lang w:val="en-US"/>
    </w:rPr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Contents3">
    <w:name w:val="TOC 3"/>
    <w:basedOn w:val="Normal"/>
    <w:next w:val="Normal"/>
    <w:pPr>
      <w:ind w:left="400" w:firstLine="320"/>
    </w:pPr>
    <w:rPr/>
  </w:style>
  <w:style w:type="paragraph" w:styleId="Contents4">
    <w:name w:val="TOC 4"/>
    <w:basedOn w:val="Normal"/>
    <w:next w:val="Normal"/>
    <w:pPr>
      <w:ind w:left="600" w:firstLine="320"/>
    </w:pPr>
    <w:rPr/>
  </w:style>
  <w:style w:type="paragraph" w:styleId="Contents5">
    <w:name w:val="TOC 5"/>
    <w:basedOn w:val="Normal"/>
    <w:next w:val="Normal"/>
    <w:pPr>
      <w:ind w:left="800" w:firstLine="320"/>
    </w:pPr>
    <w:rPr/>
  </w:style>
  <w:style w:type="paragraph" w:styleId="Contents6">
    <w:name w:val="TOC 6"/>
    <w:basedOn w:val="Normal"/>
    <w:next w:val="Normal"/>
    <w:pPr>
      <w:ind w:left="1000" w:firstLine="320"/>
    </w:pPr>
    <w:rPr/>
  </w:style>
  <w:style w:type="paragraph" w:styleId="Contents7">
    <w:name w:val="TOC 7"/>
    <w:basedOn w:val="Normal"/>
    <w:next w:val="Normal"/>
    <w:pPr>
      <w:ind w:left="1200" w:firstLine="320"/>
    </w:pPr>
    <w:rPr/>
  </w:style>
  <w:style w:type="paragraph" w:styleId="Contents8">
    <w:name w:val="TOC 8"/>
    <w:basedOn w:val="Normal"/>
    <w:next w:val="Normal"/>
    <w:pPr>
      <w:ind w:left="1400" w:firstLine="320"/>
    </w:pPr>
    <w:rPr/>
  </w:style>
  <w:style w:type="paragraph" w:styleId="Contents9">
    <w:name w:val="TOC 9"/>
    <w:basedOn w:val="Normal"/>
    <w:next w:val="Normal"/>
    <w:pPr>
      <w:ind w:left="1600" w:firstLine="320"/>
    </w:pPr>
    <w:rPr/>
  </w:style>
  <w:style w:type="paragraph" w:styleId="2">
    <w:name w:val="Основной текст с отступом 2"/>
    <w:basedOn w:val="Normal"/>
    <w:qFormat/>
    <w:pPr/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9:47:00Z</dcterms:created>
  <dc:creator>сс</dc:creator>
  <dc:description/>
  <dc:language>en-US</dc:language>
  <cp:lastModifiedBy>Катя</cp:lastModifiedBy>
  <cp:lastPrinted>2001-12-24T00:45:00Z</cp:lastPrinted>
  <dcterms:modified xsi:type="dcterms:W3CDTF">2001-12-23T19:50:00Z</dcterms:modified>
  <cp:revision>3</cp:revision>
  <dc:subject/>
  <dc:title>Введение</dc:title>
</cp:coreProperties>
</file>