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820" w:leader="none"/>
        </w:tabs>
        <w:spacing w:before="398" w:after="0"/>
        <w:ind w:right="-5" w:hanging="0"/>
        <w:jc w:val="center"/>
        <w:rPr/>
      </w:pPr>
      <w:r>
        <w:rPr>
          <w:color w:val="000000"/>
          <w:spacing w:val="2"/>
          <w:sz w:val="36"/>
          <w:szCs w:val="22"/>
        </w:rPr>
        <w:t xml:space="preserve">Договор Филиппа </w:t>
      </w:r>
      <w:r>
        <w:rPr>
          <w:color w:val="000000"/>
          <w:spacing w:val="2"/>
          <w:sz w:val="36"/>
          <w:szCs w:val="22"/>
          <w:lang w:val="en-US"/>
        </w:rPr>
        <w:t>VI</w:t>
      </w:r>
      <w:r>
        <w:rPr>
          <w:color w:val="000000"/>
          <w:spacing w:val="2"/>
          <w:sz w:val="36"/>
          <w:szCs w:val="22"/>
        </w:rPr>
        <w:t xml:space="preserve"> с нормандцами о завоевании Англии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before="398" w:after="0"/>
        <w:ind w:right="-5" w:hanging="0"/>
        <w:jc w:val="center"/>
        <w:rPr>
          <w:color w:val="000000"/>
          <w:spacing w:val="2"/>
          <w:sz w:val="32"/>
          <w:szCs w:val="22"/>
        </w:rPr>
      </w:pPr>
      <w:r>
        <w:rPr>
          <w:color w:val="000000"/>
          <w:spacing w:val="4"/>
          <w:sz w:val="32"/>
          <w:szCs w:val="22"/>
        </w:rPr>
        <w:t>(23 марта 1339 года)</w:t>
      </w:r>
    </w:p>
    <w:p>
      <w:pPr>
        <w:pStyle w:val="Normal"/>
        <w:shd w:fill="FFFFFF" w:val="clear"/>
        <w:spacing w:before="216" w:after="0"/>
        <w:ind w:right="-70" w:firstLine="720"/>
        <w:rPr/>
      </w:pPr>
      <w:r>
        <w:rPr>
          <w:i/>
          <w:iCs/>
          <w:color w:val="000000"/>
          <w:spacing w:val="4"/>
          <w:sz w:val="26"/>
        </w:rPr>
        <w:t xml:space="preserve">Этот документ попал в руки к англичанам, когда они взяли нормандский город Кап в 1346 году. Эдуард </w:t>
      </w:r>
      <w:r>
        <w:rPr>
          <w:i/>
          <w:iCs/>
          <w:color w:val="000000"/>
          <w:spacing w:val="4"/>
          <w:sz w:val="26"/>
          <w:lang w:val="en-US"/>
        </w:rPr>
        <w:t>III</w:t>
      </w:r>
      <w:r>
        <w:rPr>
          <w:i/>
          <w:iCs/>
          <w:color w:val="000000"/>
          <w:spacing w:val="4"/>
          <w:sz w:val="26"/>
        </w:rPr>
        <w:t xml:space="preserve"> велел обнародовать его в Англии.</w:t>
      </w:r>
    </w:p>
    <w:p>
      <w:pPr>
        <w:pStyle w:val="TextBodyIndent"/>
        <w:rPr/>
      </w:pPr>
      <w:r>
        <w:rPr/>
        <w:t>Всем, кто эту грамоту увидит или услышит, Симон Лальман, хранитель до</w:t>
        <w:softHyphen/>
        <w:t>говорных грамот Руанского виконтства, шлет привет.</w:t>
      </w:r>
    </w:p>
    <w:p>
      <w:pPr>
        <w:pStyle w:val="Normal"/>
        <w:shd w:fill="FFFFFF" w:val="clear"/>
        <w:spacing w:before="62" w:after="0"/>
        <w:ind w:right="-70" w:firstLine="720"/>
        <w:jc w:val="both"/>
        <w:rPr/>
      </w:pPr>
      <w:r>
        <w:rPr>
          <w:color w:val="000000"/>
          <w:spacing w:val="4"/>
          <w:sz w:val="26"/>
        </w:rPr>
        <w:t>Знайте, что перед Николем Лефевром, секретарем, который заведует реги</w:t>
        <w:softHyphen/>
        <w:t>страцией и составлением договорных грамот названного виконтства, предстали высокородный и могущественный монсеньор Рауль, граф д'Э, коннетабль Фран</w:t>
        <w:softHyphen/>
        <w:t>ции; монсеньор Жан, граф д'Аркур; монсеньор Робер Бертран, сир де Брикбек, рыцарь, маршал Франции; монсеньор Годфруа д'Аркур; монсеньор Жан Мале, сир де Герартвиль; монсеньор Робер д'Эсневаль; монсеньор Фук Пэйнель, сир Анбюи; монсеньор Роже Бакон, сир дю Молэ; монсеньор Робер Бертран, сир Фогернон; монсеньор Пьер, сир де Байёль; монсеньор Жан Тэссон, сир де Ла-Рош; монсеньор Жан, сир де Сен-Мартен; монсеньор Пьер, сир де Прео, рыцарь-башелье с соратниками; монсеньор Жан, сир де Турнебю и дю Бек-Тома; монсе</w:t>
        <w:softHyphen/>
        <w:t>ньор Гильом де Бро, сир де Сернон; монсеньор Гильом Мале, сир де Монтагю; монсеньор Робер д'Аркур, сир де Бомениль; монсеньор Рауль д'Эстутвиль, сир де Ранн; монсеньор Гильом де Безвиль-Ла-Герне; монсеньор Робер, сир Удето; монсеньор Оливье Пэйнель; монсеньор Жан д'Ансени; монсеньор Робер, сир де Фреовиль, башелье без товарищей; монсеньор Жан, сир де Валикьервиль; мон</w:t>
        <w:softHyphen/>
        <w:t>сеньор Робер де Ла-Эз; монсеньор Колар де Ото, сир д'Англеквиль; монсеньор Гильом, сир д'Оссвиль; монсеньор Гильом Мартель; монсеньор Гильом Мееден, сир де Рувруа; монсеньор Гильом Ренар, сир де Шьонвиль; монсеньор Гильбер де Прюлей; монсеньор Матье де Три; монсеньор Ришар д'Ивто; монсеньор То</w:t>
        <w:softHyphen/>
        <w:t>ма де Крамениль; монсеньор Робер де Фронтебо; монсеньор Анри де Трувиль; монсеньор Жан де Куломбьер; монсеньор Жан Мартель де Басквиль, сир де Сен-Вигор; монсеньор Фрари Мальмэн, сир де Сент-Илэр; монсеньор Мати Кам-пьон; монсеньор Робер д'О; монсеньор Рикар Карбоннель; монсеньор Жан де Ла-Кампэнь; монсеньор Гильом Бакон; монсеньор Жан Тессон, сир д'Эспине; монсеньор Гильом де Сиффреваль; монсеньор Жан, сир де Лурруа; монсеньор Симон де Ле-Поршье; монсеньор Рено де Сен-Мартен и монсеньор Гильом Сер-вэн, сир де Муэрб, рыцарь.</w:t>
      </w:r>
    </w:p>
    <w:p>
      <w:pPr>
        <w:pStyle w:val="Normal"/>
        <w:shd w:fill="FFFFFF" w:val="clear"/>
        <w:spacing w:before="34" w:after="0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Оные господа добровольно признались и заявили, что они очень тронуты ве</w:t>
        <w:softHyphen/>
        <w:t>ликой щедростью и милостью, которую король Франции, наш дражайший и гроз</w:t>
        <w:softHyphen/>
        <w:t>ный государь, явил им самим, а также их подданным, прелатам, людям церкви, другим знатным господам, горожанам и всему простому народу земли и герцог</w:t>
        <w:softHyphen/>
        <w:t>ства Нормандского. Растроганы они и милостивым участием, которое король им выказал, подтвердив и объявив действительными их прежние договоры, приви</w:t>
        <w:softHyphen/>
        <w:t>легии, обычаи, кутюмы, а также их свободы и вольности, которые были у них ранее отняты стараниями королевских служащих и от которых они уже успели отвыкнуть. В благодарность за это они теперь от чистого сердца и всей душой же</w:t>
        <w:softHyphen/>
        <w:t>лают воздать почет и преданно послужить нашему названному государю-королю и его родне. И принимая во внимание великое неповиновение, вторжения, гра</w:t>
        <w:softHyphen/>
        <w:t>бежи, обиды и нападки, которые король Англии вместе со своими подданными и союзниками, врагами нашего государя-короля и его королевства, учинили, со</w:t>
        <w:softHyphen/>
        <w:t>вершили и сотворили и до сих пор продолжают чинить против нашего государя-короля Франции, без всякой его вины, а также против его королевства, жителей нормандской земли и других подданных королевства Французского, —так вот, с учетом всего этого, графы, маршалы и другие вышеназванные сеньоры, а также благородные граждане, живущие в городах, и все народные общины Нормандии через некоторых посланцев и полномочных представителей постановили и пообе</w:t>
        <w:softHyphen/>
        <w:t>щали от имени всей Нормандии оказать нашему названному государю-королю услуги, суть и смысл которых объясняется в одном свитке, содержание коего здесь ниже приводится.</w:t>
      </w:r>
    </w:p>
    <w:p>
      <w:pPr>
        <w:pStyle w:val="Normal"/>
        <w:shd w:fill="FFFFFF" w:val="clear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«Прежде всего, из любви, которую они питают к королю и герцогу, их се</w:t>
        <w:softHyphen/>
        <w:t>ньору, и по вышеперечисленным причинам жители Нормандии, благородные и прочие, должны переправиться в Англию вместе с названным монсеньором гер</w:t>
        <w:softHyphen/>
        <w:t>цогом. Оный герцог, как их сеньор и военный предводитель, получит под свое на</w:t>
        <w:softHyphen/>
        <w:t>чало 4 тысячи латников — рыцарей, оруженосцев и других воинов благородного происхождения, и 40 тысяч пеших сержантов (от коего числа король милостиво сбавляет нормандцам половину), а еще герцогу дадут 5 тысяч арбалетчиков в составе названных двадцати тысяч пеших сержантов.</w:t>
      </w:r>
    </w:p>
    <w:p>
      <w:pPr>
        <w:pStyle w:val="Normal"/>
        <w:shd w:fill="FFFFFF" w:val="clear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испытывая доброе участие к жителям нормандской земли, король на</w:t>
        <w:softHyphen/>
        <w:t>значил своего сына, их сеньора, верховным предводителем названного похода.</w:t>
      </w:r>
    </w:p>
    <w:p>
      <w:pPr>
        <w:pStyle w:val="Normal"/>
        <w:shd w:fill="FFFFFF" w:val="clear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согласовано, что монсеньор герцог, будучи главным предводителем этого похода, наберет [в свой личный полк] из названных четырех тысяч лат</w:t>
        <w:softHyphen/>
        <w:t>ников одну тысячу таких, каких ему будет угодно, рыцарей и оруженосцев, не трогая, однако, знатных предводителей с их отрядами; или же он наберет их в другом месте, соответственно вычтя тысячу из числа вышеназванных четырех тысяч латников; а названная нормандская земля будет платить этой тысяче че</w:t>
        <w:softHyphen/>
        <w:t>ловек превосходное жалованье, а именно: 30 турских су банерету, 15 су башелье и 7 су и 6 денье оруженосцу, но при условии, что в составе каждой сотни будет 4 банерета, 16 башелье и 80 оруженосцев.</w:t>
      </w:r>
    </w:p>
    <w:p>
      <w:pPr>
        <w:pStyle w:val="Normal"/>
        <w:shd w:fill="FFFFFF" w:val="clear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Таким образом, монсеньор герцог совершит поход с тысячей латников, коих он должен набрать, а нормандская земля совершит поход с другими тремя тысячами латников и с двадцатью тысячами пеших сержантов.</w:t>
      </w:r>
    </w:p>
    <w:p>
      <w:pPr>
        <w:pStyle w:val="Normal"/>
        <w:shd w:fill="FFFFFF" w:val="clear"/>
        <w:spacing w:before="5" w:after="0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все то время, пока они будут переправляться в Англию, воевать там, а потом возвращаться домой, королевский флот должен будет стеречь пролив и охранять купцов, доставляющих съестные припасы.</w:t>
      </w:r>
    </w:p>
    <w:p>
      <w:pPr>
        <w:pStyle w:val="Normal"/>
        <w:shd w:fill="FFFFFF" w:val="clear"/>
        <w:spacing w:before="5" w:after="0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жители Нормандии должны будут оказывать своим землякам выше</w:t>
        <w:softHyphen/>
        <w:t>названную услугу в течение десяти недель.</w:t>
      </w:r>
    </w:p>
    <w:p>
      <w:pPr>
        <w:pStyle w:val="Normal"/>
        <w:shd w:fill="FFFFFF" w:val="clear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согласовано, что если во время своего пребывания в Англии герцог Нормандский, его советники и нормандцы, входящие в его совет, решат, что это хорошо и полезно для чести, то они проведут там еще 15 дней сверх вышеназван</w:t>
        <w:softHyphen/>
        <w:t>ных десяти недель. А если монсеньор герцог их пожелает задержать по истечении этих пятнадцати дней, то они останутся, но за счет монсеньора герцога.</w:t>
      </w:r>
    </w:p>
    <w:p>
      <w:pPr>
        <w:pStyle w:val="Normal"/>
        <w:shd w:fill="FFFFFF" w:val="clear"/>
        <w:spacing w:before="5" w:after="0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если названный поход в Англию не состоится или же если королю покажется, что его не следует совершать именно в этом году, то нормандская земля должна будет исполнить для короля вышеназванную службу в следующем году или в каком-нибудь другом, в удобную пору, пока будет длиться война. И если поход действительно будет отложен на такой долгий срок, а нормандцы уже потратятся на снаряжение флота, это им зачтется в счет будущей службы, и об этом им дадут знать за три месяца до того, как они должны будут отправиться в новый поход.</w:t>
      </w:r>
    </w:p>
    <w:p>
      <w:pPr>
        <w:pStyle w:val="Normal"/>
        <w:shd w:fill="FFFFFF" w:val="clear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если враги короля нападут на него со столь большими силами, что ему понадобится помощь нормандской земли, тогда ее жители, вместо назван</w:t>
        <w:softHyphen/>
        <w:t>ного похода, будут обязаны снарядить для него 4 тысячи латников, коих на</w:t>
        <w:softHyphen/>
        <w:t>берет герцог, и пеших сержантов на вышесказанных условиях. В этом слу</w:t>
        <w:softHyphen/>
        <w:t>чае они будут нести военную службу лишь на протяжении восьми недель, и</w:t>
      </w:r>
    </w:p>
    <w:p>
      <w:pPr>
        <w:pStyle w:val="Normal"/>
        <w:shd w:fill="FFFFFF" w:val="clear"/>
        <w:spacing w:before="29" w:after="0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то при условии, что король или монсеньор герцог там будут присутствовать лично.</w:t>
      </w:r>
    </w:p>
    <w:p>
      <w:pPr>
        <w:pStyle w:val="Normal"/>
        <w:shd w:fill="FFFFFF" w:val="clear"/>
        <w:spacing w:before="10" w:after="0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согласовано, что те, кто держит фьефы, за которые нужно нести служ</w:t>
        <w:softHyphen/>
        <w:t>бу, не будут обязаны выполнять службы обычные и положенные, а также дру</w:t>
        <w:softHyphen/>
        <w:t>гие арьербанные службы нормандской земли, в тот год, когда будет совершен вышеназванный поход или какая-нибудь из тех служб, что обещано и решено выполнить по условиям этого договора.</w:t>
      </w:r>
    </w:p>
    <w:p>
      <w:pPr>
        <w:pStyle w:val="Normal"/>
        <w:shd w:fill="FFFFFF" w:val="clear"/>
        <w:spacing w:before="5" w:after="0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нормандская земля, а именно знать и добрые города или же боль</w:t>
        <w:softHyphen/>
        <w:t>шая их часть, должны дать обязательство выполнить вышеназванную службу; и тогда в первый же день, когда они соберутся для этого, грамоты с их привиле</w:t>
        <w:softHyphen/>
        <w:t>гиями будут доставлены в Руан, полностью утвержденные, заверенные и скреп</w:t>
        <w:softHyphen/>
        <w:t>ленные печатями, и там же им будут вручены и выданы. После того, как король выполнит это свое обязательство вышесказанным образом, то за нормандцами останется выполнить вышеназванную службу, под страхом штрафа в 300 тысяч ливров.</w:t>
      </w:r>
    </w:p>
    <w:p>
      <w:pPr>
        <w:pStyle w:val="Normal"/>
        <w:shd w:fill="FFFFFF" w:val="clear"/>
        <w:spacing w:before="5" w:after="0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насчет тысячи латников, с коими монсеньор герцог должен отпра</w:t>
        <w:softHyphen/>
        <w:t>виться в поход, решено следующее. Люди земли Нормандской получат те из нефов Нормандии и из нефов королевского флота, которые пожелают, с той оговоркой, что монсеньор герцог для переправы своего отряда выберет пять или шесть нефов, каких ему будет угодно, а если для переправы вышена</w:t>
        <w:softHyphen/>
        <w:t>званной тысячи латников ему понадобятся еще корабли, то он их сам най</w:t>
        <w:softHyphen/>
        <w:t>дет там, где сочтет нужным. Если же у него их окажется больше, чем на</w:t>
        <w:softHyphen/>
        <w:t>добно, а нормандцы будут иметь нужду в каком-нибудь из них, то король и монсеньор герцог им обещают, что они прежде всех других получат эти ко</w:t>
        <w:softHyphen/>
        <w:t>рабли, и не важно, в какой части королевства герцог их возьмет — з Норман</w:t>
        <w:softHyphen/>
        <w:t>дии или где-либо еще. Но все это при условии, что нормандцы будут пла</w:t>
        <w:softHyphen/>
        <w:t>тить приличное жалование командам и что эта передача состоится не рань</w:t>
        <w:softHyphen/>
        <w:t>ше, чем будут полностью снаряжены к отплытию корабли для тысячи лат</w:t>
        <w:softHyphen/>
        <w:t>ников, коих должен переправить в Англию монсеньор герцог, как выше ска</w:t>
        <w:softHyphen/>
        <w:t>зано.</w:t>
      </w:r>
    </w:p>
    <w:p>
      <w:pPr>
        <w:pStyle w:val="Normal"/>
        <w:shd w:fill="FFFFFF" w:val="clear"/>
        <w:spacing w:before="10" w:after="0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согласовано, что в том случае, если в итоге этого похода королевство Английское будет с Божьей помощью завоевано, это завоевание будет сделано от имени и в честь названного монсеньора герцога; и все, что там ныне при</w:t>
        <w:softHyphen/>
        <w:t>надлежит английскому королю, вместе со всеми правами и почестями англий</w:t>
        <w:softHyphen/>
        <w:t>ских королей достанется названному монсеньору герцогу как новому королю и государю. А другие права, которые там принадлежат знати, баронам и прочим светским сеньорам, навсегда отойдут к церкви, баронам, знати и добрым городам Нормандии. Но то, что отойдет к нормандской церкви, будет уменьшено королем до двадцати тысяч фунтов стерлингов ежегодной ренты; а то, что принадлежит папе, Римской Церкви, церквам Англии и прочим, останется у них без всяких изменений.</w:t>
      </w:r>
    </w:p>
    <w:p>
      <w:pPr>
        <w:pStyle w:val="Normal"/>
        <w:shd w:fill="FFFFFF" w:val="clear"/>
        <w:spacing w:before="5" w:after="0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королевство Английское не будет разделено и никогда не уйдет из рук монсеньора герцога и его наследников, королей Франции.</w:t>
      </w:r>
    </w:p>
    <w:p>
      <w:pPr>
        <w:pStyle w:val="Normal"/>
        <w:shd w:fill="FFFFFF" w:val="clear"/>
        <w:spacing w:before="5" w:after="0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поскольку король всегда желает быть честным, и особенно со своими друзьями и союзниками, он постановляет и обещает, что все владения, которые король Англии и его люди отняли в прошлые времена военным или иным путем у короля Шотландии и его подданных вопреки их воле, будут им полностью возвращены и отданы без всяких проволочек. И с этим повелением короля согласны и герцог, и все нормандцы.</w:t>
      </w:r>
    </w:p>
    <w:p>
      <w:pPr>
        <w:pStyle w:val="Normal"/>
        <w:shd w:fill="FFFFFF" w:val="clear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в случае, если мир будет заключен прежде, чем состоится поход в Англию или другой сухопутный поход, тогда привилегии, пожалованные королем нормандцам, останутся в силе, и нормандцы будут обязаны служить королю на протяжении двух месяцев с двумя тысячами латников за большое жалование в первой же войне, которую он поведет впоследствии. Но при этом должны будут учтены расходы и затраты, которые нормандцы понесут, готовясь к названному походу или службе. И их должны будут оповестить об этом за два месяца заранее, чтобы они успели набрать названное количество латников.</w:t>
      </w:r>
    </w:p>
    <w:p>
      <w:pPr>
        <w:pStyle w:val="Normal"/>
        <w:shd w:fill="FFFFFF" w:val="clear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Далее, если нормандцы уже пересекут море и будут в Англии, когда будет заключен мир, или если к тому времени они будут нести названную службу на суше уже в течение одного месяца, они будут освобождены от дальнейшего несения названной службы. Но если они не пересекут море и не выполнят службы за месяц, как сказано, они будут обязаны выполнить эту службу в подходящую для этого пору, с учетом того, что они уже потратят и израсходуют, готовясь к названной службе.</w:t>
      </w:r>
    </w:p>
    <w:p>
      <w:pPr>
        <w:pStyle w:val="Normal"/>
        <w:shd w:fill="FFFFFF" w:val="clear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Этот договор был составлен в Венсенском лесу, в двадцать третий день марта, в год Милости 1338».</w:t>
      </w:r>
    </w:p>
    <w:p>
      <w:pPr>
        <w:pStyle w:val="Normal"/>
        <w:shd w:fill="FFFFFF" w:val="clear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Каковой договор и соглашение вышеназванные графы, маршалы, все другие вышеперечисленные сеньоры, и каждый из них в отдельности, в присутствии на</w:t>
        <w:softHyphen/>
        <w:t>званного секретаря одобрили и приняли, и все приведенные выше обязательства в целом и постатейно вышесказанным образом заверили и подтвердили каждый от своего имени и от имени своих подданных и всех других жителей земли и герцогства Нормандии. И ставя свои подписи, как за себя самих, так и за всех других знатных и незнатных людей названной земли и герцогства, они клятвенно пообещали все вышеперечисленные обязательства и каждое из них в отдельности вышеуказанным образом соблюдать и выполнять, и в будущем никоим образом не выступать против них ни лично, ни через кого-нибудь, под страхом выплаты вышеназванного штрафа нашему королю, если из-за них останутся невыполнен</w:t>
        <w:softHyphen/>
        <w:t>ными и неосуществленными вышесказанные замыслы. И ради этого они назначи</w:t>
        <w:softHyphen/>
        <w:t>ли в залог нашему королю себя самих и все имущество каждого из них, движимое и недвижимое, нынешнее и будущее, в каком бы месте оно ни находилось, и от</w:t>
        <w:softHyphen/>
        <w:t>реклись посредством названной клятвы от всякой помощи закона, писанного и не писанного, от всех лазеек и уверток, житейских и правовых, и от всех других привилегий, каковы бы они ни были, благодаря которым они могли бы выступить против содержания настоящей грамоты.</w:t>
      </w:r>
    </w:p>
    <w:p>
      <w:pPr>
        <w:pStyle w:val="Normal"/>
        <w:shd w:fill="FFFFFF" w:val="clear"/>
        <w:ind w:right="-70"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В свидетельство этого мы, при содействии названного секретаря, приложили к этой грамоте печать, коей заверяются договорные грамоты Руанского виконства, не в ущерб чьим-либо правам.</w:t>
      </w:r>
    </w:p>
    <w:p>
      <w:pPr>
        <w:pStyle w:val="Normal"/>
        <w:ind w:firstLine="720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Этот договор был утвержден в Руане в год Милости 1339, в среду перед днем Святого Марка, и для большей надежности заверен печатями вышеназванных графов, маршалов и других знатных господ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45" w:after="0"/>
      <w:ind w:right="-70" w:firstLine="720"/>
    </w:pPr>
    <w:rPr>
      <w:color w:val="000000"/>
      <w:spacing w:val="4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0:00Z</dcterms:created>
  <dc:creator>Владимир Чапчаев</dc:creator>
  <dc:description/>
  <dc:language>en-US</dc:language>
  <cp:lastModifiedBy>Владимир Чапчаев</cp:lastModifiedBy>
  <dcterms:modified xsi:type="dcterms:W3CDTF">2005-11-17T08:33:00Z</dcterms:modified>
  <cp:revision>1</cp:revision>
  <dc:subject/>
  <dc:title>Договор Филиппа VI с нормандцами о завоевании Англии</dc:title>
</cp:coreProperties>
</file>