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rPr>
          <w:b/>
          <w:b/>
        </w:rPr>
      </w:pPr>
      <w:r>
        <w:rPr>
          <w:b/>
        </w:rPr>
        <w:t>МОСКОВСКИЙ ГОСУДАРСТВЕННЫЙ УНИВЕРСИТЕТ ПЕЧАТИ</w:t>
      </w:r>
    </w:p>
    <w:p>
      <w:pPr>
        <w:pStyle w:val="Style13"/>
        <w:spacing w:lineRule="auto" w:line="360"/>
        <w:rPr>
          <w:b/>
          <w:b/>
        </w:rPr>
      </w:pPr>
      <w:r>
        <w:rPr>
          <w:b/>
        </w:rPr>
        <w:t>ФАКУЛЬТЕТ ИЗДАТЕЛЬСКОГО ДЕЛА И ЖУРНАЛИСТИКИ</w:t>
      </w:r>
    </w:p>
    <w:p>
      <w:pPr>
        <w:pStyle w:val="Style13"/>
        <w:spacing w:lineRule="auto" w:line="360"/>
        <w:rPr/>
      </w:pPr>
      <w:r>
        <w:rPr>
          <w:b/>
        </w:rPr>
        <w:t>КАФЕДРА КНИГОВЕДЕНИЯ И ПРОПАГАНДЫ КНИГИ</w:t>
      </w:r>
    </w:p>
    <w:p>
      <w:pPr>
        <w:pStyle w:val="Style13"/>
        <w:spacing w:lineRule="auto" w:line="360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Деятельность Иоганна Гутенберга</w:t>
      </w:r>
    </w:p>
    <w:p>
      <w:pPr>
        <w:pStyle w:val="Style13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 по истории книжного дела</w:t>
      </w:r>
    </w:p>
    <w:p>
      <w:pPr>
        <w:pStyle w:val="14pt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pt"/>
        <w:spacing w:lineRule="auto" w:line="360"/>
        <w:rPr>
          <w:b/>
          <w:b/>
        </w:rPr>
      </w:pPr>
      <w:r>
        <w:rPr>
          <w:b/>
        </w:rPr>
      </w:r>
    </w:p>
    <w:p>
      <w:pPr>
        <w:pStyle w:val="14pt"/>
        <w:spacing w:lineRule="auto" w:line="360"/>
        <w:rPr>
          <w:b/>
          <w:b/>
        </w:rPr>
      </w:pPr>
      <w:r>
        <w:rPr>
          <w:b/>
        </w:rPr>
      </w:r>
    </w:p>
    <w:p>
      <w:pPr>
        <w:pStyle w:val="14pt"/>
        <w:spacing w:lineRule="auto" w:line="360"/>
        <w:rPr>
          <w:b/>
          <w:b/>
        </w:rPr>
      </w:pPr>
      <w:r>
        <w:rPr>
          <w:b/>
        </w:rPr>
      </w:r>
    </w:p>
    <w:p>
      <w:pPr>
        <w:pStyle w:val="14pt"/>
        <w:spacing w:lineRule="auto" w:line="360"/>
        <w:rPr>
          <w:b/>
          <w:b/>
        </w:rPr>
      </w:pPr>
      <w:r>
        <w:rPr>
          <w:b/>
        </w:rPr>
      </w:r>
    </w:p>
    <w:p>
      <w:pPr>
        <w:pStyle w:val="14pt"/>
        <w:spacing w:lineRule="auto" w:line="360"/>
        <w:rPr>
          <w:b/>
          <w:b/>
        </w:rPr>
      </w:pPr>
      <w:r>
        <w:rPr>
          <w:b/>
        </w:rPr>
        <w:t xml:space="preserve">Студент: Чиркова О.Ю. </w:t>
      </w:r>
    </w:p>
    <w:p>
      <w:pPr>
        <w:pStyle w:val="14pt"/>
        <w:spacing w:lineRule="auto" w:line="360"/>
        <w:rPr/>
      </w:pPr>
      <w:r>
        <w:rPr>
          <w:b/>
        </w:rPr>
        <w:t>группа № 1</w:t>
      </w:r>
    </w:p>
    <w:p>
      <w:pPr>
        <w:pStyle w:val="14pt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 xml:space="preserve"> курс, вечернее отделение, Факультет Издательского дела</w:t>
      </w:r>
    </w:p>
    <w:p>
      <w:pPr>
        <w:pStyle w:val="14pt"/>
        <w:spacing w:lineRule="auto" w:line="360"/>
        <w:rPr>
          <w:b/>
          <w:b/>
        </w:rPr>
      </w:pPr>
      <w:r>
        <w:rPr>
          <w:b/>
        </w:rPr>
        <w:t>и Журналистики</w:t>
      </w:r>
    </w:p>
    <w:p>
      <w:pPr>
        <w:pStyle w:val="14pt"/>
        <w:spacing w:lineRule="auto" w:line="360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подаватель: Куприянова Т.Г.</w:t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rPr>
          <w:b/>
          <w:b/>
        </w:rPr>
      </w:pPr>
      <w:r>
        <w:rPr>
          <w:b/>
        </w:rPr>
        <w:t>Москва</w:t>
      </w:r>
    </w:p>
    <w:p>
      <w:pPr>
        <w:pStyle w:val="Style13"/>
        <w:spacing w:lineRule="auto" w:line="360"/>
        <w:rPr>
          <w:b/>
          <w:b/>
        </w:rPr>
      </w:pPr>
      <w:r>
        <w:rPr>
          <w:b/>
        </w:rPr>
        <w:t>2008</w:t>
      </w:r>
    </w:p>
    <w:p>
      <w:pPr>
        <w:pStyle w:val="Style13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держание</w:t>
      </w:r>
    </w:p>
    <w:p>
      <w:pPr>
        <w:pStyle w:val="Style13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Введение…………………………………………………2</w:t>
      </w:r>
    </w:p>
    <w:p>
      <w:pPr>
        <w:pStyle w:val="Style13"/>
        <w:spacing w:lineRule="auto" w:line="360"/>
        <w:jc w:val="left"/>
        <w:rPr>
          <w:sz w:val="36"/>
          <w:szCs w:val="36"/>
        </w:rPr>
      </w:pPr>
      <w:r>
        <w:rPr>
          <w:b/>
          <w:sz w:val="36"/>
          <w:szCs w:val="36"/>
        </w:rPr>
        <w:t>Глава 1. Биография Иоганна Гутенберг</w:t>
      </w:r>
      <w:r>
        <w:rPr>
          <w:sz w:val="36"/>
          <w:szCs w:val="36"/>
        </w:rPr>
        <w:t>а……….....13</w:t>
      </w:r>
    </w:p>
    <w:p>
      <w:pPr>
        <w:pStyle w:val="Style13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1.1. Происхождение Иоганна Гутенберга и </w:t>
      </w:r>
    </w:p>
    <w:p>
      <w:pPr>
        <w:pStyle w:val="Style13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Страсбургский период…………………………………13</w:t>
      </w:r>
    </w:p>
    <w:p>
      <w:pPr>
        <w:pStyle w:val="Style13"/>
        <w:spacing w:lineRule="auto" w:line="360"/>
        <w:jc w:val="left"/>
        <w:rPr>
          <w:sz w:val="36"/>
          <w:szCs w:val="36"/>
        </w:rPr>
      </w:pPr>
      <w:r>
        <w:rPr>
          <w:b/>
          <w:sz w:val="36"/>
          <w:szCs w:val="36"/>
        </w:rPr>
        <w:t>Глава 2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Суть изобретения Гутенберга</w:t>
      </w:r>
      <w:r>
        <w:rPr>
          <w:sz w:val="36"/>
          <w:szCs w:val="36"/>
        </w:rPr>
        <w:t>…………….22</w:t>
      </w:r>
    </w:p>
    <w:p>
      <w:pPr>
        <w:pStyle w:val="Style13"/>
        <w:spacing w:lineRule="auto" w:line="360"/>
        <w:jc w:val="left"/>
        <w:rPr/>
      </w:pPr>
      <w:r>
        <w:rPr>
          <w:b/>
          <w:sz w:val="36"/>
          <w:szCs w:val="36"/>
        </w:rPr>
        <w:t>Глава 3. Характеристика изданий Гутенберга</w:t>
      </w:r>
      <w:r>
        <w:rPr>
          <w:sz w:val="36"/>
          <w:szCs w:val="36"/>
        </w:rPr>
        <w:t>……</w:t>
      </w:r>
    </w:p>
    <w:p>
      <w:pPr>
        <w:pStyle w:val="Style13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…………......27</w:t>
      </w:r>
    </w:p>
    <w:p>
      <w:pPr>
        <w:pStyle w:val="Style13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Библиографический список…………………………...32</w:t>
      </w:r>
    </w:p>
    <w:p>
      <w:pPr>
        <w:pStyle w:val="Style13"/>
        <w:spacing w:lineRule="auto" w:line="360"/>
        <w:jc w:val="left"/>
        <w:rPr>
          <w:b/>
          <w:b/>
          <w:sz w:val="36"/>
          <w:szCs w:val="36"/>
        </w:rPr>
      </w:pPr>
      <w:r>
        <w:rPr>
          <w:sz w:val="36"/>
          <w:szCs w:val="36"/>
        </w:rPr>
        <w:t>Приложение……………………………………………..</w:t>
      </w:r>
    </w:p>
    <w:p>
      <w:pPr>
        <w:pStyle w:val="Style13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pacing w:lineRule="auto" w:line="360"/>
        <w:ind w:left="504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left="50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нига, быть может, наиболее</w:t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ложное и великое чудо из всех </w:t>
      </w:r>
    </w:p>
    <w:p>
      <w:pPr>
        <w:pStyle w:val="Style13"/>
        <w:spacing w:lineRule="auto" w:line="360"/>
        <w:ind w:left="5040" w:hanging="0"/>
        <w:jc w:val="both"/>
        <w:rPr/>
      </w:pPr>
      <w:r>
        <w:rPr>
          <w:i/>
          <w:sz w:val="32"/>
          <w:szCs w:val="32"/>
        </w:rPr>
        <w:t>чудес,сотворенных человечеством на пути его к счастью и могуществу</w:t>
      </w:r>
    </w:p>
    <w:p>
      <w:pPr>
        <w:pStyle w:val="Style13"/>
        <w:spacing w:lineRule="auto" w:line="360"/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удущего.</w:t>
      </w:r>
    </w:p>
    <w:p>
      <w:pPr>
        <w:pStyle w:val="Style13"/>
        <w:spacing w:lineRule="auto" w:line="360"/>
        <w:ind w:left="5040" w:hanging="0"/>
        <w:jc w:val="right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  <w:sz w:val="32"/>
          <w:szCs w:val="32"/>
        </w:rPr>
        <w:t>М. Горький</w:t>
      </w:r>
    </w:p>
    <w:p>
      <w:pPr>
        <w:pStyle w:val="Style13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ведение</w:t>
      </w:r>
    </w:p>
    <w:p>
      <w:pPr>
        <w:pStyle w:val="Style13"/>
        <w:spacing w:lineRule="auto" w:line="360"/>
        <w:ind w:firstLine="708"/>
        <w:jc w:val="both"/>
        <w:rPr>
          <w:position w:val="2"/>
        </w:rPr>
      </w:pPr>
      <w:r>
        <w:rPr>
          <w:position w:val="2"/>
        </w:rPr>
        <w:t>Известные люди разных эпох придавали большое значение изобретению книгопечатания. Фридрих Энгельс наравне с основными производственными факторами, такими, как развитие промышленности, усиление связи между народами Западной и Центральной Европы и великими географическими открытиями, называет также блестящим изобретением «печатный станок». Виктор Гюго считал изобретения книгопечатания  величайшим историческим событием. «В нем зародыш всех революций!» - восклицал он. «В виде печатного слова мысль стала долговечной как никогда: она крылата, неуловима, неистребима…Этот способ выражения мысли является не только самым надежным, но и более простым, наиболее удобным, наиболее доступным для всех… »</w:t>
      </w:r>
    </w:p>
    <w:p>
      <w:pPr>
        <w:pStyle w:val="Style13"/>
        <w:spacing w:lineRule="auto" w:line="360"/>
        <w:ind w:firstLine="708"/>
        <w:jc w:val="both"/>
        <w:rPr>
          <w:position w:val="2"/>
        </w:rPr>
      </w:pPr>
      <w:r>
        <w:rPr/>
        <w:t>Вопрос о происхождении печатания книг, т. е. о том, когда, где, когда, кем, при каких обстоятельствах оно изобретено, принадлежит к числу наиболее сложных и спорных исторических вопросов. В Гарлеме (Голландия) стоит памятник Лауренсу Костеру как изобретателю печатного станка; в г. Фельтре, Италии, точно такой же памятник стоит Памфилию Кастальди; в Бельгии первым книгопечатником считается Ян Брито, а во французском городе Авиньоне -   ювелир Прокопий Вальдфогель, владевший «ис</w:t>
        <w:softHyphen/>
        <w:t>кусством искусственно писать». Однако более или менее общепринятая в исторической или библиографической науке точка зрения признаёт изобретателем книгопечатания Иоганна Гутенберга.</w:t>
      </w:r>
    </w:p>
    <w:p>
      <w:pPr>
        <w:pStyle w:val="Style13"/>
        <w:spacing w:lineRule="auto" w:line="360"/>
        <w:ind w:firstLine="709"/>
        <w:jc w:val="both"/>
        <w:rPr>
          <w:position w:val="2"/>
        </w:rPr>
      </w:pPr>
      <w:r>
        <w:rPr/>
        <w:t>Изобретение Иоганна Гутенберга способствовало распространению образования, культуры, книги как основы знаний, так необходимых человечеству для развития общества, становлению и совершенствованию национальных и международных литератур, грамотности в целом, письменности, а это в свою очередь – всей системы образования и воспитания человека.</w:t>
      </w:r>
    </w:p>
    <w:p>
      <w:pPr>
        <w:pStyle w:val="Style13"/>
        <w:spacing w:lineRule="auto" w:line="360"/>
        <w:jc w:val="both"/>
        <w:rPr>
          <w:position w:val="2"/>
        </w:rPr>
      </w:pPr>
      <w:r>
        <w:rPr>
          <w:position w:val="2"/>
        </w:rPr>
      </w:r>
    </w:p>
    <w:p>
      <w:pPr>
        <w:pStyle w:val="Style13"/>
        <w:spacing w:lineRule="auto" w:line="360"/>
        <w:jc w:val="both"/>
        <w:rPr/>
      </w:pPr>
      <w:r>
        <w:rPr/>
        <w:t xml:space="preserve"> </w:t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Style13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3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2. Иоганн Гутенберг</w:t>
      </w:r>
    </w:p>
    <w:p>
      <w:pPr>
        <w:pStyle w:val="Style13"/>
        <w:spacing w:lineRule="auto" w:line="360"/>
        <w:jc w:val="left"/>
        <w:rPr/>
      </w:pPr>
      <w:r>
        <w:rPr>
          <w:b/>
        </w:rPr>
        <w:t>2.1. Происхождение  и Страсбургский период.</w:t>
      </w:r>
    </w:p>
    <w:p>
      <w:pPr>
        <w:pStyle w:val="Norm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жизни Гутенберга известно немного: до сих пор не установлена даже точная дата его рожде</w:t>
        <w:softHyphen/>
        <w:t>ния, так как записей о крещении не обнаружено. Называют 1394 или 1397 г., но как полагает большинство биографов, он родился в 1399 или 1400 г. Иоганн Гутенберг принадлежал к родовитому па</w:t>
        <w:softHyphen/>
        <w:t>трицианскому семейству города Майнца. Он был младшим из детей от второго брака патриция Фриле Гейнсфлеша и непатрицианки Эльзы Вирих. В неко</w:t>
        <w:softHyphen/>
        <w:t>торых документах будущий изобретатель книго</w:t>
        <w:softHyphen/>
        <w:t>печатания именуется Иоганн Генсфлейш цум Гутенберг. Это имя он получил по названию дома - Цум Гутенберг, которым издавна владели его предки. В ранних источниках изобретатель именуется рыцарем, однако исследователи ставят этот вопрос под сомнение, так как герб (ссылка) в ту пору привилегией феодала не был.</w:t>
      </w:r>
    </w:p>
    <w:p>
      <w:pPr>
        <w:pStyle w:val="Norm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ьнейшая судьба семьи Генсфлейшей - Гутенбергов была определена разгоревшейся в нача</w:t>
        <w:softHyphen/>
        <w:t>ле XV в. в Майнце борьбой между патрициатом и цеховыми ремесленниками. В результате победы последних Генсфлейши - Гутенберги вынуждены были покинуть родной город. Юный Иоганн, ско</w:t>
        <w:softHyphen/>
        <w:t>рее всего, попал в Страсбург.</w:t>
      </w:r>
    </w:p>
    <w:p>
      <w:pPr>
        <w:pStyle w:val="Norm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детских и юношеских годах будущего изобретателя мы решительно ничего не знаем. Начальное образование он скорее всего получил в школе при монастыре или церковном братстве. Здесь он овладел азами латыни, так как почти все издания, приписываемые Гутенбергу, напечатаны на латинском языке. Была выдвинута гипотеза о том, что в 1418-1420 гг. Иоганн Гутенберг слушал лекции в Эрфуртском университете. Последующая его деятельность указывает на его разнообразные поз</w:t>
        <w:softHyphen/>
        <w:t>нания. Судя по всему, он отлично владел юве</w:t>
        <w:softHyphen/>
        <w:t>лирным ремеслом, был умелым гравером и резчи</w:t>
        <w:softHyphen/>
        <w:t>ком по камню. Все это имело большое значение для его будущего изобретения.</w:t>
      </w:r>
    </w:p>
    <w:p>
      <w:pPr>
        <w:pStyle w:val="Norm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ные биографические данные о жизни Гутенберга начинаются лишь с 1434 года. Достоверный документ свидетельствует, что в это время Гутенберг проживал в Страсбурге. Это жалоба Гутенберга майнцскому магистрату по по</w:t>
        <w:softHyphen/>
        <w:t>воду невыплаченной ему ренты. Значительно важ</w:t>
        <w:softHyphen/>
        <w:t xml:space="preserve">нее другое судебное дело, возбужденное против Гутенберга в 1439 г. несколькими страсбургскими бюргерами. </w:t>
      </w:r>
    </w:p>
    <w:p>
      <w:pPr>
        <w:pStyle w:val="Norm"/>
        <w:spacing w:lineRule="auto" w:line="360"/>
        <w:rPr/>
      </w:pPr>
      <w:r>
        <w:rPr>
          <w:sz w:val="28"/>
          <w:szCs w:val="28"/>
        </w:rPr>
        <w:t xml:space="preserve">Из материалов видно, что в конце 1437 г. или начале 1438 г. Иоганн Гутенберг заключил договор с судьей Хансом Риффе и еще двумя жителями Страсбурга на изготовление зеркал (Spiegel) для продажи их на ярмарке в Аахене. Слово "Spiegel" в те времена имело в немецком языке еще одно значение - так назывались иллюстрированные ксилографическими картинками назидательные книжки - "Зерцала", имевшие широкое распространение в Европе. </w:t>
      </w:r>
    </w:p>
    <w:p>
      <w:pPr>
        <w:pStyle w:val="1"/>
        <w:spacing w:lineRule="auto" w:line="360"/>
        <w:ind w:firstLine="567"/>
        <w:jc w:val="both"/>
        <w:rPr>
          <w:sz w:val="30"/>
        </w:rPr>
      </w:pPr>
      <w:r>
        <w:rPr>
          <w:sz w:val="28"/>
          <w:szCs w:val="28"/>
        </w:rPr>
        <w:t xml:space="preserve">В документах идет речь о формах, прессе и каком-то приспособлении из 4-х частей (возможно, форма для отливки литер). Свидетель по делу ювелир Ханс Дюнне дал показания, что получил от Гутенберга 100 гульденов на изготовление того, "что относится к печатанию". Свидетели показывали, что Гутенберг делал какие-то опыты втайне от компаньонов. Вполне вероятно, что это были первые опыты печатания наборными шрифтами. </w:t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  <w:t>В 1444 году Гутенберг покидает Страсбург и примерно в</w:t>
      </w:r>
      <w:r>
        <w:rPr>
          <w:color w:val="000000"/>
        </w:rPr>
        <w:t xml:space="preserve"> 1447 г. возвращается в Майнц. Некоторые исследователи не исключают, что предварительно он побывал во Франции - в Авиньоне, архивные документы которого рассказывают о каких-то опытах "искусственного письма", которые здесь проводил выходец из Чехии Прокоп Вальдфогель. Другие отправляют Гутенберга в Голландию. Документальных подтверждений всех этих поездок нет. </w:t>
      </w:r>
    </w:p>
    <w:p>
      <w:pPr>
        <w:pStyle w:val="Normal"/>
        <w:spacing w:lineRule="auto" w:line="36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2. Первые Майнциские издания.</w:t>
      </w:r>
    </w:p>
    <w:p>
      <w:pPr>
        <w:pStyle w:val="Normal"/>
        <w:ind w:firstLine="35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айнце была основана типография, в которой первоначально печатались сравнительно небольшие издания - календари, учебники латинской грамматики, индульгенции. Около 1445 г. из-под печатного станка Гутенберга вышла так называемая  </w:t>
      </w:r>
      <w:r>
        <w:rPr>
          <w:b/>
        </w:rPr>
        <w:t>«Севильская книга»</w:t>
      </w:r>
      <w:r>
        <w:rPr/>
        <w:t xml:space="preserve"> – поэма на немецком языке. В настоящее время она не известна ни в одном экземпляре, и до конца XIX века никто не подозревал о её существование. В 1892 году был обнаружен в Майнце небольшой клочок бумаги – все, что осталось от книги, имевшей приблизительно 74 страницы, по 28 строк в каждой. Этот клочок бумаги, по своему содержанию получил название «фрагмент о страшном суде» и  хранится в Гутенбергском музее в Майнце. Далее, кроме нескольких донатов, им был напечатан астрономический календарь на 1448 год, т.е. есть все основания полагать, что отпечатан он не позднее конца 1447 г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более крупных работ Гутенберг (В начале 1450г. проект капитального издания начал овладевать мыслями первопечатника – издательство полного текста Библии на латинском языке) не имел капитала и должен был искать его у других. В начале 1450 года Гутенберг вступил в сделку с богатым майнцским бюргером Иоганном Фустом. Он одолжил ему денежные средства - 800 золотых гульденов из 1600 и, кроме того, обязывался ежегодно выдавать 800 гульденов на потребности производства (краски, бумагу и проч.); типография со всеми ее принадлежностями должна была делиться пополам между Гутенбергом и Фустом. </w:t>
      </w:r>
    </w:p>
    <w:p>
      <w:pPr>
        <w:pStyle w:val="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капитал Гутенберг получил, однако, по частям. От выдачи оборотного капитала Фуст совершенно уклонялся, и по дополнительному договору 1452 года за единовременную уплату 800 гульденов был освобождён от ежегодных взносов.</w:t>
      </w:r>
    </w:p>
    <w:p>
      <w:pPr>
        <w:pStyle w:val="1"/>
        <w:spacing w:lineRule="auto" w:line="360"/>
        <w:ind w:firstLine="708"/>
        <w:jc w:val="both"/>
        <w:rPr/>
      </w:pPr>
      <w:r>
        <w:rPr>
          <w:sz w:val="28"/>
          <w:szCs w:val="28"/>
        </w:rPr>
        <w:t>Несмотря на это, работы в типографии идут успешно, и в дело принимается (в 1452 году) в качестве подмастерья молодой Петр Шёффер, из Гернсгейма, очень способный человек, бывший в Парижском университете в 1449 году переписчиком (каллиграфом) и иллюминатором. Он не только усваивает искусство Гутенберга, но и вероятно, вносит усовершенствования (печать несколькими цветами, скорее всего, его изобретение).</w:t>
      </w:r>
    </w:p>
    <w:p>
      <w:pPr>
        <w:pStyle w:val="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эти годы были временем величайшего триумфа Гутенберга: увидел свет не</w:t>
        <w:softHyphen/>
        <w:t>повторимый шедевр книжного искусства - так называемая 42-строчная Библ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pacing w:lineRule="auto" w:line="360"/>
        <w:ind w:hanging="0"/>
        <w:jc w:val="both"/>
        <w:rPr/>
      </w:pPr>
      <w:r>
        <w:rPr>
          <w:b/>
          <w:sz w:val="40"/>
          <w:szCs w:val="40"/>
        </w:rPr>
        <w:t>2.3 Библии Гутенберга.</w:t>
      </w:r>
    </w:p>
    <w:p>
      <w:pPr>
        <w:pStyle w:val="1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-строчная Библия.</w:t>
      </w:r>
    </w:p>
    <w:p>
      <w:pPr>
        <w:pStyle w:val="Normal"/>
        <w:spacing w:lineRule="auto" w:line="360"/>
        <w:ind w:firstLine="708"/>
        <w:jc w:val="both"/>
        <w:rPr>
          <w:vertAlign w:val="superscript"/>
        </w:rPr>
      </w:pPr>
      <w:r>
        <w:rPr>
          <w:bCs/>
        </w:rPr>
        <w:t>Б</w:t>
      </w:r>
      <w:r>
        <w:rPr/>
        <w:t xml:space="preserve">иблия Гутенберга, так же известная как "Библия в 42 строки" или </w:t>
      </w:r>
      <w:r>
        <w:rPr>
          <w:lang w:val="en-US"/>
        </w:rPr>
        <w:t>B</w:t>
      </w:r>
      <w:r>
        <w:rPr>
          <w:vertAlign w:val="superscript"/>
        </w:rPr>
        <w:t xml:space="preserve">42 </w:t>
      </w:r>
      <w:r>
        <w:rPr/>
        <w:t>(ее еще называют Библией Мазарини)</w:t>
      </w:r>
      <w:r>
        <w:rPr>
          <w:vertAlign w:val="superscript"/>
        </w:rPr>
        <w:t xml:space="preserve"> </w:t>
      </w:r>
      <w:r>
        <w:rPr/>
        <w:t>была напечатана Гутенбергом в Майнце, вероятно, около 1455 года.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/>
        <w:t>Хотя это и не была первая печатная книга, созданная Гутенбергом, как это иногда ошибочно считается, но, несомненно, Библия была его основной работой, и представляет собой символ начавшейся эры печатной книги.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/>
        <w:t xml:space="preserve">Библия представляет собой два громадных тома, из которых в первом 648 и во втором 638 страниц (всего 1.286 страниц и  приблизительно 3.400.000 печатных знаков). 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/>
        <w:t xml:space="preserve"> </w:t>
      </w:r>
      <w:r>
        <w:rPr/>
        <w:t>Гутенберг стремился к тому, чтобы в этом издании была воссоздана вся красота рукописной книги - не только замысловатые инициалы, рубрики и т.п., но и богатство шрифта. С этой целью Гутенберг изготовил 290 разнообразных литер, включая характерные для манускриптов лигатуры и сокращения.</w:t>
      </w:r>
    </w:p>
    <w:p>
      <w:pPr>
        <w:pStyle w:val="Normal"/>
        <w:spacing w:lineRule="auto" w:line="360" w:before="0" w:after="150"/>
        <w:ind w:firstLine="708"/>
        <w:jc w:val="both"/>
        <w:rPr>
          <w:sz w:val="20"/>
          <w:szCs w:val="20"/>
        </w:rPr>
      </w:pPr>
      <w:r>
        <w:rPr/>
        <w:t xml:space="preserve">Набор производился в две колонки: сначала по 40 и 41, потом по 42 строки. Каждая страница и каждая колонка обладают   великолепными пропорциями.            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/>
        <w:t>В этой Библии, как и обычно в первопечатных книгах гутенберговского времени, напечатан типографской краской только основной текст, все заголовки и все заглавные буквы, а также украшения (например, узоры, цветы, листья и т. д.) на некоторых страницах рисованы от руки рубрикаторами и иллюминаторами. Однако миниатюры, как и во всех книгах Гутенберга, отсутствуют.</w:t>
      </w:r>
    </w:p>
    <w:p>
      <w:pPr>
        <w:pStyle w:val="Normal"/>
        <w:spacing w:lineRule="auto" w:line="360" w:before="0" w:after="150"/>
        <w:ind w:firstLine="360"/>
        <w:jc w:val="both"/>
        <w:rPr/>
      </w:pPr>
      <w:r>
        <w:rPr/>
        <w:tab/>
        <w:t xml:space="preserve">Считается, что было произведено 180 экземпляров Библии, 45 на пергамене и 135 на бумаге. Это число представляет собой резкий контраст с возможностями, которыми обладало общество, с давних времён переписывавшее книги вручную. 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/>
        <w:t>Производство всего тиража Библии (от набора и печати до иллюминации и рубрикации), заняло период около года. За этот же срок в монастырском скриптории могли переписать только один экземпляр манускрипта подобного объёма и качества.</w:t>
      </w:r>
    </w:p>
    <w:p>
      <w:pPr>
        <w:pStyle w:val="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иблии к печати потребовала существенных денежных и временных затрат, возможно, это было одной из причин конфликта между Гутенбергом и Фустом. Гутенберг создавал шедевр книгопечатания, Фуст же хотел увидеть отдачу от вложенных в типографию денег. Он предъявил требование о возврате денег, но так как все полученные суммы были вложены в дело, то Гутенберг вынужден снова предстать перед судом.</w:t>
      </w:r>
    </w:p>
    <w:p>
      <w:pPr>
        <w:pStyle w:val="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ноября 1455 г. суд решает дело в пользу Иоганна Фуста, и вся типография вместе с уже напечатанным тиражом Библии переходит в руки Фуста и Шёффера, который к тому времени успел жениться на дочери Фуста и стать третьим компаньоном. Гутенбергу суд оставил только ранний комплект шрифтов.</w:t>
      </w:r>
    </w:p>
    <w:p>
      <w:pPr>
        <w:pStyle w:val="1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-строчная Библия.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/>
        <w:t>Гутенберг находит нового компаньона, и печатает новые книги. Этим шрифтом (в котором некоторые буквы отлиты вновь) примерно в 1560 г. набрано другое издание Библии, носящее название 36-строчной (</w:t>
      </w:r>
      <w:r>
        <w:rPr>
          <w:lang w:val="en-US"/>
        </w:rPr>
        <w:t>B</w:t>
      </w:r>
      <w:r>
        <w:rPr>
          <w:vertAlign w:val="superscript"/>
        </w:rPr>
        <w:t>36</w:t>
      </w:r>
      <w:r>
        <w:rPr/>
        <w:t>), так как шрифт в ней крупнее, то листов больше, чем в Библии в 42 строки, и она составляет три тома - 532+640+596 = 1.768 страниц.</w:t>
      </w:r>
    </w:p>
    <w:p>
      <w:pPr>
        <w:pStyle w:val="Normal"/>
        <w:spacing w:lineRule="auto" w:line="360" w:before="0" w:after="150"/>
        <w:ind w:firstLine="708"/>
        <w:jc w:val="both"/>
        <w:rPr/>
      </w:pPr>
      <w:r>
        <w:rPr/>
        <w:t>Особенности издания те же, что в 42-строчной Библии. Очевидно, печатание В</w:t>
      </w:r>
      <w:r>
        <w:rPr>
          <w:vertAlign w:val="superscript"/>
        </w:rPr>
        <w:t>36</w:t>
      </w:r>
      <w:r>
        <w:rPr/>
        <w:t xml:space="preserve"> было связано с материальными затруднениями Гутенберга, и В</w:t>
      </w:r>
      <w:r>
        <w:rPr>
          <w:vertAlign w:val="superscript"/>
        </w:rPr>
        <w:t>36</w:t>
      </w:r>
      <w:r>
        <w:rPr/>
        <w:t xml:space="preserve"> было напечатано гораздо меньше, чем В</w:t>
      </w:r>
      <w:r>
        <w:rPr>
          <w:vertAlign w:val="superscript"/>
        </w:rPr>
        <w:t>42</w:t>
      </w:r>
      <w:r>
        <w:rPr/>
        <w:t xml:space="preserve">: ее сохранилось до нас всего 13 экземпляров (все на бумаге), из которых существование 2 - сомнительно. Кроме того, зарегистрировано в разных библиотеках два десятка разных фрагментов, в один или несколько листов, на бумаге или пергаменте. </w:t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5 «Католикон»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Последним изданием Иоганна Гутенберга был «Католикон» — латинская грамматика и толковый словарь, составленные И.Бальбусом. В этом издании есть колофон (в рукописных и старопечатных книгах завершающий текст на последней странице со сведениями об авторе, месте и времени переписки/печатания и др.), в котором указана дата печатания — 1460 год. Но имя типографа и здесь не названо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Это издание, если говорить о его полиграфическом осуществлении, значительно отличается от всех других первопечатных изданий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Изучавший "Католикон" американский исследователь Пол Нидхем выдвинул в 1982 г. совершенно сенсационную гипотезу. По его мнению, "Католикон" напечатан не с помощью подвижного шрифта. Его полосы составлены из цельных двойных строк, собранных в колонки и в страницы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>Немецкий историк полиграфической техники Клаус В. Герхардт предположил, что Иоганн Гутенберг, печатая "Католикон", для отливки двойных строк использовал технику бумажного матрицирования. Сложность состоит в том, что ранее считалось, что этот способ появился лишь в XIX столетии</w:t>
      </w:r>
      <w:r>
        <w:rPr>
          <w:color w:val="000000"/>
          <w:sz w:val="24"/>
          <w:szCs w:val="24"/>
        </w:rPr>
        <w:t xml:space="preserve">. </w:t>
      </w:r>
    </w:p>
    <w:p>
      <w:pPr>
        <w:pStyle w:val="1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1462 году Майнц вновь стал предметом междоусобий - на этот раз между графом Дитером фон Изенбургом, занимавшим кресло архиепископа в Майнце и попавшим в немилость папы, и графом Адольфом Нассауским, которому папа передал майнцское архиепископство.</w:t>
      </w:r>
    </w:p>
    <w:p>
      <w:pPr>
        <w:pStyle w:val="1"/>
        <w:spacing w:lineRule="auto" w:line="360"/>
        <w:ind w:firstLine="708"/>
        <w:jc w:val="both"/>
        <w:rPr/>
      </w:pPr>
      <w:r>
        <w:rPr>
          <w:sz w:val="28"/>
          <w:szCs w:val="28"/>
        </w:rPr>
        <w:t>Обе типографии (и Гутенберга, и Фуста) приняли участие в борьбе, выпуская воззвания, при чём Гутенберг был на стороне Адольфа. Последний, после осады города 28 октября 1462 года, вышел победителем, Майнц был подвергнут разграблению, типография Фуста и Шёффера была разгромлена.</w:t>
      </w:r>
    </w:p>
    <w:p>
      <w:pPr>
        <w:pStyle w:val="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тенберг, в благодарность за его поддержку был назначен с 1465 года на службу нового архиепископа и получал содержание. Прожив в покое остаток жизни, Гутенберг умер в начале 1468 года, днем его кончины условно считают 3 февраля. Он был похоронен в церкви монастыря бенедиктинцев в Майнце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3. Суть изобретения Гутенберга.</w:t>
      </w:r>
    </w:p>
    <w:p>
      <w:pPr>
        <w:pStyle w:val="Style12"/>
        <w:spacing w:lineRule="auto" w:line="360"/>
        <w:ind w:hanging="0"/>
        <w:jc w:val="both"/>
        <w:rPr/>
      </w:pPr>
      <w:r>
        <w:rPr>
          <w:b/>
        </w:rPr>
        <w:t>Множественное воспроизведение литер</w:t>
      </w:r>
      <w:r>
        <w:rPr/>
        <w:t>.</w:t>
      </w:r>
    </w:p>
    <w:p>
      <w:pPr>
        <w:pStyle w:val="Style12"/>
        <w:spacing w:lineRule="auto" w:line="360"/>
        <w:ind w:firstLine="708"/>
        <w:jc w:val="both"/>
        <w:rPr>
          <w:b/>
          <w:b/>
          <w:iCs/>
        </w:rPr>
      </w:pPr>
      <w:r>
        <w:rPr/>
        <w:t xml:space="preserve">Одной из основных составляющих великого изобретения Иоганна Гутенберга был способ множественного воспроизведения типографских шрифтов. Первым этапом на пути его осуществления было гравирование рельефного выпуклого и зеркального изображения шрифтового знака на торце металлического бруска с прямоугольным сечением. В качестве материала для такого бруска уже в XVI столетии использовали сталь. Такой  брусок получил название </w:t>
      </w:r>
      <w:r>
        <w:rPr>
          <w:b/>
          <w:iCs/>
        </w:rPr>
        <w:t>пунсона.</w:t>
      </w:r>
    </w:p>
    <w:p>
      <w:pPr>
        <w:pStyle w:val="Style12"/>
        <w:spacing w:lineRule="auto" w:line="360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Вдавливая пуансон в более мягкую металлическую пластину, получали углубленное прямое изображение шрифтового знака. Такой металлический брусок называют </w:t>
      </w:r>
      <w:r>
        <w:rPr>
          <w:b/>
          <w:color w:val="000000"/>
        </w:rPr>
        <w:t>матрицей</w:t>
      </w:r>
      <w:r>
        <w:rPr>
          <w:color w:val="000000"/>
        </w:rPr>
        <w:t xml:space="preserve">. Матрица служит в качестве формы для отливки типографских литер. Легко понять, что с помощью одного пуансона можно выдавить достаточно большое количество одинаковых матриц, а с одной и той же матрицы - отлить великое множество совершенно одинаковых литер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>Технические истоки способа следует искать в монетном производстве, где издавна применялись металлические штемпели. Живя в Страсбурге, Иоганн Гутенберг сотрудничал с золотых дел мастером Гансом Дюнне, который изготовил для него нечто, относящееся к "печатанию" ("Trucken"). Сохранились документы, свидетельствующие о том, что тот же Дюнне в 1421 и 1427 гг. гравировал штампы для монетного двора.</w:t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Типографский сплав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Для изготовления матриц необходимо было подобрать металл, который бы, с одной стороны, легко поддавался тиснению, а с другой стороны, не размягчался при заливке в него расплавленного металла, из которого изготовляли типографские литеры. Таким материалом издавна была медь. Именно из меди выполнены старейшие из сохранившихся до наших дней матрицы, которые относят к началу XVI столетия. </w:t>
      </w:r>
      <w:r>
        <w:rPr/>
        <w:t>Но ме</w:t>
        <w:softHyphen/>
        <w:t>талл для отливки самих литер должен был обла</w:t>
        <w:softHyphen/>
        <w:t>дать такими качествами, какими не обладает ни один природный металл: он должен был легко пла</w:t>
        <w:softHyphen/>
        <w:t>виться при сравнительно невысоких температурах, не быть слишком вязким в расплавленном виде и мгновенно затвердевать при остывании. В резуль</w:t>
        <w:softHyphen/>
        <w:t>тате долгих опытов Гутенберг выбрал сплав, со</w:t>
        <w:softHyphen/>
        <w:t>стоящий из 70 частей свинца, 25 частей олова и 5 частей сурьмы. Решение оказалось настолько удачным, что в дальнейшем потребовались лишь весьма незначительные коррективы.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Типографская краска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/>
        <w:t xml:space="preserve">Типографская краска – еще одно уникальное изобретение Гутенберга. </w:t>
      </w:r>
      <w:r>
        <w:rPr>
          <w:color w:val="000000"/>
        </w:rPr>
        <w:t xml:space="preserve">Надо сказать, что издания Иоганна Гутенберга, и прежде всего 42-строчная Библия, поражают нас иссиня-черными, немного поблескивающими текстовыми полосами, которые кажутся отпечатанными лишь вчера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Сравнительно недавно стало известно, что помимо основных составляющих типографской краски того времени – сажи и льняного масла (олифы) в составе, изобретенном Иоганном Гутенбергом, присутствуют медь, сера и свинец. </w:t>
      </w:r>
      <w:r>
        <w:rPr/>
        <w:t>По мнению современных гутенберговедов, именно свинец ответствен за непривычный блеск текстовых полос гутенберговских изданий.</w:t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Наборная касса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ab/>
        <w:t xml:space="preserve">Наборная касса – </w:t>
      </w:r>
      <w:r>
        <w:rPr/>
        <w:t>это ящик, разделенный перегородками на множество отделений - по числу шрифтовых знаков. Для удобства наборная касса была разделена на две части - верхнюю с ячейками для прописных букв и знаков препинания и нижнюю для строчных букв. В верхней кассе литеры располагались в алфа</w:t>
        <w:softHyphen/>
        <w:t xml:space="preserve">витном порядке, а в нижней - с таким расчетом, чтобы наиболее часто встречающиеся буквы были под рукой. К одной из стенок кассы прикреплен </w:t>
      </w:r>
      <w:r>
        <w:rPr>
          <w:iCs/>
        </w:rPr>
        <w:t>тенакль</w:t>
      </w:r>
      <w:r>
        <w:rPr/>
        <w:t xml:space="preserve"> - державка для листа рукописи, которая служит оригиналом для набора. Наборщик держит в левой руке </w:t>
      </w:r>
      <w:r>
        <w:rPr>
          <w:iCs/>
        </w:rPr>
        <w:t>верстатку</w:t>
      </w:r>
      <w:r>
        <w:rPr/>
        <w:t xml:space="preserve"> - плоский ящичек с двумя стенками. Третья стенка выполнена подвижной - ее устанавливали по формату строки. Наборщик брал литеры из кассы правой рукой и ставил их в верстатку. Одновременно осуществлялась выключка строки с помощью пробельного материала - </w:t>
      </w:r>
      <w:r>
        <w:rPr>
          <w:iCs/>
        </w:rPr>
        <w:t>шпаций</w:t>
      </w:r>
      <w:r>
        <w:rPr/>
        <w:t>, размещаемых в межсловных промежутках.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Строение печатного станка и типографский процес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чатный станок</w:t>
      </w:r>
      <w:r>
        <w:rPr>
          <w:rStyle w:val="FootnoteCharacters"/>
          <w:rStyle w:val="FootnoteAnchor"/>
        </w:rPr>
        <w:footnoteReference w:id="3"/>
      </w:r>
      <w:r>
        <w:rPr/>
        <w:t xml:space="preserve"> Гутенберга крайне несложен — это простой </w:t>
      </w:r>
      <w:bookmarkStart w:id="0" w:name="OCRUncertain596"/>
      <w:r>
        <w:rPr/>
        <w:t>деревянный</w:t>
      </w:r>
      <w:bookmarkEnd w:id="0"/>
      <w:r>
        <w:rPr/>
        <w:t xml:space="preserve"> в</w:t>
      </w:r>
      <w:bookmarkStart w:id="1" w:name="OCRUncertain597"/>
      <w:r>
        <w:rPr/>
        <w:t>и</w:t>
      </w:r>
      <w:bookmarkEnd w:id="1"/>
      <w:r>
        <w:rPr/>
        <w:t xml:space="preserve">нтовой </w:t>
      </w:r>
      <w:bookmarkStart w:id="2" w:name="OCRUncertain598"/>
      <w:r>
        <w:rPr/>
        <w:t>пресс, который целиком изготовляли из дерева, производительность его была небольшой.</w:t>
      </w:r>
      <w:bookmarkEnd w:id="2"/>
      <w:r>
        <w:rPr/>
        <w:t xml:space="preserve"> Печатный стан, как механизм, передающий давление по винту от рукоятки есть не что иное, как давильный пресс, применявшийся в виноделии или в производстве набивной ткани. Технология изготовления матриц и отливки шрифта напоминает технику зеркального производства той поры.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/>
        <w:t>Главной частью печатного станка был дере</w:t>
        <w:softHyphen/>
        <w:t>вянный винт с нажимным рычагом - кукой. Снизу винт завершался четырехугольной прижимной плитой (тигелем, пианом). Поворотом рычага винт вместе с тигелем можно было поднять или опу</w:t>
        <w:softHyphen/>
        <w:t xml:space="preserve">стить. 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/>
        <w:t xml:space="preserve">Другой составной частью печатного станка была прикрепленная к нему направляющая станина: подвижной стол с </w:t>
      </w:r>
      <w:r>
        <w:rPr>
          <w:b/>
        </w:rPr>
        <w:t>кареткой</w:t>
      </w:r>
      <w:r>
        <w:rPr/>
        <w:t xml:space="preserve"> - талером, приво</w:t>
        <w:softHyphen/>
        <w:t>димым в движение с помощью шнура, который на</w:t>
        <w:softHyphen/>
        <w:t>матывали на вал, снабженный рукояткой. На талере располагалась печатная форма с набором - одной, двумя или больше страниц набранного текста. На</w:t>
        <w:softHyphen/>
        <w:t>бор обматывали суровой ниткой, чтобы он не рас</w:t>
        <w:softHyphen/>
        <w:t>сыпался и вообще не разъезжался. Затем его смазы</w:t>
        <w:softHyphen/>
        <w:t>вали тонким слоем краски: эту работу выполнял специальный работник. Краску он наносил при по</w:t>
        <w:softHyphen/>
        <w:t>мощи мацы, которую очищали и вымачивали в воде 7-8 часов, чтобы размягчить и сделать эластичной. Мацы приходилось часто менять, поскольку качество печати в большой мере зависело от глад</w:t>
        <w:softHyphen/>
        <w:t>кости нанесения краски.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/>
        <w:t xml:space="preserve"> </w:t>
      </w:r>
      <w:r>
        <w:rPr/>
        <w:t>Все это отнимало немало времени, а потому, пока прессовщик отпечатывал один лист, его помощник готовил к печатанию дру</w:t>
        <w:softHyphen/>
        <w:t>гую форму. Увлажненный лист бумаги укладывали не прямо на форму, а на тимпан (декель) - обтяну</w:t>
        <w:softHyphen/>
        <w:t>тую тканью или мягкой кожей раму, прикреплен</w:t>
        <w:softHyphen/>
        <w:t>ную шарнирами к талеру. Чтобы при этом бумага не рассыпалась и не сдвигалась при печатании, ее накалывали на две иглы посреди тимпана и, кроме того, накладывали сверху фрашкет - деревянную или железную раму с натянутой на нее бумагой или картоном, в котором было вырезано место, куда должен попасть печатаемый текст, и оставлены поля. Фрашкет был прикреплен к тимпану шарни</w:t>
        <w:softHyphen/>
        <w:t>рами: они предохраняли поля бумаги, чтобы те не запачкались. Подготовив должным образом печат</w:t>
        <w:softHyphen/>
        <w:t>ную форму и тимпан, его накладывали на форму, а талер задвигали под тигель пресса. Прессовщик поворачивал рычаг и с силой прижимал бумагу к печатной форме. На ней появлялся оттиск. Тогда винт с тигелем поднимали, поворачивая рычаг в противоположную сторону, вынимали из-под прес</w:t>
        <w:softHyphen/>
        <w:t>са талер, поднимали фрашкет, снимали с тимпана отпечатанный лист и вывешивали его на просушку. Вся эта последовательность операций повторялась раз за разом до конца рабочего дня. С одного набора получали сотни оттисков. Высушенные листы снова шли под пресс, чтобы получить оттиск на оборотной стороне. Затем их укладывали на дос</w:t>
        <w:softHyphen/>
        <w:t>ку, сверху накрывали другой доской и придавлива</w:t>
        <w:softHyphen/>
        <w:t>ли грузом в 40-50 фунтов, чтобы разгладить. Через 5-6 часов их вынимали, складывали в кипы, сорти</w:t>
        <w:softHyphen/>
        <w:t>ровали и отдавали в переплет.</w:t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spacing w:lineRule="auto" w:line="360"/>
        <w:jc w:val="lef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spacing w:lineRule="auto" w:line="360"/>
        <w:jc w:val="lef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ключение.</w:t>
      </w:r>
    </w:p>
    <w:p>
      <w:pPr>
        <w:pStyle w:val="TextBodyIndent"/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  <w:t>Создателем европейской системы книгопечатания стал немецкий новатор Иоганн Гутенберг. Именно он сумел найти наилучшие технические формы воплощения идей, которые частично высказывались до него. Нет никаких сведений о том, что Гутенберг был знаком с опытом китайцев и корейцев, а, очевидно, пришел к решению проблемы подвижных литер самостоятельным путем. Таким образом, заслуга Гутенберг сводится к обобщению и систематизации существующих до него изобретений, воплотив на практике идею печатания книг, и явил миру первые, причем сразу же совершенные образцы изданий.</w:t>
      </w:r>
    </w:p>
    <w:p>
      <w:pPr>
        <w:pStyle w:val="Normal"/>
        <w:widowControl w:val="false"/>
        <w:spacing w:lineRule="auto" w:line="360"/>
        <w:ind w:left="60" w:firstLine="660"/>
        <w:jc w:val="both"/>
        <w:rPr/>
      </w:pPr>
      <w:r>
        <w:rPr/>
        <w:t xml:space="preserve">Изобретение Гутенберга произвело коренной </w:t>
      </w:r>
      <w:bookmarkStart w:id="3" w:name="OCRUncertain483"/>
      <w:r>
        <w:rPr/>
        <w:t>пе</w:t>
      </w:r>
      <w:bookmarkEnd w:id="3"/>
      <w:r>
        <w:rPr/>
        <w:t>рево</w:t>
      </w:r>
      <w:bookmarkStart w:id="4" w:name="OCRUncertain484"/>
      <w:r>
        <w:rPr/>
        <w:t>р</w:t>
      </w:r>
      <w:bookmarkEnd w:id="4"/>
      <w:r>
        <w:rPr/>
        <w:t xml:space="preserve">от потому, что оно разрешало проблему изготовления </w:t>
      </w:r>
      <w:bookmarkStart w:id="5" w:name="OCRUncertain485"/>
      <w:r>
        <w:rPr/>
        <w:t>книг</w:t>
      </w:r>
      <w:bookmarkEnd w:id="5"/>
      <w:r>
        <w:rPr/>
        <w:t xml:space="preserve"> любого объема, во много раз ускоряло процесс их печатания; оно обеспе</w:t>
      </w:r>
      <w:bookmarkStart w:id="6" w:name="OCRUncertain486"/>
      <w:r>
        <w:rPr/>
        <w:t>ч</w:t>
      </w:r>
      <w:bookmarkEnd w:id="6"/>
      <w:r>
        <w:rPr/>
        <w:t xml:space="preserve">ивало </w:t>
      </w:r>
      <w:bookmarkStart w:id="7" w:name="OCRUncertain487"/>
      <w:r>
        <w:rPr/>
        <w:t>п</w:t>
      </w:r>
      <w:bookmarkEnd w:id="7"/>
      <w:r>
        <w:rPr/>
        <w:t>риемлемые це</w:t>
        <w:softHyphen/>
        <w:t>ны на книги и рентабельность работы.</w:t>
      </w:r>
    </w:p>
    <w:p>
      <w:pPr>
        <w:pStyle w:val="Normal"/>
        <w:widowControl w:val="false"/>
        <w:spacing w:lineRule="auto" w:line="360"/>
        <w:ind w:left="60" w:firstLine="660"/>
        <w:jc w:val="both"/>
        <w:rPr/>
      </w:pPr>
      <w:r>
        <w:rPr/>
        <w:t xml:space="preserve">Использование подвижных литер совершенно </w:t>
      </w:r>
      <w:bookmarkStart w:id="8" w:name="OCRUncertain488"/>
      <w:r>
        <w:rPr/>
        <w:t>из</w:t>
      </w:r>
      <w:bookmarkEnd w:id="8"/>
      <w:r>
        <w:rPr/>
        <w:t xml:space="preserve">менило технику </w:t>
      </w:r>
      <w:bookmarkStart w:id="9" w:name="OCRUncertain489"/>
      <w:r>
        <w:rPr/>
        <w:t>п</w:t>
      </w:r>
      <w:bookmarkEnd w:id="9"/>
      <w:r>
        <w:rPr/>
        <w:t>ечати и пер</w:t>
      </w:r>
      <w:bookmarkStart w:id="10" w:name="OCRUncertain490"/>
      <w:r>
        <w:rPr/>
        <w:t>е</w:t>
      </w:r>
      <w:bookmarkEnd w:id="10"/>
      <w:r>
        <w:rPr/>
        <w:t>строило стр</w:t>
      </w:r>
      <w:bookmarkStart w:id="11" w:name="OCRUncertain492"/>
      <w:r>
        <w:rPr/>
        <w:t>у</w:t>
      </w:r>
      <w:bookmarkEnd w:id="11"/>
      <w:r>
        <w:rPr/>
        <w:t xml:space="preserve">ктуру печатного процесса. Об изобретении Гутенберга метко сказал Г.Х. Лихтенберг: "Более, чем золото, изменил мир свинец, и более тот, что в типографских литерах, нежели тот, что в пулях". </w:t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иложения.</w:t>
      </w:r>
    </w:p>
    <w:p>
      <w:pPr>
        <w:pStyle w:val="Style13"/>
        <w:jc w:val="left"/>
        <w:rPr>
          <w:b/>
          <w:b/>
        </w:rPr>
      </w:pPr>
      <w:r>
        <w:rPr>
          <w:b/>
        </w:rPr>
        <w:t>Основные события в жизни Иоганна Гутенберга.</w:t>
      </w:r>
    </w:p>
    <w:p>
      <w:pPr>
        <w:pStyle w:val="Style13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jc w:val="both"/>
        <w:rPr/>
      </w:pPr>
      <w:r>
        <w:rPr>
          <w:b/>
        </w:rPr>
        <w:t>Между 1394-1399 гг.</w:t>
      </w:r>
      <w:r>
        <w:rPr/>
        <w:t xml:space="preserve"> – родился Иоганн Гутенберг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5 августа 1411 г.</w:t>
      </w:r>
      <w:r>
        <w:rPr/>
        <w:t xml:space="preserve"> – семья Фриле Генсфлайша, отца изобретателя, покидает Майнц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18-1420 гг.</w:t>
      </w:r>
      <w:r>
        <w:rPr/>
        <w:t xml:space="preserve"> – учеба в Эрфуртском университете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30-1444 гг.</w:t>
      </w:r>
      <w:r>
        <w:rPr/>
        <w:t xml:space="preserve"> – живет в Страсбурге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38-1439 гг.</w:t>
      </w:r>
      <w:r>
        <w:rPr/>
        <w:t xml:space="preserve"> – изготовление зеркал в Страсбурге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39 г.</w:t>
      </w:r>
      <w:r>
        <w:rPr/>
        <w:t xml:space="preserve"> – проводит в Страсбурге первые опыты книгопечатания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Около 1444 г.</w:t>
      </w:r>
      <w:r>
        <w:rPr/>
        <w:t xml:space="preserve"> – печатает «Сивиллину книгу»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44-1448 гг.</w:t>
      </w:r>
      <w:r>
        <w:rPr/>
        <w:t xml:space="preserve"> – предполагаемые поездки в Авиньон (?), Базель и Голландию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45-1448 гг.</w:t>
      </w:r>
      <w:r>
        <w:rPr/>
        <w:t xml:space="preserve"> – печатает первые донаты и календари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47 г.</w:t>
      </w:r>
      <w:r>
        <w:rPr/>
        <w:t xml:space="preserve"> – печатает «Астрономический календарь»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52-1455 гг.</w:t>
      </w:r>
      <w:r>
        <w:rPr/>
        <w:t xml:space="preserve"> – 42-строчная Библия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54 г.</w:t>
      </w:r>
      <w:r>
        <w:rPr/>
        <w:t xml:space="preserve"> – «Турецкий календарь»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54-1455 гг.</w:t>
      </w:r>
      <w:r>
        <w:rPr/>
        <w:t xml:space="preserve"> – кипрские индульгенции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5 августа 1457 г.</w:t>
      </w:r>
      <w:r>
        <w:rPr/>
        <w:t xml:space="preserve"> – псалтырь И. Фуста и П.Шеффера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4 октября 1458 г.</w:t>
      </w:r>
      <w:r>
        <w:rPr/>
        <w:t xml:space="preserve"> – ордонанс Карла </w:t>
      </w:r>
      <w:r>
        <w:rPr>
          <w:lang w:val="en-US"/>
        </w:rPr>
        <w:t>VII</w:t>
      </w:r>
      <w:r>
        <w:rPr/>
        <w:t xml:space="preserve"> о посылке Никола Жансона учиться у И. Гутенберга искусству книгопечатания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558-1560 гг.</w:t>
      </w:r>
      <w:r>
        <w:rPr/>
        <w:t xml:space="preserve"> – печатает 36-строчную Библию (предположительно в Бамберге)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460 г.</w:t>
      </w:r>
      <w:r>
        <w:rPr/>
        <w:t xml:space="preserve"> – Католикон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1561-1562 гг.</w:t>
      </w:r>
      <w:r>
        <w:rPr/>
        <w:t xml:space="preserve"> – печатает индульгенции для монастыря Нойхаузен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3 февраля 1468 г.</w:t>
      </w:r>
      <w:r>
        <w:rPr/>
        <w:t xml:space="preserve"> – умер в Майнце, похоронен в церкви св. Франциска.</w:t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ис. 1. Библия бедных.</w:t>
      </w:r>
    </w:p>
    <w:p>
      <w:pPr>
        <w:pStyle w:val="Style13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397375" cy="5686425"/>
            <wp:effectExtent l="0" t="0" r="0" b="0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5686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ис. 2. 42-строчная Библия.</w:t>
      </w:r>
    </w:p>
    <w:p>
      <w:pPr>
        <w:pStyle w:val="Style13"/>
        <w:spacing w:lineRule="auto" w:line="360"/>
        <w:rPr>
          <w:sz w:val="56"/>
          <w:szCs w:val="56"/>
        </w:rPr>
      </w:pPr>
      <w:r>
        <w:rPr/>
        <w:drawing>
          <wp:inline distT="0" distB="0" distL="0" distR="0">
            <wp:extent cx="5946775" cy="868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ис. 3. Печатный станок.</w:t>
      </w:r>
    </w:p>
    <w:p>
      <w:pPr>
        <w:pStyle w:val="Style13"/>
        <w:spacing w:lineRule="auto" w:line="360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510530" cy="6095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3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Библиографический список</w:t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  <w:t>1. Варбанец Н.В. Иоханн Гутенберг и начало    книгопечатания в Европе/ М., «Книга», 1980</w:t>
      </w:r>
    </w:p>
    <w:p>
      <w:pPr>
        <w:pStyle w:val="Style13"/>
        <w:spacing w:lineRule="auto" w:line="360"/>
        <w:jc w:val="both"/>
        <w:rPr/>
      </w:pPr>
      <w:r>
        <w:rPr/>
        <w:t>2. Немировский Е.А. Иоганн Гутенберг/ М., «Наука», 1989</w:t>
      </w:r>
    </w:p>
    <w:p>
      <w:pPr>
        <w:pStyle w:val="Style13"/>
        <w:spacing w:lineRule="auto" w:line="360"/>
        <w:jc w:val="both"/>
        <w:rPr/>
      </w:pPr>
      <w:r>
        <w:rPr/>
        <w:t>3. Немировский Е.А., Горбачевский Б.. Рождение книги/ М., «Советская Россия», 1957</w:t>
      </w:r>
    </w:p>
    <w:p>
      <w:pPr>
        <w:pStyle w:val="Style13"/>
        <w:spacing w:lineRule="auto" w:line="360"/>
        <w:jc w:val="both"/>
        <w:rPr/>
      </w:pPr>
      <w:r>
        <w:rPr/>
        <w:t>4. Проскуряков В. Иоган Гутенберг/ М., «Ж.-Газет. объединение», 1933</w:t>
      </w:r>
    </w:p>
    <w:p>
      <w:pPr>
        <w:pStyle w:val="Style13"/>
        <w:spacing w:lineRule="auto" w:line="360"/>
        <w:jc w:val="both"/>
        <w:rPr/>
      </w:pPr>
      <w:r>
        <w:rPr/>
        <w:t>5. Зилинг Э.В. Жизнь и деятельность Иоганна Гутенберга/ М., 1969</w:t>
      </w:r>
    </w:p>
    <w:p>
      <w:pPr>
        <w:pStyle w:val="Style13"/>
        <w:spacing w:lineRule="auto" w:line="360"/>
        <w:jc w:val="both"/>
        <w:rPr/>
      </w:pPr>
      <w:r>
        <w:rPr/>
        <w:t xml:space="preserve">6. О.В.Андреева, Л.Л.Волкова,  А.А.Говоров, Т.Г.Куприянова, А.Ю.Самарин, Р.А.Симонов, И.В.Тихомирова, О.Р.Хромов, Н.Е.Чекрыжова.   История книги/ М., «Светотон», 2001 </w:t>
      </w:r>
    </w:p>
    <w:p>
      <w:pPr>
        <w:pStyle w:val="Style13"/>
        <w:spacing w:lineRule="auto" w:line="360"/>
        <w:jc w:val="both"/>
        <w:rPr/>
      </w:pPr>
      <w:r>
        <w:rPr/>
        <w:t>7. Немировский Е.А. – «Технические аспекты изобретения Иоганна Гутенберга», журнал «КомпьюАрт»,  10'2000 г.</w:t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 </w:t>
      </w:r>
      <w:r>
        <w:rPr>
          <w:b w:val="false"/>
        </w:rPr>
        <w:t>См. Приложения, рис. 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см. Приложения, рис.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firstLine="142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  <w:ind w:firstLine="351"/>
    </w:pPr>
    <w:rPr>
      <w:spacing w:val="0"/>
    </w:rPr>
  </w:style>
  <w:style w:type="paragraph" w:styleId="NormalWeb1">
    <w:name w:val="Normal (Web)1"/>
    <w:basedOn w:val="Normal"/>
    <w:qFormat/>
    <w:pPr>
      <w:spacing w:before="0" w:after="100"/>
      <w:ind w:firstLine="360"/>
    </w:pPr>
    <w:rPr>
      <w:spacing w:val="0"/>
    </w:rPr>
  </w:style>
  <w:style w:type="paragraph" w:styleId="Footnote">
    <w:name w:val="Footnote Text"/>
    <w:basedOn w:val="Normal"/>
    <w:pPr/>
    <w:rPr>
      <w:b/>
      <w:spacing w:val="0"/>
      <w:sz w:val="20"/>
      <w:szCs w:val="20"/>
    </w:rPr>
  </w:style>
  <w:style w:type="paragraph" w:styleId="Style13">
    <w:name w:val="Обычный + по ширине"/>
    <w:basedOn w:val="Normal"/>
    <w:qFormat/>
    <w:pPr>
      <w:jc w:val="center"/>
    </w:pPr>
    <w:rPr/>
  </w:style>
  <w:style w:type="paragraph" w:styleId="14pt">
    <w:name w:val="Обычный + 14 pt"/>
    <w:basedOn w:val="Style13"/>
    <w:qFormat/>
    <w:pPr>
      <w:ind w:left="4680" w:hanging="0"/>
      <w:jc w:val="left"/>
    </w:pPr>
    <w:rPr/>
  </w:style>
  <w:style w:type="paragraph" w:styleId="Norm">
    <w:name w:val="norm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1">
    <w:name w:val="Обычный (веб)1"/>
    <w:basedOn w:val="Normal"/>
    <w:qFormat/>
    <w:pPr>
      <w:spacing w:before="0" w:after="150"/>
      <w:ind w:firstLine="360"/>
    </w:pPr>
    <w:rPr>
      <w:sz w:val="24"/>
      <w:szCs w:val="24"/>
    </w:rPr>
  </w:style>
  <w:style w:type="paragraph" w:styleId="5">
    <w:name w:val="Обычный (веб)5"/>
    <w:basedOn w:val="Normal"/>
    <w:qFormat/>
    <w:pPr>
      <w:spacing w:lineRule="atLeast" w:line="336" w:before="1200" w:after="0"/>
      <w:ind w:right="-900" w:firstLine="360"/>
    </w:pPr>
    <w:rPr>
      <w:rFonts w:ascii="Verdana" w:hAnsi="Verdana" w:cs="Verdana"/>
      <w:b/>
      <w:bCs/>
      <w:color w:val="6E5153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12:00Z</dcterms:created>
  <dc:creator>USER</dc:creator>
  <dc:description/>
  <dc:language>en-US</dc:language>
  <cp:lastModifiedBy>USER</cp:lastModifiedBy>
  <dcterms:modified xsi:type="dcterms:W3CDTF">2008-12-08T13:12:00Z</dcterms:modified>
  <cp:revision>2</cp:revision>
  <dc:subject/>
  <dc:title>МОСКОВСКИЙ ГОСУДАРСТВЕННЫЙ УНИВЕРСИТЕТ ПЕЧАТИ</dc:title>
</cp:coreProperties>
</file>