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Глава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Работа детей в совхозах и на полях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Прошла первая, самая тяжелая блокадная зима. С на</w:t>
        <w:softHyphen/>
        <w:t>ступлением весны город понемногу оживал, смывая с себя копоть и лед. В действовавших школах начались привыч</w:t>
        <w:softHyphen/>
        <w:t>ные забот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ыпускные и переходные экзамены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Двадцать учеников нашей школы окончили 10-й класс преимущественно с хорошими и отличными оценками. Не</w:t>
        <w:softHyphen/>
        <w:t>успевающих и школе не было. Но давалось это, конечно, нелегко. Многие ребята побледнели, исхудали, у некоторых появились голодные отеки. Дистрофия в той или иной сте</w:t>
        <w:softHyphen/>
        <w:t>пени коснулась почти каждого. У большинства ребят по</w:t>
        <w:softHyphen/>
        <w:t>явились явные признаки цинги; кровоточили десны, шата</w:t>
        <w:softHyphen/>
        <w:t>лись зубы. Не лучше выглядели и преподаватели: кроме дистрофии и цинги у них обострялись возрастные недуг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евматизм, радикулит, сердечно-сосудистые заболева</w:t>
        <w:softHyphen/>
        <w:t>ния.</w:t>
      </w:r>
      <w:r>
        <w:rPr>
          <w:rFonts w:cs="Courier New" w:ascii="Courier New" w:hAnsi="Courier New"/>
          <w:b/>
          <w:color w:val="000000"/>
          <w:sz w:val="40"/>
          <w:u w:val="single"/>
          <w:vertAlign w:val="superscript"/>
        </w:rPr>
        <w:t>11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С началом блокады к скудному хлебному -пайку город мог добавить считанные граммы сахара или кондитерских изделий, иногда немного мяса. Не помню, чтобы нам вы' давали хоть сколько-нибудь крупы и овощей. Когда на</w:t>
        <w:softHyphen/>
        <w:t>ступила весна</w:t>
      </w:r>
      <w:r>
        <w:rPr>
          <w:rFonts w:cs="Courier New" w:ascii="Courier New" w:hAnsi="Courier New"/>
          <w:sz w:val="28"/>
          <w:lang w:val="en-US"/>
        </w:rPr>
        <w:t xml:space="preserve"> 1942</w:t>
      </w:r>
      <w:r>
        <w:rPr>
          <w:rFonts w:cs="Courier New" w:ascii="Courier New" w:hAnsi="Courier New"/>
          <w:sz w:val="28"/>
        </w:rPr>
        <w:t xml:space="preserve"> года. ленинградцы были рады каждой Травкине. Они ели молодые листья клена, липы, делала салат и щи из мокрицы. </w:t>
      </w:r>
      <w:r>
        <w:rPr>
          <w:rFonts w:cs="Courier New" w:ascii="Courier New" w:hAnsi="Courier New"/>
          <w:b/>
          <w:color w:val="000000"/>
          <w:sz w:val="40"/>
          <w:u w:val="single"/>
          <w:vertAlign w:val="superscript"/>
        </w:rPr>
        <w:t>1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1)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В осажденном Ленинграде</w:t>
      </w:r>
      <w:r>
        <w:rPr>
          <w:rFonts w:cs="Courier New" w:ascii="Courier New" w:hAnsi="Courier New"/>
          <w:sz w:val="24"/>
          <w:lang w:val="en-US"/>
        </w:rPr>
        <w:t xml:space="preserve">”, </w:t>
      </w:r>
      <w:r>
        <w:rPr>
          <w:rFonts w:cs="Courier New" w:ascii="Courier New" w:hAnsi="Courier New"/>
          <w:sz w:val="24"/>
        </w:rPr>
        <w:t>Н.Р.Иванов,М.П.Ивашкевич ,Замечательные помощники ,Л.,1982 г.,с.64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2)Там же ,с.65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10 ===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Когда мы узнали, что совхозам и подсобным хозяйствам требуется помощь школьников, с радостью откликнулись на этот призыв, хотя понимали, что работа на селе будет намного сложнее, чем в школе. Ведь требовалось владеть новым, незнакомым для большинства из нас делом и умело организовать его среди школьников. Но опыт первого военного года приучил нас, ленинград</w:t>
        <w:softHyphen/>
        <w:t>цев, не думать о том, сможем ли мы справиться с той или мной задачей. Вопрос ставился иначе: как лучше выпол</w:t>
        <w:softHyphen/>
        <w:t>нить порученное дело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И вот мы в совхозе «Красная заря». Школьный лагерь объединял учащихся</w:t>
      </w:r>
      <w:r>
        <w:rPr>
          <w:rFonts w:cs="Courier New" w:ascii="Courier New" w:hAnsi="Courier New"/>
          <w:sz w:val="28"/>
          <w:lang w:val="en-US"/>
        </w:rPr>
        <w:t xml:space="preserve"> 47, 48</w:t>
      </w:r>
      <w:r>
        <w:rPr>
          <w:rFonts w:cs="Courier New" w:ascii="Courier New" w:hAnsi="Courier New"/>
          <w:sz w:val="28"/>
        </w:rPr>
        <w:t xml:space="preserve"> и 65-й школ Приморского (ны</w:t>
        <w:softHyphen/>
        <w:t>не Петроградского) района. Из</w:t>
      </w:r>
      <w:r>
        <w:rPr>
          <w:rFonts w:cs="Courier New" w:ascii="Courier New" w:hAnsi="Courier New"/>
          <w:sz w:val="28"/>
          <w:lang w:val="en-US"/>
        </w:rPr>
        <w:t xml:space="preserve"> 155</w:t>
      </w:r>
      <w:r>
        <w:rPr>
          <w:rFonts w:cs="Courier New" w:ascii="Courier New" w:hAnsi="Courier New"/>
          <w:sz w:val="28"/>
        </w:rPr>
        <w:t xml:space="preserve"> пионеров и</w:t>
      </w:r>
      <w:r>
        <w:rPr>
          <w:rFonts w:cs="Courier New" w:ascii="Courier New" w:hAnsi="Courier New"/>
          <w:sz w:val="28"/>
          <w:lang w:val="en-US"/>
        </w:rPr>
        <w:t xml:space="preserve"> 21</w:t>
      </w:r>
      <w:r>
        <w:rPr>
          <w:rFonts w:cs="Courier New" w:ascii="Courier New" w:hAnsi="Courier New"/>
          <w:sz w:val="28"/>
        </w:rPr>
        <w:t xml:space="preserve"> комсо</w:t>
        <w:softHyphen/>
        <w:t>мольца сформировали</w:t>
      </w:r>
      <w:r>
        <w:rPr>
          <w:rFonts w:cs="Courier New" w:ascii="Courier New" w:hAnsi="Courier New"/>
          <w:sz w:val="28"/>
          <w:lang w:val="en-US"/>
        </w:rPr>
        <w:t xml:space="preserve"> 14</w:t>
      </w:r>
      <w:r>
        <w:rPr>
          <w:rFonts w:cs="Courier New" w:ascii="Courier New" w:hAnsi="Courier New"/>
          <w:sz w:val="28"/>
        </w:rPr>
        <w:t xml:space="preserve"> бригад. Две бригады состояли из учащихся</w:t>
      </w:r>
      <w:r>
        <w:rPr>
          <w:rFonts w:cs="Courier New" w:ascii="Courier New" w:hAnsi="Courier New"/>
          <w:sz w:val="28"/>
          <w:lang w:val="en-US"/>
        </w:rPr>
        <w:t xml:space="preserve"> 8—</w:t>
      </w:r>
      <w:r>
        <w:rPr>
          <w:rFonts w:cs="Courier New" w:ascii="Courier New" w:hAnsi="Courier New"/>
          <w:sz w:val="28"/>
        </w:rPr>
        <w:t>10-х классов. Первую возглавила я, вторую—, учительница немецкого языка Ю. А. Майнике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Из преподавателей-48-й школы, которые работали бри</w:t>
        <w:softHyphen/>
        <w:t>гадирами, хорошо помню энергичную А. П. Сидорову. Из учителей нашей, 47-й школы,</w:t>
      </w:r>
      <w:r>
        <w:rPr>
          <w:rFonts w:cs="Courier New" w:ascii="Courier New" w:hAnsi="Courier New"/>
          <w:sz w:val="28"/>
          <w:lang w:val="en-US"/>
        </w:rPr>
        <w:t>— 3,</w:t>
      </w:r>
      <w:r>
        <w:rPr>
          <w:rFonts w:cs="Courier New" w:ascii="Courier New" w:hAnsi="Courier New"/>
          <w:sz w:val="28"/>
        </w:rPr>
        <w:t xml:space="preserve"> В. Северову, М. А. Кли</w:t>
        <w:softHyphen/>
        <w:t>мову, М. Н. Крупянскую и А. В. Веселову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чальником лагеря назначили заведующую учебной частью 47-й школы Н. П. Инкову. До сих пор мы знали эту молоденькую учительницу как скромную и доброжела</w:t>
        <w:softHyphen/>
        <w:t>тельную помощницу нашего директора А. С. Легковой-Новое и трудное поручение выявило в Наталье Парамо</w:t>
        <w:softHyphen/>
        <w:t>новне еще много хороших качеств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По вечерам ее маленькая комната превращалась в штаб лагеря. Здесь мы подводили итоги за минувший ра</w:t>
        <w:softHyphen/>
        <w:t>бочий день. обсуждали возникшие трудности и тут же со</w:t>
        <w:softHyphen/>
        <w:t>обща искали решение. Эти совещания были короткими, но помогали координировать работу, формировали из учите</w:t>
        <w:softHyphen/>
        <w:t>лей разных школ коллектив единомышленников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Поразительное спокойствие и уверенность Натальи Па</w:t>
        <w:softHyphen/>
        <w:t>рамоновны передавались всему коллективу. Она умела пошутить и ценила юмор других. Сама трудилась .не жа</w:t>
        <w:softHyphen/>
        <w:t>лея сил, а когда надо было, становилась строгой и требо</w:t>
        <w:softHyphen/>
        <w:t>вательной, На протяжении двух блокадных лет лагерь за</w:t>
        <w:softHyphen/>
        <w:t xml:space="preserve">воевывал </w:t>
      </w:r>
      <w:r>
        <w:rPr>
          <w:rFonts w:cs="Courier New" w:ascii="Courier New" w:hAnsi="Courier New"/>
          <w:b/>
          <w:color w:val="000000"/>
          <w:sz w:val="40"/>
          <w:u w:val="single"/>
          <w:vertAlign w:val="superscript"/>
        </w:rPr>
        <w:t>13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3)Там же ,с.65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40"/>
        </w:rPr>
        <w:t>=== 11 ===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sz w:val="28"/>
        </w:rPr>
        <w:t xml:space="preserve">Красное знамя, и в этом была немалая заслуга Н. П. Инковой. </w:t>
      </w:r>
      <w:r>
        <w:rPr>
          <w:rFonts w:cs="Courier New" w:ascii="Courier New" w:hAnsi="Courier New"/>
          <w:color w:val="000000"/>
          <w:sz w:val="40"/>
          <w:u w:val="single"/>
          <w:vertAlign w:val="superscript"/>
        </w:rPr>
        <w:t>1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жилье нам приспособили пустовавшее здание 63-й школы на Школьной улице. Вылетевшие при бомбежках стекла нам заменили фанерой. Водопровод и канализация не действовали. Во дворе стояла уборная дачного типа, воду носили ведрами. Электричества не было, при острой необходимости пользовались аварийным запасом свечей и фонарем «летучая мышь». Спальни были оборудованы в классах. Преподаватели делали все возможное, чтобы помещение выглядело не только чистым, но и уютным, И. П. Инкова показывала дежурным, как убирать в спальне, мыть полы, стирать белье. Ту же работу проводила с учащимися своей школы и А. П. Сидоров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ли ребята во время бомбежки находились в здании, становилось страшно. Бомбоубежища не было, поэтому мы собирали всех в вестибюле в надежде, что прочные стены спасут детей от осколков бомб. Но как было трудно удержать школьников в неосвещенном помещении! В пер</w:t>
        <w:softHyphen/>
        <w:t>вом этаже школы жил старший лейтенант противовоздуш</w:t>
        <w:softHyphen/>
        <w:t>ной обороны. Когда во время первой ночной воздушной тревоги ребята побежали во двор, раздался его строгий бас: «Назад! Не сметь выходить!» А утром на заборах и стенах здания мы увидели бесчисленные следы осколков..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ервой декаде июня начали работу на полях. Дре</w:t>
        <w:softHyphen/>
        <w:t>мучая лебеда буквально скрывала посадки. Рабочих рук в совхозе не хватало, надо было как можно скорее брать</w:t>
        <w:softHyphen/>
        <w:t>ся за прополку. 'С нормами ребята справлялись хорошо. Рыхлению, окучиванию и другим операциям нас обучали внимательные и доброжелательные овощеводы во главе со старшим агрономом Т. Е. Пащенко. Они же проверяли нашу работу. Так шаг за шагом осваивали мы овощевод</w:t>
        <w:softHyphen/>
        <w:t>ство, о котором раньше имели лишь отдаленное представление по дачной жизни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Труд на свежем воздухе пошел ребятам на пользу, Признаки истощения понемногу исчезали, лица покрыва</w:t>
        <w:softHyphen/>
        <w:t xml:space="preserve">лись загаром. Питание в совхозе с самого начала было лучше, чем </w:t>
      </w:r>
      <w:r>
        <w:rPr>
          <w:rFonts w:cs="Courier New" w:ascii="Courier New" w:hAnsi="Courier New"/>
          <w:i/>
          <w:sz w:val="28"/>
        </w:rPr>
        <w:t>в</w:t>
      </w:r>
      <w:r>
        <w:rPr>
          <w:rFonts w:cs="Courier New" w:ascii="Courier New" w:hAnsi="Courier New"/>
          <w:sz w:val="28"/>
        </w:rPr>
        <w:t xml:space="preserve"> городе. </w:t>
      </w:r>
      <w:r>
        <w:rPr>
          <w:rFonts w:cs="Courier New" w:ascii="Courier New" w:hAnsi="Courier New"/>
          <w:b/>
          <w:color w:val="000000"/>
          <w:sz w:val="40"/>
          <w:u w:val="single"/>
          <w:vertAlign w:val="superscript"/>
        </w:rPr>
        <w:t>1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4) Там же ,с.65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5) Там же ,с.66.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12 ===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ащиеся получали больше хлеба,лебеды вскоре сменились свекольником, стали по</w:t>
        <w:softHyphen/>
        <w:t>спевать и овощи. Никогда не приходилось нам есть такую крупную 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чную редиску, как здесь. В период прорежи</w:t>
        <w:softHyphen/>
        <w:t>вания моркови ребята возвращались с поля с темно-оранжевыми кольцами вокруг ртов. Но желудочно-кишечными заболеваний у нас не было. Взятые на всякий случай лекарства так и не пригодились,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Директор совхоза К. А. Никитин принял нас поначалу несколько настороженно, не зная, помощники или «добыт</w:t>
        <w:softHyphen/>
        <w:t xml:space="preserve">чики» явились на поля. Но очень скоро коллектив хозяйства </w:t>
      </w:r>
      <w:r>
        <w:rPr>
          <w:rFonts w:cs="Courier New" w:ascii="Courier New" w:hAnsi="Courier New"/>
          <w:b/>
          <w:color w:val="000000"/>
          <w:sz w:val="40"/>
          <w:u w:val="single"/>
          <w:vertAlign w:val="superscript"/>
        </w:rPr>
        <w:t>16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бедился, что прибыло солидное трудовое пополнение. Работницы с большим уважением относились к ребятам, благодарили их за помощь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Школьники быстро овладели приемами по уходу за овощами. Я присматривалась, как они облегчают себе труд, выслушивала их предложения, давала советы, а по вечерам мы обсуждали возникшие проблемы на собраниях бригады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Ребята работали на определенных участках: пололи по</w:t>
        <w:softHyphen/>
        <w:t>севы, рыхлили землю, окучивали картофель, прореживали морковь и свеклу, вносили минеральные удобрения. Вскоре у них появились свои любимые овощи, за которыми они с большим удовольствием ухаживали. Первая бригада, на</w:t>
        <w:softHyphen/>
        <w:t>пример, холила посевы моркови, рыжая ботва которой Ярко выделялась на черном бархате земли ровными зеле</w:t>
        <w:softHyphen/>
        <w:t>ными полосами. Другие бригады с завистью смотрели на красивое поле и стремились, чтобы их участки выглядели не хуже. Любили школьники работать и на грядах полуса</w:t>
        <w:softHyphen/>
        <w:t>харной свеклы с мощной светло-зеленой ботвой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субботам мы подводили итоги соревнования бригад. Наиболее отличившиеся получали по пучку редиса или моркови. Приехать на выходной день домой с такой «пре</w:t>
        <w:softHyphen/>
        <w:t>мией» было огромной радостью. Ведь в городе в это время люди ели салат из одуванчиков, варили корни лопуха-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sz w:val="28"/>
          <w:lang w:val="en-US"/>
        </w:rPr>
        <w:t xml:space="preserve"> 1942</w:t>
      </w:r>
      <w:r>
        <w:rPr>
          <w:rFonts w:cs="Courier New" w:ascii="Courier New" w:hAnsi="Courier New"/>
          <w:sz w:val="28"/>
        </w:rPr>
        <w:t xml:space="preserve"> году ребята постарше задержались в совхозе до конца октября: надо было выкопать картофель </w:t>
      </w:r>
      <w:r>
        <w:rPr>
          <w:rFonts w:cs="Courier New" w:ascii="Courier New" w:hAnsi="Courier New"/>
          <w:b/>
          <w:color w:val="000000"/>
          <w:sz w:val="40"/>
          <w:u w:val="single"/>
          <w:vertAlign w:val="superscript"/>
        </w:rPr>
        <w:t>1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6)Там же ,с.67. 17)Там же.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13 ===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года стояла холодная, начинались заморозки, но все работали добросовестно и осторожно, стараясь не повредить драго</w:t>
        <w:softHyphen/>
        <w:t>ценных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убней: ведь урожай предназначался исключи</w:t>
        <w:softHyphen/>
        <w:t>тельно для госпиталей и фронта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 xml:space="preserve">После шестичасовой работы лагерь встречал учащихся горячим супом и цветной капустой под белым соусом, но, увы, холодными спальнями. Однако никто не унывал. </w:t>
      </w:r>
      <w:r>
        <w:rPr>
          <w:rFonts w:cs="Courier New" w:ascii="Courier New" w:hAnsi="Courier New"/>
          <w:b/>
          <w:color w:val="000000"/>
          <w:sz w:val="40"/>
          <w:u w:val="single"/>
          <w:vertAlign w:val="superscript"/>
        </w:rPr>
        <w:t>1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8)Там ж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14 ===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52"/>
        </w:rPr>
      </w:pPr>
      <w:r>
        <w:rPr>
          <w:rFonts w:cs="Courier New" w:ascii="Courier New" w:hAnsi="Courier New"/>
          <w:color w:val="000000"/>
          <w:sz w:val="52"/>
        </w:rPr>
      </w:r>
    </w:p>
    <w:sectPr>
      <w:type w:val="nextPage"/>
      <w:pgSz w:w="11906" w:h="16838"/>
      <w:pgMar w:left="1797" w:right="1797" w:gutter="0" w:header="0" w:top="87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480"/>
      <w:ind w:left="1240" w:right="10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36:00Z</dcterms:created>
  <dc:creator>Bulldog</dc:creator>
  <dc:description/>
  <dc:language>en-US</dc:language>
  <cp:lastModifiedBy>Bulldog</cp:lastModifiedBy>
  <dcterms:modified xsi:type="dcterms:W3CDTF">2000-05-10T17:31:00Z</dcterms:modified>
  <cp:revision>8</cp:revision>
  <dc:subject/>
  <dc:title>Содержание:</dc:title>
</cp:coreProperties>
</file>