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u w:val="none"/>
        </w:rPr>
      </w:pPr>
      <w:r>
        <w:rPr>
          <w:b/>
          <w:u w:val="none"/>
        </w:rPr>
        <w:t>Заключение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8"/>
          <w:u w:val="none"/>
          <w:lang w:val="en-US"/>
        </w:rPr>
      </w:pPr>
      <w:r>
        <w:rPr>
          <w:rFonts w:cs="Courier New" w:ascii="Courier New" w:hAnsi="Courier New"/>
          <w:b/>
          <w:color w:val="000000"/>
          <w:sz w:val="28"/>
          <w:u w:val="none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  <w:t>Героизму юных пионеров в Великой Отечественной Войне посвящен памятник в Городском детском парке(бывший Таврический сад).</w:t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  <w:tab/>
        <w:t>Инициатива сооружения монумента принадлежит пионерам 58 школы Ждановского района.Они же первые внесли в фонд строительства памятника деньги,заработанные на субботниках.Их почин подхватили школы города и области.Памятник заложен 9 ноября 1957 года,через 5 лет-10 ноября 1962 года-Состоялось его торжественное открытие.</w:t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  <w:tab/>
        <w:t>Горельеф изображает четырех отважных пионеров у полуразрушенной стены.Они притоились и готовы к действию.Во весь рост стоит их вожак,сжимая в поднятой руке концы знамяни.Впереди него,впереди него прильнув почти к самой земле,-девочка.Она напряженно и внимательно смотрит вперед.Около вожака два маленьких паренька,у одного из них автомат,они словно ждут сигнала.</w:t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  <w:tab/>
        <w:t>На лицевой стороне стены вырублено:"Юным героям обороны города Ленина",на тыльной:</w:t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  <w:tab/>
        <w:tab/>
        <w:t>"Мужеству,воле отважных,</w:t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  <w:tab/>
        <w:tab/>
        <w:t>Подвигам их беззаветным,</w:t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  <w:tab/>
        <w:tab/>
        <w:t>Всем пионерам-героям</w:t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  <w:tab/>
        <w:tab/>
        <w:t>Памятник этот воздвигнут</w:t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  <w:tab/>
        <w:tab/>
        <w:t>Ленинцев юных руками"</w:t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  <w:tab/>
        <w:t>Авторы монумента скульпторы И.Н.Костюхин,В.С.Новиков и архитекторы А.И.Алымов,Ф.А.Гепнер.</w:t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  <w:tab/>
        <w:t>Высота памятника-4.8 метра,выполнен из карачеевского извястняка.</w:t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40"/>
          <w:lang w:val="en-US"/>
        </w:rPr>
      </w:pPr>
      <w:r>
        <w:rPr>
          <w:rFonts w:cs="Courier New" w:ascii="Courier New" w:hAnsi="Courier New"/>
          <w:color w:val="000000"/>
          <w:sz w:val="40"/>
          <w:lang w:val="en-US"/>
        </w:rPr>
        <w:t>===30===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40"/>
          <w:lang w:val="en-US"/>
        </w:rPr>
      </w:pPr>
      <w:r>
        <w:rPr>
          <w:rFonts w:cs="Courier New" w:ascii="Courier New" w:hAnsi="Courier New"/>
          <w:color w:val="000000"/>
          <w:sz w:val="40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40"/>
        </w:rPr>
      </w:pPr>
      <w:r>
        <w:rPr>
          <w:rFonts w:cs="Courier New" w:ascii="Courier New" w:hAnsi="Courier New"/>
          <w:color w:val="000000"/>
          <w:sz w:val="40"/>
        </w:rPr>
        <w:t>=== 30 ===</w:t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sectPr>
      <w:type w:val="nextPage"/>
      <w:pgSz w:w="11906" w:h="16838"/>
      <w:pgMar w:left="1797" w:right="1797" w:gutter="0" w:header="0" w:top="873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5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12:23:00Z</dcterms:created>
  <dc:creator>Bulldog</dc:creator>
  <dc:description/>
  <dc:language>en-US</dc:language>
  <cp:lastModifiedBy>Bulldog</cp:lastModifiedBy>
  <cp:lastPrinted>2000-05-21T12:28:00Z</cp:lastPrinted>
  <dcterms:modified xsi:type="dcterms:W3CDTF">2000-05-21T08:29:00Z</dcterms:modified>
  <cp:revision>10</cp:revision>
  <dc:subject/>
  <dc:title>Эвакуация</dc:title>
</cp:coreProperties>
</file>