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720"/>
        <w:jc w:val="both"/>
        <w:rPr>
          <w:rFonts w:ascii="Arial" w:hAnsi="Arial" w:cs="Arial"/>
          <w:sz w:val="28"/>
          <w:szCs w:val="28"/>
          <w:u w:val="single"/>
        </w:rPr>
      </w:pPr>
      <w:r>
        <w:rPr>
          <w:rFonts w:cs="Arial" w:ascii="Arial" w:hAnsi="Arial"/>
          <w:sz w:val="28"/>
          <w:szCs w:val="28"/>
          <w:u w:val="single"/>
        </w:rPr>
        <w:t>Содержание:</w:t>
      </w:r>
    </w:p>
    <w:p>
      <w:pPr>
        <w:pStyle w:val="Contents2"/>
        <w:tabs>
          <w:tab w:val="clear" w:pos="708"/>
          <w:tab w:val="right" w:pos="9345" w:leader="dot"/>
        </w:tabs>
        <w:jc w:val="both"/>
        <w:rPr>
          <w:rFonts w:ascii="Arial" w:hAnsi="Arial" w:cs="Arial"/>
          <w:sz w:val="28"/>
          <w:szCs w:val="28"/>
          <w:u w:val="single"/>
        </w:rPr>
      </w:pPr>
      <w:r>
        <w:rPr>
          <w:rFonts w:cs="Arial" w:ascii="Arial" w:hAnsi="Arial"/>
          <w:sz w:val="28"/>
          <w:szCs w:val="28"/>
          <w:u w:val="single"/>
        </w:rPr>
      </w:r>
    </w:p>
    <w:sdt>
      <w:sdtPr>
        <w:docPartObj>
          <w:docPartGallery w:val="Table of Contents"/>
          <w:docPartUnique w:val="true"/>
        </w:docPartObj>
      </w:sdtPr>
      <w:sdtContent>
        <w:p>
          <w:pPr>
            <w:pStyle w:val="Contents2"/>
            <w:tabs>
              <w:tab w:val="clear" w:pos="708"/>
              <w:tab w:val="right" w:pos="9345"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5798854">
            <w:r>
              <w:rPr>
                <w:rStyle w:val="IndexLink"/>
                <w:sz w:val="28"/>
                <w:szCs w:val="28"/>
                <w:lang w:val="en-US" w:eastAsia="en-US"/>
              </w:rPr>
              <w:t>Введение</w:t>
              <w:tab/>
              <w:t>2</w:t>
            </w:r>
          </w:hyperlink>
        </w:p>
        <w:p>
          <w:pPr>
            <w:pStyle w:val="Contents2"/>
            <w:tabs>
              <w:tab w:val="clear" w:pos="708"/>
              <w:tab w:val="right" w:pos="9345" w:leader="dot"/>
            </w:tabs>
            <w:rPr>
              <w:sz w:val="28"/>
              <w:szCs w:val="28"/>
              <w:lang w:val="en-US" w:eastAsia="en-US"/>
            </w:rPr>
          </w:pPr>
          <w:hyperlink w:anchor="__RefHeading___Toc185798855">
            <w:r>
              <w:rPr>
                <w:rStyle w:val="IndexLink"/>
                <w:sz w:val="28"/>
                <w:szCs w:val="28"/>
                <w:lang w:val="en-US" w:eastAsia="en-US"/>
              </w:rPr>
              <w:t>Предпосылки и подготовительные меры к проведению реформы.</w:t>
              <w:tab/>
              <w:t>3</w:t>
            </w:r>
          </w:hyperlink>
        </w:p>
        <w:p>
          <w:pPr>
            <w:pStyle w:val="Contents2"/>
            <w:tabs>
              <w:tab w:val="clear" w:pos="708"/>
              <w:tab w:val="right" w:pos="9345" w:leader="dot"/>
            </w:tabs>
            <w:rPr>
              <w:sz w:val="28"/>
              <w:szCs w:val="28"/>
              <w:lang w:val="en-US" w:eastAsia="en-US"/>
            </w:rPr>
          </w:pPr>
          <w:hyperlink w:anchor="__RefHeading___Toc185798856">
            <w:r>
              <w:rPr>
                <w:rStyle w:val="IndexLink"/>
                <w:sz w:val="28"/>
                <w:szCs w:val="28"/>
                <w:lang w:val="en-US" w:eastAsia="en-US"/>
              </w:rPr>
              <w:t>Личность реформатора.</w:t>
              <w:tab/>
              <w:t>9</w:t>
            </w:r>
          </w:hyperlink>
        </w:p>
        <w:p>
          <w:pPr>
            <w:pStyle w:val="Contents2"/>
            <w:tabs>
              <w:tab w:val="clear" w:pos="708"/>
              <w:tab w:val="right" w:pos="9345" w:leader="dot"/>
            </w:tabs>
            <w:rPr>
              <w:sz w:val="28"/>
              <w:szCs w:val="28"/>
              <w:lang w:val="en-US" w:eastAsia="en-US"/>
            </w:rPr>
          </w:pPr>
          <w:hyperlink w:anchor="__RefHeading___Toc185798857">
            <w:r>
              <w:rPr>
                <w:rStyle w:val="IndexLink"/>
                <w:sz w:val="28"/>
                <w:szCs w:val="28"/>
                <w:lang w:val="en-US" w:eastAsia="en-US"/>
              </w:rPr>
              <w:t>Хронология и суть реформы.</w:t>
              <w:tab/>
              <w:t>12</w:t>
            </w:r>
          </w:hyperlink>
        </w:p>
        <w:p>
          <w:pPr>
            <w:pStyle w:val="Contents2"/>
            <w:tabs>
              <w:tab w:val="clear" w:pos="708"/>
              <w:tab w:val="right" w:pos="9345" w:leader="dot"/>
            </w:tabs>
            <w:rPr>
              <w:sz w:val="28"/>
              <w:szCs w:val="28"/>
              <w:lang w:val="en-US" w:eastAsia="en-US"/>
            </w:rPr>
          </w:pPr>
          <w:hyperlink w:anchor="__RefHeading___Toc185798858">
            <w:r>
              <w:rPr>
                <w:rStyle w:val="IndexLink"/>
                <w:sz w:val="28"/>
                <w:szCs w:val="28"/>
                <w:lang w:val="en-US" w:eastAsia="en-US"/>
              </w:rPr>
              <w:t>Итоги реформы.</w:t>
              <w:tab/>
              <w:t>19</w:t>
            </w:r>
          </w:hyperlink>
        </w:p>
        <w:p>
          <w:pPr>
            <w:pStyle w:val="Contents2"/>
            <w:tabs>
              <w:tab w:val="clear" w:pos="708"/>
              <w:tab w:val="right" w:pos="9345" w:leader="dot"/>
            </w:tabs>
            <w:rPr>
              <w:sz w:val="28"/>
              <w:szCs w:val="28"/>
              <w:lang w:val="en-US" w:eastAsia="en-US"/>
            </w:rPr>
          </w:pPr>
          <w:hyperlink w:anchor="__RefHeading___Toc185798859">
            <w:r>
              <w:rPr>
                <w:rStyle w:val="IndexLink"/>
                <w:sz w:val="28"/>
                <w:szCs w:val="28"/>
                <w:lang w:val="en-US" w:eastAsia="en-US"/>
              </w:rPr>
              <w:t>Заключение.</w:t>
              <w:tab/>
              <w:t>24</w:t>
            </w:r>
          </w:hyperlink>
        </w:p>
        <w:p>
          <w:pPr>
            <w:pStyle w:val="Contents2"/>
            <w:tabs>
              <w:tab w:val="clear" w:pos="708"/>
              <w:tab w:val="right" w:pos="9345" w:leader="dot"/>
            </w:tabs>
            <w:rPr>
              <w:lang w:val="en-US" w:eastAsia="en-US"/>
            </w:rPr>
          </w:pPr>
          <w:hyperlink w:anchor="__RefHeading___Toc185798860">
            <w:r>
              <w:rPr>
                <w:rStyle w:val="IndexLink"/>
                <w:sz w:val="28"/>
                <w:szCs w:val="28"/>
                <w:lang w:val="en-US" w:eastAsia="en-US"/>
              </w:rPr>
              <w:t>Список использованной литературы.</w:t>
              <w:tab/>
              <w:t>26</w:t>
            </w:r>
          </w:hyperlink>
          <w:r>
            <w:rPr>
              <w:rStyle w:val="IndexLink"/>
              <w:sz w:val="28"/>
              <w:szCs w:val="28"/>
              <w:lang w:val="en-US" w:eastAsia="en-US"/>
            </w:rPr>
            <w:fldChar w:fldCharType="end"/>
          </w:r>
        </w:p>
      </w:sdtContent>
    </w:sdt>
    <w:p>
      <w:pPr>
        <w:pStyle w:val="Normal"/>
        <w:numPr>
          <w:ilvl w:val="0"/>
          <w:numId w:val="0"/>
        </w:numPr>
        <w:ind w:firstLine="540"/>
        <w:jc w:val="both"/>
        <w:outlineLvl w:val="0"/>
        <w:rPr>
          <w:sz w:val="28"/>
          <w:szCs w:val="28"/>
          <w:lang w:val="en-US" w:eastAsia="en-US"/>
        </w:rPr>
      </w:pPr>
      <w:r>
        <w:rPr>
          <w:sz w:val="28"/>
          <w:szCs w:val="28"/>
          <w:lang w:val="en-US" w:eastAsia="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jc w:val="both"/>
        <w:rPr>
          <w:sz w:val="28"/>
          <w:szCs w:val="28"/>
        </w:rPr>
      </w:pPr>
      <w:r>
        <w:rPr>
          <w:sz w:val="28"/>
          <w:szCs w:val="28"/>
        </w:rPr>
      </w:r>
    </w:p>
    <w:p>
      <w:pPr>
        <w:pStyle w:val="Heading2"/>
        <w:jc w:val="center"/>
        <w:rPr/>
      </w:pPr>
      <w:bookmarkStart w:id="0" w:name="__RefHeading___Toc185798854"/>
      <w:bookmarkEnd w:id="0"/>
      <w:r>
        <w:rPr/>
        <w:t>Введение</w:t>
      </w:r>
    </w:p>
    <w:p>
      <w:pPr>
        <w:pStyle w:val="Normal"/>
        <w:jc w:val="both"/>
        <w:rPr/>
      </w:pPr>
      <w:r>
        <w:rPr/>
      </w:r>
    </w:p>
    <w:p>
      <w:pPr>
        <w:pStyle w:val="Normal"/>
        <w:ind w:firstLine="540"/>
        <w:jc w:val="both"/>
        <w:rPr/>
      </w:pPr>
      <w:r>
        <w:rPr>
          <w:rStyle w:val="14pt"/>
        </w:rPr>
        <w:t>Окончание ХI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табильнейши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w:t>
      </w:r>
    </w:p>
    <w:p>
      <w:pPr>
        <w:pStyle w:val="Normal"/>
        <w:ind w:firstLine="540"/>
        <w:jc w:val="both"/>
        <w:rPr>
          <w:rStyle w:val="14pt"/>
          <w:sz w:val="28"/>
          <w:szCs w:val="28"/>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ind w:firstLine="540"/>
        <w:jc w:val="center"/>
        <w:rPr/>
      </w:pPr>
      <w:bookmarkStart w:id="1" w:name="__RefHeading___Toc185798855"/>
      <w:bookmarkEnd w:id="1"/>
      <w:r>
        <w:rPr/>
        <w:t>Предпосылки и подготовительные меры к проведению реформы.</w:t>
      </w:r>
    </w:p>
    <w:p>
      <w:pPr>
        <w:pStyle w:val="Normal"/>
        <w:jc w:val="both"/>
        <w:rPr/>
      </w:pPr>
      <w:r>
        <w:rPr/>
      </w:r>
    </w:p>
    <w:p>
      <w:pPr>
        <w:pStyle w:val="Normal"/>
        <w:ind w:firstLine="540"/>
        <w:jc w:val="both"/>
        <w:rPr/>
      </w:pPr>
      <w:r>
        <w:rPr>
          <w:rStyle w:val="14pt"/>
        </w:rPr>
        <w:t>Развиваясь в русле мировых тенденций экономического развития, российский капитализм в последней четверти XIX - начале XX веков вступил в империалистическую стадию. Этому способствовал промышленный подъем 90-х годов XIX века, который наблюдался в большинстве развитых государств того времени. Для империалистического этапа развития были характерны высокая ступень концентрации производства и капитала и возникновение монополистических объединений, которые играли решающую роль в экономическом развитии; слияние банковского и промышленного капитала и возникновение на их основе финансового капитала; значительный вывоз капитала за границу, хотя для экономики вывоз товаров по-прежнему преобладал. В 90-е годы XIX века в экономике России занимают прочные позиции монополистические объединения - картели и синдикаты, возникает много акционерных коммерческих банков.</w:t>
      </w:r>
    </w:p>
    <w:p>
      <w:pPr>
        <w:pStyle w:val="Normal"/>
        <w:ind w:firstLine="540"/>
        <w:jc w:val="both"/>
        <w:rPr/>
      </w:pPr>
      <w:r>
        <w:rPr>
          <w:rStyle w:val="14pt"/>
        </w:rPr>
        <w:t>Для обеспечения устойчивого развития экономики российской буржуазии жизненно необходима была стабильная валюта, которая препятствовала бы обесцениванию денежных капиталов. Провал попыток укрепления кредитного рубля в 60-е-80-е годы XIX века заставил правительство полностью отойти от дефляционной политики, то есть отказаться от восстановления прежней покупательной способности рубля путем изъятия «лишних» бумажных денег из обращения. С начала 80-х годов XIX века в России все более настойчиво звучали голоса сторонников перехода к золотой валюте.</w:t>
      </w:r>
    </w:p>
    <w:p>
      <w:pPr>
        <w:pStyle w:val="Normal"/>
        <w:ind w:firstLine="540"/>
        <w:jc w:val="both"/>
        <w:rPr/>
      </w:pPr>
      <w:r>
        <w:rPr>
          <w:rStyle w:val="14pt"/>
        </w:rPr>
        <w:t>XIX век вошел в историю мирового денежного хозяйства как время перехода от биметаллического денежного обращения к золотому монометаллизму, более широко известному под названием «золотой стандарт». Под «золотым стандартом» понимается такая денежная система, когда золото официально признается и используется в качестве единственного денежного товара и всеобщего эквивалента ценностей. Исторически золотой стандарт осуществлялся в трех формах - золотомонетной, золотослитковой и золотодевизной (две последние формы существовали в XX веке).</w:t>
      </w:r>
    </w:p>
    <w:p>
      <w:pPr>
        <w:pStyle w:val="Normal"/>
        <w:ind w:firstLine="540"/>
        <w:jc w:val="both"/>
        <w:rPr/>
      </w:pPr>
      <w:r>
        <w:rPr>
          <w:rStyle w:val="14pt"/>
        </w:rPr>
        <w:t>Золотомонетный стандарт представлял собой классическую форму золотого стандарта, при которой в неограниченном количестве чеканятся полноценные золотые монеты не только для государственных организаций, но и для частных лиц, т.е. любой человек мог сдать на монетный двор золото в изделиях или сыром виде и получить соответствующее количество золотых монет за вычетом расходов на их изготовление. Золотые монеты реально циркулировали во внутреннем денежном обращении и беспрепятственно разменивались на различные денежные заменители - бумажные деньги, векселя, банковские чеки и иные обязательства по фиксированным ценам. Золотые монеты и банкноты свободно, без ограничений вывозились за границу и ввозились обратно, что значительно упрощало оплату внешнеэкономических сделок и способствовало развитию мировой торговли.</w:t>
      </w:r>
    </w:p>
    <w:p>
      <w:pPr>
        <w:pStyle w:val="Normal"/>
        <w:ind w:firstLine="540"/>
        <w:jc w:val="both"/>
        <w:rPr/>
      </w:pPr>
      <w:r>
        <w:rPr>
          <w:rStyle w:val="14pt"/>
        </w:rPr>
        <w:t xml:space="preserve">Для владельцев денег обеспечивалась максимально возможная свобода выбора и действий при операциях на внутреннем рынке и за рубежом, включая автоматический и эквивалентный обмен национальных денежных единиц друг на друга. По некоторым оценкам, удельный вес полноценных металлических денег - золотых и серебряных - в общем объеме денежного обращения стран мира на протяжении двадцатилетнего периода 1891-1910 годы колебался в диапазоне 69-86%. </w:t>
      </w:r>
    </w:p>
    <w:p>
      <w:pPr>
        <w:pStyle w:val="Normal"/>
        <w:ind w:firstLine="540"/>
        <w:jc w:val="both"/>
        <w:rPr/>
      </w:pPr>
      <w:r>
        <w:rPr>
          <w:rStyle w:val="14pt"/>
        </w:rPr>
        <w:t>Столь же свободно совершались международные расчеты с помощью различных денежных документов, разменных на золото. Должник мог приобрести на валютном рынке вексель, банковский чек или какое-либо иное обязательство, выписанное в валюте кредитора, и, отослав его последнему, совершить таким образом требуемый платеж. Долг можно было погасить аналогичным документом в национальной валюте должника, в этом случае кредитор получал необходимые ему законные платежные средства, реализуя полученное обязательство на валютном рынке у себя в стране или за границей.</w:t>
      </w:r>
    </w:p>
    <w:p>
      <w:pPr>
        <w:pStyle w:val="Normal"/>
        <w:ind w:firstLine="540"/>
        <w:jc w:val="both"/>
        <w:rPr/>
      </w:pPr>
      <w:r>
        <w:rPr>
          <w:rStyle w:val="14pt"/>
        </w:rPr>
        <w:t>Режим золотомонетного стандарта по сути дела был не подвержен инфляции, что представляло собой уникальное явление в истории мировой экономики. В случае падения деловой активности и сокращения потребности в наличных деньгах золотые монеты уходили из обращения и оседали на руках у населения в виде сокровищ, а при расширении потребности в деньгах золото вновь пускалось в обращение. При этом в отличие от предыдущих веков государство не занималось порчей монет и золотые деньги сохраняли свою нарицательную стоимость.</w:t>
      </w:r>
    </w:p>
    <w:p>
      <w:pPr>
        <w:pStyle w:val="Normal"/>
        <w:ind w:firstLine="540"/>
        <w:jc w:val="both"/>
        <w:rPr/>
      </w:pPr>
      <w:r>
        <w:rPr>
          <w:rStyle w:val="14pt"/>
        </w:rPr>
        <w:t>Первой золотомонетный стандарт ввела Великобритания в 1816 году, остальные европейские страны перешли от биметаллизма или серебряного монометаллизма к золотому в последней трети XIX века.</w:t>
      </w:r>
    </w:p>
    <w:p>
      <w:pPr>
        <w:pStyle w:val="Normal"/>
        <w:ind w:firstLine="540"/>
        <w:jc w:val="both"/>
        <w:rPr/>
      </w:pPr>
      <w:r>
        <w:rPr>
          <w:rStyle w:val="14pt"/>
        </w:rPr>
        <w:t>Вхождение России в мировой рынок вызывало настоятельную потребность в создании денежной системы того же типа, что и в промышленно развитых странах. Неразменность кредитного рубля была причиной очень резких колебаний его валютного курса. Несмотря на то, что рубль был полностью конвертируемой валютой, продажа иностранной валюты за рубли внутри страны была свободной, и разрешался неограниченный вывоз кредитных рублей за границу, - эти колебания препятствовали интенсивному развитию внешней торговли и соответственно уменьшали доходы бюджета. Кроме того, они мешали притоку в страну иностранного капитала, так как делали будущие прибыли (в золотой валюте) неопределенными, а сами инвестиции - рискованными. В связи с этим основными причинами денежной реформы 1895-1898 гг. стали фискальные интересы, заинтересованность правительства в развитии внешнеэкономических связей России.</w:t>
      </w:r>
    </w:p>
    <w:p>
      <w:pPr>
        <w:pStyle w:val="Normal"/>
        <w:ind w:firstLine="540"/>
        <w:jc w:val="both"/>
        <w:rPr>
          <w:sz w:val="28"/>
          <w:szCs w:val="28"/>
        </w:rPr>
      </w:pPr>
      <w:r>
        <w:rPr>
          <w:sz w:val="28"/>
          <w:szCs w:val="28"/>
        </w:rPr>
        <w:t>Поэтому с 80-х гг. XIX в. министр финансов Н.Х. Бунге и его преемник И.А. Вышнеградский начали постепенную подготовку к денежной реформе, главной целью которой была замена инфляционного обращения неразменных бумажных денежных знаков системой золотого стандарта.</w:t>
      </w:r>
    </w:p>
    <w:p>
      <w:pPr>
        <w:pStyle w:val="Normal"/>
        <w:ind w:firstLine="540"/>
        <w:jc w:val="both"/>
        <w:rPr>
          <w:sz w:val="28"/>
          <w:szCs w:val="28"/>
        </w:rPr>
      </w:pPr>
      <w:r>
        <w:rPr>
          <w:sz w:val="28"/>
          <w:szCs w:val="28"/>
        </w:rPr>
        <w:t>Длительность подготовительного периода была обусловлена, прежде всего, необычностью и сложностью цели реформы. России предстояло не просто вернуться к металлическому обращению и восстановить размен бумажных денег на металл: требовалось принципиально изменить основу денежно-валютного устройства, перейдя от серебряного стандарта к золотому.</w:t>
      </w:r>
    </w:p>
    <w:p>
      <w:pPr>
        <w:pStyle w:val="Normal"/>
        <w:ind w:firstLine="540"/>
        <w:jc w:val="both"/>
        <w:rPr/>
      </w:pPr>
      <w:r>
        <w:rPr>
          <w:rStyle w:val="14pt"/>
        </w:rPr>
        <w:t>Другой причиной торможения, если не считать обычных для бюрократически-чиновничьего аппарата медлительности и осторожности, являлась довольно активная оппозиция реформе со стороны дворянско-помещичьих кругов. В отличие от набиравшей сипу отечественной торгово-промышленной буржуазии и зарубежных капиталистов, для которых стабильная и современная денежная система давала возможность широкого развития торговых связей и приток иностранных капиталов, представителей крупного землевладения больше устраивали неустойчивые, падающие деньги, которые позволяли увеличивать свои доходы от экспорта хлеба, одновременно снижая реальную сумму задолженности по ипотечному кредиту за заложенные имения.</w:t>
      </w:r>
    </w:p>
    <w:p>
      <w:pPr>
        <w:pStyle w:val="Normal"/>
        <w:ind w:firstLine="540"/>
        <w:jc w:val="both"/>
        <w:rPr/>
      </w:pPr>
      <w:r>
        <w:rPr>
          <w:rStyle w:val="14pt"/>
        </w:rPr>
        <w:t>Сторонники перехода к золотому стандарту столкнулись с возражениями многочисленных критиков. Одни противники реформы считали, что необходимо сохранить существующие неразменные на металл бумажные кредитные деньги, так как, по их мнению, ценность благородных металлов определяется только их количеством, то есть зависит от случая, а кредитная валюта подлежит воздействию финансовой политики, может быть управляема волей человека. Другие считали, что необходимо восстановить металлическое обращение, но на базе серебра, а не золота или, в крайнем случае, на биметаллической основе.</w:t>
      </w:r>
    </w:p>
    <w:p>
      <w:pPr>
        <w:pStyle w:val="Normal"/>
        <w:ind w:firstLine="540"/>
        <w:jc w:val="both"/>
        <w:rPr>
          <w:sz w:val="28"/>
          <w:szCs w:val="28"/>
        </w:rPr>
      </w:pPr>
      <w:r>
        <w:rPr>
          <w:sz w:val="28"/>
          <w:szCs w:val="28"/>
        </w:rPr>
        <w:t>Подготовка к реформе шла по трем основным направлениям: достижение положительного сальдо платежного баланса и накопление золотого запаса, ликвидация бюджетного дефицита и стабилизация валютного курса с помощью девизной политики.</w:t>
      </w:r>
    </w:p>
    <w:p>
      <w:pPr>
        <w:pStyle w:val="Normal"/>
        <w:ind w:firstLine="540"/>
        <w:jc w:val="both"/>
        <w:rPr>
          <w:sz w:val="28"/>
          <w:szCs w:val="28"/>
        </w:rPr>
      </w:pPr>
      <w:r>
        <w:rPr>
          <w:sz w:val="28"/>
          <w:szCs w:val="28"/>
        </w:rPr>
        <w:t>Первая задача решалась за счет увеличения экспорта, в первую очередь хлеба, ограничения импорта, а также заключения внешних займов. Для стимулирования экспорта правительство снижало цены на хлеб в периоды реализации урожая. Железнодорожные тарифы были изменены так, чтобы наиболее выгодно было везти хлеб к портам и к западной границе, а не к промышленным центрам и потребляющим губерниям. Поощрялся экспорт и других продуктов. Например, вывоз продукции хлопчатобумажной промышленности поощрялся экспортной премией, установленной под видом возврата таможенной пошлины с хлопка.</w:t>
      </w:r>
    </w:p>
    <w:p>
      <w:pPr>
        <w:pStyle w:val="Normal"/>
        <w:ind w:firstLine="540"/>
        <w:jc w:val="both"/>
        <w:rPr>
          <w:sz w:val="28"/>
          <w:szCs w:val="28"/>
        </w:rPr>
      </w:pPr>
      <w:r>
        <w:rPr>
          <w:sz w:val="28"/>
          <w:szCs w:val="28"/>
        </w:rPr>
        <w:t>Основным методом ограничения импорта служила протекционистская тарифная политика. Если в начале 70-х гг. тарифы составляли 12-13% стоимости импорта, то к середине 90-х гг. они достигли 32%. Повышая таможенные тарифы, правительство преследовало три цели: ограничение импорта, прямое увеличение доходов бюджета и золотого запаса (с 1877 г. таможенные пошлины взимались золотом или золотой иностранной валютой) и поощрение отечественной промышленности.</w:t>
      </w:r>
    </w:p>
    <w:p>
      <w:pPr>
        <w:pStyle w:val="Normal"/>
        <w:ind w:firstLine="540"/>
        <w:jc w:val="both"/>
        <w:rPr/>
      </w:pPr>
      <w:r>
        <w:rPr>
          <w:rStyle w:val="14pt"/>
        </w:rPr>
        <w:t>Ограничение импорта наряду с форсированием экспорта позволило улучшить торговый баланс. Начиная с 1892 г. он стал активным, в 1882-1895 гг. его положительное сальдо достигало в среднем 171,5 млн. руб. в год. Но положительного сальдо торгового баланса не хватало для покрытия пассивного сальдо по другим текущим статьям платежного баланса, составлявшего в тот период 240 млн. руб. в год. Дефицит покрывался притоком иностранного капитала в различных формах государственных займов, гарантированных государством займов железнодорожных и других компаний, прямыми и портфельными инвестициями в промышленность и другие отрасли хозяйства. Наиболее активно правительство заимствовало на зарубежных денежных рынках в 1889-1891 гг., когда за границей было размещено 5 займов на сумму 563,3 млн. золотых рублей. За 1881-1897 гг. поступления от реализации государственных займов на внешнем рынке составили 700 млн. золотых рублей.</w:t>
      </w:r>
    </w:p>
    <w:p>
      <w:pPr>
        <w:pStyle w:val="Normal"/>
        <w:ind w:firstLine="540"/>
        <w:jc w:val="both"/>
        <w:rPr/>
      </w:pPr>
      <w:r>
        <w:rPr>
          <w:sz w:val="28"/>
          <w:szCs w:val="28"/>
        </w:rPr>
        <w:t>Эти меры позволили добиться равновесия платежного баланса (за 1889-1894 гг. среднегодовое положительное сальдо составило 27,7 млн. золотых рублей) и увеличить золотой запас. На 1 января 1896 г. золотой запас достиг 659 млн. руб., на 1 января 1897 г. - 814 млн. рублей.</w:t>
      </w:r>
    </w:p>
    <w:p>
      <w:pPr>
        <w:pStyle w:val="Normal"/>
        <w:ind w:firstLine="540"/>
        <w:jc w:val="both"/>
        <w:rPr/>
      </w:pPr>
      <w:r>
        <w:rPr>
          <w:sz w:val="28"/>
          <w:szCs w:val="28"/>
        </w:rPr>
        <w:t>Следующим направлением подготовки денежной реформы была ликвидация бюджетного дефицита. В 70-е - начале 80-х гг. XIX в. он составлял свыше 100 млн. руб. ежегодно. Реорганизация налоговой системы, проведенная в период, когда министром финансов был Н.Х. Бунге, значительное повышение косвенных налогов и умеренный рост государственных расходов позволили резко сократить превышение расходов над доходами. В 1889 г. впервые после 1861 г. бюджет был сформирован без дефицита. Это давало возможность использовать заграничные займы на текущие расходы, а в государственной казне накапливать золото. Кроме того, баланс государственных доходов и расходов позволял казне погашать задолженность Государственному банку, образовавшуюся еще во время русско-турецкой войны 1877-1878 годов.</w:t>
      </w:r>
    </w:p>
    <w:p>
      <w:pPr>
        <w:pStyle w:val="Normal"/>
        <w:ind w:firstLine="540"/>
        <w:jc w:val="both"/>
        <w:rPr/>
      </w:pPr>
      <w:r>
        <w:rPr>
          <w:sz w:val="28"/>
          <w:szCs w:val="28"/>
        </w:rPr>
        <w:t>Наибольшие трудности в подготовке реформы создавали резкие колебания валютного паритета кредитного рубля. Например, в течение 1888 г. наивысший курс кредитного рубля “в Санкт-Петербурге на Лондон” превышал низший на 36%, в 1890-м - на 18,5%, в 1891-м - на 28,4%. Такие колебания объяснялись рядом причин. Во-первых, русский кредитный рубль не пользовался доверием биржевых и банковских кругов Запада, так как в России в течение 40 лет были расстроенное денежное обращение и пассивный платежный баланс. Во-вторых, многомиллионные суммы в наличных кредитных рублях, привозимые в Европу русскими туристами и предъявлявшиеся к размену на твердую валюту, давали идеальный материал для валютной спекуляции на европейских валютных биржах. В-третьих, во второй половине 80-х гг. колебания курса усилились из-за валютной политики, проводимой министром финансов И.А. Вышнеградским. При нем Министерство финансов, участвуя в валютной спекуляции, добивалось резких падений курса рубля во время хлебоэкспортной кампании, чтобы повысить цены на хлеб в кредитных рублях, а затем в периоды пассивного сальдо платежного баланса оно стремилось поднять курс.</w:t>
      </w:r>
    </w:p>
    <w:p>
      <w:pPr>
        <w:pStyle w:val="Normal"/>
        <w:ind w:firstLine="540"/>
        <w:jc w:val="both"/>
        <w:rPr>
          <w:sz w:val="28"/>
          <w:szCs w:val="28"/>
        </w:rPr>
      </w:pPr>
      <w:r>
        <w:rPr>
          <w:sz w:val="28"/>
          <w:szCs w:val="28"/>
        </w:rPr>
        <w:t>Вступивший в должность министра финансов С.Ю. Витте прекратил практиковавшуюся при И.А. Вышнеградском спекулятивную биржевую игру на кредитном рубле. В качестве основного метода воздействия на курс рубля стала широко применяться девизная политика. Покупку и продажу иностранных девиз (тратт, писанных на иностранную золотую валюту) Государственный банк осуществлял через своих зарубежных корреспондентов и непосредственно в Санкт-Петербурге. Суть девизной политики состояла в том, что Государственный банк за счет своих и казначейских золотовалютных резервов полностью удовлетворял спрос на иностранную валюту (тратты) и таким образом не позволял курсу кредитного рубля упасть, а также скупал всю сумму предложения девиз, не допуская резких повышений курса. Если не хватало имеющегося запаса ранее купленных тратт, то они давались от имени Государственного банка его заграничными корреспондентами, которые всегда располагали суммами, принадлежавшими банку или Казначейству. С февраля 1893 г. по март 1895 г. количество проданных и купленных тратт достигло 145 млн. рублей.</w:t>
      </w:r>
    </w:p>
    <w:p>
      <w:pPr>
        <w:pStyle w:val="Normal"/>
        <w:ind w:firstLine="540"/>
        <w:jc w:val="both"/>
        <w:rPr>
          <w:sz w:val="28"/>
          <w:szCs w:val="28"/>
        </w:rPr>
      </w:pPr>
      <w:r>
        <w:rPr>
          <w:sz w:val="28"/>
          <w:szCs w:val="28"/>
        </w:rPr>
        <w:t>Кроме того, были приняты административные меры против спекуляции на кредитном рубле. Высочайше утвержденное мнение Государственного совета от 8 июня 1893 г. “О воспрещении некоторых сделок по покупке и продаже золотой валюты, тратт и тому подобных ценностей, писанных на золотую валюту” запрещало осуществлять срочные (т.е. спекулятивные) сделки этого вида на биржах страны. Банкам было запрещено участвовать в подобных операциях и за пределами России. В случае участия банка в спекуляции на кредитном рубле директор-распорядитель и члены правления могли быть уволены, а банку грозили арест счетов в Госбанке и большие штрафы (5-10% от суммы, на которую была заключена сделка). Для контроля за участием русских банков и других организаций, а также частных лиц в спекуляции за рубежом Высочайше утвержденным мнением Государственного совета от 29 марта 1893 г. вводилась специальная таможенная пошлина с кредитных билетов, перевозимых через границу, в размере одной копейки со ста рублей. В результате применения административных и экономических мер удалось значительно сократить масштабы спекуляции. Разница между высшим и низшим курсом сократилась до 5,36% в 1893 г., 2,08% в 1894 г. и 1,59% в 1895 году.</w:t>
      </w:r>
    </w:p>
    <w:p>
      <w:pPr>
        <w:pStyle w:val="Normal"/>
        <w:ind w:firstLine="540"/>
        <w:jc w:val="both"/>
        <w:rPr/>
      </w:pPr>
      <w:r>
        <w:rPr>
          <w:sz w:val="28"/>
          <w:szCs w:val="28"/>
        </w:rPr>
        <w:t>Стабилизация рыночного курса кредитного рубля в 1893-1895 гг. создала благоприятные предпосылки для проведения денежной реформы - то есть для фиксации курса на основе размена кредитного рубля на золото по фактически сложившемуся соотношению между ними. Единственной потенциальной опасностью в этом случае был пассивный платежный баланс страны по текущим операциям. За 1893-1897 гг. среднегодовое положительное сальдо торгового баланса составило 142 млн. рублей.</w:t>
      </w:r>
    </w:p>
    <w:p>
      <w:pPr>
        <w:pStyle w:val="Normal"/>
        <w:ind w:firstLine="540"/>
        <w:jc w:val="both"/>
        <w:rPr>
          <w:sz w:val="28"/>
          <w:szCs w:val="28"/>
        </w:rPr>
      </w:pPr>
      <w:r>
        <w:rPr>
          <w:sz w:val="28"/>
          <w:szCs w:val="28"/>
        </w:rPr>
        <w:t>Расходы по обслуживанию государственного долга составили 170 млн. руб., а расходы русских туристов за границей - 60 млн. рублей. Но Министерство финансов не считало пассивность платежного баланса серьезным препятствием на пути преобразования денежной системы, так как долгосрочные заграничные займы, прямые и портфельные инвестиции компенсировали этот пассив. В 1893-1897 гг. только государственные и гарантированные государством долгосрочные займы давали ежегодно в среднем 182 млн. рублей. Общая сумма иностранных капиталов в акционерных предприятиях России увеличивалась в среднем на 69,6 млн. руб. в год. Конъюнктура мировых денежных рынков в середине 90-х гг. была очень благоприятной - фактический процент по государственным облигациям снизился до 3,34%.</w:t>
      </w:r>
    </w:p>
    <w:p>
      <w:pPr>
        <w:pStyle w:val="Normal"/>
        <w:ind w:firstLine="540"/>
        <w:jc w:val="both"/>
        <w:rPr/>
      </w:pPr>
      <w:r>
        <w:rPr>
          <w:sz w:val="28"/>
          <w:szCs w:val="28"/>
        </w:rPr>
        <w:t>Прежде чем приступать к реформированию, необходимо было окончательно решить, в каком направлении осуществлять реформу: на базе монометаллизма (золото) или биметаллизма (серебро и золото). В пользу второго варианта выступала как традиция российского денежного обращения, так и огромные запасы серебра, накопленные в стране. Но привязка кредитного рубля к биметаллическому эквиваленту таила в себе и большую опасность: при высокой конъюнктуре одного из паритетов неуклонное снижение стоимости другого могло не только не привести к стабильности денежной единицы, но даже усилить ее неустойчивость. Введение золотого обращения в этом отношении представлялось предпочтительней, но здесь были скрыты неведомые до того “финансовые рифы”. Не произойдет ли массовый отток благородного металла из обращения в “кубышки” внутри страны и не уйдет ли он за границу? Хватит ли резервов золота для его свободного обмена? Не приведет ли удорожание денежной единицы к падению жизненного уровня? Убедительные ответы на эти вопросы могла дать лишь жизнь. Трезвый расчет и видение исторических возможностей России сделали С.Ю. Витте убежденным сторонником монометаллизма.</w:t>
      </w:r>
    </w:p>
    <w:p>
      <w:pPr>
        <w:pStyle w:val="Normal"/>
        <w:ind w:firstLine="540"/>
        <w:jc w:val="both"/>
        <w:rPr/>
      </w:pPr>
      <w:r>
        <w:rPr>
          <w:sz w:val="28"/>
          <w:szCs w:val="28"/>
        </w:rPr>
        <w:tab/>
        <w:t xml:space="preserve"> Существенную роль в победе сторонников золотой валюты сыграл широко распространившийся в предреформенные годы процесс демонетизации серебра, который показал беспочвенность аргументов защитников серебряного монометаллизма. Многие европейские страны распродавали свои запасы серебряных монет и слитков, ставших ненужными из-за демонетизации. Этот фактор в сочетании с ростом мирового производства серебра обусловил необратимое падение цен на этот металл, что, естественно, затронуло и Россию, где его свободно продавали и покупали за кредитные билеты. В то же время цена золота отличалась стабильностью и это послужило чрезвычайно важным аргументом для сторонников реформы.</w:t>
      </w:r>
    </w:p>
    <w:p>
      <w:pPr>
        <w:pStyle w:val="Normal"/>
        <w:ind w:firstLine="540"/>
        <w:jc w:val="both"/>
        <w:rPr>
          <w:sz w:val="28"/>
          <w:szCs w:val="28"/>
        </w:rPr>
      </w:pPr>
      <w:r>
        <w:rPr>
          <w:sz w:val="28"/>
          <w:szCs w:val="28"/>
        </w:rPr>
        <w:t>Таким образом, предпосылками для успешного проведения денежной реформы были: огромный золотой запас, стабилизированный валютный курс, активный торговый баланс, сбалансированный бюджет и, что немаловажно, невмешательство царя и Государственного Совета в работу министерства финансов и Государственного банка.</w:t>
      </w:r>
    </w:p>
    <w:p>
      <w:pPr>
        <w:pStyle w:val="Normal"/>
        <w:ind w:firstLine="540"/>
        <w:jc w:val="both"/>
        <w:rPr>
          <w:sz w:val="28"/>
          <w:szCs w:val="28"/>
        </w:rPr>
      </w:pPr>
      <w:r>
        <w:rPr>
          <w:sz w:val="28"/>
          <w:szCs w:val="28"/>
        </w:rPr>
      </w:r>
    </w:p>
    <w:p>
      <w:pPr>
        <w:pStyle w:val="Heading2"/>
        <w:jc w:val="center"/>
        <w:rPr/>
      </w:pPr>
      <w:bookmarkStart w:id="2" w:name="__RefHeading___Toc185798856"/>
      <w:bookmarkEnd w:id="2"/>
      <w:r>
        <w:rPr/>
        <w:t>Личность реформатора.</w:t>
      </w:r>
    </w:p>
    <w:p>
      <w:pPr>
        <w:pStyle w:val="Normal"/>
        <w:rPr/>
      </w:pPr>
      <w:r>
        <w:rPr/>
      </w:r>
    </w:p>
    <w:p>
      <w:pPr>
        <w:pStyle w:val="Normal"/>
        <w:ind w:firstLine="540"/>
        <w:jc w:val="both"/>
        <w:rPr/>
      </w:pPr>
      <w:r>
        <w:rPr>
          <w:sz w:val="28"/>
          <w:szCs w:val="28"/>
        </w:rPr>
        <w:t xml:space="preserve">Сергей Юльевич Витте родился 17 июня 1849 года в Тифлисе в семье крупного чиновника, служившего в аппарате Кавказского наместничества. Его отец Юлий Федорович - член совета наместничества - был потомком выходцев из Голландии, переселившихся в Прибалтику еще во времена владычества там шведов. Российское потомственное дворянство фамилия получила в середине ХIХ века. Мать, урожденная Е.А.Фадеева, вела свою родословную по женской линии от старинного княжеского рода Долгоруких. Дед по материнской линии А.М.Фадеев, женившийся на княжне Е.П.Долгорукой, одно время был саратовским губернатором, а затем членом Главного управления наместничества. После отмены крепостного права семья Витте утратила связь с землей и принадлежала к разряду "служилого" дворянства, главным средством существования которого было казенное жалованье. </w:t>
      </w:r>
    </w:p>
    <w:p>
      <w:pPr>
        <w:pStyle w:val="Normal"/>
        <w:ind w:firstLine="540"/>
        <w:jc w:val="both"/>
        <w:rPr>
          <w:sz w:val="28"/>
          <w:szCs w:val="28"/>
        </w:rPr>
      </w:pPr>
      <w:r>
        <w:rPr>
          <w:sz w:val="28"/>
          <w:szCs w:val="28"/>
        </w:rPr>
        <w:t xml:space="preserve">Детские и юношеские годы С.Ю.Витте прошли в доме дяди генерала Р.А.Фадеева, известного военного историка и публициста, человека отнюдь не прогрессивных взглядов, но достаточно образованного, начитанного, близкого к славянофильским кругам. В семье, в которой кроме него было еще два брата и две сестры, царил "ультрарусский" дух, культ самодержавного монархизма, оказавший глубокое влияние на юношу. Получив домашнее образование, Витте экстерном сдал выпускные экзамены в кишиневской гимназии и в 1866 году поступил на физико-математический факультет Новороссийского университета в Одессе. В студенческие годы он обнаружил неординарные способности к математике, но в общественном плане ничем себя не проявил, хотя и был некоторое время в одной компании с будущим известным народовольцем А.И.Желябовым. Под влиянием своего дяди он в это время увлекался славянофильскими идеями, зачитывался Аксаковым, Хомяковым, Тютчевым, особенно близко воспринимая их взгляды на природу происхождения и сущность самодержавия. Влияние последних было столь глубоко и так отвечало его воспитанию, характеру, мировоззрению, что в значительной мере, хотя и в своеобразном преломлении, сохранилось на всю его жизнь. </w:t>
      </w:r>
    </w:p>
    <w:p>
      <w:pPr>
        <w:pStyle w:val="Normal"/>
        <w:ind w:firstLine="540"/>
        <w:jc w:val="both"/>
        <w:rPr>
          <w:sz w:val="28"/>
          <w:szCs w:val="28"/>
        </w:rPr>
      </w:pPr>
      <w:r>
        <w:rPr>
          <w:sz w:val="28"/>
          <w:szCs w:val="28"/>
        </w:rPr>
        <w:t xml:space="preserve">Учась в университете, Витте думал о профессорской карьере и, заканчивая курс, подготовил диссертацию по высшей математике. Однако его ждало серьезное разочарование: работа была признана неудачной. Несмотря на уговоры ректора и профессоров, отмечавших его способности к научно-преподавательской деятельности, он решительно отказался от ученой карьеры. Видимо, немалую роль в принятии такого решения сыграли и семейные обстоятельства - смерть отца и деда, осложнившееся материальное положение семьи. К тому же родственники неприязненно относились к его планам посвятить себя научной деятельности, считая ее недворянским занятием. И Витте, как и положено "настоящему" дворянину, по окончании университета поступает на государственную службу. В 1869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молодой кандидат физико-математических наук поступил на службу в управление казенной Одесской железной дороги. Освоив в ходе знакомства с новой профессией работу практически всех звеньев аппарата, начиная с кассирской должности, он вскоре стал начальником конторы движения. </w:t>
      </w:r>
    </w:p>
    <w:p>
      <w:pPr>
        <w:pStyle w:val="Normal"/>
        <w:ind w:firstLine="540"/>
        <w:jc w:val="both"/>
        <w:rPr>
          <w:sz w:val="28"/>
          <w:szCs w:val="28"/>
        </w:rPr>
      </w:pPr>
      <w:r>
        <w:rPr>
          <w:sz w:val="28"/>
          <w:szCs w:val="28"/>
        </w:rPr>
        <w:t xml:space="preserve">В те годы министерство путей сообщения прилагало немало усилий, чтобы привлечь на службу выпускников университетов, из которых предполагалось подготовить высококвалифицированных специалистов по административной и финансовой части железнодорожного дела. Витте заинтересовала эта перспектива. Деятельность его на избранном поприще началась вполне успешно, что объяснялось как его связями (министр путей сообщения граф В.А.Бобринский был близко знаком с Р.А.Фадеевым и знал его племянника), так и собственными незаурядными способностями. За сравнительно короткий срок он быстро продвинулся по служебной лестнице и в 1877 году был уже начальником эксплуатации Одесской железной дороги, перешедшей к тому времени в собственность частного общества. В годы русско-турецкой войны молодой специалист зарекомендовал себя распорядительным и умелым администратором, за что был удостоен высочайшей благодарности. Вскоре Одесская дорога вошла в состав Общества Юго-западных железных дорог, и перед Витте открылись более широкие перспективы. В 1880 году он становится начальником отдела эксплуатации, а с 1886 года - управляющим этими дорогами. </w:t>
      </w:r>
    </w:p>
    <w:p>
      <w:pPr>
        <w:pStyle w:val="Normal"/>
        <w:ind w:firstLine="540"/>
        <w:jc w:val="both"/>
        <w:rPr>
          <w:sz w:val="28"/>
          <w:szCs w:val="28"/>
        </w:rPr>
      </w:pPr>
      <w:r>
        <w:rPr>
          <w:sz w:val="28"/>
          <w:szCs w:val="28"/>
        </w:rPr>
        <w:t xml:space="preserve">Менее успешным в эти годы было его пребывание на государственной службе. Еще в 1874 году он был причислен к де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тельно низком чине титулярного советника. Переехав по делам службы в Петербург, Витте был приглашен в правительственную комиссию графа Э.Т.Баранова, занимавшуюся изучением состояния железнодорожного дела в России. Им был подготовлен проект "Общего устава российских железных дорог", публикацией которого в 1895 году завершилась деятельность комиссии. Однако и этот эпизод не оставил заметного следа в его отношениях с бюрократическим миром. В 1880 году, получив очередное повышение по службе, С.Ю.Витте уезжает в Киев. Здесь он с головой уходит в практическую деятельность по организации железнодорожных перевозок. Не ограничиваясь этим и давая выход своему тяготению к научно-теоретическому осмыслению практики, он становится инициатором научной разработки проблемы железнодорожных тарифов и крупнейшим специалистом в этой области. В 1883 году им была опубликована книга "Принципы железнодорожных тарифов по перевозке грузов", при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быльность. </w:t>
      </w:r>
    </w:p>
    <w:p>
      <w:pPr>
        <w:pStyle w:val="Normal"/>
        <w:ind w:firstLine="540"/>
        <w:jc w:val="both"/>
        <w:rPr>
          <w:sz w:val="28"/>
          <w:szCs w:val="28"/>
        </w:rPr>
      </w:pPr>
      <w:r>
        <w:rPr>
          <w:sz w:val="28"/>
          <w:szCs w:val="28"/>
        </w:rPr>
        <w:t xml:space="preserve">Авторитет С.Ю.Витте как теоретика и практика железнодорожного дела привлек к себе внимание тогдашнего министра финансов И.А.Вышнеградского, который обратился к нему с просьбой представить свои соображения о ликвидации дефицитности казенных железных дорог. Глубоко изучив этот вопрос, Витте заявил, что корень зла - в хаосе, царившем в области тарифов. Он предложил разработать специальный закон, который поставил бы тарифное дело под контроль правительства, и создать в министерстве новый департамент для заведования тарифной частью железных дорог и регулирования их финансовых отношений с государством. Предложения были приняты. Встал вопрос о назначении их автора главой нового министерского подразделения. </w:t>
      </w:r>
    </w:p>
    <w:p>
      <w:pPr>
        <w:pStyle w:val="Normal"/>
        <w:ind w:firstLine="540"/>
        <w:jc w:val="both"/>
        <w:rPr/>
      </w:pPr>
      <w:r>
        <w:rPr>
          <w:sz w:val="28"/>
          <w:szCs w:val="28"/>
        </w:rPr>
        <w:t xml:space="preserve">К тому времени деятельность в рамках Общества Юго-западных дорог стала казаться Витте ограниченной и перестала удовлетворять его амбициозную, ищущую размаха, масштабности натуру. Он все чаще вспоминал своей работе в комиссии Баранова, позволявшей ему заниматься делом в общероссийском масштабе. В принципе он готов был занять должность директора департамента. Однако переход на государственную службу имел ряд сложностей. Во-первых, для занятия поста директора требовался довольно высокий чин, которого Витте не имел. Во-вторых, как управляющий частной дорогой он получал около 60 тысяч рублей в год, что было намного выше даже министерского оклада, и, следовательно, переход на государственную службу даже сразу на должность директора департамента в материальном плане был невыгоден. Решающую роль сыграло вмешательство Александра III, лично знавшего Витте. Последнему неоднократно приходилось сопровождать императора во время его поездок на юг. Накануне железнодорожной катастрофы царского поезда в Борках 17 октября 1888 года он предупреждал о возможности крушения в связи с перегрузкой состава и превышения им скорости. Обошлось без трагических последствий, и царь, несомненно, запомнил управляющего дорогой, предупреждавшего с грубоватой прямотой свитских сопровождающих, что они "сломают государю голову". </w:t>
      </w:r>
    </w:p>
    <w:p>
      <w:pPr>
        <w:pStyle w:val="Normal"/>
        <w:ind w:firstLine="540"/>
        <w:jc w:val="both"/>
        <w:rPr>
          <w:sz w:val="28"/>
          <w:szCs w:val="28"/>
        </w:rPr>
      </w:pPr>
      <w:r>
        <w:rPr>
          <w:sz w:val="28"/>
          <w:szCs w:val="28"/>
        </w:rPr>
        <w:t xml:space="preserve">10 марта 1890 года Витте был назначен директором департамента с производством, минуя все ступени чиновной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новый начальник департамента был введен представителем от министерства финансов в совет министерства путей сообщения, а 15 февраля 1892 года он уже назначается управляющим МПС. </w:t>
      </w:r>
    </w:p>
    <w:p>
      <w:pPr>
        <w:pStyle w:val="Normal"/>
        <w:ind w:firstLine="540"/>
        <w:jc w:val="both"/>
        <w:rPr>
          <w:sz w:val="28"/>
          <w:szCs w:val="28"/>
        </w:rPr>
      </w:pPr>
      <w:r>
        <w:rPr>
          <w:sz w:val="28"/>
          <w:szCs w:val="28"/>
        </w:rPr>
        <w:t xml:space="preserve">На государственной службе Витте развивает бурную деятельность. Теоретическая и практическая подготовка, широта взглядов, опыт, приобретенный в сферах частнопредпринимательской деятельности, выгодно выделяют его на фоне бюрократического окружения. Он сразу же становится деятельным сотрудником Вышнеградского, причем постоянно выходит за отведенные ему рамки. При его активном участии был разработан покровительственный тариф 1891 года, сыгравший исключительную роль во внешнеторговой политике России и ставший защитительным барьером для развивавшейся отечественной промышленности. Витте входит в различные комиссии - по проблемам торгового мореплавания и судоходства, по мелиоративному и мелкому кредиту и т.д. Осенью 1890 года он сопровождает Вышнеградского в его поездке по Средней Азии, а возвратившись, выступает с предложениями о расширении там производства хлопчатника и создании сырьевой базы для текстильной промышленности. </w:t>
      </w:r>
    </w:p>
    <w:p>
      <w:pPr>
        <w:pStyle w:val="Normal"/>
        <w:ind w:firstLine="540"/>
        <w:jc w:val="both"/>
        <w:rPr>
          <w:sz w:val="28"/>
        </w:rPr>
      </w:pPr>
      <w:r>
        <w:rPr>
          <w:sz w:val="28"/>
        </w:rPr>
        <w:t>В 1892 г. Вышнеградский по состоянию здоровья покидает пост  главы Министерства финансов. Его преемником становится С. Ю. Витте.</w:t>
      </w:r>
    </w:p>
    <w:p>
      <w:pPr>
        <w:pStyle w:val="Normal"/>
        <w:ind w:firstLine="540"/>
        <w:jc w:val="both"/>
        <w:rPr/>
      </w:pPr>
      <w:r>
        <w:rPr>
          <w:sz w:val="28"/>
          <w:szCs w:val="28"/>
        </w:rPr>
        <w:t>Этот ключевой пост С. Ю. Витте занимал 11 лет с августа 1892 по август 1903 года. Именно Министерство финансов становится воплощением прогрессивного начала во внутренней политике Николая II. С первых дней своей министерской деятельности С.Ю. Витте, подготавливая проект реорганизации управления промышленности и торговли, разработал долгосрочную программу Министерства финансов. Помимо укрепления собственной власти и положения, лейтмотив программы сводился к превращению России в высокоразвитую страну на основе проведения всесторонней трансформации промышленно-торговой сферы. Были выработаны общие направления политики индустриализации. Витте провел реформу Минфина увеличив штат в три раза, а число отделений - с 11 до 16. О проблемах и событиях экономической жизни и деятельности министерства рассказывалось на страницах «Торгово-промышленной газеты», которую Минфин стал издавать с 1893 г. Определенные успехи были продемонстрированы на Всероссийской торгово-промышленной выставки 1896 г. в Нижнем Новгороде.</w:t>
      </w:r>
    </w:p>
    <w:p>
      <w:pPr>
        <w:pStyle w:val="Normal"/>
        <w:ind w:firstLine="540"/>
        <w:jc w:val="both"/>
        <w:rPr>
          <w:sz w:val="28"/>
          <w:szCs w:val="28"/>
        </w:rPr>
      </w:pPr>
      <w:r>
        <w:rPr>
          <w:sz w:val="28"/>
          <w:szCs w:val="28"/>
        </w:rPr>
        <w:t>С.Ю. Витте возглавил Минфин в кризисный период, когда экономика была подорвана массовым голодом 1891-1892 гг. Страна находилась перед выбором пути экономического развития. Поскольку путь серьезных социальных перемен для царизма был неприемлем, оставались традиционные способы - усиление государственного вмешательства в экономику, широкое использование монетаристских методов ее оздоровления. Решающим инструментом экономической политики Витте стало укрепление финансов.</w:t>
      </w:r>
    </w:p>
    <w:p>
      <w:pPr>
        <w:pStyle w:val="Heading2"/>
        <w:jc w:val="center"/>
        <w:rPr/>
      </w:pPr>
      <w:bookmarkStart w:id="3" w:name="__RefHeading___Toc185798857"/>
      <w:bookmarkEnd w:id="3"/>
      <w:r>
        <w:rPr/>
        <w:t>Хронология и суть реформы.</w:t>
      </w:r>
    </w:p>
    <w:p>
      <w:pPr>
        <w:pStyle w:val="Normal"/>
        <w:jc w:val="both"/>
        <w:rPr/>
      </w:pPr>
      <w:r>
        <w:rPr/>
      </w:r>
    </w:p>
    <w:p>
      <w:pPr>
        <w:pStyle w:val="Normal"/>
        <w:ind w:firstLine="540"/>
        <w:jc w:val="both"/>
        <w:rPr/>
      </w:pPr>
      <w:r>
        <w:rPr>
          <w:sz w:val="28"/>
          <w:szCs w:val="28"/>
        </w:rPr>
        <w:t>Денежная реформа 1895-1897 годов, проведенная Витте, осуществлялась в несколько этапов и состояла из целого ряда мероприятий, ставивших целью установление твердого золотого содержания российской валюты, обеспечение свободного размена банкнот на золото по твердому курсу, внедрение в денежное обращение золотых монет. Последняя задача была сложной не столько по техническому ее решению, сколько из-за психологических факторов. Дело в том, что хотя в России со времен Петра I и чеканились регулярно золотые монеты, но они практически не участвовали во внутреннем денежном обороте, а использовались населением в качестве сокровищ, либо для внешних платежей. Этому способствовала и практика раздачи золотых монет членами императорской фамилий в качестве наград отличившимся военнослужащим (включая рядовых солдат) и чиновникам. В 80-е - первой половине 90-х годов XIX века золотые монеты фактически начали участвовать в денежном обращении, но юридически сохранял силу закон, по которому все сделки должны были заключаться в серебре.</w:t>
      </w:r>
    </w:p>
    <w:p>
      <w:pPr>
        <w:pStyle w:val="Normal"/>
        <w:ind w:firstLine="540"/>
        <w:jc w:val="both"/>
        <w:rPr/>
      </w:pPr>
      <w:r>
        <w:rPr>
          <w:sz w:val="28"/>
          <w:szCs w:val="28"/>
        </w:rPr>
        <w:t>С середины 90-х годов с целью подготовки населения к обращению бумажных денежных знаков, разменных на золото, были приняты меры по увеличению выпуска депозитных металлических квитанций. Государственный банк выдавал «депозитки» частным лицам в обмен на золото в слитках, иностранные золотые монеты и разменные на золото иностранные банкноты, квитанции золотодобывающих шахт и приисков на золото, тратты на заграницу, оплачиваемые золотом. Петербургская и Московская конторы Госбанка производили свободный размен депозитных металлических квитанций на золотые 5- рублевые монеты.</w:t>
      </w:r>
    </w:p>
    <w:p>
      <w:pPr>
        <w:pStyle w:val="Normal"/>
        <w:ind w:firstLine="540"/>
        <w:jc w:val="both"/>
        <w:rPr>
          <w:sz w:val="28"/>
          <w:szCs w:val="28"/>
        </w:rPr>
      </w:pPr>
      <w:r>
        <w:rPr>
          <w:sz w:val="28"/>
          <w:szCs w:val="28"/>
        </w:rPr>
        <w:t>Депозитные металлические квитанции выпускались достоинством в 5; 10; 25; 30: 50; 100; 500 и 1000 рублей. В основном они имели такое же оформление, как и аналогичные квитанции, выпущенные в 1886 году. При расчетах между частными лицами эти денежные знаки принимались при взаимном согласии сторон.</w:t>
      </w:r>
    </w:p>
    <w:p>
      <w:pPr>
        <w:pStyle w:val="Normal"/>
        <w:ind w:firstLine="540"/>
        <w:jc w:val="both"/>
        <w:rPr>
          <w:sz w:val="28"/>
          <w:szCs w:val="28"/>
        </w:rPr>
      </w:pPr>
      <w:r>
        <w:rPr>
          <w:sz w:val="28"/>
          <w:szCs w:val="28"/>
        </w:rPr>
        <w:t>В 1887-1895 годах в денежном обращении находились государственные кредитные билеты новых образцов. Были выпущены следующие банкноты -1; 3; 5; 10; 25 рублей.</w:t>
      </w:r>
    </w:p>
    <w:p>
      <w:pPr>
        <w:pStyle w:val="Normal"/>
        <w:ind w:firstLine="540"/>
        <w:jc w:val="both"/>
        <w:rPr/>
      </w:pPr>
      <w:r>
        <w:rPr>
          <w:sz w:val="28"/>
          <w:szCs w:val="28"/>
        </w:rPr>
        <w:t>В 1892, 1894 и 1895 годах были выпущены в обращение государственные кредитные билеты номиналом соответственно 25; 10 и 5 рублей. Все кредитные билеты, выпущенные в 1887-1895 годах, имеют текст, что по предъявлении оного из разменной кассы Госбанка выдается золотая или серебряная монета. Однако, как мы знаем, на практике никакого обмена бумажных денег на металл не производилось.</w:t>
      </w:r>
    </w:p>
    <w:p>
      <w:pPr>
        <w:pStyle w:val="Normal"/>
        <w:ind w:firstLine="540"/>
        <w:jc w:val="both"/>
        <w:rPr/>
      </w:pPr>
      <w:r>
        <w:rPr>
          <w:sz w:val="28"/>
          <w:szCs w:val="28"/>
        </w:rPr>
        <w:t>Решительным шагом к золотому обращению стал закон, утвержденный Николаем II 8 мая 1895 г. В нем было два основных положения: всякие дозволенные законом письменные сделки могут заключаться на российскую золотую монету; по таким сделкам уплата может производиться либо золотой монетой, либо кредитными билетами по курсу на золото в день платежа. В последующие месяцы правительство предприняло еще ряд мер, направленных на утверждение золотого эквивалента. В их числе: разрешение конторам и отделениям Государственного банка покупать золотую монету по определенному курсу, а столичным - продавать и производить платежи по тому же курсу; затем были введены правила приема Государственным банком золотой монеты на текущий счет. Вскоре эта же операция вводится и в частных коммерческих банках, объявивших, что они будут принимать золото по текущим счетам и по всем обязательствам.</w:t>
      </w:r>
    </w:p>
    <w:p>
      <w:pPr>
        <w:pStyle w:val="Normal"/>
        <w:ind w:firstLine="540"/>
        <w:jc w:val="both"/>
        <w:rPr/>
      </w:pPr>
      <w:r>
        <w:rPr>
          <w:sz w:val="28"/>
          <w:szCs w:val="28"/>
        </w:rPr>
        <w:tab/>
        <w:t>Несмотря на указанные меры, золотая монета очень медленно утверждалась в качестве приоритетного платежного средства. Это объяснялось и отсутствием привычки к ней у населения, и очевидным неудобством золотой монеты при крупных платежах и пересылке, так как не было соответствия между нарицательной и рыночной ценами. Полуимпериалы и империалы с обозначением 5 рублей и 10 рублей циркулировали по 7 руб. 50 коп. и 15 руб., что постоянно вызывало недоумение и многочисленные злоупотребления при расчетах. Спрос на золотую монету сдерживали и опасения того, что Государственный банк понизит курс административным путем, что может привести к финансовым потерям (весной и летом 1895 г. об этом было много слухов). Стремясь развеять подобные страхи, Государственный банк 27 сентября 1895 г. объявил, что он будет покупать и принимать золотую монету по цене не ниже 7 руб. 40 коп. за полуимпериал, а на 1896 год покупной курс был определен в 7 руб. 50 коп. Эти решения привели к стабилизации соотношения между рублем золотым и кредитным  в пропорции 1:1,5. Для стабилизации рубля Министерство финансов признало необходимым девальвировать кредитную денежную единицу на основе монометаллизма. Паритет между бумажным рублем и кредитным устанавливался исходя не из нарицательного обозначения, а в соответствии с реальным курсом обращения.</w:t>
      </w:r>
    </w:p>
    <w:p>
      <w:pPr>
        <w:pStyle w:val="Normal"/>
        <w:ind w:firstLine="540"/>
        <w:jc w:val="both"/>
        <w:rPr/>
      </w:pPr>
      <w:r>
        <w:rPr>
          <w:sz w:val="28"/>
          <w:szCs w:val="28"/>
        </w:rPr>
        <w:tab/>
        <w:t>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w:t>
      </w:r>
    </w:p>
    <w:p>
      <w:pPr>
        <w:pStyle w:val="Normal"/>
        <w:ind w:firstLine="540"/>
        <w:jc w:val="both"/>
        <w:rPr>
          <w:sz w:val="28"/>
          <w:szCs w:val="28"/>
        </w:rPr>
      </w:pPr>
      <w:r>
        <w:rPr>
          <w:sz w:val="28"/>
          <w:szCs w:val="28"/>
        </w:rPr>
        <w:tab/>
        <w:t>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w:t>
      </w:r>
    </w:p>
    <w:p>
      <w:pPr>
        <w:pStyle w:val="Normal"/>
        <w:ind w:firstLine="540"/>
        <w:jc w:val="both"/>
        <w:rPr/>
      </w:pPr>
      <w:r>
        <w:rPr>
          <w:sz w:val="28"/>
          <w:szCs w:val="28"/>
        </w:rPr>
        <w:t>Подобного рода опасения и доводы были хорошо известны министру финансов и его “монометаллической команде”. Однако, во-первых, согласно министерской программе, введение золотого эквивалента рубля не предполагало установления тождества бумажных и металлических денег. Мысль об этом была признана опасной и в планах не фигурировала. В основу реформы был положен принцип существенной девальвации. Во-вторых, весьма расхожие страхи об утечке золота из страны базировались на плохом знании экономического потенциала страны. К тому же, как неоднократно разъяснял С. Ю. Витте, если часть золота действительно уйдет за границу (с такой возможностью министр считался), то оно туда поступит “не просто так”, а как плата за кредиты, товары и услуги, способствовавшие росту промышленности.</w:t>
      </w:r>
    </w:p>
    <w:p>
      <w:pPr>
        <w:pStyle w:val="Normal"/>
        <w:ind w:firstLine="540"/>
        <w:jc w:val="both"/>
        <w:rPr/>
      </w:pPr>
      <w:r>
        <w:rPr>
          <w:sz w:val="28"/>
          <w:szCs w:val="28"/>
        </w:rPr>
        <w:tab/>
        <w:t>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w:t>
      </w:r>
    </w:p>
    <w:p>
      <w:pPr>
        <w:pStyle w:val="Normal"/>
        <w:ind w:firstLine="540"/>
        <w:jc w:val="both"/>
        <w:rPr/>
      </w:pPr>
      <w:r>
        <w:rPr>
          <w:sz w:val="28"/>
          <w:szCs w:val="28"/>
        </w:rPr>
        <w:tab/>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p>
    <w:p>
      <w:pPr>
        <w:pStyle w:val="Normal"/>
        <w:ind w:firstLine="540"/>
        <w:jc w:val="both"/>
        <w:rPr>
          <w:rStyle w:val="14pt"/>
        </w:rPr>
      </w:pPr>
      <w:r>
        <w:rPr/>
        <w:tab/>
      </w:r>
      <w:r>
        <w:rPr>
          <w:rStyle w:val="14pt"/>
        </w:rPr>
        <w:t>Новая денежная система, построенная на принципе золотого монометаллизма, включала следующие элементы:</w:t>
      </w:r>
    </w:p>
    <w:p>
      <w:pPr>
        <w:pStyle w:val="Normal"/>
        <w:ind w:firstLine="540"/>
        <w:jc w:val="both"/>
        <w:rPr/>
      </w:pPr>
      <w:r>
        <w:rPr>
          <w:rStyle w:val="14pt"/>
        </w:rPr>
        <w:t>1. Десятирублевая золотая монета новой чеканки представляла собой основную монету России и законное средство платежа. Золотые монеты чеканки по закону 1885 г. были обязательны к приему по всем платежам до изъятия их из обращения по соотношению 1 руб. = 1 руб. 50 коп. в золотой монете новой чеканки.</w:t>
      </w:r>
    </w:p>
    <w:p>
      <w:pPr>
        <w:pStyle w:val="Normal"/>
        <w:ind w:firstLine="540"/>
        <w:jc w:val="both"/>
        <w:rPr/>
      </w:pPr>
      <w:r>
        <w:rPr>
          <w:rStyle w:val="14pt"/>
        </w:rPr>
        <w:t>2. Платежная сила серебра ограничивалась 50 рублями.</w:t>
      </w:r>
    </w:p>
    <w:p>
      <w:pPr>
        <w:pStyle w:val="Normal"/>
        <w:ind w:firstLine="540"/>
        <w:jc w:val="both"/>
        <w:rPr/>
      </w:pPr>
      <w:r>
        <w:rPr>
          <w:rStyle w:val="14pt"/>
        </w:rPr>
        <w:t>3. Государственные кредитные билеты имели силу законного средства платежа и включались в пассив банка. Их обмен на золото осуществлялся по курсу 1 руб. 50 коп. кредитных за 1 руб. золотом, или 66 2/3 копейки золотом за кредитный рубль, что соответствовало среднему курсу рубля и соотношению расчетного баланса, сложившегося в годы перед реформой.</w:t>
      </w:r>
    </w:p>
    <w:p>
      <w:pPr>
        <w:pStyle w:val="Normal"/>
        <w:ind w:firstLine="540"/>
        <w:jc w:val="both"/>
        <w:rPr/>
      </w:pPr>
      <w:r>
        <w:rPr>
          <w:rStyle w:val="14pt"/>
        </w:rPr>
        <w:t>4. Эмиссия кредитных билетов осуществлялась Государственным банком только для коммерческих операций банка. До 1 млрд. руб. кредитные билеты обеспечивались золотом на 50%, свыше 1 млрд. руб. - полностью.</w:t>
      </w:r>
    </w:p>
    <w:p>
      <w:pPr>
        <w:pStyle w:val="Normal"/>
        <w:ind w:firstLine="540"/>
        <w:jc w:val="both"/>
        <w:rPr/>
      </w:pPr>
      <w:r>
        <w:rPr>
          <w:rStyle w:val="14pt"/>
        </w:rPr>
        <w:t>5. Все обязательства по правительственным и частным займам, заключенные в металлических рублях до этого закона, остались неизменными, то есть подлежали оплате новыми рублями в полуторном размере.</w:t>
      </w:r>
    </w:p>
    <w:p>
      <w:pPr>
        <w:pStyle w:val="Normal"/>
        <w:ind w:firstLine="540"/>
        <w:jc w:val="both"/>
        <w:rPr/>
      </w:pPr>
      <w:r>
        <w:rPr>
          <w:rStyle w:val="14pt"/>
        </w:rPr>
        <w:t>Основные положения проекта в марте были опубликованы и дали мощный толчок дискуссиям, за которыми четко прослеживались позиции разных классов и социальных групп российского общества. Если в Комитете финансов основные положения проекта были одобрены, то в Государственном совете они встретили почти единодушное неприятие. В такой ситуации Витте решил обойти Госсовет и обратился непосредственно к царю. "Его Величество исполнил мое ходатайство, - писал он в воспоминаниях, - и собрал 2 января 1897 г. финансовый комитет в усиленном составе под своим председательством. На этом заседании и была в сущности решена участь финансовой реформы, то есть решено было ввести в Российской империи металлическое обращение, основанное на золоте".</w:t>
      </w:r>
    </w:p>
    <w:p>
      <w:pPr>
        <w:pStyle w:val="Normal"/>
        <w:ind w:firstLine="540"/>
        <w:jc w:val="both"/>
        <w:rPr/>
      </w:pPr>
      <w:r>
        <w:rPr>
          <w:rStyle w:val="14pt"/>
        </w:rPr>
        <w:t>Первый закон "О чеканке и выпуске в обращение золотых монет" был подписан Николаем II на следующий день после совещания - 3 января 1897 г.  Включал в себя следующие положения:</w:t>
      </w:r>
    </w:p>
    <w:p>
      <w:pPr>
        <w:pStyle w:val="Normal"/>
        <w:ind w:firstLine="540"/>
        <w:jc w:val="both"/>
        <w:rPr/>
      </w:pPr>
      <w:r>
        <w:rPr>
          <w:rStyle w:val="14pt"/>
        </w:rPr>
        <w:t xml:space="preserve"> </w:t>
      </w:r>
      <w:r>
        <w:rPr>
          <w:rStyle w:val="14pt"/>
        </w:rPr>
        <w:t xml:space="preserve">- сохраняются в обращении золотые империалы (старый номинал 10 руб.), полуимпеиалы (5). На них чеканится новый номинал (соответственно, 15 и 7.50), т.е. произведена девальвация рубля (на треть, если считать к текущему, и на 50%, если считать к базе); </w:t>
      </w:r>
    </w:p>
    <w:p>
      <w:pPr>
        <w:pStyle w:val="Normal"/>
        <w:ind w:firstLine="540"/>
        <w:jc w:val="both"/>
        <w:rPr>
          <w:rStyle w:val="14pt"/>
        </w:rPr>
      </w:pPr>
      <w:r>
        <w:rPr>
          <w:rStyle w:val="14pt"/>
        </w:rPr>
        <w:t xml:space="preserve"> </w:t>
      </w:r>
      <w:r>
        <w:rPr>
          <w:rStyle w:val="14pt"/>
        </w:rPr>
        <w:t xml:space="preserve">- операции Государственного банка по покупке и продаже золота утратили временный характер; </w:t>
      </w:r>
    </w:p>
    <w:p>
      <w:pPr>
        <w:pStyle w:val="Normal"/>
        <w:ind w:firstLine="540"/>
        <w:jc w:val="both"/>
        <w:rPr>
          <w:rStyle w:val="14pt"/>
        </w:rPr>
      </w:pPr>
      <w:r>
        <w:rPr>
          <w:rStyle w:val="14pt"/>
        </w:rPr>
        <w:t xml:space="preserve"> </w:t>
      </w:r>
      <w:r>
        <w:rPr>
          <w:rStyle w:val="14pt"/>
        </w:rPr>
        <w:t>- в качестве денежной единицы установлен золотой рубль, содержащий 0.774235 г. золота (равно 17.424 долям). Монеты в 10 рублей и 5 рублей - полноценные золотые деньги, т.е. пятирублевая монета содержала 5*17.424=87.12 долей золота, а десятирублевая - 1 золотник 78.24 доли золота (1 золотник = 96 долям);</w:t>
      </w:r>
    </w:p>
    <w:p>
      <w:pPr>
        <w:pStyle w:val="Normal"/>
        <w:ind w:firstLine="540"/>
        <w:jc w:val="both"/>
        <w:rPr/>
      </w:pPr>
      <w:r>
        <w:rPr>
          <w:rStyle w:val="14pt"/>
        </w:rPr>
        <w:t xml:space="preserve"> </w:t>
      </w:r>
      <w:r>
        <w:rPr>
          <w:rStyle w:val="14pt"/>
        </w:rPr>
        <w:t xml:space="preserve">- золотые монеты - законное платежное средство без ограничения суммы; </w:t>
      </w:r>
    </w:p>
    <w:p>
      <w:pPr>
        <w:pStyle w:val="Normal"/>
        <w:ind w:firstLine="540"/>
        <w:jc w:val="both"/>
        <w:rPr>
          <w:rStyle w:val="14pt"/>
        </w:rPr>
      </w:pPr>
      <w:r>
        <w:rPr>
          <w:rStyle w:val="14pt"/>
        </w:rPr>
        <w:t>свобода чеканки (любой предъявитель 1 золотника 78.24 долей золота получал от государства 10- рублевую монету, передавая государству золото для перечеканки) - для гарантии того, что 10- рублевая монета не могла стоить больше заключенного в ней металла;</w:t>
      </w:r>
    </w:p>
    <w:p>
      <w:pPr>
        <w:pStyle w:val="Normal"/>
        <w:ind w:firstLine="540"/>
        <w:jc w:val="both"/>
        <w:rPr>
          <w:rStyle w:val="14pt"/>
        </w:rPr>
      </w:pPr>
      <w:r>
        <w:rPr>
          <w:rStyle w:val="14pt"/>
        </w:rPr>
        <w:t xml:space="preserve"> </w:t>
      </w:r>
      <w:r>
        <w:rPr>
          <w:rStyle w:val="14pt"/>
        </w:rPr>
        <w:t>- терпимость в весе (2/1000 части выше или ниже законного веса в 10- рублевой монете) и терпимость в пробе (1/1000 части выше или ниже законной пробы), установление предельного веса, при котором монета признавалась полновесной (для гарантии содержания чистого металла);</w:t>
      </w:r>
    </w:p>
    <w:p>
      <w:pPr>
        <w:pStyle w:val="Normal"/>
        <w:ind w:firstLine="540"/>
        <w:jc w:val="both"/>
        <w:rPr>
          <w:rStyle w:val="14pt"/>
        </w:rPr>
      </w:pPr>
      <w:r>
        <w:rPr>
          <w:rStyle w:val="14pt"/>
        </w:rPr>
        <w:t xml:space="preserve"> </w:t>
      </w:r>
      <w:r>
        <w:rPr>
          <w:rStyle w:val="14pt"/>
        </w:rPr>
        <w:t>- золотой монометаллизм: полноценные золотые деньги и неполноценные серебряные и медные. Это означает, что серебряное и медное содержание в соответствующих монетах, скажем в рублевых, было меньше, чем можно было купить на рынке за один рубль;</w:t>
      </w:r>
    </w:p>
    <w:p>
      <w:pPr>
        <w:pStyle w:val="Normal"/>
        <w:ind w:firstLine="540"/>
        <w:jc w:val="both"/>
        <w:rPr>
          <w:rStyle w:val="14pt"/>
        </w:rPr>
      </w:pPr>
      <w:r>
        <w:rPr>
          <w:rStyle w:val="14pt"/>
        </w:rPr>
        <w:t xml:space="preserve"> </w:t>
      </w:r>
      <w:r>
        <w:rPr>
          <w:rStyle w:val="14pt"/>
        </w:rPr>
        <w:t>- эмитент золотых (полноценных), серебряных и медных монет (разменных, т.е. с ограничениями к приему по суммам и типам касс, так только правительственные кассы обязаны были принимать серебряную монету без ограничения) - казначейство. Монетный доход, который образовывался в силу неполноценности серебряных и медных денег, вносился в роспись доходов госбюджета. При этом действовали жесткие ограничения на выпуск неполноценных монет: количество выпущенной серебряной монеты не должно было превышать установленный норматив (3 руб. на человека), а на выпуск медных монет министр финансов испрашивал разрешения.</w:t>
      </w:r>
    </w:p>
    <w:p>
      <w:pPr>
        <w:pStyle w:val="Normal"/>
        <w:ind w:firstLine="540"/>
        <w:jc w:val="both"/>
        <w:rPr/>
      </w:pPr>
      <w:r>
        <w:rPr>
          <w:rStyle w:val="14pt"/>
        </w:rPr>
        <w:t>Для завершения денежной реформы требовалось создать новый механизм эмиссии кредитных билетов. 29 августа 1897 г. император подписал указ о порядке выпуска кредитных билетов и их обеспечении. Им было определено: «Государственные кредитные билеты выпускаются государственным банком в размере, строго ограниченном настоятельными потребностями денежного обращения под обеспечение золотом; сумма золота, обеспечивающего билеты, должна быть не менее половины общей суммы выпущенных в обращение кредитных билетов, когда последняя не превышает 600 млн. руб. Кредитные билеты, находящиеся в обращении свыше 600 млн. руб., должны быть обеспечены золотом по крайней мере рубль за рубль, так, чтобы каждым 15 р. в кредитных билетах соответствовало обеспечение золотом на сумму не менее 1 империала». Таким образом, указ установил очень жесткие условия обеспечения кредитного рубля, закрепил его девальвацию и демонетизацию серебра, которое перестало рассматриваться как обеспечение бумажных денег.</w:t>
      </w:r>
    </w:p>
    <w:p>
      <w:pPr>
        <w:pStyle w:val="Normal"/>
        <w:ind w:firstLine="540"/>
        <w:jc w:val="both"/>
        <w:rPr/>
      </w:pPr>
      <w:r>
        <w:rPr>
          <w:rStyle w:val="14pt"/>
        </w:rPr>
        <w:t xml:space="preserve"> </w:t>
      </w:r>
      <w:r>
        <w:rPr>
          <w:rStyle w:val="14pt"/>
        </w:rPr>
        <w:t>Вскоре после подписания этого указа по распоряжению министра финансов была осуществлена реорганизация счетоводства в Государственном банке, которая резко изменила характер организации банка и его взаимоотношения с казной. Если раньше Госбанк формально не был эмиссионным банком, выпускал кредитные билеты от имени Казначейства и имел счет эмиссионной операции, отдельный от счета коммерческих операций, то теперь оба счета были слиты. Банк стал эмитировать кредитные билеты от своего имени, а в его разменный фонд было зачислено все золото, принадлежавшее ранее и Госбанку, и казне. Золото было переоценено в отношении 1 старый рубль был равен 1 рублю 50 копейкам нового чекана. Прибыль от переоценки золота, принадлежавшего Казначейству, была использована для погашения долга казны Банку за кредитные билеты. В результате этой операции 8 сентября 1897 г. кредитным билетам в обращении на сумму 1069 млн. руб. противостояло 862,5 млн. руб. разменного фонда, то есть существовал почти 100-миллионный резерв эмиссии кредитных билетов. Это придавало денежной системе необходимую прочность.</w:t>
      </w:r>
    </w:p>
    <w:p>
      <w:pPr>
        <w:pStyle w:val="Normal"/>
        <w:ind w:firstLine="540"/>
        <w:jc w:val="both"/>
        <w:rPr>
          <w:rStyle w:val="14pt"/>
        </w:rPr>
      </w:pPr>
      <w:r>
        <w:rPr>
          <w:rStyle w:val="14pt"/>
        </w:rPr>
        <w:t xml:space="preserve">Формирование нового эмиссионного механизма было завершено императорским указом от 14 ноября 1897 г., декларировавшим неограниченный размен кредитных билетов на золото. В соответствии с этим законом надписи на кредитных билетах новых выпусков гласили: “Государственный банк разменивает кредитные билеты на золотую монету без ограничения суммы (1 рубль=1/15 империала, содержит 17,424 доли чистого золота). Государственные кредитные билеты имеют хождение по всей империи наравне с золотой монетой”. </w:t>
      </w:r>
    </w:p>
    <w:p>
      <w:pPr>
        <w:pStyle w:val="Normal"/>
        <w:ind w:firstLine="540"/>
        <w:jc w:val="both"/>
        <w:rPr/>
      </w:pPr>
      <w:r>
        <w:rPr>
          <w:rStyle w:val="14pt"/>
        </w:rPr>
        <w:t>В 1898-1899 годах поступили в обращение новые кредитные билеты следующих достоинств: 1; 3 ; 5; 10; 25; 50; 100 и 500 рублей.</w:t>
      </w:r>
    </w:p>
    <w:p>
      <w:pPr>
        <w:pStyle w:val="Normal"/>
        <w:ind w:firstLine="540"/>
        <w:jc w:val="both"/>
        <w:rPr/>
      </w:pPr>
      <w:r>
        <w:rPr>
          <w:rStyle w:val="14pt"/>
        </w:rPr>
        <w:t>Внешний вид билетов от 1 до 25 рублей был таким же, как и у денежных знаков соответствующих номиналов, выпущенных ранее. Различным был только текст о размене кредитных билетов на металлические деньги.</w:t>
      </w:r>
    </w:p>
    <w:p>
      <w:pPr>
        <w:pStyle w:val="Normal"/>
        <w:ind w:firstLine="540"/>
        <w:jc w:val="both"/>
        <w:rPr/>
      </w:pPr>
      <w:r>
        <w:rPr>
          <w:rStyle w:val="14pt"/>
        </w:rPr>
        <w:t>Из перечисленной серии только билеты достоинством в 1 рубль и 50 рублей имели хождение вплоть до денежной реформы, осуществленной уже советским правительством в 1922- 1924 годах. Судить о приблизительном времени их выпуска можно только по подписям управляющего Госбанка - на банкнотах, выпущенных до 1903 года подпись Э. Плеске, с 1903 по 1909 год - С. Тимашева, с 1910 по 1912 год - А. Коншина и с 1912 по 1917 год - И. Шилова.</w:t>
      </w:r>
    </w:p>
    <w:p>
      <w:pPr>
        <w:pStyle w:val="Normal"/>
        <w:ind w:firstLine="540"/>
        <w:jc w:val="both"/>
        <w:rPr/>
      </w:pPr>
      <w:r>
        <w:rPr>
          <w:rStyle w:val="14pt"/>
        </w:rPr>
        <w:t>В июне 1899 году вышел новый Монетный устав Российской империи, который учитывал изменения, внесенные реформой в денежно-валютное устройство страны. В нем прямо указывалось, что российская монетная система основана на золоте.</w:t>
      </w:r>
    </w:p>
    <w:p>
      <w:pPr>
        <w:pStyle w:val="Normal"/>
        <w:ind w:firstLine="540"/>
        <w:jc w:val="both"/>
        <w:rPr/>
      </w:pPr>
      <w:r>
        <w:rPr>
          <w:rStyle w:val="14pt"/>
        </w:rPr>
        <w:t>В связи с введением в России системы золотомонетного стандарта серебряные монеты были превращены во вспомогательное средство платежа, причем расчеты высокопробным серебром между частными лицами ограничивались 25 рублями, а низкопробным - 3 рублями на душу населения.</w:t>
      </w:r>
    </w:p>
    <w:p>
      <w:pPr>
        <w:pStyle w:val="Normal"/>
        <w:ind w:firstLine="540"/>
        <w:jc w:val="both"/>
        <w:rPr/>
      </w:pPr>
      <w:r>
        <w:rPr>
          <w:rStyle w:val="14pt"/>
        </w:rPr>
        <w:t>В результате денежной реформы 1895-1897 годов на всей территории Российской империи в обращении находились следующие денежные знаки:</w:t>
      </w:r>
    </w:p>
    <w:p>
      <w:pPr>
        <w:pStyle w:val="Normal"/>
        <w:ind w:firstLine="540"/>
        <w:jc w:val="both"/>
        <w:rPr>
          <w:rStyle w:val="14pt"/>
        </w:rPr>
      </w:pPr>
      <w:r>
        <w:rPr>
          <w:rStyle w:val="14pt"/>
        </w:rPr>
        <w:t>1) золотые монеты с правом свободной чеканки достоинством в 15; 10; 7,5 и 5 рублей (соответственно весом 12,9; 8,6; 6,45; 4,3 грамма) из золота 900-й пробы.</w:t>
      </w:r>
    </w:p>
    <w:p>
      <w:pPr>
        <w:pStyle w:val="Normal"/>
        <w:ind w:firstLine="540"/>
        <w:jc w:val="both"/>
        <w:rPr/>
      </w:pPr>
      <w:r>
        <w:rPr>
          <w:rStyle w:val="14pt"/>
        </w:rPr>
        <w:t>2) кредитные билеты, свободно размениваемые на золото и обратно достоинством в 500; 100; 50; 25; 10; 5; 3 и 1 рубль.</w:t>
      </w:r>
    </w:p>
    <w:p>
      <w:pPr>
        <w:pStyle w:val="Normal"/>
        <w:ind w:firstLine="540"/>
        <w:jc w:val="both"/>
        <w:rPr/>
      </w:pPr>
      <w:r>
        <w:rPr>
          <w:rStyle w:val="14pt"/>
        </w:rPr>
        <w:t>3) серебряные монеты, изготовленные в условиях закрытой чеканки (т.е. частные лица не могли сдавать серебро для чеканки монет), делившиеся на полноценные - 1 рубль, 50 и 25 копеек (весом 20; 10 и 5 граммов) из серебра 900-й пробы и неполноценные - 20; 15; 10 и 5 копеек (3,6; 2,7; 1,8; 0,9 грамм) из серебра 500-й пробы;</w:t>
      </w:r>
    </w:p>
    <w:p>
      <w:pPr>
        <w:pStyle w:val="Normal"/>
        <w:ind w:firstLine="540"/>
        <w:jc w:val="both"/>
        <w:rPr/>
      </w:pPr>
      <w:r>
        <w:rPr>
          <w:rStyle w:val="14pt"/>
        </w:rPr>
        <w:t>4) медные монеты мелких номиналов - 5; 3; 2; 1; 1/2 и 1/4 копейки,  чеканившиеся по 50-рублевой монетной стопе, то есть из 16 кг меди изготавливалось монет на сумму 50 рублей.</w:t>
      </w:r>
    </w:p>
    <w:p>
      <w:pPr>
        <w:pStyle w:val="Normal"/>
        <w:ind w:firstLine="540"/>
        <w:jc w:val="both"/>
        <w:rPr>
          <w:rStyle w:val="14pt"/>
        </w:rPr>
      </w:pPr>
      <w:r>
        <w:rPr/>
      </w:r>
    </w:p>
    <w:p>
      <w:pPr>
        <w:pStyle w:val="Heading2"/>
        <w:ind w:firstLine="540"/>
        <w:jc w:val="center"/>
        <w:rPr/>
      </w:pPr>
      <w:bookmarkStart w:id="4" w:name="__RefHeading___Toc185798858"/>
      <w:bookmarkEnd w:id="4"/>
      <w:r>
        <w:rPr>
          <w:rStyle w:val="14pt"/>
        </w:rPr>
        <w:t>Итоги реформы.</w:t>
      </w:r>
    </w:p>
    <w:p>
      <w:pPr>
        <w:pStyle w:val="Normal"/>
        <w:ind w:firstLine="540"/>
        <w:jc w:val="both"/>
        <w:rPr>
          <w:rStyle w:val="14pt"/>
        </w:rPr>
      </w:pPr>
      <w:r>
        <w:rPr/>
      </w:r>
    </w:p>
    <w:p>
      <w:pPr>
        <w:pStyle w:val="Normal"/>
        <w:ind w:firstLine="540"/>
        <w:jc w:val="both"/>
        <w:rPr/>
      </w:pPr>
      <w:r>
        <w:rPr>
          <w:sz w:val="28"/>
          <w:szCs w:val="28"/>
        </w:rPr>
        <w:t>Очень быстро стали заметны результаты денежной реформы. В отчете Государственного контролера за 1897 год говорилось: “Судя по отзывам, какими она встречена повсюду за границей, не может быть никакого сомнения в плодотворном ее значении, как доказательстве финансовой силы России, которую начали признавать даже явные наши недоброжелатели. О влиянии же, оказанном денежной реформой внутри страны, можно судить по тому, что количество выпущенных в народное обращение кредитных билетов сократилось за время с января 1897 года по 1 мая 1898 года на 221 млн. рублей (с 1121 до 900 млн. рублей), а взамен этого торговый и промышленный рынок внутри страны насыщается золотой и серебряной монетой, которой уже выпущено в обращение свыше 250 млн. рублей (в том числе свыше 170 млн. рублей золотом). Факт этот свидетельствует о том, что золотое обращение не только расширяет круг своего распространения, но уже проникло в отдаленные местности нашего обширного Отечества, входя в повседневную практику народа”.</w:t>
      </w:r>
    </w:p>
    <w:p>
      <w:pPr>
        <w:pStyle w:val="Normal"/>
        <w:ind w:firstLine="540"/>
        <w:jc w:val="both"/>
        <w:rPr>
          <w:sz w:val="28"/>
          <w:szCs w:val="28"/>
        </w:rPr>
      </w:pPr>
      <w:r>
        <w:rPr>
          <w:sz w:val="28"/>
          <w:szCs w:val="28"/>
        </w:rPr>
        <w:t xml:space="preserve">В конце XIX - начале XX века золотая единица преобладала в составе российского денежного обращения и к 1904 году на нее приходилось  почти 2/3 денежной массы.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 </w:t>
      </w:r>
    </w:p>
    <w:p>
      <w:pPr>
        <w:pStyle w:val="Normal"/>
        <w:ind w:firstLine="540"/>
        <w:jc w:val="both"/>
        <w:rPr>
          <w:sz w:val="28"/>
          <w:szCs w:val="28"/>
        </w:rPr>
      </w:pPr>
      <w:r>
        <w:rPr>
          <w:sz w:val="28"/>
          <w:szCs w:val="28"/>
        </w:rPr>
        <w:t xml:space="preserve">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w:t>
      </w:r>
    </w:p>
    <w:p>
      <w:pPr>
        <w:pStyle w:val="Normal"/>
        <w:ind w:firstLine="540"/>
        <w:jc w:val="both"/>
        <w:rPr>
          <w:sz w:val="28"/>
          <w:szCs w:val="28"/>
        </w:rPr>
      </w:pPr>
      <w:r>
        <w:rPr>
          <w:sz w:val="28"/>
          <w:szCs w:val="28"/>
        </w:rPr>
        <w:t>С 90-х годов XIX в. началась эпоха интенсивного прилива иностранного капитала в производственной его форме в угольную, металлургическую, нефтяную промышленность, транспорт и в другие отрасли. Если раньше иностранные капиталисты отдавали предпочтение займам, то в конце XIX — начале XX столетия получили большое значение и инвестиции. Иностранные капиталисты теперь охотнее вкладывали деньги в промышленность, чем в государственные займы, так как получали при этом несравненно большую прибыль, свыше 10% за затраченный капитал. Займы же давали примерно половину этой нормы. Однако, ввоз капитала в Россию в форме займов правительству, железным дорогам и отдельным городам все-таки был преобладающим.</w:t>
      </w:r>
    </w:p>
    <w:p>
      <w:pPr>
        <w:pStyle w:val="Normal"/>
        <w:ind w:firstLine="540"/>
        <w:jc w:val="both"/>
        <w:rPr>
          <w:sz w:val="28"/>
          <w:szCs w:val="28"/>
        </w:rPr>
      </w:pPr>
      <w:r>
        <w:rPr>
          <w:sz w:val="28"/>
          <w:szCs w:val="28"/>
        </w:rPr>
        <w:t>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w:t>
      </w:r>
    </w:p>
    <w:p>
      <w:pPr>
        <w:pStyle w:val="Normal"/>
        <w:ind w:firstLine="540"/>
        <w:jc w:val="both"/>
        <w:rPr>
          <w:sz w:val="28"/>
          <w:szCs w:val="28"/>
        </w:rPr>
      </w:pPr>
      <w:r>
        <w:rPr>
          <w:sz w:val="28"/>
          <w:szCs w:val="28"/>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Normal"/>
        <w:ind w:firstLine="540"/>
        <w:jc w:val="both"/>
        <w:rPr>
          <w:sz w:val="28"/>
          <w:szCs w:val="28"/>
        </w:rPr>
      </w:pPr>
      <w:r>
        <w:rPr>
          <w:sz w:val="28"/>
          <w:szCs w:val="28"/>
        </w:rPr>
        <w:t>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и введение правительственного учрежде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ind w:firstLine="540"/>
        <w:jc w:val="both"/>
        <w:rPr/>
      </w:pPr>
      <w:r>
        <w:rPr>
          <w:sz w:val="28"/>
          <w:szCs w:val="28"/>
        </w:rPr>
        <w:t>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w:t>
      </w:r>
    </w:p>
    <w:p>
      <w:pPr>
        <w:pStyle w:val="Normal"/>
        <w:ind w:firstLine="540"/>
        <w:jc w:val="both"/>
        <w:rPr/>
      </w:pPr>
      <w:r>
        <w:rPr>
          <w:sz w:val="28"/>
          <w:szCs w:val="28"/>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сделавшись механиком сложной машины, именуемой финансами Российской империи нужно было быть дура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В 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К.Плеве,  К.П.Победоносцевым и П.Н.Дурново.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w:t>
      </w:r>
    </w:p>
    <w:p>
      <w:pPr>
        <w:pStyle w:val="Normal"/>
        <w:ind w:firstLine="540"/>
        <w:jc w:val="both"/>
        <w:rPr>
          <w:sz w:val="28"/>
          <w:szCs w:val="28"/>
        </w:rPr>
      </w:pPr>
      <w:r>
        <w:rPr>
          <w:sz w:val="28"/>
          <w:szCs w:val="28"/>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w:t>
      </w:r>
    </w:p>
    <w:p>
      <w:pPr>
        <w:pStyle w:val="Normal"/>
        <w:ind w:firstLine="540"/>
        <w:jc w:val="both"/>
        <w:rPr>
          <w:sz w:val="28"/>
          <w:szCs w:val="28"/>
        </w:rPr>
      </w:pPr>
      <w:r>
        <w:rPr>
          <w:sz w:val="28"/>
          <w:szCs w:val="28"/>
        </w:rPr>
        <w:t>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w:t>
      </w:r>
    </w:p>
    <w:p>
      <w:pPr>
        <w:pStyle w:val="Normal"/>
        <w:ind w:firstLine="540"/>
        <w:jc w:val="both"/>
        <w:rPr/>
      </w:pPr>
      <w:r>
        <w:rPr>
          <w:sz w:val="28"/>
          <w:szCs w:val="28"/>
        </w:rPr>
        <w:t>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w:t>
      </w:r>
    </w:p>
    <w:p>
      <w:pPr>
        <w:pStyle w:val="Normal"/>
        <w:ind w:firstLine="540"/>
        <w:jc w:val="both"/>
        <w:rPr/>
      </w:pPr>
      <w:r>
        <w:rPr>
          <w:rStyle w:val="14pt"/>
        </w:rPr>
        <w:t>В своих воспоминаниях С.Ю Витте высоко оценил результаты реформы и технику ее осуществления. "Одной из самых крупнейших реформ, - писал он, которую мне пришлось сделать..., была денежная реформа, окончательно упрочившая кредит России и поставившая Россию в финансовом отношении наряду с другими великими европейскими державами".</w:t>
      </w:r>
    </w:p>
    <w:p>
      <w:pPr>
        <w:pStyle w:val="Normal"/>
        <w:ind w:firstLine="540"/>
        <w:jc w:val="both"/>
        <w:rPr/>
      </w:pPr>
      <w:r>
        <w:rPr>
          <w:rStyle w:val="14pt"/>
        </w:rPr>
        <w:t>В результате подготовительных мер, денежная реформа проводилась по фактически сложившемуся на рынке до ее начала соотношению между казначейскими билетами и их золотым содержанием. Поэтому она была осуществлена без замены денежных знаков, без пересчета цен и обязательств. Происходивший при этом процесс перераспределения доходов между классами был не одномоментным, а длительным процессом, что позволило Витте написать: "Я совершил реформу так, что население России совсем и не заметило ее, как будто бы ничего, собственно, не изменилось". Подобный механизм осуществления денежной реформы получил высокую оценку в России и за рубежом.</w:t>
      </w:r>
    </w:p>
    <w:p>
      <w:pPr>
        <w:pStyle w:val="Normal"/>
        <w:ind w:firstLine="540"/>
        <w:jc w:val="both"/>
        <w:rPr/>
      </w:pPr>
      <w:r>
        <w:rPr>
          <w:rStyle w:val="14pt"/>
        </w:rPr>
        <w:t>Важным условием успеха реформы явилось привлечение к работе над ней ведущих ученых и государственных деятелей страны. Комиссия, созданная 6 октября 1895 г. "для разработки с юридической стороны вопроса о том, какою монетою согласно действующим законоположениям, русское правительство обязано оплачивать государственные кредитные билеты", включала преимущественно людей науки. В ее состав входили бывший профессор Киевского университета П. Цитович, профессор Петербургского университета И. Кауфман, доктор уголовного права Н. Неклюдов, автор трудов по гражданскому праву А. Борови</w:t>
        <w:softHyphen/>
        <w:t>ковский. Проект денежной реформы было поручено защищать получившим специальное образование работникам Министерства финансов А. Гурьеву и В. Касперову. Принцип золотого монометаллизма в "Вестнике финансов" официально защищал профессор Юрьевского университета А. Миклашевский. Запросы по поводу реформы делались как ученым (профессор В. Лебедев и профессор В. Лексис), так и банкирам, представителям торговли и промышленности.</w:t>
      </w:r>
    </w:p>
    <w:p>
      <w:pPr>
        <w:pStyle w:val="Normal"/>
        <w:ind w:firstLine="540"/>
        <w:jc w:val="both"/>
        <w:rPr/>
      </w:pPr>
      <w:r>
        <w:rPr>
          <w:rStyle w:val="14pt"/>
        </w:rPr>
        <w:t>Спорным является вопрос о привлечении в страну иностранного капитала и росте долговых обязательств России перед ее кредиторами. Здесь, думается, надо различать два момента. С одной стороны, прямое воздействие денежной реформы на подъем российской экономики и с другой - колоссальный прирост внешнего долга, направленного на погашение последствий русско-японской войны (противником которой всегда был Витте). Кстати, как показали исследования, все неудачи денежных реформ в XIX в. были обусловлены войнами:</w:t>
      </w:r>
    </w:p>
    <w:p>
      <w:pPr>
        <w:pStyle w:val="Normal"/>
        <w:ind w:firstLine="540"/>
        <w:jc w:val="both"/>
        <w:rPr/>
      </w:pPr>
      <w:r>
        <w:rPr>
          <w:rStyle w:val="14pt"/>
        </w:rPr>
        <w:t>Отечественная война 1812 г., крымская кампания, война с Турцией.</w:t>
      </w:r>
    </w:p>
    <w:p>
      <w:pPr>
        <w:pStyle w:val="Normal"/>
        <w:ind w:firstLine="540"/>
        <w:jc w:val="both"/>
        <w:rPr/>
      </w:pPr>
      <w:r>
        <w:rPr>
          <w:rStyle w:val="14pt"/>
        </w:rPr>
        <w:t>Однако при Витте Россия хотя и увеличила свой долг, но уменьшила стоимость заимствования. Задолженность государства возросла с 4905 млн. до 6679 млн. руб. (на 1 января 1904 г.), то есть на 36%. Причем этому соответствовало увеличение государственного имущества (приобретение золотого фонда, железные дороги). Оплата же государственного долга потребовала в 1903 г. 292 млн. руб. против 261 млн. руб., то есть возросла всего на 12%. Средний процент по государственным долгам снизился с 4,35 в 1892 г. до 3,96 в 1902 г. Процент по билетам государственного казначейства был понижен до 3. Путем конверсии, выкупа, обмена за десятилетие (1892-1901 гг.) было достигнуто при увеличении годовой задолженности на 125 млн. руб. ежегодное сбережение на платеже процентов около 13,5 млн. руб. и на платеже капитала - более 18 млн. руб.</w:t>
      </w:r>
    </w:p>
    <w:p>
      <w:pPr>
        <w:pStyle w:val="Normal"/>
        <w:ind w:firstLine="540"/>
        <w:jc w:val="both"/>
        <w:rPr/>
      </w:pPr>
      <w:r>
        <w:rPr>
          <w:rStyle w:val="14pt"/>
        </w:rPr>
        <w:t>Успех денежной реформы Витте во многом связан с его политикой стабилизации бюджетной системы России. С.Ю. Витте, исходя из основ своих экономических воззрений, поднялся над примитивной и вульгарной (хорошо знакомой и нам) трактовкой экономии бюджетных расходов как панацеи от всех бед. "Сдержанность имеет свои пределы, за которыми отклонение предъявляемых требований о расширении расходов может оказать серьезными затруднениями нормальному развитию гражданской и экономической жизни страны". Бюрократической бережливости он противопоставлял финансовую политику, направленную на всемерное "содействие экономическим успехам и развитию производительных сил страны. Такая политика может дать наилучшие результаты и в отношении финансового хозяйства, возвышаясь вместе с народным благосостоянием, платежной силой населения и умножая источники государственных доходов".</w:t>
      </w:r>
    </w:p>
    <w:p>
      <w:pPr>
        <w:pStyle w:val="Normal"/>
        <w:ind w:firstLine="540"/>
        <w:jc w:val="both"/>
        <w:rPr/>
      </w:pPr>
      <w:r>
        <w:rPr>
          <w:rStyle w:val="14pt"/>
        </w:rPr>
        <w:t>Осуществление денежной реформы в России в 1895-1897 гг. проходило в условиях острой полемики между ее сторонниками и противниками, между теми, кто думал об обновлении страны и ее росте, и теми консервативными силами, которые хотели сохранить сложившуюся ситуацию. За денежную реформу выступали представители промышленности и торговли. Это было связано с тем, что вводимые меры по стабилиза</w:t>
        <w:softHyphen/>
        <w:t>ции рубля и система покрытия банкнот совпадали с завершением формирования российского национального рынка и зарождением финансового капитала. Начался процесс сращивания промышленного и банковского капитала, что сближало интересы промышленников и банкиров.</w:t>
      </w:r>
    </w:p>
    <w:p>
      <w:pPr>
        <w:pStyle w:val="Normal"/>
        <w:ind w:firstLine="540"/>
        <w:jc w:val="both"/>
        <w:rPr/>
      </w:pPr>
      <w:r>
        <w:rPr>
          <w:rStyle w:val="14pt"/>
        </w:rPr>
        <w:t>Против денежной реформы выступало дворянство, а также кулачество. Ее осуществление "лишило дворянство дешевых денег, которыми оно привыкло расплачиваться со своими рабочими, получая цену своего хлеба за границей чистым европейским золотом". Этим и объясняется, в конечном счете сопротивление реформе со стороны Государственного совета.</w:t>
      </w:r>
    </w:p>
    <w:p>
      <w:pPr>
        <w:pStyle w:val="Normal"/>
        <w:ind w:firstLine="540"/>
        <w:jc w:val="both"/>
        <w:rPr/>
      </w:pPr>
      <w:r>
        <w:rPr>
          <w:rStyle w:val="14pt"/>
        </w:rPr>
        <w:t>Подводя итоги рассмотрения плюсов и минусов денежной реформы 1895-1897 гг., можно согласиться с общей оценкой, высказанной в свое время Д. Лутохиным: "Охранение золотого обращения связано с возложением значительного бремени на государство, но, не говоря уже про необходимость этого бремени, благодетельные последствия оздо</w:t>
        <w:softHyphen/>
        <w:t>ровления денежного обращения с лихвой покрывают эти затраты".</w:t>
      </w:r>
    </w:p>
    <w:p>
      <w:pPr>
        <w:pStyle w:val="Heading2"/>
        <w:jc w:val="center"/>
        <w:rPr>
          <w:rStyle w:val="14pt"/>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5" w:name="__RefHeading___Toc185798859"/>
      <w:bookmarkEnd w:id="5"/>
      <w:r>
        <w:rPr/>
        <w:t>Заключение.</w:t>
      </w:r>
    </w:p>
    <w:p>
      <w:pPr>
        <w:pStyle w:val="BodyTextIndent"/>
        <w:spacing w:lineRule="auto" w:line="360"/>
        <w:rPr/>
      </w:pPr>
      <w:r>
        <w:rPr/>
      </w:r>
    </w:p>
    <w:p>
      <w:pPr>
        <w:pStyle w:val="14pt127"/>
        <w:ind w:firstLine="540"/>
        <w:jc w:val="both"/>
        <w:rPr/>
      </w:pPr>
      <w:r>
        <w:rPr>
          <w:rStyle w:val="14pt"/>
        </w:rPr>
        <w:t>В общих чертах денежное обращение России в начале XX века выглядело следующим образом. Монетной единицей служил рубль, содержавший 0,7742 гр. (17,424 доли) чистого золота, разделенный на 100</w:t>
      </w:r>
      <w:r>
        <w:rPr>
          <w:szCs w:val="28"/>
        </w:rPr>
        <w:t xml:space="preserve"> копеек. Главной монетой являлась золотая, выпуск которой был не ограничен, и владелец золотого слитка мог свободно представить его для чеканки монеты. Она изготавливалась обязательно 900 пробы, а достоинство определялось в 15 рублей (империал, равноценный сорока франкам), в 10 рублей, в 7 рублей 50 копеек и в 5 рублей. Вспомогательной монетой в платежах служили серебряные и медные монеты; первая изготавливалась двоякой пробы: 900 - достоинством в рубль, 50 и 25 копеек и 500 - в 20, 15, 10 и 5 копеек. Медная же монета чеканилась достоинством 5, 3, 2, 1, 1/2 и 1/4 копейки. Чеканка серебряной монеты за счет частных лиц не допускалась, и выпуск ее был ограничен определенным пределом: количество ее в обращении не должно было превышать суммы в 3 рубля на каждого жителя империи. Закон требовал производить все расчеты на золотую монету и счетную единицу (рубль) и устанавливал обязательный прием полновесной золотой монеты во всех платежах на неограниченную сумму. Монетное дело в империи находилось в ведении Министерства финансов, а сама монета чеканилась на Монетном дворе в Петербурге.</w:t>
      </w:r>
    </w:p>
    <w:p>
      <w:pPr>
        <w:pStyle w:val="14pt127"/>
        <w:ind w:firstLine="540"/>
        <w:jc w:val="both"/>
        <w:rPr/>
      </w:pPr>
      <w:r>
        <w:rPr/>
        <w:t>Государственные кредитные банкноты выпускались Государственным банком в размере, ограниченном потребностями денежного обращения, но непременно под обеспечение золотом. Металлическое обеспечение устанавливалось в следующем соотношении: до 600 млн. рублей билеты обеспечивались золотом наполовину, а сверх этого предела - в соответствии рубль за рубль. Государственный банк разменивал кредитные билеты на золотую монету без ограничения суммы. Размен билетов как государственных денежных знаков обеспечивался независимо от металлического покрытия выпусков всем достоянием государства, а кредитные билеты обращались на тех же основаниях, что и золотая монета, символом которой они служили. Достоинства кредитных билетов установлены были в 500, 100, 25, 10 рублей, а также в 5, 3 и 1 рубль. На первое января 1900 года металлическое обеспечение составляло 189% суммы кредитных билетов, а на золотую монету уже приходилось 46,2% всего денежного обращения.</w:t>
      </w:r>
    </w:p>
    <w:p>
      <w:pPr>
        <w:pStyle w:val="14pt127"/>
        <w:ind w:firstLine="540"/>
        <w:jc w:val="both"/>
        <w:rPr/>
      </w:pPr>
      <w:r>
        <w:rPr/>
        <w:t>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овой мировой войны России удалось сохранить в неприкосновенности важнейший принцип валютной реформы: свободный обмен бумажных денег на золото.</w:t>
      </w:r>
    </w:p>
    <w:p>
      <w:pPr>
        <w:pStyle w:val="14pt127"/>
        <w:ind w:firstLine="540"/>
        <w:jc w:val="both"/>
        <w:rPr/>
      </w:pPr>
      <w:r>
        <w:rPr/>
        <w:t>Проведенная в России в 1895-1898 гг. стабилизация рубля послужила образцом для других государств. Внимательно изучив опыт России, к денежной реформе приступила Япония. По образцу России провела реформу Австро-Венгрия, после первой мировой войны - Франция.</w:t>
      </w:r>
    </w:p>
    <w:p>
      <w:pPr>
        <w:pStyle w:val="14pt127"/>
        <w:ind w:firstLine="540"/>
        <w:jc w:val="both"/>
        <w:rPr/>
      </w:pPr>
      <w:r>
        <w:rPr/>
        <w:t>До 1914 г. российский рубль стал одной из наиболее устойчивых валют мира.</w:t>
      </w:r>
    </w:p>
    <w:p>
      <w:pPr>
        <w:pStyle w:val="Heading2"/>
        <w:jc w:val="center"/>
        <w:rPr/>
      </w:pPr>
      <w:r>
        <w:rPr/>
      </w:r>
    </w:p>
    <w:p>
      <w:pPr>
        <w:pStyle w:val="Heading2"/>
        <w:jc w:val="center"/>
        <w:rPr/>
      </w:pPr>
      <w:r>
        <w:rPr/>
      </w:r>
    </w:p>
    <w:p>
      <w:pPr>
        <w:pStyle w:val="Heading2"/>
        <w:rPr/>
      </w:pPr>
      <w:r>
        <w:rPr/>
      </w:r>
    </w:p>
    <w:p>
      <w:pPr>
        <w:pStyle w:val="Heading2"/>
        <w:jc w:val="center"/>
        <w:rPr/>
      </w:pPr>
      <w:r>
        <w:rPr/>
      </w:r>
    </w:p>
    <w:p>
      <w:pPr>
        <w:pStyle w:val="Heading2"/>
        <w:jc w:val="center"/>
        <w:rPr/>
      </w:pPr>
      <w:r>
        <w:rPr/>
      </w:r>
    </w:p>
    <w:p>
      <w:pPr>
        <w:pStyle w:val="Heading2"/>
        <w:jc w:val="center"/>
        <w:rPr/>
      </w:pPr>
      <w:r>
        <w:rPr/>
      </w:r>
    </w:p>
    <w:p>
      <w:pPr>
        <w:pStyle w:val="14pt127"/>
        <w:ind w:firstLine="540"/>
        <w:jc w:val="both"/>
        <w:rPr>
          <w:rStyle w:val="14pt"/>
        </w:rPr>
      </w:pPr>
      <w:r>
        <w:rPr/>
      </w:r>
    </w:p>
    <w:p>
      <w:pPr>
        <w:pStyle w:val="14pt127"/>
        <w:ind w:firstLine="540"/>
        <w:jc w:val="both"/>
        <w:rPr>
          <w:rStyle w:val="14pt"/>
        </w:rPr>
      </w:pPr>
      <w:r>
        <w:rPr/>
      </w:r>
    </w:p>
    <w:p>
      <w:pPr>
        <w:pStyle w:val="14pt127"/>
        <w:ind w:firstLine="540"/>
        <w:jc w:val="both"/>
        <w:rPr>
          <w:rStyle w:val="14pt"/>
        </w:rPr>
      </w:pPr>
      <w:r>
        <w:rPr/>
      </w:r>
    </w:p>
    <w:p>
      <w:pPr>
        <w:pStyle w:val="14pt127"/>
        <w:ind w:firstLine="540"/>
        <w:jc w:val="both"/>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Heading2"/>
        <w:ind w:firstLine="540"/>
        <w:jc w:val="center"/>
        <w:rPr>
          <w:rStyle w:val="14pt"/>
        </w:rPr>
      </w:pPr>
      <w:r>
        <w:rPr/>
      </w:r>
    </w:p>
    <w:p>
      <w:pPr>
        <w:pStyle w:val="Normal"/>
        <w:rPr>
          <w:rStyle w:val="14pt"/>
        </w:rPr>
      </w:pPr>
      <w:r>
        <w:rPr/>
      </w:r>
    </w:p>
    <w:p>
      <w:pPr>
        <w:pStyle w:val="Heading2"/>
        <w:ind w:firstLine="540"/>
        <w:jc w:val="center"/>
        <w:rPr/>
      </w:pPr>
      <w:bookmarkStart w:id="6" w:name="__RefHeading___Toc185798860"/>
      <w:bookmarkEnd w:id="6"/>
      <w:r>
        <w:rPr>
          <w:rStyle w:val="14pt"/>
        </w:rPr>
        <w:t>Список использованной литературы.</w:t>
      </w:r>
    </w:p>
    <w:p>
      <w:pPr>
        <w:pStyle w:val="Normal"/>
        <w:rPr>
          <w:rStyle w:val="14pt"/>
        </w:rPr>
      </w:pPr>
      <w:r>
        <w:rPr/>
      </w:r>
    </w:p>
    <w:p>
      <w:pPr>
        <w:pStyle w:val="Normal"/>
        <w:rPr/>
      </w:pPr>
      <w:r>
        <w:rPr>
          <w:sz w:val="28"/>
          <w:szCs w:val="28"/>
        </w:rPr>
        <w:t>Викторов А. Б., «С. Ю. Витте. Этапы большого пути»//М., 1999 .</w:t>
      </w:r>
    </w:p>
    <w:p>
      <w:pPr>
        <w:pStyle w:val="Normal"/>
        <w:rPr/>
      </w:pPr>
      <w:r>
        <w:rPr>
          <w:sz w:val="28"/>
          <w:szCs w:val="28"/>
        </w:rPr>
        <w:t>Леонов С. В., «Министры финансов Российской империи»//М., 1996.</w:t>
      </w:r>
    </w:p>
    <w:p>
      <w:pPr>
        <w:pStyle w:val="Normal"/>
        <w:rPr>
          <w:sz w:val="28"/>
          <w:szCs w:val="28"/>
        </w:rPr>
      </w:pPr>
      <w:r>
        <w:rPr>
          <w:sz w:val="28"/>
          <w:szCs w:val="28"/>
        </w:rPr>
        <w:t>Абалкин Л., «Экономические воззрения и государственная деятельность С.Ю. Витте»//М., 2001.</w:t>
      </w:r>
    </w:p>
    <w:p>
      <w:pPr>
        <w:pStyle w:val="Normal"/>
        <w:rPr>
          <w:sz w:val="28"/>
          <w:szCs w:val="28"/>
        </w:rPr>
      </w:pPr>
      <w:r>
        <w:rPr>
          <w:sz w:val="28"/>
          <w:szCs w:val="28"/>
        </w:rPr>
        <w:t>Корелин А.П., «Сергей Юльевич Витте», исторический очерк из сборника "Россия на рубеже веков"//М., 1991.</w:t>
      </w:r>
    </w:p>
    <w:p>
      <w:pPr>
        <w:pStyle w:val="Normal"/>
        <w:rPr>
          <w:sz w:val="28"/>
          <w:szCs w:val="28"/>
        </w:rPr>
      </w:pPr>
      <w:r>
        <w:rPr>
          <w:sz w:val="28"/>
          <w:szCs w:val="28"/>
        </w:rPr>
        <w:t>Шиловский М., «Один из творцов Российского торгово-промышленного мира», статья из газеты "Наука в Сибири" (Новосибирск, 1999, N 27).</w:t>
      </w:r>
    </w:p>
    <w:p>
      <w:pPr>
        <w:pStyle w:val="Normal"/>
        <w:rPr>
          <w:sz w:val="28"/>
          <w:szCs w:val="28"/>
        </w:rPr>
      </w:pPr>
      <w:r>
        <w:rPr>
          <w:sz w:val="28"/>
          <w:szCs w:val="28"/>
        </w:rPr>
        <w:t>Игнатьев А. В., «С. Ю. Витте—дипломат»//М., 1989.</w:t>
      </w:r>
    </w:p>
    <w:p>
      <w:pPr>
        <w:pStyle w:val="Normal"/>
        <w:rPr>
          <w:sz w:val="28"/>
          <w:szCs w:val="28"/>
        </w:rPr>
      </w:pPr>
      <w:r>
        <w:rPr>
          <w:sz w:val="28"/>
          <w:szCs w:val="28"/>
        </w:rPr>
        <w:t>Лушин С.И., «О денежных реформах в России»//Финансы №5, 200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4pt">
    <w:name w:val="Стиль 14 pt"/>
    <w:basedOn w:val="Style11"/>
    <w:qFormat/>
    <w:rPr>
      <w:sz w:val="28"/>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540"/>
      <w:jc w:val="both"/>
    </w:pPr>
    <w:rPr>
      <w:sz w:val="28"/>
      <w:szCs w:val="28"/>
    </w:rPr>
  </w:style>
  <w:style w:type="paragraph" w:styleId="14pt127">
    <w:name w:val="Стиль 14 pt Первая строка:  127 см Междустр.интервал:  полуторный"/>
    <w:basedOn w:val="Normal"/>
    <w:qFormat/>
    <w:pPr>
      <w:ind w:firstLine="720"/>
    </w:pPr>
    <w:rPr>
      <w:sz w:val="28"/>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5:30:00Z</dcterms:created>
  <dc:creator>Ilya</dc:creator>
  <dc:description/>
  <dc:language>en-US</dc:language>
  <cp:lastModifiedBy>Ilya</cp:lastModifiedBy>
  <dcterms:modified xsi:type="dcterms:W3CDTF">2008-09-15T15:30:00Z</dcterms:modified>
  <cp:revision>2</cp:revision>
  <dc:subject/>
  <dc:title>Введение</dc:title>
</cp:coreProperties>
</file>