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ß¼«Γα¿¼ ¬á¬ ñÑ¬áíα¿ßΓß¬«Ñ ñó¿ªÑ¡¿Ñ ó¡Ñß½« αáß¬«½ ó «íΘÑßΓó«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óßΓπ»½Ñ¡¡¿¿ ¡á »αÑßΓ«½ Ç½Ñ¬ßá¡ñαá I ¿º¼Ñ¡¿½«ß∞ ¼¡«ú«Ñ ó «íΘÑßΓóÑ¡¡«⌐ ª¿º¡¿. Ç½Ñ¬ßá¡ñα I ó ñÑ¡∞ óßΓπ»½Ñ¡¿∩ ¡á »αÑßΓ«½ «íΩ∩ó¿½, τΓ« «¡ íπñÑΓ µáαßΓó«óáΓ∞ »« ºá¬«¡á¼ ¿ »« ßÑαñµπ íáí¬¿ ßó«Ñ⌐ à¬áΓÑα¿¡δ éÑ½¿¬«⌐, ¬«Γ«αá∩ ú«ó«α¿½á, τΓ« ½πτΦÑ »α«ßΓ¿Γ∞ ñÑß∩Γ∞ ó¿¡«ó¡δσ, τÑ¼ ¡á¬áºáΓ∞ «ñ¡«ú« ¡Ñó¿¡¡«ú«. é «ñ¿¡ ñÑ¡∞ «¡ «í¡áα«ñ«óá½ ñÑß∩Γ∞ ¼á¡¿ΣÑßΓ«ó ¼¿½«ßΓ¿óδσ ñ½∩ ¡áα«ñá. î¡«ú« ½εñÑ⌐ íδ½« ó«ºóαáΘÑ¡« ¿º ßδ½¬¿ ¿ ºáΓ«τÑ¡¿∩, »δΓ¬á ß«óÑαΦÑ¡¡« π¡¿τΓ«ªÑ¡á. éßÑ¼ ß«ß½«ó¿∩¼ íδ½¿ ñá¡δ ¡«óδÑ »αáó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½Ñ¬ßá¡ñα πτ¿¡¿½ 8 ¼¿¡¿ßΓÑαßΓó: ó«Ñ¡¡«Ñ, ¼«αß¬«Ñ, ¿¡¡«ßΓαá¡¡δσ ñÑ½, ó¡πΓαÑ¡¡¿σ ñÑ½, εßΓ¿µ¿¿, Σ¿¡á¡ß«ó, ¬«¼¼Ñαµ¿¿ ¿ ¡áα«ñ¡«ú« »α«ßóÑΘÑ¡¿∩. éßÑ φΓ¿ ¼¿¡¿ßΓÑαßΓóá, ¬α«¼Ñ ¬«¼¼Ñαµ¿¿, ßπΘÑßΓóπεΓ ñ«¡δ¡Ñ. Ä¡ ¼¡«ú« ßñÑ½á½ ñ½∩ «íπτÑ¡¿∩ ßó«¿σ »«ññá¡δσ: ó« óßÑσ πÑºñ¡δσ ú«α«ñáσ πταÑñ¿½ πÑºñ¡δÑ πτ¿½¿Θá, á ó úπíÑα¡ß¬¿σ - ú¿¼¡áº¿¿. Äß¡«óá½ π¡¿óÑαß¿ΓÑΓδ ó èáºá¡¿, òáα∞¬«óÑ ¿ æá¡¬Γ-ÅÑΓÑαíπαúÑ. é æá¡¬Γ-ÅÑΓÑαíπαúÑ πßΓα«Ñ¡δ óδßΦ¿Ñ πτÑí¡δÑ ºáóÑñÑ¡¿∩ »«ñ ¡áºóá¡¿Ñ¼ »Ññáú«ú¿τÑß¬¿σ ¿¡ßΓ¿ΓπΓ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½Ñ¬ßá¡ñα ßΓáαá½ß∩ ½πτΦÑ πßΓα«¿Γ∞ ó«⌐ß¬«. ùÑαÑº τÑΓδαÑ ú«ñá «¡« »«¡áñ«í¿½«ß∞ ñ½∩ »«¼«Θ¿ Ç¡ú½¿¿ ¿ ÇóßΓα¿¿, ¡áΦáóΦ¿σ ó«⌐¡π ß ìá»«½Ñ«¡«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îÑ¡∩½«ß∞ «íαáº«óá¡¿Ñ ¿ ¼Ñ¡∩½«ß∞ ¡áßΓα«Ñ¡¿Ñ ó «íΘÑßΓóÑ, »«∩ó¿½¿ß∞ ½εñ¿, ¼δß½¿óΦ¿Ñ ¿¡áτÑ, τÑ¼ »α¿ Åáó½Ñ, «íΘÑßΓó« »«ññÑαª¿óáÑΓ ßó«í«ñ«½εí¿óδÑ ¡áßΓα«Ñ¡¿∩ ¿ ñπσ »áΓα¿«Γ¿º¼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í½¿ªá½ß∩ 1812 ú«ñ. é«⌐ß¬á ìá»«½Ñ«¡á ºáσóáΓδóáεΓ í«½∞Φ¿Ñ ΓÑαα¿Γ«α¿¿ ¿ ñó¿úáεΓß∩ ó ¡á»αáó½Ñ¡¿¿ É«ßß¿¿. üδ½¿ αáº¡δÑ »α¿τ¿¡δ φΓ«⌐ ó«⌐¡δ. ìá»«α½Ñ«¡π σ«ΓÑ½«ß∞ ªÑ¡¿Γ∞ß∩ ¡á ßÑßΓαÑ Ç½Ñ¬ßá¡ñαá 1, ¡« ¡á ßó«Ñ »αÑñ½«ªÑ¡¿Ñ «¡ ¡Ñ »«½πτ¿½ «ΓóÑΓá. ìá»«½Ñ«¡ ªÑ¡¿½ß∩ ¡á ñ«τÑα¿ áóßΓα¿⌐ß¬«ú« ¿¼»ÑαáΓ«αá ¿ ßΓá½ óαáªñ«óáΓ∞ ß É«ßß¿Ñ⌐. çá¡∩ó ó«⌐ß¬á¼¿ ó½áñÑ¡¿∩ úÑαµ«úá Ä½∞ñÑ¡íπαß¬«ú«, ¬«Γ«αδ⌐ íδ½ ó α«ñßΓóÑ ¿ »«ñ »«¬α«ó¿ΓÑ½∞ßΓó«¼ Ç½Ñ¬ßá¡ñαá, ìá»«½Ñ«¡ ¡Ñ óδ»«½¡¿½ ΓαÑí«óá¡¿⌐ Ç½Ñ¬ßá¡ñαá ó«ºóαáΓ¿Γ∞ ó½áñÑ¡¿∩. êº »αÑª¡¿σ »«½∞ß¬¿σ ºÑ¼Ñ½∞ «ßΓáó¿½ Γ«½∞¬« éáαΦáóß¬«Ñ, ó ¬«Γ«α«¼ ßá¼¿ »«½∩¬¿ ßΓá½¿ ó««απªáΓ∞ß∩ »α«Γ¿ó É«ßß¿¿. öαá¡µ¿∩ ¿ É«ßß¿∩ ßΓá½¿ ú«Γ«ó¿Γ∞ß∩ ¬ ó«⌐¡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«⌐ß¬á É«ßß¿¿ íδ½¿ ¼á½«τ¿ß½Ñ¡¡δ ¿ ¡Ñ ¬«¡τ¿½áß∞ ó«⌐¡á ß« ÖóÑµ¿Ñ⌐, Æπαµ¿Ñ⌐ ¿ ÅÑαß¿Ñ⌐. é απßß¬«⌐ áα¼¿¿ íδ½« 200.000 τÑ½«óÑ¬, αáºñÑ½Ñ¡¡δÑ ¡á Γα¿ áα¼¿¿ üáα¬½á∩ ñÑ Æ«½½¿, üáúαáΓ¿«¡á ¿ Æ«α¼áß«ó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 ìá»«½Ñ«¡á íδ½« Γá¬«Ñ ó«⌐ß¬« - 600.000, ¬α«¼Ñ Σαá¡µπº«ó íδ½¿: ú«½½á¡ñµδ, ΦóÑµáαµδ, áóßΓα¿⌐µδ, »απßá¬¿, ¿Γá½∞∩¡µδ, ¿ß»á¡µδ, »«αΓπúá½∞µδ ¿ ñα. é« ú½áóÑ ó«⌐ß¬á ßΓá½ ßá¼ ìá»«½Ñ«¡. è Γ«¼π óαÑ¼Ñ¡¿ «¡ ¡Ñ íδ½ ¡¿ αáºπ »«íÑªñÑ¡, «ñÑαªá½ ¼¡«ú« »«íÑ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 ¿ε¡∩ 1812 ú«ñá ìá»«½Ñ«¡ óßΓπ»¿½ ó É«ßß¿ε, ñáªÑ ¡Ñ «íΩ∩ó¿ó ó«⌐¡δ. Ä¡ ú«ó«α¿½ « ßó«Ñ⌐ »«íÑñÑ ¿ »«ú¿íÑ½¿ É«ßß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¼»ÑαáΓ«α Ç½Ñ¬ßá¡ñα, «íΩ∩ó¿½ ¡áα«ñπ « óΓ«αªÑ¡¿¿ ¡Ñ»α¿∩ΓÑ½∩, »α¿íáó¿½: "ìá¼ ¡Ñ «ßΓáÑΓß∩ ¡¿τÑú« ñαπú«ú« ¬á¬ »«ßΓáó¿Γ∞ ß¿½δ ¡áΦ¿ »α«Γ¿ó ß¿½ ¡Ñ»α¿∩ΓÑ½∩. ìÑ ¡πª¡« ¼¡Ñ ¡á»«¼¿¡áΓ∞ ó«ªñ∩¼, »«½¬«ó«ñµá¼ ¿ ó«⌐¡á¼ «í ¿σ ñ«½úÑ ¿ σαáíα«ßΓ¿. é ¡¿σ ¿ºñαÑó½Ñ ΓÑτÑΓ úα«¼¬á∩ »«íÑñá¼¿ ¬α«ó∞ ß½áó∩¡. é«⌐¡δ! éδ ºáΘ¿Γ¿ΓÑ óÑαπ, «ΓÑτÑßΓó«, ßó«í«ñπ. ƒ ß óá¼¿. ƒ ¡Ñ »«½«ªπ «απª¿∩, ñ«¬«½∞ ¡Ñ Ññ¿¡«ú« ¡Ñ»α¿∩ΓÑ½∞ß¬«ú« ó«⌐¡á ¡Ñ «ßΓá¡ÑΓß∩ ó µáαßΓóÑ ¼«Ñ¼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 ¼ε¡∩ ú½áó¡δÑ ß¿½δ ìá»«½Ñ«¡á óΓ«αú½¿ß∞ τÑαÑº ìÑ¼á¡ ¡Ññá½Ñ¬« «Γ ú«α«ñá è«ó¡«. Éπßß¬¿Ñ ó«⌐ß¬á, αáºñÑ½Ñ¡¡δÑ ¡á «ΓñÑ½∞¡δÑ áα¼¿¿ ¿ πßΓπ»áóΦ¿Ñ ¡Ñ»α¿∩ΓÑ½ε »« τ¿ß½Ñ¡¡«ßΓ¿, óδ¡πªñÑ¡δ íδ½¿ «ΓßΓπ»áΓ∞. êºóÑßΓ¿Ñ « óΓ«αªÑ¡¿¿ ìá»«½Ñ«¡«óß¬«⌐ áα¼¿¿ óß¬«½δσ¡π½« óßε É«ßß¿ε »«α«ªñá∩ »áΓα¿«Γ¿º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«ñó¿ªÑ¡¿Ñ ºáσóáΓτ¿¬«ó »« ºÑ¼½Ñ É«ßß¿¿ ¡Ñ íδ½« ß»«¬«⌐¡δ¼, ¡á»«½Ñ«¡«óß¬¿Ñ ó«⌐ß¬á óßΓαÑΓ¿½¿ π»«α¡«Ñ ß«»α«Γ¿ó½Ñ¡¿Ñ. ôªÑ »ÑαóδÑ »ÑαÑ»αáó¿óΦ¿Ñß∩ óαáú¿ íδ½¿ «íßΓαÑ½∩¡δ απßß¬¿¼ ¬áºáτ∞¿¼ «íΩÑºñ«¼. ü«½∞Φ¿Ñ ¿ ¼á½Ñ¡∞¬¿Ñ ßΓδτ¬¿ »α«¿ßσ«ñ¿½¿ ¬áªñδ⌐ ñÑ¡∞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¿½δ óαáúá ß½¿Φ¬«¼ »αÑó«ßσ«ñ¿½¿ απßß¬¿Ñ ¿ »α¿σ«ñ¿½«ß∞ «ΓßΓπ»áΓ∞ óú½πí∞ απßß¬«⌐ ΓÑαα¿Γ«α¿¿. é ¬«¡µÑ ¿ε½∩ - ¡áτá½Ñ áóúπßΓá ªÑßΓ«¬¿Ñ í«¿ ó αá⌐«¡Ñ æ¼«½Ñ¡ß¬á. æ ¬á¬¿¼ ¼πªÑßΓó«¼ ¿ úÑα«¿º¼«¼ ñαá½¿ß∞ απßß¬¿Ñ ß«½ñáΓδ. îπªÑßΓó« ó«¿¡«ó, ¬«Γ«αδÑ »αÑñ»«τ¿Γá½¿ ú¿íÑ½∞ πσ«ñπ ß« ßó«Ñ⌐ »«º¿µ¿¿, σαáíα«ßΓ∞ ºáΘ¿Γ¡¿¬«ó æ¼«½Ñ¡ß¬á »α«¿ºóÑ½« ¡á Σαá¡µπº«ó ß¿½∞¡«Ñ ó»ÑτáΓ½Ñ¡¿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Ñα«¿º¼ απßß¬¿σ ó«⌐ß¬ ß ¡«ó«⌐ ß¿½«⌐ »α«∩ó¿½ß∩ ó ßαáªÑ¡¿¿ »α¿ ü«α«ñ¿¡Ñ, ¬«úñá απßß¬á∩ áα¼¿∩ »«ñ ¬«¼á¡ñ«óá¡¿Ñ¼ î. ê. èπΓπº«óá αÑΦ¿½á ñáΓ∞ úÑ¡Ñαá½∞¡«Ñ ßαáªÑ¡¿Ñ. é φΓ«Γ «ßÑ¡¡¿⌐ ñÑ¡∞ ¿ α∩ñ«óδÑ ß«½ñáΓδ ¿ úÑ¡Ñαá½δ ¬á¬ íδ ß«αÑó¡«óá½¿ß∞ ó ñ«í½ÑßΓ¿. èá¬ «íαáº¡« »¿ßá½ «τÑó¿ñÑµ φΓ¿σ ß«íδΓ¿⌐: "úαÑ¼Ñ½ áñ, ¡« ó ñπΦÑ απßß¬¿σ ó«¿¡«ó ÑΘÑ úα«¼τÑ úαÑ¼Ñ½ ú«½«ß: "çá ¡á¼¿ î«ß¬óá !". Äñ¡á¬« óαáú íδ½ ÑΘÑ ß¿½Ñ¡. ê ¼πñαδ⌐ èπΓπº«ó »α¿¬áºá½ «ΓßΓπ»¿Γ∞: áα¼¿∩ ¡πªñá½áß∞ ó »«»«½¡Ñ¡¿¿ αÑºÑαóá¼¿, ¡πª¡« íδ½« ºá¼Ñ¡¿Γ∞ óδíδóΦ¿σ úÑ¡Ñαá½«ó. Åα«ñ«½ªá∩ óδ¡πªñÑ¡¡«Ñ «ΓßΓπ»½Ñ¡¿Ñ ¿ »α¿¬áºδóá∩ «ßΓáó¿Γ∞ î«ß¬óπ íÑº ¡«ó«ú« ßαáªÑ¡¿∩, èπΓπº«ó πτ¿Γδóá½ τΓ« áα¼¿¿ ìá»«½Ñ«¡á »α¿σ«ñ¿Γ∞ß∩ ßαáªáΓ∞ß∩ ¡Ñ Γ«½∞¬« »α«Γ¿ó απßß¬¿σ αÑúπ½∩α¡δσ ó«⌐ß¬, ¡« ¿ »α«Γ¿ó ¡áα«ñá - σáαá¬ΓÑα «ΓÑτÑßΓóÑ¡¡«⌐ ó«⌐¡δ ßΓá¡«ó¿½ß∩ óßÑ í«½ÑÑ ∩ß¡δ¼. ìáα«ñ¡δÑ ¼áßßδ É«ßß¿¿, ¿ ó »Ñαóπε «τÑαÑñ∞ ¬αÑßΓ∞∩¡ßΓó«, »«ñ¡¿¼á½¿ß∞ »α«Γ¿ó ºáσóáΓτ¿¬«ó, ¬«Γ«αδÑ ¡Ñß½¿ úαáíÑª¿ ¿ ¡«óδ⌐ ú¡Ñ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Å«ß½Ñ óΓ«αªÑ¡¿∩ ¡á»«½Ñ«¡«óß¬¿σ ó«⌐ß¬ ¬αÑßΓ∞∩¡Ñ ßΓá½¿ πσ«ñ¿Γ∞ ó ½Ñßá, úÑα«¿-»áαΓ¿ºá¡δ ßΓá½¿ ß«ºñáóáΓ∞ ¬αÑßΓ∞∩¡ß¬¿Ñ «Γα∩ñδ ¿ ¡á»áñáΓ∞ ¡á «ΓñÑ½∞¡δÑ ¬«¼á¡ñδ Σαá¡µπº«ó. æ «ß«í«⌐ ß¿½«⌐ í«α∞íá »áαΓ¿ºá¡ß¬¿σ «Γα∩ñ«ó αáºóÑα¡π½áß∞ »«ß½Ñ »áñÑ¡¿∩ æ¼«½Ñ¡ß¬á ¿ î«ß¬óδ. ÅáαΓ¿ºá¡ß¬¿Ñ ó«⌐ß¬á ß¼Ñ½« Φ½¿ ¡á óαáúá ¿ íαá½¿ ó »½Ñ¡ Σαá¡µπº«ó. èπΓπº«ó óδñÑ½¿½ «Γα∩ñ ñ½∩ ñÑ⌐ßΓó¿⌐ ó Γδ½π óαáúá »«ñ απ¬«ó«ñßΓó«¼ ä. äáóδñ«óá, «Γα∩ñ ¬«Γ«α«ú« ¡áαπΦá½ »πΓ¿ ß««íΘÑ¡¿∩ óαáúá, «ßó«í«ªñá½ »½Ñ¡¡δσ, ó««ñπΦÑó½∩½ ¼ÑßΓ¡«Ñ ¡áßÑ½Ñ¡¿Ñ ¡á í«α∞íπ ß ºáσóáΓτ¿¬á¼¿. Å« »α¿¼Ñαπ «Γα∩ñá äÑ¡¿ß«óá ¬ «¬Γ∩íαε 1812 ú«ñá ñÑ⌐ßΓó«óá½« ç6 ¬áºáτ∞¿σ, 7 ¬áóá½Ñα¿⌐ß¬¿σ, 5 »«½¬«ó »Ñσ«Γδ, 3 íáΓá½∞«¡á ÑúÑαÑ⌐ ¿ ñαπú¿Ñ τáßΓ¿, ó¬½ετá∩ áαΓ¿½Ñα¿⌐ß¬¿Ñ.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ß½Ñ ¡Ñπñáτ¿ »«ñ îá½«∩α«ß½áóµÑ¼, ¬«úñá »α¿ «ΓßΓπ»½Ñ¡¿¿ ¿º î«ß¬óδ Σαá¡µπºß¬¿Ñ ó«⌐ß¬á íδ½¿ «ßΓá¡«ó½Ñ¡δ úÑα«¿τÑß¬¿¼ »«ßΓπ»¬«¼ ¼á½«∩α«ß½áóµÑó ó«⌐ß¬ èπΓπº«óá  ìá»«½Ñ«¡ «Γñá½ »α¿¬áº «í «ΓßΓπ»½Ñ¡¿¿ »« ß¼«½Ñ¡ß¬«⌐ ñ«α«ú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αáΓÑú¿τÑß¬á∩ ¿¡¿µ¿áΓ¿óá «¬«¡τáΓÑ½∞¡« »ÑαÑΦ½á ¬ απßß¬¿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¿½∞¡δÑ πñáαδ »« »α«Γ¿ó¡¿¬π íδ½¿ ¡á¡ÑßÑ¡δ »«ñ é∩º∞¼«⌐  ¿ èαáß¡δ¼. é««ñπΦÑó½Ñ¡¡δÑ ¡áßΓπ»½Ñ¡¿Ñ¼, απßß¬¿Ñ ó«⌐¡δ ßαáªá½¿ß∞  ß «ß«íδ¼ úÑα«¿º¼«¼. êº 600.000 τÑ½«óÑ¬ ó ¡«∩íαÑ 1812 ú«ñá »ÑαÑΦ½¿ üÑαÑº¿¡π ¡¿τΓ«ª¡δÑ «ßΓáΓ¬¿ φΓ«⌐ áα¼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ΓÑτÑßΓóÑ¡¡á∩ ó«⌐¡á 1812 ú«ñá ºáóÑαΦ¿½áß∞ í½ÑßΓ∩ΘÑ⌐ »«íÑñ«⌐ απßß¬«ú« «απª¿∩. âÑα«¿º¼ απßß¬«ú« ¡áα«ñá, »α«∩ó½Ñ¡¡δ⌐ ó í«α∞íÑ ºá α«ñ¿¡π, »α«¿ºóÑ½ ß¿½∞¡«Ñ ó»ÑτáΓ½Ñ¡¿Ñ ¡á óßÑσ »ÑαÑñ«óδσ ½εñÑ⌐ ¿ »αÑªñÑ óßÑú« ¡á απßß¬πε »ÑαÑñ«óπε ¼«ñ«ñÑª∞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îδ íδ½¿ ñÑΓ¿ 1812 ú«ñá, - »¿ßá½ ñÑ¬áíα¿ßΓ îáΓóÑ⌐ îπαáó∞Ñó-Ç»«ßΓ«½, πτáßΓ¡¿¬ ü«α«ñ¿¡ß¬«⌐ í¿Γóδ.- Åα¿¡ÑßΓ¿ ó ªÑαΓóπ óßÑ, ñáªÑ ßá¼πε ª¿º¡∞, αáñ¿ ½εíó¿ ¬ ÄΓÑτÑßΓóπ íδ½« ßÑαñÑτ¡δ¼ »«íπªñÑ¡¿Ñ¼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¼π óΓ«α¿½ êóá¡ ƒ¬πΦ¬¿¡, ñαπú«⌐ ñÑ¬áíα¿ßΓ, «Γ½¿τ¿óΦ¿⌐ß∩ »α¿ ÆáαπΓ¿¡Ñ ¿ îá½«∩α«ß½áóµÑ: "é«⌐¡á 1812 ú«ñá »α«íπñ¿½á ¡áα«ñ απßß¬¿⌐ ¬ ª¿º¡¿ ¿ ß«ßΓáó½∩ÑΓ óáª¡δ⌐ »Ñα¿«ñ ó Ñú« »«½¿Γ¿τÑß¬«¼ ßπΘÑßΓó«óá¡¿¿... ê ¼¡Ñ ΓÑ»Ñα∞ ÑΘÑ »«¼¡∩Γß∩ ß½«óá ΦÑñΦÑú« «¬«½« ¼Ñ¡∩ ß«½ñáΓá: "ìπ, ß½áóá í«úπ, óß∩ É«ßß¿∩ ó »«σ«ñ »«Φ½á!" é α∩ñáσ ñáªÑ ¼Ñªñπ ß«½ñáΓá¼¿ ¡Ñ íδ½« πªÑ íÑßß¼δß½Ñ¡¡δσ «απñ¿⌐; ¬áªñδ⌐ τπóßΓó«óá½, τΓ« «¡ »α¿ºóá¡ ß«ñÑ⌐ßΓó«óáΓ∞ ó óÑ½¿¬«¼ ñÑ½Ñ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»«ß½Ññ¡¿Ñ ú«ñδ µáαßΓó«óá¡¿∩ Ç½Ñ¬ßá¡ñαá Åáó½«ó¿τá úαÑ¬¿ ó«ßßΓá½¿ »α«Γ¿ó Γπα«¬.  Æπα¬¿ ßΓá½¿ πí¿óáΓ∞ ΓÑσ úαÑ¬«ó, ¬«Γ«αδÑ ¡áσ«ñ¿½¿ß∞ ó è«¡ßΓá¡Γ¿¡«»«½Ñ ¿ ñáªÑ αáß»∩½¿ úαÑτÑß¬«ú« »áΓα¿áασá âα¿ú«α¿∩. Ç½Ñ¬ßá¡ñα óßΓπ»¿½ß∩ ºá ßó«¿σ Ññ¿¡«óÑαµÑó ¿ σ«ΓÑ½ ó«ÑóáΓ∞ ß Γπα¬á¼¿. ì« ¡Ñ πß»Ñ½ ¿ ß¬«¡τá½ß∩ ó Æáúá¡α«úÑ ó 1825 ú«ñπ. éßÑ απßß¬¿Ñ ú«α∞¬« «»½á¬¿óá½¿ ¬«¡τ¿¡π φΓ«ú« ú«ßπñáα∩, ¬«Γ«αδ⌐ »α«ß½áó¿½ É«ßß¿ε ßó«¿¼¿ »«íÑñá¼¿ ¿ íδ½ Γá¬ ñ«íα, τΓ« ºáß½πª¿½ ¡áºóá¡¿Ñ ü½áú«ß½«óÑ¡¡«ú«. äáªÑ ¿¡ß∞αá¡µδ ß«ªá½Ñ½¿ « Ñú« ß¼ÑαΓ¿ ¿ í½áú«ß½áó½∩½¿ Ñú«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á¬ ¡¿ íδ½¿ ß½áó¡δ ó«⌐¡δ ¿¼»ÑαáΓ«αá Ç½Ñ¬ßá¡ñαá I, ¡« «¡¿ ñ«α«ú« ßΓ«¿½¿ É«ßß¿¿. Å«ß½Ññ¡¿Ñ ú«ñδ ßó«Ñú« µáαßΓó«óá¡¿∩ «¡ »«ßó∩Γ¿½ ¡á Γ«, τΓ«íδ »« ó«º¼«ª¡«ßΓ¿ ºáú½áñ¿Γ∞ ΓÑ »«ΓÑα¿, ¬«Γ«αδÑ íδ½¿ »α¿τ¿¡Ñ¡δ ó«⌐¡á¼¿. ç¡áτ¿ΓÑ½∞¡δσ »ÑαÑ¼Ñ¡ ó« ó¡πΓαÑ¡¡Ñ¼ πßΓα«⌐ßΓóÑ É«ßß¿¿ ó φΓ« óαÑ¼∩ ¡Ñ »α«¿º«Φ½«. ì« απßß¬á∩ ½¿ΓÑαáΓπαá óÑß∞¼á αáºó¿½áß∞. æ½áó¡Ñ⌐Φ¿Ñ »¿ßáΓÑ½¿ φΓ«ú« óαÑ¼Ñ¡¿ ¿σ ñπσ«ó¡δσ - ¼¿α«»«½¿Γδ Å½áΓ«¡, àóúÑ¡¿⌐ ¿ ö¿½áαÑΓ, ßóÑΓß¬¿Ñ - èαδ½«ó, èáαá¼º¿¡, åπ¬«óß¬¿⌐, âα¿í«Ññ«ó ¿ ÅπΦ¬¿¡. èá»á¼º¿¡ ¡á»¿ßá½ êßΓ«α¿ε â«ßπñáαßΓóá É«ßß¿⌐ß¬«ú«, èαδ½«ó º¡á¼Ñ¡¿Γ ßó«¿¼¿ íáß¡∩¼¿, á âα¿í«Ññ«ó ¬«¼Ññ¿Ñ⌐ »«ñ ¡áºóá¡¿Ñ¼ "â«αÑ «Γ π¼á". ÅπΦ¬¿¡ ¿ åπ¬«óß¬¿⌐ »α«ß½áó¿½¿ß∞ ßΓ¿σ«Γó«αÑ¡¿∩¼¿, »«ß½Ññ¡¿⌐ »αÑ¿¼πΘÑßΓóÑ¡¡« »Ñαó«ñá¼¿. ÅπΦ¬¿¡ ¿ óÑ½¿¬¿Ñ »¿ßáΓÑ½¿ óαÑ¼Ñ¡¿ ì¿¬«½á∩ I â«ú«½∞ ¿ üÑ½¿¡ß¬¿⌐ »α«¿ºóÑ½¿ ß«óÑαΦÑ¡¡δ⌐ »ÑαÑó«α«Γ ó ½¿ΓÑαáΓπα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á¬ Σ«α¼¿α«óá½«ß∞ ñÑ¬áíα¿ßΓß¬«Ñ ñó¿ªÑ¡¿Ñ?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 ΣÑóαá½∩ 1816 ú«ñá ó ¬áºáα¼Ñ ½Ñ⌐í-úóáαñ¿¿ æÑ¼Ñ¡«óß¬«ú« »«½¬á ß«íαá½¿ß∞ ¼«½«ñδÑ úóáαñÑ⌐ß¬¿Ñ «Σ¿µÑαδ: ì¿¬¿Γá îπαáó∞Ñó, æÑαúÑ⌐ ÆαπíÑµ¬«⌐, æÑαúÑ⌐ ¿ îáΓóÑ⌐ îπαáó∞Ñóδ-Ç»«ßΓ«½δ, êóá¡ ƒ¬πΦ¬¿¡. é íÑßÑñÑ «íßπªñá½ß∩ ó«»α«ß: τΓ« ú¡ÑΓÑΓ ¿ ñπΦ¿Γ απßß¬¿⌐ ¡áα«ñ? - «ΓóÑΓ ¡Ñ π óßÑσ «ñ¿¡á¬«ó, ¡« ó ¬«¡Ñτ¡«¼ ßτÑΓÑ »α«ºóπτá½ »αÑñÑ½∞¡« ¬αáΓ¬«: äàæÅÇÆêçî ê æÇîÄäàÉåÇéêà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«½Ñ¡¿Ñ ºá »«¬«½Ñ¡¿Ñ¼ α«ªñáÑΓß∩ αáíá¼¿, ¬«Γ«αδÑ »«½πτáεΓ ó ¡áß½ÑñßΓó« ßΓáαá¡π, »α«»¿Γá¡¡πε ß ñαÑó¡Ñ⌐Φ¿σ óαÑ¼Ñ¡ ªÑßΓ«¬«ßΓ∞ε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¥Γ¿σ ½εñÑ⌐ ßó∩ºδóáÑΓ ú½πí«¬á∩ ¿ ¿ß¬αÑ¡¡∩∩ ñαπªíá, ¿ß»δΓá¡¡á∩ ó «ú¡Ñ Γ«½∞¬« τΓ« ºáóÑαΦ¿óΦÑ⌐ß∩ ÄΓÑτÑßΓóÑ¡¡«⌐ ó«⌐¡δ »α«Γ¿ó ìá»«½Ñ«¡á. éßÑ «τÑ¡∞ ¼«½«ñδ, ¡« óßÑ πªÑ úÑα«¿, ¿σ ¼π¡ñ¿αδ π¬αáΦáεΓ «αñÑ¡á, «¡¿ «Γ¼ÑτÑ¡δ º¡á¬á¼¿ ß½áóδ. ìÑ¬«Γ«αδÑ ó ßαáªÑ¡¿∩σ »α«½¿½¿ ¬α«ó∞. 9 ΣÑóαá½∩ ßΓá¡ÑΓ »á¼∩Γ¡δ¼ ñ¡Ñ¼ ó ¿ßΓ«α¿¿ É«ßß¿¿. âαπ»»á ¼«½«ñδσ «Σ¿µÑα«ó ß«ºñá½á ßó«Ñ »Ñαó«Ñ Γá⌐¡«Ñ «íΘÑßΓó«, ¬«Γ«α«Ñ «¡¿ ¡áº«óπΓ "æ«εº«¼ ß»áßÑ¡¿∩", á ¡Ñß¬«½∞¬« »«ºªÑ - "ÄíΘÑßΓó«¼ ¿ßΓ¿¡¡δσ ¿ óÑα¡δσ ßδ¡«ó «ΓÑτÑßΓóá". è φΓ«¼π «íΘÑßΓóπ »α¿ß«Ññ¿¡¿½¿ß∞ ÅáóÑ½ ÅÑßΓÑ½∞, êóá¡ ÅπΘ¿¡, î¿σá¿½ ïπ¡¿¡..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¬«½« 30 ¼«½«ñδσ ½εñÑ⌐, »αÑ¿¼πΘÑßΓóÑ¡¡« úóáαñÑ⌐ß¬¿σ «Σ¿µÑα«ó, »«¬½∩¡πΓß∩, τΓ« Ññ¿¡ßΓóÑ¡¡«⌐ µÑ½∞ε ¿σ ª¿º¡¿ íπñÑΓ í«α∞íá »α«Γ¿ó èαÑ»«ßΓ¡«ú« »αáóá, ºá óóÑñÑ¡¿Ñ ó É«ßß¿¿ ¬«¡ßΓ¿Γπµ¿«¡¡δσ ºá¬«¡«ó, «úαá¡¿τ¿óáεΘ¿σ áíß«½εΓ¿º¼. ì¿¬¿Γá îπαáó∞Ñó ñ«¬áºδóáÑΓ, τΓ« ¬«¡ßΓ¿Γπµ¿∩ ñ«½ª¡á íδΓ∞ ¼«¡áασ¿τÑß¬«⌐. éß¬«αÑ ºáú«ó«αΘ¿¬¿ »«¡∩½¿, τΓ« φΓ« ñ«½ª¡« íδΓ∞ ñ«½ú«⌐, π»«α¡«⌐ ¿ ¡ÑπßΓá¡¡«⌐ «αúá¡¿ºáµ¿¿ ßá¼«ú« ñÑ½á. Åα«Ñ¬Γ ¬«¡ßΓ¿Γπµ¿¿ îπαáó∞Ñóá «ßπªñá½ ¬αÑ»«ßΓ¡«Ñ »αáó« ¿ «íΩ∩ó½∩½ « Ñú« «Γ¼Ñ¡Ñ. é ¡Ñ¼ »αÑñ½áúá½«ß∞ óßÑ ß«ß½«ó¡δÑ αáº½¿τ¿∩, ó«Ñ¡¡δÑ »«ßÑ½Ñ¡¿∩, »α«ó«ºú½áΦá½«ß∞ αáóÑ¡ßΓó« óßÑσ úαáªñá¡ »ÑαÑñ ºá¬«¡«¼. ì« ó¼ÑßΓÑ ß ΓÑ¼ áóΓ«α »α«Ñ¬Γá ¬«¡ßΓ¿Γπµ¿¿ «ßáóá½ß∩ ΓóÑαñδ¼ ßΓ«α«¡¡¿¬«¼ πßΓá¡«ó½Ñ¡¿∩ óδß«¬«ú« ¼¿πΘÑßΓóÑ¡¡«ú« µÑ¡ºá »α¿ ºá¡∩Γ¿∩σ ½εíδσ ñ«½ª¡«ßΓÑ⌐ ó ú«ßπñáαßΓóÑ¡¡«¼ á»»áαáΓÑ ¿ ß«σαá¡Ñ¡¿∩ ºá »«¼ÑΘ¿¬á¼¿  »αáóá ß«íßΓóÑ¡¡«ßΓ¿ ¡á ºÑ¼½ε. äó«α∩¡ß¬á∩ «úαá¡¿τÑ¡¡«ßΓ∞ ì¿¬¿Γδ îπαáó∞Ñóá ¿¼ÑÑΓ «»αÑñÑ½Ñ¡¡δÑ »α«Γ¿ó«αÑτ¿∩. àú« τπóßΓó« ß»αáóÑñ½¿ó«ßΓ¿ óßÑúñá ß¿½∞¡ÑÑ »α¿¡µ¿»«ó »α«»«óÑñπÑ¼«⌐ ¿¼ ¬«¡ßΓ¿Γπµ¿«¡¡«⌐ ¼«¡áασ¿¿. Ä¡ óδñó¿úáÑΓ ¿ñÑε, τΓ«íδ óÑασ«ó¡á∩ ó½áßΓ∞ ó íπñπεΘÑ⌐ ßó«í«ñ¡«⌐ É«ßß¿¿ »«ß½Ñ »«íÑñδ αÑó«½εµ¿¿ »α¿¡áñ½Ñªá½áíδ ìáα«ñ¡«¼π óÑτÑ, ¬«Γ«α«Ñ íπñÑΓ ß«ßΓ«∩Γ∞ ¿º ñóπσ »á½áΓ: éÑασ«ó¡«⌐ ñπ¼δ ¿ Åá½áΓδ ¡áα«ñ¡δσ »αÑñßΓáó¿ΓÑ½Ñ⌐. êß»«½¡¿ΓÑ½∞¡πε ó½áßΓ∞ «¡ »αÑñ½áúá½ «ßΓáó¿Γ∞ ó απ¬áσ ¼«¡áασ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Ñß»πí½¿¬á¡µδ »α«ΓÑßΓ«óá½¿. ÅÑßΓÑ½∞ ¡áßΓá¿óá½ τΓ« É«ßß¿¿ ¡πª¡á Γ«½∞¬« ñÑ¼«¬αáΓ¿τÑß¬á∩ αÑß»πí½¿¬á ¿ τΓ«íδ «úαáñ¿Γ∞ ÑÑ íÑº«»áß¡«ßΓ∞ «Γ ó«º¼«ª¡δσ ¼Ñªñ«πß«í¿µ, ¡Ñ½∞º∩ «ßΓáó½∩Γ∞ ¡¿ «ñ¡«ú« »αÑΓÑ¡ñÑ¡Γá ¡á µáαß¬¿⌐ »αÑßΓ«½. é« ¿¼∩ φΓ«⌐ ßó∩Γ«⌐ µÑ½¿ ¡Ñ«íσ«ñ¿¼« "¿ßΓαÑí¿Γ∞" óßÑ µáαß¬«Ñ ßÑ¼Ñ⌐ßΓó«! êßΓ«τ¡¿¬«¼ ¡áα«ñ¡«⌐ ó½áßΓ¿ ñ«½ªÑ¡ íδΓ∞ ßá¼ ¡áα«ñ, ¬«Γ«α«¼π íπñÑΓ »α¿¡áñ½ÑªáΓ∞ ¿ß¬½ετ¿ΓÑ½∞¡«Ñ »αáó« Σ«α¼π½¿α«óáΓ∞ «ß¡«ó¡δÑ ºá¬«¡δ. ê¼»ÑαáΓ«α íπñÑΓ óßÑú« ½¿Φ∞ "óÑασ«ó¡δ¼ τ¿¡«ó¡¿¬«¼" απßß¬«ú« »αáó¿ΓÑ½∞ßΓóá. Äß«íδ µáαß¬«⌐ Σá¼¿½¿¿ ¡Ñ ñ«½ª¡δ τÑ¼ ½¿í« «Γ½¿τáΓß∩ «Γ «ßΓá½∞¡δσ úαáªñá¡ ¿ »«ñτ¿¡∩Γß∩ ºá¬«¡á¼, ¬á¬ óßÑ «ßΓá½∞¡δÑ úαáªñá¡Ñ É«ßß¿¿. Åα¿ñó«α¡δÑ »α¿ µáαÑ ½¿ΦáεΓß∩ ¿ºí¿αáΓÑ½∞¡δσ »αáó ¿ ó«º¼«ª¡«ßΓ¿ ó½¿∩Γ∞ ¡á »«½¿Γ¿¬π. Ä»δΓ óßÑσ ¡áα«ñ«ó ¿ óßÑσ óαÑ¼Ñ¡ ñ«¬áºá½, τΓ« ó½áßΓ∞ ßá¼«ñÑαªáó¡á∩ αáó¡« ú¿íÑ½∞¡á ñ½∩ »αáó¿ΓÑ½Ñ⌐ ¿ ñ½∩ «íΘÑßΓóá, τΓ« «¡á ¡Ñ ß«ú½áß¡á ¡¿ ß »αáó¿½á¼¿ ßó∩Γ«⌐ óÑαδ ¡áΦÑ⌐, ¡¿ ß ¡áτá½á¼¿ ºñαáó«ú« αáßßπñ¬á. ìÑ½∞º∩ ñ«»πßΓ¿Γ∞ «ß¡«óá¡¿Ñ¼ »αáó¿ΓÑ½∞ßΓóá »α«¿ºó«½ «ñ¡«ú« τÑ½«óÑ¬á, ¡Ñó«º¼«ª¡« ß«ú½áß¿Γ∞ß∩, τΓ«íδ óßÑ »αáóá ¡áσ«ñ¿½¿ß∞ ¡á «ñ¡«⌐ ßΓ«α«¡Ñ, á óßÑ «í∩ºá¡¡«ßΓ¿ ¡á ñαπú«⌐. æ½Ñ»«Ñ »«ó¿¡«óÑ¡¿Ñ ¼«ªÑΓ íδΓ∞ «ß¡«óá¡« Γ«½∞¬« ¡á ßΓαáσÑ ¿ ¡Ññ«ßΓ«⌐¡« ¡¿ αáºπ¼¡«ú« »«óÑ½¿ΓÑ½∩, ¡¿αáºπ¼¡δσ ¿ß»«½¡¿ΓÑ½Ñ⌐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íαá¡¿∩ πßΓαá¿óá½¿ß∞ ñ«¼á «ΓñÑ½∞¡δσ τ½Ñ¡«ó Æá⌐¡«ú« «íΘÑßΓóá. æαÑñ¿ «¬απªáεΘÑ⌐ ¿σ α«ß¬«Φ¿, »α¿ ÑªÑñ¡Ñó¡δσ ßá½«¡¡δσ óßΓαÑτáσ τ½Ñ¡δ Æá⌐¡«ú« «íΘÑßΓóá σαá¡¿½¿ «íΘπε ß»½«τÑ¡¡«ßΓ∞, «íΘ¡«ßΓ∞ µÑ½¿, ßó«Ñ Ññ¿¡«Ñ »αÑñ¡áº¡áτÑ¡¿Ñ ¿ »α¿ºóá¡¿Ñ. ìÑß¬«½∞¬« ñÑß∩Γ¬«ó «Σ¿µÑα«ó ¿º ßá¼δσ º¡áΓ¡δσ áα¿ßΓ«¬αáΓ¿τÑß¬¿σ ßÑ¼Ñ⌐ »α«τ¡« íδ½¿ ßó∩ºá¡δ ß¿½«⌐ ßó«Ñ⌐ ¬½∩Γóδ. êσ ñ«¼á íδ½¿ αáß»«½«ªÑ¡δ ¡Ññá½Ñ¬« «Γ µáαß¬«ú« ñó«αµá. ¥Γ« Γ«ªÑ α«ß¬«Φ¡Ñ⌐Φ¿Ñ ñó«αµδ ßá¼«⌐ »α¿í½¿ªÑ¡¡«⌐ ¬ µáαε º¡áΓ¿. éÑ¬á¼¿ ¿σ »αáα«ñ¿ΓÑ½¿ ª¿½¿ ¿ ¼ÑτΓá½¿ ½¿Φ∞ « í½áú«ß¬½«¡¡«ßΓ¿ »«óÑ½¿ΓÑ½∩ ¿ ¼«¡áασá. ¥Γá í½áú«ß¬½«ßß¡¡«ßΓ∞ ñ½∩ ¿σ ñÑñ«ó ¿ «Γµ«ó ßá¼á∩ í«½∞Φá∩ ¡áúαáñá. Æ«½∞¬« ú«ßπñáα∞ ªá½«óá½ »«¼ÑßΓ∞∩¼¿, ñÑ¡Ñª¡δ¼¿ ¡áúαáñá¼¿, τ¿¡«¼, Γ¿Γπ½«¼. Ä¡ ¼«ú ¬αáß¿óδ¼ µáαßΓóÑ¡¡δ¼ ªÑßΓ«¼ »«ñáα¿Γ∞ º«½«Γπε Γáíá¬Ñα¬π, πßδ»á¡¡πε íα¿½½¿á¡Γá¼¿, ¿½¿ «íΦ¿α¡δ¼¿ »«¼ÑßΓ¿∩¼¿ απßß¬«⌐ ºÑ¼½¿ ß Γδß∩τá¼¿ ¬αÑ»«ßΓ¡δσ ¬αÑßΓ∞∩¡, ¿½¿ π»α∩ΓáΓ∞ ó ÅÑΓα«»áó½«óß¬πε ¬αÑ»«ßΓ∞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Åα«Γ¿ó φΓ«⌐ áíß«½εΓ¡«⌐ ó½áßΓ¿, πΓóÑαªñáεΘÑ⌐ß∩ πªÑ ¼¡«ú¿¼¿ óÑ¬á¼¿, ú«αßΓ¬á ¼«½«ñδσ ½εñÑ⌐ ñÑαº¡π½á »«ñ¡∩Γ∞ ¼Ñτ - τ½Ñ¡δ Æá⌐¡«ú« «íΘÑßΓóá. Ä¡¿ ¿ΘπΓ »πΓ∞ ¬ ß»αáóÑñ½¿ó«ßΓ¿, ¬ ßó«í«ñÑ.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»α«Γ¿ó«óÑß ¬«¡ßΓ¿Γπµ¿¿ ì. îπαáó∞Ñóá Å. ÅÑßΓÑ½∞ »αÑñ½áúáÑΓ ßó«⌐ αÑó«½εµ¿«¡¡δ⌐ »½á¡ »αÑ«íαáº«óá¡¿∩ É«ßß¿¿. Ä¡ «ΓóÑαúáÑΓ óδí«α¡πε ó½áßΓ∞ ¡áα«ñ¡δσ »αÑñßΓáó¿ΓÑ½Ñ⌐ ñ« Γ«ú« óαÑ¼Ñ¡¿, »«¬á É«ßß¿∩ ¡Ñ íπñÑΓ »«ñú«Γ«ó½Ñ¡á ¬ Γá¬«¼π «íαáºπ π»αáó½Ñ¡¿∩. Ä¡ ßτ¿ΓáÑΓ, τΓ« ñ«½ª¡á íδΓ∞ πßΓá¡«ó½Ñ¡á ñ¿¬ΓáΓπαá éαÑ¼Ñ¡¡«ú« αÑó«½εµ¿«¡¡«ú« »αáó½Ñ¡¿∩, ¬«Γ«α«Ñ ºá 10 ½ÑΓ »αÑ«íαáºπÑΓ É«ßß¿ε. ÉáΓπÑΓ ºá »«½¡πε ßó«í«ñπ ¬αÑßΓ∞∩¡, ΓαÑíπÑΓ ½¿Φ¿Γ∞ ñó«α∩¡ ¡Ñ Γ«½∞¬« ñó«α∩¡ß¬¿σ »α¿ó¿½Ñú¿⌐, ¡« ¿ º¡áτ¿ΓÑ½∞¡«⌐ τáßΓ¿ ºÑ¼½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ÑßΓÑ½∞ «τÑ¡∞ σ«α«Φ« »«¡¿¼áÑΓ, τΓ« »«½¿Γ¿τÑß¬«Ñ ¼«úπΘÑßΓó« ñó«α∩¡ßΓóá ¿ µáαß¬«⌐ ó½áßΓ¿ º¿ªñÑΓß∩ ¡á ¬αÑ»«ßΓ¡«¼ »αáóÑ ¿ ß«íßΓóÑ¡¡«ßΓ¿ ¡á ºÑ¼½ε. Äß½áí¿Γ∞ »«½¿Γ¿τÑß¬¿Ñ »«º¿µ¿¿ ñó«α∩¡ßΓóá - º¡áτ¿Γ »«ñ«αóáΓ∞ Ñú« φ¬«¡«¼¿τÑß¬πε ¼«Θ∞. Äß¡«ó¡«⌐ ºáñáτÑ⌐ éαÑ¼Ñ¡¡«ú« »αáó¿ΓÑ½∞ßΓóá ó íπñπΘÑ⌐ αÑó«½εµ¿«¡¡«⌐ É«ßß¿¿ «¡ ßτ¿ΓáÑΓ ß«¬αáΘÑ¡¿Ñ ¬απ»¡δσ ºÑ¼Ñ½∞¡δσ ó½áñÑ¡¿⌐, »α¿¡áñ½ÑªáΘ¿σ »«¼ÑΘ¿¬á¼, ¿ αáºñáτπ ºÑ¼Ñ½∞ ¬αÑßΓ∞∩¡ßΓóπ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α¿ßΓ« ½ÑΓ ñ½¿½ß∩ ß»«α ¿ í«α∞íá ºá ºÑ¼½ε... ÅÑßΓÑ½∞ ¬á¬ »Ñαóδ⌐ »αÑñΓÑτá »«ß½ÑñπεΘ¿σ óÑ½¿¬¿σ ¿ßΓ«α¿τÑß¬¿σ ß«íδΓ¿⌐. ê¼Ñ¡¡«  « ºÑ¼½Ñ óÑ½¿ß∞ ßá¼δÑ ßΓαáßΓ¡δÑ ß»«αδ ßαÑñ¿ ¼«½«ñδσ απßß¬¿σ ñó«α∩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απú¿Ñ Γá⌐¡δÑ «íΘÑßΓóá ¿ «αúá¡¿ºáµ¿¿ ó«º¡¿¬á½¿ ó í½áú«»α¿∩Γ¡«⌐ áΓ¼«ßΣÑαÑ »«½¿Γ¿τÑß¬«ú« ¿ ¿ñÑ⌐¡«ú« íα«ªÑ¡¿∩. î¿σá¿½ Äα½«ó, »α¿í½¿ªÑ¡¡δ⌐ ¬« ñó«απ úÑ¡Ñαá½ ó 1815 ú«ñπ ß«ºñáÑΓ Γá⌐¡πε «αúá¡¿ºáµ¿ε - ÄαñÑ¡ απßß¬¿σ αδµáαÑ⌐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á½á¡Γ½¿óδ⌐ »«φΓ ¿ »¿ßáΓÑ½∞ üÑßΓπªÑó (îáα½¿¡ß¬¿⌐) ¡áσ«ñ∩ß∞ ó ºáΓ«τÑ¡¿¿ ó ÅÑΓα«»áó½«óß¬«⌐ ¬αÑ»«ßΓ¿ ºá»ÑτáΓ½Ñ½ ñ½∩ »«Γ«¼¬«ó ßπΓ∞ ¡áºαÑóáóΦ¿σ ¿ αáºαáº¿óΦ¿σß∩ ß«íδΓ¿⌐. Ä¡ αáß¬αδ½ σáαá¬ΓÑα¡Ñ⌐Φ¿Ñ τÑαΓδ ßó«Ñú« óαÑ¼Ñ¡¿ ¿ ñá½ «íΩ∩ß¡Ñ¡¿∩ ó«º¡¿¬¡«óÑ¡¿ε Γá⌐¡δσ »«½¿Γ¿τÑß¬¿σ «íΘÑßΓó: "ì« ó«Γ ìá»«½Ñ«¡ óΓ«αúß∩ ó É«ßß¿ε ¿ Γ«úñá απßß¬¿⌐ ¡áα«ñ ó»ÑαóδÑ «ΘπΓ¿½ ßó«ε ß¿½π, Γ«ñúá »α«íπñ¿½«ß∞ ó« óßÑσ ßÑαñµáσ τπóßΓó« ¡Ñºáó¿ß¿¼«ßΓ¿, ß»Ñαóá »«½¿Γ¿τÑß¬«⌐, á ó »«ß½ÑñßΓó¿¿ ¿ ¡áα«ñ¡«⌐. é«Γ ¡áτá½« ßó«í«ñ«¼δß½¿∩ ó É«ßß¿¿. àΘÑ ó«⌐¡á ñ½¿½áß∞, ¬«úñá αáΓ¡¿¬¿ ó«ºóαáΓ¿½¿ß∞ ó ñ«¼á, »Ñαóδ¼¿ αáº¡Ñß½¿ α«»«Γ ó ¬½áßßÑ ¡áα«ñá. "îδ »α«½¿óá½¿ ¬α«ó∞, - ú«ó«α¿½¿ «¡¿, - á ¡áß «»∩Γ∞ ºáßΓáó½∩εΓ »«ΓÑΓ∞ ¡á íáαΘ¿¡Ñ. îδ ¿ºíáó¿½¿ É«ñ¿¡π «Γ Γ¿αá¡á, ¡áß «»∩Γ∞ Γ¿αá¡∩Γ ú«ß»«ñá."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ñ É«ßß¿Ñ⌐ ¡áó¿ß½á ¼αáτ¡á∩ ΓÑ¡∞ Çαá¬τÑÑóá. Å«ñ »αÑñ½«ú«¼ ¼Ñ¡ÑÑ «íαÑ¼Ñ¡¿ΓÑ½∞¡«ú« ß«ñÑαªá¡¿∩ áα¼¿¿ µáαß¬«Ñ »αáó¿ΓÑ½∞ßΓó« ß«ºñá½« Γá¬ ¡áºδóáÑ¼«Ñ ó«Ñ¡¡δÑ »«ßÑ½Ñ¡¿∩. ìÑ«úαá¡¿τÑ¡¡δ¼ ñ¿¬ΓáΓ«α«¼ φΓ«ú« ú¡ÑΓπΘÑú« ¼¿αá ßΓá½ Çαá¬τÑÑó. î¡«ªÑßΓó« ßÑ½ ¿ ñÑαÑóÑ¡∞ íδ½¿ »ÑαÑóÑñÑ¡δ ó ó«Ñ¡¡δÑ »«ßÑ½Ñ¡¿∩. èαÑßΓ∞∩¡Ñ »α«ª¿óáóΦ¿Ñ Γá¼, «íαÑ¬á½¿ß∞ ¡á »«ª¿º¡Ñ¡¡πε ß«½ñáΓß¬πε ß½πªíπ. ì« ¬α«¼Ñ ó«Ñ¡¡«⌐ ß½πªíδ6«¡¿ ñ«½ª¡δ íδ½¿ ºá¡¿¼áΓ∞ß∩ ºÑ¼½ÑñÑ½¿Ñ¼ ¿ ñ«íδóáΓ∞ ßÑíÑ »α«»¿Γá¡¿Ñ. Æá¼ ó½áßΓó«óá½¿»«¿ßΓ¿¡Ñ ñαá¬«¡«óß¬¿Ñ ºá¬«¡δ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áα¼¿¿ ¡áßáªñá½¿ß∞ ªÑßΓ«¬¿Ñ »«α∩ñ¬¿. æá¼δ⌐ πßÑαñ¡δ⌐ ß«½ñáΓ ¡Ñ ¼«ú ñ«ß½πª¿Γ∞ß∩ ñ« πó«½∞¡Ñ¡¿∩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¬áíα¿ßΓ Ç. Å«ñª¿«, σ«α«Φ« º¡áóΦ¿⌐ áαá¬τÑÑóß¬¿Ñ »«α∩ñ¬¿ »¿ßá½: "Åá½¬á¼¿ óßΓαÑτá½¿ ¡ÑßτáßΓ¡«ú« αÑ¬απΓá »α¿ óßΓπ»½Ñ¡¿¿ Ñú« ¡á ß½πªíπ, »á½¬á¼¿ Ñú« ¡á»πñßΓó«óá½¿ »α¿ ÑÑ »α«ñ«½ªÑ¡¿¿ ¿ ß »á½¬á¼¿ »ÑαÑñáóá½¿ ó «ª¿ñáóΦÑÑ Ñú« óÑñ«¼ßΓó« »«ß½Ñ «ΓßΓáó¬¿... æ«½ñáΓ íδ½ ß«íßΓóÑ¡¡«⌐ »α¿¡áñ½Ñª¡«ßΓ∞ε óß∩¬«ú«... "å¿º¡∞ ß«½ñáΓá íδ½á ß»½«Φ¡«⌐ µÑ»∞ε ¡ÑóÑα«∩Γ¡δσ ßΓαáñá¡¿⌐, ìαáóßΓóÑ¡¡δσ ¿ Σ¿º¿τÑß¬¿σ. èáªñδ⌐ «Σ¿µÑα ¼«ú Ñú« π¡¿º¿Γ∞, ¿ºí¿óáΓ∞ α«ºúá¼¿ ¿½¿ »á½¬á¼¿, ¿ßΓ∩ºáΓ∞ Φ»¿µαπΓÑ¡á¼¿. îá½Ñ⌐Φá∩ ¡ÑíαÑª¡«ßΓ∞, ßá¼δ⌐ ¡Ñó¿¡¡δ⌐ »α«ßΓπ»«¬ ¬áαá½¿ß∞ ß« óßÑ⌐ ªÑßΓ«¬«ßΓ∞ε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ÑαúÑ⌐ ÆαπíÑµ¬«⌐ »«¬áºδóá½ ¡á ß½ÑñßΓó¿¿: Å«ó«ñ«¼ ñ½∩ «íαáº«óá¡¿∩ Γá⌐¡δσ »«½¿Γ¿τÑß¬¿σ «íΘÑßΓó íδ½á ½¿Φ∞ ½εí«ó∞ ¬ «ΓÑτÑßΓóπ..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¬áíα¿ßΓ î¿σá¿½ ö«¡ó¿º¿¡ »¿ßá½, τΓ« αáíßΓó« íÑß»αáó¡«ú« í«½∞Φ¿¡ßΓóá απßß¬¿σ, ªÑßΓ«¬«Ñ «íαáΘÑ¡¿Ñ ¡áτá½∞¡¿¬«ó ß »«ñτ¿¡Ñ¡¡δ¼¿, óß∩¬«ú« α«ñá º½«π»«ΓαÑí½Ñ¡¿∩ ó½áßΓ∞ε, »«óßεñπ µáαßΓóπεΘ¿⌐ »α«¿ºó«½ - óßÑ φΓ« ó«º¼πΘá½« ¿ »α«¿ºó«ñ¿½« ó ¡Ñú«ñ«óá¡¿Ñ «íαáº«óá¡¡δσ απßß¬¿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Γπ»¿½« óαÑ¼∩ αÑΦ¿ΓÑ½∞¡δσ ñÑ⌐ßΓó¿⌐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½¬«ó¡¿¬ î.Ç.ö«¡ó¿º¿¡ ª¿óÑΓ ó î«ß¬óÑ ó æΓáα«¬«¡εΦÑ¡¡«¼ »ÑαÑπ½¬Ñ ¿ Ñú« ñ«¼ ßΓá½ ¼ÑßΓ«¼ óßΓαÑτ ñÑ¬áíα¿ßΓ«ó. ìá αÑúπ½∩α¡δÑ ß«íαá¡¿∩ »α¿σ«ñ∩Γ ì¿¬¿Γá îπαáó∞Ñó, íαáΓ∞∩ æÑαúÑ⌐ ¿ îáΓóÑ⌐ îπαáó∞Ñóδ-Ç»«ßΓ«½δ, öÑñ«α ÿÑσ«óß¬«⌐, ¼¿σá¿½ ïπ¡¿¡..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817 ú«ñπ »«ß½Ñ αÑΦÑ¡¿∩ ó«»α«ßá « úαá¡¿µáσ Å«½∞Φ¿, »α¿ φΓ«¼ »α«¿ßσ«ñ¿½« «ΓΓ«αªÑ¡¿Ñ üÑ½«απßß¿¿ ¿ ô¬αá¿¡δ «Γ É«ßß¿¿, τΓ« πΘÑ¼½∩½« »áΓα¿«Γ¿τÑß¬¿Ñ τπóßΓóá ¬áªñ«ú« απßß¬«ú«, Γ«úñá ƒ¬πΦ¬¿¡ êóá¡ »αÑñ½«ª¿½ πí¿Γ∞ ¿¼»ÑαáΓ«αá »α¿ óδσ«ñÑ ¿º ôß»Ñ¡ß¬«ú« ß«í«αá ¿ »«Γ«¼ ºáßΓαÑ½¿Γß∩ ßá¼. æÑαúÑ⌐ îπαáó∞Ñó-Ç»«ßΓ«½ ¬α¿Γ¿¬πÑΓ ¿ »αÑ½áúáÑΓ ó»ÑαóδÑ ó««απªÑ¡¡«Ñ ó«ßßΓá¡¿Ñ ó«⌐ß¬, αáß¬óáαΓ¿α«óá¡¡δσ ó î«ß¬óÑ, á Γá¬ªÑ  τΓ« µáαÑπí¿⌐ßΓó« ¡Ñ µÑ½∞  ¿ ΓÑαα«α¿ßΓ¿τÑß¬¿⌐ á¬Γ Γ«½∞¬« »«úπí¿Γ ¿σ ñÑ½«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818 ú«ñπ »α«¿º«Φ½á αÑ«αúá¡¿ºáµ¿∩ Æá⌐¡«ú« «íΘÑßΓóá. ìá «ß¡«óÑ "æ«εºá æ»áßÑ¡¿∩" ó«º¡¿¬½á ¡«óá∩ Γá⌐¡á∩ «αúá¡¿ºáµ¿∩ - "æ«εº í½áú«ñÑ¡ßΓó¿∩". î¡«ú«τ¿ß½Ñ¡¡«ßΓ∞ Æá⌐¡«ú« «íΘÑßΓóá ¿¼Ñ½á ¿ ßó«¿ «Γα¿µáΓÑ½∞¡δÑ ßΓα«¡δ. é ¡ÑÑ ó«Φ½¿ ¿ ß½πτá⌐¡δÑ ½εñ¿. Äñ¡¿ íδ½¿ »αÑ½∞ΘÑ¡δ ó¡¿¼á¡¿Ñ¼ ¿ »αÑñ½«ªÑ¡¿Ñ¼ ß«ó¼ÑßΓ¡«⌐ ñÑ∩ΓÑ½∞¡«ßΓ¿ ß í½¿ßΓáΓÑ½∞¡δ¼¿ áα¿ßΓ«¬αáΓá¼¿, ß óδßΦ¿¼¿ τ¿¡á¼¿ úóáαñ¿¿ ¿ ñáªÑ úÑ¡Ñαá½á¼¿, ñαπú¿Ñ ¡áñÑ∩½¿ß∞, τΓ« φΓ¿ º¡á¬«¼ßΓóá íπñπΓ ß»«ß«íßΓó«óáΓ∞ ¿σ ¬áα∞ÑαÑ. ì« ¡áΦ½¿ß∞ Γá¬¿Ñ, ¬«Γ«αδÑ »πΓÑ¼ ñ«¡«ßá ¿ »αÑñáΓÑ½∞ßΓóá ¡á¼ÑαÑóá½¿ß∞ ßñÑ½áΓ∞ ¬áα∞Ñαπ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Ñ»Ñα∞ ¼δ º¡áÑ¼ ¿¼Ñ¡á ñ«¡«ßτ¿¬«ó: î. è. âα¿í«óß¬¿⌐ ¿ Ç. ì. É«¡«ó. Å« ¿σ ñ«¡«ßá¼ óº∩Γδ úÑ¡Ñαá½ î. Äα½«ó, Å. âαáííÑ, î. Ç. ö«¡ó¿º¿¡ ¿ ñαπú¿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áó¿ΓÑ½∞ßΓóπ ßΓá¡«ó¿Γ∞ß∩ ¿ºóÑßΓ¡«, τΓ« ì. ÆπαúÑ¡Ñó ¿ ö. â½¿¡¬á ú«Γ«ó∩Γß∩ »α¿¡∩Γ∞ πτáßΓ¿Ñ ¡á ¬á¬«¼-Γ« ßΩÑºñÑ ó î«ß¬óÑ, úñÑ ñ«½ª¡á íδΓ∞ «ß¡«óá¡á «αúá¡¿ºáµ¿∩, µÑ½∞ε ¬«Γ«α«⌐ íπñÑΓ «ßó«í«ªñÑ¡¿Ñ ¬αÑßΓ∞∩¡ ¿ ß¼Ñ¡á »αáó¿ΓÑ½∞ßΓóá. Éπ¬«ó«ñ∩ΘÑÑ ∩ñα« "æ«εºá í½áú«ñÑ¡ßΓó¿∩" «íΩ∩ó½∩ÑΓ « »αÑ¬αáΘÑ¡¿¿ ßó«Ñ⌐ ñÑ∩ΓÑ½∞¡«ßΓ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ö«α¼á½∞¡« Æá⌐¡«Ñ «íΘÑßΓó« ¡Ñ ßπΘÑßΓóπÑΓ, ¡« ¡á ñαπú«⌐ ñÑ¡∞ πªÑ íδ½ αáºαáí«Γá¡ πßΓáó, ºá½«ªÑ¡δ «ß¡«óδ íπñπΘÑú« ¡«ó«ú« Γá⌐¡«ú« «íΘÑßΓóá, "«τ¿ΘÑ¡¡«ú«" «Γ ¡Ñ¡áñáª¡δσ ¿ »«ñ«ºα¿ΓÑ½∞¡δσ τ½Ñ¡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¼ÑαÑóá½¿ß∞ ß«ºñáΓ∞ τÑΓδαÑ απ¬«ó«ñ∩Θ¿σ µÑ¡Γαá - ó ÅÑΓÑαíπαúÑ, î«ß¬óÑ, æ¼«½Ñ¡ß¬Ñ ¿ Æπ½∞τ¿¡Ñ. î«ß¬«óß¬¿⌐ ßΩÑºñ 1821 ú«ñá ∩ó¿½ß∩ ¬π½∞¼¿¡áµ¿«¡¡δ¼ ¼«¼Ñ¡Γ«¼ ó «αúá¡¿ºáµ¿«¡¡«⌐ ñÑ∩ΓÑ½∞¡«ßΓ¿ ñÑ¬áíα¿ßΓ«ó. ì« ßΩÑºñ íδ½ ¡á»αáó½Ñ¡ ¿ »α«Γ¿ó ¡á¿í«½ÑÑ αÑó«½εµ¿«¡¡δσ ¿ αáñ¿¬á½∞¡δσ ß¿½, «¡ ßΓαÑ¼¿½ß∩ «úαá¡¿τ¿Γ∞ ó½¿∩¡¿Ñ Γá¬¿σ ¬απ»¡δσ ½¿τ¡«ßΓÑ⌐,¬á¬ ÅáóÑ½ ÅÑßΓÑ½∞. üδ½¿ ß«ºñá¡δ µÑ¡Γαδ ó ÅÑΓÑαíπαúÑ - æÑóÑα¡«Ñ «íΘÑßΓó« ¿ ó Æπ½∞τ¿¡Ñ - ₧ª¡«Ñ «íΘÑßΓó«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822 - 1823 ú«ñáσ ¡á εúÑ íδ½á πταÑªñÑ¡á óáß¿½∞¬«óß¬á∩ π»αáóá ó« ú½áóÑ ß æÑαúÑÑ¼ îπαáó∞Ñóδ¼-Ç»«ßΓ«½«¼ ¿ ¼«½«ñδ¼ î¿σá¿½«¼ üÑßΓπªÑóδ¼-Éε¼¿¡δ¼. ¥Γá π»αáóá ßτ¿Γá½áß∞ τáßΓ∞ε εª¡«ú« «íΘÑßΓóá ÅÑßΓÑ½∩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îÑªñπ æÑóÑ«¡δ¼ ¿ εª¡δ¼ «íΘÑßΓóá¼¿ »α«¿ßσ«ñ¿½¿ ß»«αδ »« »α«úαá¼¼á¼ ¿ Γá¬Γ¿τÑß¬¿¼ ó«»α«ßá¼. æÑóÑα¡«Ñ «íΘÑßΓó« ßΓαÑ¼¿½«ß∞ ¬ ¬«¡ßΓ¿Γπµ¿«¡¡«⌐ ¼«¡áασ¿¿. àú« π¼¡δÑ ¿ óδß«¬««íαáº«óá¡¡δÑ απ¬«ó«ñ¿ΓÑ½¿ »«½∞º«óá½¿ß∞ «úα«¼¡δ¼ áóΓ«α¿ΓÑΓ«¼ ßαÑñ¿ τ½Ñ¡«ó æÑóÑα¡«ú« «íΘÑßΓóá.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φΓ è«¡ñαáΓ¿⌐ Éδ½ÑÑó ºá∩ó½∩½ ßó«Ñ¼π «»»«¡Ñ¡Γπ Å. ÅÑßΓÑ½ε, τΓ« σ«ΓÑ½ íδ ó¿ñÑΓ∞ É«ßß¿ε ó¡áτá½Ñ ß ¿¼»ÑαáΓ«α«¼, "τ∞∩ ó½áßΓ∞ ¡Ñ ñ«½ª¡á »αÑóδΦáΓ∞ »«½¡«¼«τ¿⌐ ½εí«ú« »αÑº¿ñÑ¡Γá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½∩ Å. ÅÑßΓÑ½∩ ßπΘÑßΓó«óá½ Γ«½∞¬« «ñ¿¡ »πΓ∞ - αÑó«½εµ¿∩, ¬«Γ«αá∩ »α«ó«ºú½áß¿Γ αÑß»πí½¿¬π ó É«ßß¿¿! ê óß∩ ñ¿¡áßΓ¿∩ É«¼á¡«óδσ íπñÑΓ π¡¿τΓ«ªÑ¡á. äáªÑ µáαß¬¿Ñ ßπñ∞¿ »α¿º¡áóá½¿ ó ÅÑßΓÑ½Ñ «ñáαÑ¡¡«ßΓ∞ «Γ »α¿α«ñδ ß»«ß«í¡«ßΓ∩¼¿ í«½ÑÑ óδß«¬¿¼¿, τÑ¼ «íδτ¡δÑ ½εñ¿, «¡ ∩ó½∩½ß∩ ú½áó¡«⌐ »απª¿¡«⌐ ñÑ∩ΓÑ½∞¡«ßΓ¿ «íΘÑßΓó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«úñá »α«í¿½ τáß ó ÅÑΓÑαíπαúÑ »«ñ¡∩½ ó«ßßΓá¡¿Ñ »«φΓ è. Éδ½ÑÑó. ò«Γ∩ «íá ¿ß¬á½¿ ßó«¿ »πΓ¿ óñ½∩ íπñπεΘÑú« É«ßß¿¿, ¡« «¡¿ ¿¼Ñ½¿ «ñ¡π «íΘπε µÑ½∞ ¿ ¼ÑτΓπ - ñáΓ∞ ßó«í«ñπ απßß¬«¼π ¡áα«ñπ. æΓαáΦ¡á∩ ΓαáúÑñ¿∩ ó¿ßÑ½¿µδ πßΓαá¡¿½á αáº½¿τ¿∩ ¿σ óºú½∩ñ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½¿Γ¿¬á Ç½Ñ¬ßá¡ñαá I, Ñú« «Γ¡«ΦÑ¡¿Ñ ¬ ßΓαáñá¡¿∩¼ ¬αÑ»«ßΓ¡δσ, ¬ ¼π¬á¼ ¡áα«ñá, í¿τ áαá¬τÑÑóΘ¿¡δ »«α«ñ¿½¿ ú¡Ñó ¿ íπ¡Γ απßß¬¿σ  τÑßΓ¡δσ ½εñÑ⌐, ó«ßßΓá¡¿Ñ ñÑ¬áíα¿ßΓ«ó. é ¼¿¼πáαáσ απßß¬¿⌐ áα¿ßΓ«¬αáΓ ö. ö. é¿úÑ½∞ »¿ßá½: "ìá »α«ßΓ¿αáóΦ¿⌐ß∩ »ÑαÑñ ¡¿¼ ¡áα«ñ «¡ ß¼«ΓαÑ½ ß ñ«ßáñ¡δ¼ »αÑºαÑ¡¿Ñ¼, ¿ »«Γ«¼ ¡¿¬«úñá ¡Ñ íδ½« ¡¿ «ñ¡«ú« ß½«óá ¿½¿ ¬á¬«ú«-½¿í« »«ßΓπ»¬á, ¬«Γ«αδÑ íδ ¡Ñ «Γαáªá½¿ φΓ«ú« »αÑºαÑ¡¿∩"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ΓαáªÑ¡¿Ñ ¡á»«½Ñ«¡«óß¬«ú« ¡áΦÑßΓó¿∩ ¿ »«íÑñá ¡áñ óαáú«¼ ¡Ñ »α¿¡Ñß½¿ ¡áα«ñπ ¡¿¬á¬¿σ í½áú. îá¡¿ΣÑßΓ 1 ∩¡óáα∩ 1816 ú«ñá ¬αÑßΓ∞∩¡á¼ ¡¿τÑú« ¡Ñ ñá½¿ »«ß½Ñ ßΓ«½∞ úÑα«¿τÑß¬«ú« »«ñó¿úá ó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«⌐¡Ñ 1812 ú«ñ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Ñ íδ½« «í½áßΓ¿ ó «íΘÑßΓóÑ¡¡«⌐ ¿ φ¬«¡«¼¿τÑß¬«⌐ ª¿º¡¿ É«ßß¿¿, ¬«Γ«α«⌐ íδ ñÑ¬áíα¿ßΓδ ¡Ñ º¡á½¿ ¿ ¡Ñ ¿ºπτá½¿. Ä¡¿ »«¡¿¼á½¿, τΓ« »αáó¿ΓÑ½∞ßΓó« ßó«Ñ⌐ »«½¿Γ¿¬«⌐ ó« óßÑσ ßΣÑαáσ ª¿º¡¿ αáºαπΦáÑΓ í½áú«ß«ßΓ«∩¡¿Ñ ¡áα«ñá. Åαáó¿ΓÑ½∞ßΓó« ¡Ñ ºáí«Γ¿Γß∩ « αáºó¿Γ¿¿ »α«¿ºó«ñ¿ΓÑ½∞¡δσ ß¿½ ßΓαá¡δ. àú« Γá¼«ªÑ¡¡á∩ »«½¿Γ¿¬á ¡Ñ »α¿¡«ß¿Γ »«½∞ºδ απßß¬«⌐ φ¬«¡«¼¿¬Ñ, «¡á ß»«ß«íßΓóπÑΓ ½¿Φ∞ «í«úáΘÑ¡¿ε ¬«¡Γα«íá¡ñ¿ßΓ«ó. ÄΓ »α«¿ºó«½á ßá¼«ñÑαªµá ºáó¿ß¿½á ßπñ∞íá ½εí«ú« τÑ½«óÑ¬á. Äñ¿¡ σ¼παδ⌐ óºú½∩ñ ¿¼»ÑαáΓ«αá ½¿Φ¿½ ßó«í«ñδ «ñ¡«ú« ¿º π¼¡Ñ⌐Φ¿σ ½εñÑ⌐ ßΓαá¡δ. üÑº ¬á¬¿σ ½¿í« «íΩ∩ß¡Ñ¡¿⌐ èáαá¼º¿¡ »α∩¼« ¿º µáαß¬«ú« ñó«αµá »«»á½ ó «ñ¿¡ ¿º íáßΓ¿«¡«ó ßá¼«ñÑαªáó¿∩ - ÿ½¿ßßÑ½∞íπαúß¬πε ¬αÑ»«ßΓ∞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824 ú«ñπ »α«ó«ñ¿½¿ß∞¿¡ΓÑ¡ß¿ó¡δÑ ß«óÑΘá¡¿∩ ¼Ñªñπ απ¬«ó«ñ¿ΓÑ½∩¼¿ æÑóÑα¡«ú« ¿ εª¡«ú« «íΘÑßΓó. éßΓαÑτ¿ »α«ó«ñ¿½¿ ó ÅÑΓÑαíπαúÑ. ÅÑßΓÑ½∞ ¡áßΓá¿óáÑΓ ¡á ¡á ß½¿∩¡¿¿ «í«¿σ «íΘÑßΓó. Ä¡ óÑ½ «í φΓ«¼ »ÑαÑú«ó«αδ ß ¬¡∩ºÑ¼ æÑαúÑÑ¼ ÆαπíÑµ¬¿¼, ñ«½ú¿¼¿ τáßá¼¿ íÑßÑñ«óá½ ß è. Éδ½ÑÑóδ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ù½Ñ¡δ æÑóÑα¡«ú« «íΘÑßΓóá «Γ¡«ß¿½¿ß∞ ßñÑαªá¡« ¬ »αÑñ½«ªÑ¡¿∩¼ ÅÑßΓÑ½∩. é Ñú« ½¿µÑ ó¿ñÑ½¿ ¡«ó«ú« ìá»«½Ñ«¡á. Éδ½ÑÑó ó¿ñÑ½ ó ¡Ñ¼ »«ñαáªáΓÑ½∩ ìá»«½Ñ«¡π,  "»«σ¿Γ¿ΓÑ½∩ ßó«í«ñδ", ºáó«Ñóá¡¡«⌐ ó σ«ñÑ éÑ½¿¬«⌐ Σαá¡µπºß¬«⌐ αÑó«½εµ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Ñ¬ßá¡ñα 1 ß½Ññ¿½ ºá ñÑ¬áíα¿ßΓá¼¿ ¿ ó ¬«¡µÑ 1825 ú«ñá µáαε »«ßδ»á½¿ß∞ ñ«¡«ßδ ¡á Æá⌐¡«Ñ «íΘÑßΓó«. Å« φΓ¿¼ ñ«¡«ßá¼ 13 ñÑ¬áíα∩ 1825 ú«ñá íδ½ óº∩Γ »«ñ áαÑßΓ ÅÑßΓÑ½∞..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ΓÑ½∞ τπóßΓó«óá½ «»áß¡«ßΓ∞, ¡« ¡¿¬á¬ ¡Ñ ñπ¼á½, τΓ« «¡á ¿ßσ«ñ¿Γ ¿º Ñú« ªÑ »«½¬á. èá»¿Γá¡ îá⌐í«α«ñá, ¬«Γ«αδ⌐ »α«¬πΓ¿½ ¬áºÑ¡¡δÑ »«½¬«óδÑ ñÑ¡∞ú¿, αÑΦ¿½ ß»áßΓ¿ß∞... µÑ¡«⌐ »αÑñáΓÑ½∞ßΓóá Æá⌐¡«ú« «íΘÑßΓóá. à¼π »α«ßΓ¿½¿ Σ¿¡á¡ß«óδÑ ¼áσ¿¡áµ¿¿, Ñß½¿ «¡ «Γ¬α«ÑΓ µáαε, ¬á¬¿Ñ ºáú«ó«αΘ¿¬¿ ñÑ⌐ßΓóπεΓ ó Ñú« áα¼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«¡«ß íδ½ «Γ»αáó½Ñ¡ ¡á óδß«τá⌐ΦÑÑ ¿¼∩. æ½«ªÑ¡ ¿ ñ«½«ú íδ½ Ñú« »πΓ∞«α ¬«¼á¡ñ¿αá É«ΓΓá ï. Ä., ¬«¼á¡ñ¿αá : ¬«α»πßá, ó ¬«Γ«α«¼ ÅÑßΓÑ½∞ ß½πª¿½, ñ« ¿¼»ÑαáΓ«αá ó Æáúá¡α«ú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 ñÑ¬áíα∩ ñÑ¬áíα¿ßΓ üáα∩Γ¿¡ß¬¿⌐ ¡á»αáó½∩ÑΓ ¿º Æπ½∞τ¿¡á Γá⌐¡«Ñ »¿ß∞¼« ñ½∩ ÅÑßΓÑ½∩, ó ¬«Γ«α«¼ ß««íΘáÑΓ « ßΓαá¡¡«⌐ ßÑ¬αÑΓ¡«⌐ ¼¿ßß¿¿ úÑ¡Ñαá½á ùÑα¡δΦÑóá. ÅÑßΓÑ½∞ »«½πτáÑΓ »α¿¬áº ∩ó¿Γ∞ß∩ ó Æπ½∞τ¿¡. ÅαÑñßΓ«∩Θ¿⌐ áαÑßΓ ΓΘáΓÑ½∞¡« ¼áß¬¿απÑΓß∩. Åα¿ «íδß¬Ñ π ÅÑßΓÑ½∩ ¡¿τÑú« ¡Ñ ¡áΦ½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½Ñ¬ßá¡ñα I ¡Ñ Γ«½∞¬« ñÑαªá½ ó ΓÑ¡¿ ßó«Ñú« ¼½áñΦÑú« íαáΓá. Ä¡ ¡Ñ ñÑ½¿½ß∩ ß ì¿¬«½áÑ¼ ¡¿ «ñ¡«⌐ ú«ßπñáαßΓóÑ¡¡«⌐ Γá⌐¡«⌐, ¡Ñ º¡á¬«¼¿½ ¡¿ ß «ñ¡¿¼ ß¬«½∞-¡¿íπñ∞ óáª¡δ¼ ñ«¬π¼Ñ¡Γ«¼ ¿½¿ ß»Ñµ¿á½∞¡δ¼ ñ«¬½áñ«¼. Ä ßπΘÑßΓó«óá¡¿¿ Γá⌐¡δσ «íΘÑßΓó ñÑ¬áíα¿ßΓ«ó, ¡á»α¿¼Ñα, Ç½Ñ¬ßá¡ñα º¡á½ ñáó¡«. ì« «¡ ¡¿ αáºπ ¡Ñ »«ñÑ½¿½ß∩ «í φΓ«¼ ¡¿ ß «ñ¡¿¼ τ½Ñ¡«¼ µáαß¬«⌐ ßÑ¼∞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ßΓαÑτá ÿÑαóπñá êóá¡á éáß¿½∞Ñó¿τá ß ¿¼»ÑαáΓ«α«¼ íδ½á ¡Ñ Γ«½∞¬« á¬Γ«¼ »αÑñáΓÑ½∞ßΓóá ñÑ¬áíα¿ßΓ«ó ¿ ß½Ñª¬¿ ßÑ¬αÑΓ¡δσ áúÑ¡Γ«ó ºá Æá⌐¡δ¼ «íΘÑßΓó«¼. ¥Γá óßΓαÑτá ßóÑñÑΓÑ½∞ßΓóπÑΓ «í «ΓóαáΘÑ¡¿¿ ¿ «Γ¬αδΓ«¼ »αÑºαÑ¡¿¿ ßá¼«ú« Ç½Ñ¬ßá¡ñαá I ¬ ß«íßΓóÑ¡¡δ¼ áúÑ¡Γá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 Γá⌐¡δσ «íΘÑßΓóáσ Ç½Ñ¬ßá¡ñα I ó»ÑαóδÑ πº¡á½ ÑΘÑ ó 1819 ú«ñπ. ûÑ½δσ ΦÑßΓ∞ ½ÑΓ «¡ º¡á½ ¿¼Ñ¡á ¡Ñ¬«Γ«αδσ ºáú«ó«αΘ¿¬«ó. ê ¡¿ «ñ¡«ú« »α¿¬áºá «í áαÑßΓÑ, ¡¿ «ñ¡«ú« ºá¼Ñτá¡¿∩, ¬α«¼Ñ αáºú«ó«αá ß æÑαúÑÑ¼ é«½¬«¡ß¬¿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 ¡«∩íα∩ 1825 ú«ñá ¿¼»ÑαáΓα¿µá îáα¿∩ öÑñ«α«ó¡á »«½πτ¿½á ß««íΘÑ¡¿Ñ ¿º Æáúá¡α«úá, τΓ« ¿¼»ÑαáΓ«α í½áú«»«½πτ¡« Γπñá »α¿íδ½. 22 ¡«∩íα∩ »α¿σ«ñ¿Γ ß««íΘÑ¡¿Ñ, τΓ« ¿¼»ÑαáΓ«α Γ∩ªÑ½« ºáí«½Ñ½, ½¿σ«αáñ¬á πß¿½¿óáÑΓß∩, αáºó¿óáÑΓß∩ ¬α¿º¿ß ß ¬αá⌐¡Ñ πúα«ªáεΘ¿¼¿ »«ß½ÑñßΓó¿∩¼¿. ê¼»ÑαáΓ«α »α¿¡¿¼áÑΓ »α¿τáßΓ¿Ñ. æ«ßΓ«∩¡¿Ñ ¿¼»ÑαáΓ«αá ¬αá⌐¡Ñ «»áß¡«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Γ« íπñÑΓ ¡«óδ¼ ¿¼»ÑαáΓ«α«¼?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Γ«α«⌐ ßδ¡ Åáó½á è«¡ßΓá¡Γ¿¡ ¡áσ«ñ¿½ß∩ ó Å«½∞ΦÑ, ó 1820 ú«ñπ «¡ αáºóÑ½ß∩ ß ªÑ¡«⌐ ¿ óßΓπ»¿½ ó ¼«αúá¡áΓ¿τÑß¬¿⌐ íαá¬ ß »«½∞ß¬«⌐ ñó«α∩¡¬«⌐ ê«á¡¡«⌐ âαπñº¿¡ß¬«⌐ ¿ ¡Ñ ¿¼Ñ½ ¡Ñ ¼á½Ñ⌐ΦÑú« ªÑ½á¡¿∩ ¿¡á¼ÑαÑ¡¿∩ µáαßΓó«óáΓ∞ ¿ »α¿ó¿Γ∞ É«ßß¿Ñ⌐. é ÅÑΓÑαíπαúÑ óßÑ φΓ¿ »«ß½á¡¿∩ τ¿ΓáεΓ ß ¡Ñß¬αδóáÑ¼δ¼ πªáß«¼. ìáτ¿½áß∞ ¿ßΓ¿¡¡á∩ Γαáú¿¬«¼Ññ¿∩. É«ßß¿∩ «ßΓáÑΓß∩ íÑº ¿¼»ÑαáΓ«αá: »α«ó«ºú½áΦÑ¡¡δ⌐ ¿¼»ÑαáΓ«α«¼ è«¡ßΓá¡Γ¿¡ πúα«ªáÑΓ æ¿í¿α∞ε ¬áªñ«¼π, ¬Γ« ¡áºδóáÑΓ Ñú« ¿¼»ÑαáΓ«α«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ßΓÑ»Ñ¡¡« ó ç¿¼¡Ñ¼ ñó«αµÑ »«¡∩½¿, τΓ« è«¡ßΓá¡Γ¿¡ ¡Ñ »α¿íπñÑΓ ó ßΓ«½¿µπ. ÅÑαÑßΓá½¿ »«ßΓπ»áΓ∞ «Γ ¡Ñú« »¿ß∞¼á. çá¬«¡¡δ⌐ απßß¬¿⌐ ¿¼»ÑαáΓ«α ß¬αδóáÑΓß∩ ¿ ¼«½τ¿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«ºñá½«ß∞ ¡Ñíδóá½«Ñ ó ¿ßΓ«α¿¿ É«ßß¿¿ ¼ÑªñπµáαßΓó¿Ñ... éÑ½¿¬¿⌐ ¬¡∩º∞ ì¿¬«½á⌐ ß¿ñ¿Γ ó ç¿¼¡Ñ¼ ¿ ¡Ñ «ß¼Ñ½¿óáÑΓß∩ óδ⌐Γ¿. 28 ¡«∩íα∩ π¼Ñα Ç½Ñ¬ßá¡ñα ¿ 30 ¡«∩íα∩ ó î«ß¬óÑ íδ½á »α¿¡ÑßÑ¡á »α¿ß∩úá ¡á óÑα¡«ßΓ∞ ¡«ó«¼π ¿¼»ÑαáΓ«απ è«¡ßΓá¡Γ¿¡π. Åα«σ«ñ∩Γ íÑß¬«¡Ñτ¡δÑ ºáßÑñá¡¿∩ ú«ßπñáαßΓóÑ¡¡«ú« ß«óÑΓá, íÑß»½«ñ¡δÑ ß½«ó«»αÑ¡¿∩. æ« óßÑσ ¬«¡µ«ó É«ßß¿¿ »α¿σ«ñ∩Γ ß««íΘÑ¡¿∩, τΓ« áα¼¿∩ »α¿ßÑú¡π½á ¡á óÑα¡«ßΓ∞ è«¡ßΓá¡Γ¿¡π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ßÑ½Ñ¡¿Ñ «»«óÑΘáεΓ τΓ« ¿º éáαΦáóδ óÑα¡π½ß∩ óÑ½¿¬¿⌐ ¬¡∩º∞ î¿σá¿½ ¿ àú« éÑ½¿τÑßΓó« ú«ßπñáα∞ ¿¼»ÑαáΓ«α »αÑíδóáÑΓ ó ñ«íα«¼ ºñαáó¿¿. âÑ¡Ñαá½ ä¿í¿τ ß««íΘáÑΓ ì¿¬«½áε « ºáú«ó«αÑ. ì¿¬«½á⌐ »αÑºδóáÑΓ ¡á ß«óÑΓ î. Ç. î¿½«αáñ«ó¿τá ¿ Ç. ì. â«½¿µδ¡á. Å«½πτáÑΓ »¿ß∞¼« «Γ è«¡ßΓá¡Γ¿¡á ß «Γ¬áº«¼ ºá¡∩Γ∞ »αÑßΓ«½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 ñÑ¬áíα∩ ì¿¬«½á⌐ óßΓαÑτáÑΓß∩ ß ƒ. ê. É«ßΓ«óµÑóδ¼ ¿ πº¡áÑΓ « ßπΘÑßΓó«óá¡¿¿ ºáú«ó«αá »α«Γ¿ó ñ¿¡áßΓ¿¿, « »«ñú«Γ«ó¬Ñ ó«ßßΓá¡¿∩ τ½Ñ¡á¼¿ Æá⌐¡«ú« «íΘÑßΓóá. Ä¡ ß««íΘ¿½ τΓ« Ñß½¿ íπñπΓ óδóÑñÑ¡δ ó«⌐ß¬á ¡áτ¡ÑΓß∩ íπ¡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ßΓ«óµÑó »α¿ΦÑ½ ¿ ß««íΘ¿½ Éδ½ÑÑóπ ¿ Äí«½Ñ¡ß¬«¼π « ßó«Ñ¼ »¿ß∞¼Ñ ì¿¬«½áε. ÅÑαÑñ ¼«½«ñδ¼¿ αÑó«½εµ¿«¡Ñαá¼¿ ßΓá½á ßΓαáΦ¡á∩ ñ¿½Ñ¼á: ñó«αÑµ º¡á½, τΓ« ú«Γ«ó¿Γ∞ß∩ íπ¡Γ, ¡« «¡¿ ßτ¿Γá½¿, τΓ« ½πτΦÑ íδΓ∞ áαÑßΓ«óá¡¡δ¼¿ ¡á »½«Θáñ¿, τÑ¼ ñ«¼á ó »«ßΓÑ½¿. ìáΦá ßπñ∞íá  αÑΦÑ¡á! - ó½ß¬½¿¬¡π½ Éδ½ÑÑó - ôóÑαÑ¡, τΓ« ¼δ »«ú¿í¡Ñ¼, ¡« ¡áΦ »α¿¼Ñα íπñÑΓ ª¿Γ∞! Åα¿¡ÑßÑ¼ ßÑí∩ ó ªÑαΓóπ ó« ¿¼∩ íπñπΘÑ⌐ ßó«í«ñδ ÄΓÑτÑßΓó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ÿΓáí«¼ ó«ßßΓá¡¿∩ ßΓá½ ñ«¼ Éδ½ÑÑóá. êñπΓ ß«óÑΘá¡¿∩ ñÑ¬áíα¿ßΓ«ó. Éπ¬«ó«ñ¿ΓÑ½Ñ¼ ó«ßßΓá¡¿∩ ¡áº¡áτÑ¡ ÆαπíÑµ¬«⌐. Éδ½ÑÑó »α«ß¿Γ èáσ«óß¬«ú« »«ß½Ñ αáºαáí«Γ¬¿ ó«ßßΓá¡¿∩ ¿ πσ«ñá óßÑσ «ßΓáΓß∩ ¿ ñ«ú«óáα¿óáÑΓß∩ ß ¡¿¼ «í πí¿⌐ßΓóÑ ì¿¬«½á∩ »α¿ óδσ«ñÑ ¿º ñó«αµá. æ Γ∩ªÑ½δ¼ ßÑαñµÑ¼ èáσ«óß¬¿⌐ ß«ú½áΦáÑΓß∩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ßÑ ñÑ¬áíα¿ßΓδ φΓπ ¡«τ∞ ¡Ñ ß»∩Γ. ÆαπíÑµ¬«⌐ ßª¿úáÑΓ ñ«¼á óßÑ ñ«¬π¼Ñ¡Γδ, ¬«Γ«αδÑ Ñú« ¼«úπΓ ß¬«¼»α«¼ÑΓ¿α«óáΓ∞, ¬α«¼Ñ "îá¡¿ΣÑßΓá". ô ÆαπíÑµ¬«ú« ¡Ñ σóáΓáÑΓ ñπσπ ß««íΘ¿Γ∞ Γ«óáα¿Θá¼, τΓ« Φá¡ßδ ¡á πß»Ñσ ¡Ñ óÑ½¿¬¿, Ñß½¿ ¡á »½«Θáñ∞ ¡Ñ íπñÑΓ óδóÑñÑ¡á í«½∞Φá∩ τáßΓ∞ ó«⌐ß¬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ñó«αµÑ Γ«ªÑ ú«Γ«ó¿Γ∞ß∩ "îá¡¿ΣÑßΓ" ¿¼»ÑαáΓ«αá ì¿¬«½á∩. ¥Γá íÑßß«¡¡á∩ ¡«τ∞ ∩ó¿½áß∞ »αÑñóÑα¿Ñ¼ »Ñαó«⌐ ó É«ßß¿¿ αÑó«½εµ¿«¡¡«ú« ó««απªÑ¡¡«ú« ó«ßßΓá¡¿∩ »α«Γ¿ó ßá¼«ñÑαªáó¿∩. ôΓα«¼ »«ß½Ñ íÑßÑñ ¿ »α¿ºδó«ó ñÑ¬áíα¿ßΓ«ó ó î«ß¬óÑ ¿ ÅÑΓÑαíπαúÑ ¡áτ¿¡áεΓ ó«ßßΓáóáΓ∞ »«½¬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Γα«¼ ¡á ß«óÑΘá¡¿¿ ƒ¬πí«ó¿τ ¿ èáσ«óß¬¿⌐ «Γ¬áºδóáεΓß∩ πí¿óáΓ∞ ¿¼»ÑαáΓ«αá. ¥Γ« »Ñαóá∩ ¿º¼Ñ¡á ¿ ¡áαπΦÑ¡¿Ñ »½á¡á ó«Ñ¡¡δσ ñÑ⌐ßΓó¿⌐. Ç ΓÑ¼ óαÑ¼Ñ¡Ñ¼ πº¡áεΓ τΓ« «Σ¿µÑαδ ö¿¡½∩¡ñß¬«ú« »«½¬á »α¿¡¿¼áεΓ »α¿ß∩úπ ì¿¬«½áε. é«ßßΓáóΦ¿Ñ ó«⌐ß¬á ß«í¿αáεΓß∩ ¡á æÑ¡áΓß¬«⌐ »½«Θáñ¿ π »á¼∩Γ¡¿¬á ÅÑΓαπ I. êº 10 Γδß. »αáó¿ΓÑ½∞ßΓóÑ¡¡δσ ó«⌐ß¬ ß«íαá½«ß∞ 3,5 Γδß∩τ¿ ó«ßßΓáóΦ¿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14 τáß«ó »«ß½Ññ«óá½ »α¿¬áº ì¿¬«½á∩ «Γá¬«óáΓ∞ ó«ßßΓáóΦ¿σ, ¡« áΓá¬¿ íδ½¿ «Γí¿Γδ. î¿Γα«»«½¿Γ »α«ß¿½ ¡Ñ »α«½¿óáΓ∞ ¬α«ó∞ «ñ¡«ºÑ¼µÑó, ¡« »«¬¿¡π½ »½«Θáñ∞ πó¿ñ¿ó »α¿σ«ñ ¡«óδσ τáßΓÑ⌐. æ«íαá½¿ß∞ óßÑ ó«ßßΓáóΦ¿Ñ τáßΓ¿, ¡« ¡Ñ íδ½« ñ¿¬ΓáΓ«αá, ¿ºíαá½¿ ¡«ó«ú« - Äí«½Ñ¡ß¬«ú«, ¡« óαÑ¼∩ íδ½« π»πΘÑ¡«. ìáτá½¿ß∞ ßπ¼Ñα¬¿. üÑºñÑ⌐ßΓó¿Ñ ñÑ¬áíα¿ßΓ«ó »«αáº¿½« «µÑ»Ñ¡Ñ¡¿Ñ¼ π¼δ ¿ ñπσ π»á½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 »α¿¬áºπ ì¿¬«½á∩ »α¿íδ½á áαΓ¿½Ñα¿∩. ìá »ÑαóδÑ ºá½»δ «ΓóÑΓ¿½¿ ¬α¿¬á¼¿ ¿ íÑú½δ¼ «ú¡Ñ¼. äá½ÑÑ ó«⌐ß¬á ßΓ«∩óΘ¿Ñ ¡á ìÑóÑ απσ¡π½¿ ó ó«ñπ. ù¿ß½« ªÑαΓó ßαÑñ¿ ó«ßßΓáóΦÑú« ¡áα«ñá ß«ßΓáó¿½« í«½∞ΦÑ 1000 ßαÑñ¿ πí¿Γδσ ¿ αá¡Ñ¡δ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é 6 τáß«ó óÑτÑαá ó«ßßΓá¡¿Ñ íδ½« »«ñáó½Ñ¡«. ìáßΓπ»¿½ ¡«óδ⌐ á¬Γ ΓαáúÑñ¿¿ - áαÑßΓ ó«ßßΓáóΦ¿σ, í«½ÑÑ 700 τÑ½«óÑ¬ áαÑßΓ«óá¡«. é« ñó«αµÑ µáα∞ ñ«»αáΦ¿óá½ áαÑßΓ«óá¡¡δ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¡∞ 14 ñÑ¬áíα∩ ºáóÑαΦ¿½ß∩ ñ«»α«ßá¼¿, ºáóÑαΦ¿½ß∩ »«íÑñ«⌐ ì¿¬«½á∩ I ¿ »«αáªÑ¡¿Ñ¼ óßÑσ ó«ßßΓáóΦ¿σ »α«Γ¿ó µáα¿º¼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ôß»Ñσπ ó«ßßΓá¡¿∩ »«¼ÑΦá½« «ΓßπΓßΓó¿Ñ ΓóÑαñ«ú« απ¬«ó«ñßΓóá, ¡Ñßó«ÑóαÑ¼Ñ¡¡δ⌐ óδó«ñ »«½¬«ó, »áßß¿ó¡á∩ óδª¿ñáΓÑ½∞¡á∩ Γá¬Γ¿¬á ¿ «ΓßπΓßΓó¿Ñ ßó∩º¿ ß ¡áα«ñ«¼, ¬«Γ«α«ú« ¡Ñ σóáΓ¿½« ¡á æÑ¡áΓß¬«⌐ »½«Θáñ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¬áíα¿ßΓδ íδ½¿ áαÑßΓ«óá¡δ, ¡áτá½¿ß∞ ñ«»α«ßδ ¿ ß½ÑßΓó¿Ñ. 14 ñÑ¬áíα∩ ¡áτá½«ß∞ ñÑß»«Γ¿τÑß¬«Ñ µáαßΓó«óá¡¿Ñ ì¿¬«½á∩ I, ¿ºóÑßΓ¡«Ñ ß«»α«Γ¿ó½Ñ¡¿Ñ «¬áºδóá½¿ Γ«½∞¬« »¿ßáΓÑ½¿ ¿ Γó«ατÑß¬á∩ ¿¡ΓÑ½½¿úÑ¡µ¿∩. ÉÑó«½εµ¿«¡¡δ⌐ ñπσ ¼δß½∩ΘÑ⌐ É«ßß¿¿ ¡áΦÑ½ Ññ¿¡ßΓóÑ¡¡« ó«º¼«ª¡πε Σ«α¼π í«α∞íδ - ½¿ΓÑαáΓπαπ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¬áíα¿ßΓá¼¿ íδ½¿ ßá¼δÑ ñ«ßΓ«⌐¡δÑ απßß¬¿Ñ ñó«α∩¡Ñ-áα¿ßΓ«¬αáΓδ.</w:t>
        <w:tab/>
        <w:t>æαÑñ¿ ¡¿σ ¼δ ó¿ñ¿¼ ¿ ó«ßΓ«αªÑ¡¡δσ ε¡«ΦÑ⌐, ¿ ó¿ñ¡δσ ¼δß½¿ΓÑ½Ñ⌐, ¡Ñºáπα∩ñ¡δσ ó«Ñ¡¡δσ, φ¬«¡«¼¿ßΓ«ó ¿ Σ¿½«ß«Σ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áτá½áß∞ Γ∩ªÑ½Ñ⌐Φá∩ ñαá¼á ñ½∩ ñÑ¬áíα¿ßΓ«ó: ñ«»α«ßδ, óδº«óδ ¬ ¿¼»ÑαáΓ«απ, óδß½πΦ¿óá¡¿Ñ «ß¬«αí½Ñ¡¿⌐, »αÑºα¿ΓÑ½∞¡δσ ¡áß¼ÑΦÑ¬ ¿ ¿ºñÑóáΓÑ½∞ßΓóá. Ä¡¿ ¡Ñ íδ½¿ »«ñú«Γ«ó½Ñ¡δ ¬ φΓ¿¼ ¿ß»δΓá¡¿∩¼. â«½«ñ, ¬á¡ñá½δ, ßαáΦ¡δ⌐ ¼¿α φΓ¿σ ¬áºÑ¼áΓ«ó ß«¬απΦáÑΓ ¿σ ß»«¬«⌐ßΓó¿Ñ, ¡á»«½¡∩ÑΓ ßÑαñµá íÑß»αÑñÑ½∞¡δ¼ ¼«½τá¡¿Ñ¼. üπñπΘÑÑ ñ½∩ ¡¿σ - φΓ« íπñπΘÑÑ íÑº ¡áñÑªñδ. ìÑ íδ½« αÑτ¿ « ½¿τ¡«¼ íπñπΘÑ¼. Éáºúα«¼½Ñ¡¡δÑ, »½Ñ¡Ñ¡¡δÑ, ºá¬«óá¡¡δÑ ó Γ∩ªÑ½δÑ µÑ»¿, ñÑ¬áíα¿ßΓδ ª¿óπΓ ó ú½πí«¬¿σ ñπΦÑó¡δσ ΓÑαºá¡¿∩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ß½Ñ ßπñá íδ½¿ ¬áº¡Ñ¡δ τÑαÑº »«óÑΦÑ¡¿Ñ: æÑαúÑ⌐ îπαáó∞Ñó-Ç»«ßΓ«½, ÅáóÑ½ ÅÑßΓÑ½∞, è«¡ñαáΓ¿⌐ Éδ½ÑÑó, î¿σá¿½ üÑßΓπªÑó-Éε¼¿¡, ÅáóÑ½ èáσ«óß¬¿⌐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ßΓá½∞¡δÑ ß«ß½á¡δ ó æ¿í¿α∞ ¿ ñαπú¿Ñ ¼ÑßΓá. çá ßó«¿¼¿ ¼πª∞∩¼¿ »«Ñσá½¿ ¼¡«ú¿Ñ ªÑ¡δ ó æ¿í¿α∞. îÑß∩µ ñÑ¬áíα∞ ñá½ ¡áºóá¡¿Ñ ¿¼. ÄΣ¿µ¿á½∞¡δ⌐ ∩ºδ¬ ó½áßΓÑ⌐ ¡áºδóá½ ¿σ "ú«ßπñáαßΓóÑ¡¡δ¼¿ »αÑßΓπ»¡¿¬á¼¿". ì« ¡Ñ óßÑ ¿σ Γá¬ ¡áºδóá½¿, ñ½∩ ÅπΦ¬¿¡á «¡¿ íδ½¿ ñαπº∞∩ ¿ íαáΓ∞∩. ÄíΘÑßΓó« αáß¬«½«½«ß∞ ¡á ΓÑσ, ¬Γ« »«ññÑαª¿óá½ µáα∩ ¿ ΓÑσ, ¬Γ« »«ññÑαª¿óá½ ñÑ¬áíα¿ßΓ«ó, ¡Ñ «ßπªñá∩ «Γ¬αδΓ« Γá¬ ¬á¬ φΓ« íδ½« «»áß¡« «¡¿ íÑαÑú½¿ óÑΘ¿ ¿ »¿ß∞¼á ñÑ¬áíα¿ßΓ«ó ¿ »á¼∩Γ∞ « ¡¿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« ñÑ¬áíα¿ßΓ«ó ó É«ßß¿¿ »α«¿ßσ«ñ¿½¿ Γ«½∞¬« ßΓ¿σ¿⌐¡δÑ ó«ßßΓá¡¿∩ ¬αÑßΓ∞∩¡. äÑ¬áíα¿ßΓδ ó»ÑαóδÑ ó É«ßß¿¿ ß«ºñá½¿ αÑó«½εµ¿«¡¡δÑ «αúá¡¿ºáµ¿¿, αáºαáí«Γá½¿ »«½¿Γ¿τÑß¬¿Ñ »α«úαá¼¼δ, »«ñú«Γ«ó¿½¿ ¿ «ßπΘÑßΓó¿½¿ ó««απªÑ¡¡«Ñ óδßΓπ»½Ñ¡¿Ñ - ¿Γ«ú ñó¿ªÑ¡¿∩ ñÑ¬áíα¿ßΓ«ó. éß∩ »αÑñΦÑßΓóπεΘá∩ ñÑ∩ΓÑ½∞¡«ßΓ∞, ¡áτ¿¡á∩ ß ¿σ »Ñαó«⌐ «αúá¡¿ºáµ¿¿ æ«εºá ß»áßÑ¡¿∩, íδ½á »«ñτ¿¡Ñ¡á ¿ñÑ⌐¡«⌐ ¿ «αúá¡¿ºáµ¿«¡¡«⌐ »«ñú«Γ«ó¬Ñ αÑó«½εµ¿«¡¡«ú« óδßΓπ»½Ñ¡¿∩ »α«Γ¿ó ßá¼«ñÑαªáó¡«-¬αÑ»«ßΓ¡«τÑß¬«ú« ßΓα«∩ ó É«ßß¿¿. é«ßßΓá¡¿Ñ íδ½« φ¬ºá¼Ñ¡«¼ ñ½∩ ñÑ¬áíα¿ßΓ«ó, »«¬áºáóΦ¿¼ ¿ ß¿½∞¡δÑ ¿ ß½áíδÑ ßΓ«α«¡δ ¿σ ñó«α∩¡ß¬«⌐ αÑó«½εµ¿«¡¡«ßΓ¿: «Γóáúá, ß¼Ñ½«ßΓ∞, ßá¼«»«ªÑαΓó«óá¡¿Ñ, ¡« ¬«½Ñíá¡¿∩, «ΓßπΓßΓó¿Ñ αÑΦ¿ΓÑ½∞¡«ßΓ¿ ¿ »«ß½Ññ«óáΓÑ½∞¡«ßΓ¿ ó αÑΦÑ¡¿¿ ó«»α«ß«ó,«ΓßπΓßΓó¿Ñ ßó∩º¿ ß ¡áα«ñ¡δ¼¿ ¼áßßá¼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 »α«ΓÑßΓ«¼ »α«Γ¿ó ¬αÑ»«ßΓ¡¿τÑßΓóá ¿ »α«¿ºó«½á ßá¼«ñÑαªáó¿∩ óδßΓπ»¿½á ¡Ñí«½∞Φá∩ τáßΓ∞ «íαáº«óá¡¡«ú« »ÑαÑñ«ó«ú« ñó«α∩¡ßΓóá, «ßΓá½∞¡«Ñ ñó«α∩¡ßΓó« «ßΓáóá½«ß∞ óÑα¡δ¼ »αÑßΓ«½π ¿ «ß¡«óá¼ ¬αÑ»«ßΓ¡¿τÑßΓóá. ìá¿í«½ÑÑ »ÑαÑñ«óδÑ ¿ «íαáº«óá¡¡δÑ ½εñ¿ ßó«Ñú« óαÑ¼Ñ¡¿ «¡¿ »Ñαóδ¼¿ »«¡∩½¿, τΓ« ßá¼«ñÑαªáó¿Ñ ¿ ¬αÑ»«ßΓ¡¿τÑßΓó« - ú½áó¡δÑ »α¿τ¿¡δ «ΓßΓá½«ßΓ¿ É«ßß¿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«óá¡¡á∩ ½¿ΓÑαáΓπαá: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 ü. ê«ß¿Σ«óá, äÑ¬áíα¿ßΓδ, î., Åα«úαÑßß, 1989;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 é. æ. Ç¡Γ«¡«ó, î. ü. Äú¡∩¡«ó, ì. ê. Å¿απ¼«óá,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è¡¿úá ñ½∩ τΓÑ¡¿∩ »« êæÆÄÉêê æææÉ XIX óÑ¬, î.,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Åα«ßóÑΘÑ¡¿Ñ, 1989;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3. Ç. Ä. êΦ¿¼«óá, êßΓ«α¿∩ É«ßß¿¿, î., èπº¡Ñµ¬¿⌐ 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î«ßΓ, ñ«¼ Éπñá¬«óá, 1866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0" w:footer="0" w:bottom="2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00:00:00Z</dcterms:created>
  <dc:creator/>
  <dc:description/>
  <dc:language>en-US</dc:language>
  <cp:lastModifiedBy/>
  <dcterms:modified xsi:type="dcterms:W3CDTF">1995-12-12T00:00:00Z</dcterms:modified>
  <cp:revision>0</cp:revision>
  <dc:subject/>
  <dc:title/>
</cp:coreProperties>
</file>