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7331710</wp:posOffset>
                </wp:positionV>
                <wp:extent cx="6572885" cy="2092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2092320"/>
                          <a:chOff x="0" y="0"/>
                          <a:chExt cx="6572880" cy="209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577.3pt;width:517.55pt;height:164.75pt" coordorigin="-126,11546" coordsize="10351,32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;top:11546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1546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11546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4954270</wp:posOffset>
                </wp:positionV>
                <wp:extent cx="6572885" cy="2092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2092320"/>
                          <a:chOff x="0" y="0"/>
                          <a:chExt cx="6572880" cy="209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390.1pt;width:517.55pt;height:164.75pt" coordorigin="-126,7802" coordsize="10351,3295">
                <v:shape id="shape_0" stroked="f" o:allowincell="f" style="position:absolute;left:-126;top:7802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7802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7802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2576830</wp:posOffset>
                </wp:positionV>
                <wp:extent cx="6572885" cy="2092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2092320"/>
                          <a:chOff x="0" y="0"/>
                          <a:chExt cx="6572880" cy="209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202.9pt;width:517.55pt;height:164.75pt" coordorigin="-109,4058" coordsize="10351,3295">
                <v:shape id="shape_0" stroked="f" o:allowincell="f" style="position:absolute;left:-109;top:4058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7;top:4058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4058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107950</wp:posOffset>
                </wp:positionV>
                <wp:extent cx="6572885" cy="2092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2092320"/>
                          <a:chOff x="0" y="0"/>
                          <a:chExt cx="6572880" cy="209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2183760" cy="20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8.5pt;width:517.55pt;height:164.75pt" coordorigin="-109,170" coordsize="10351,3295">
                <v:shape id="shape_0" stroked="f" o:allowincell="f" style="position:absolute;left:-109;top:170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7;top:170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70;width:3438;height:3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-11430</wp:posOffset>
                </wp:positionV>
                <wp:extent cx="6597015" cy="9818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981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  <w:color w:val="00008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hadow/>
                                <w:color w:val="00008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</w:rPr>
                              <w:t>Р Е Ф Е Р А Т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color w:val="00008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0000FF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</w:rPr>
                              <w:t>По истории на тему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52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52"/>
                              </w:rPr>
                              <w:t>Движение декабристов. Причины, характер движения. Судьба и значение движения.”</w:t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b w:val="false"/>
                                <w:b w:val="false"/>
                                <w:i/>
                                <w:i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FF"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Ученицы 9 класса “Б” школы №69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b/>
                                <w:b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</w:rPr>
                              <w:t>Башковой Светлан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</w:rPr>
                              <w:t>г. Кемерово 2001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519.45pt;height:773.1pt;mso-wrap-distance-left:9.05pt;mso-wrap-distance-right:9.05pt;mso-wrap-distance-top:0pt;mso-wrap-distance-bottom:0pt;margin-top:-0.9pt;mso-position-vertical-relative:text;margin-left:-7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Heading1"/>
                        <w:rPr>
                          <w:shadow/>
                          <w:color w:val="000080"/>
                          <w:sz w:val="56"/>
                          <w:lang w:val="en-US"/>
                        </w:rPr>
                      </w:pPr>
                      <w:r>
                        <w:rPr>
                          <w:shadow/>
                          <w:color w:val="000080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hadow/>
                          <w:color w:val="000080"/>
                        </w:rPr>
                      </w:pPr>
                      <w:r>
                        <w:rPr>
                          <w:shadow/>
                          <w:color w:val="000080"/>
                        </w:rPr>
                        <w:t>Р Е Ф Е Р А Т</w:t>
                      </w:r>
                    </w:p>
                    <w:p>
                      <w:pPr>
                        <w:pStyle w:val="Normal"/>
                        <w:rPr>
                          <w:shadow/>
                          <w:color w:val="000080"/>
                        </w:rPr>
                      </w:pPr>
                      <w:r>
                        <w:rPr>
                          <w:shadow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color w:val="0000FF"/>
                        </w:rPr>
                      </w:pPr>
                      <w:r>
                        <w:rPr>
                          <w:b w:val="false"/>
                          <w:color w:val="0000FF"/>
                        </w:rPr>
                        <w:t>По истории на тему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52"/>
                        </w:rPr>
                        <w:t>“</w:t>
                      </w:r>
                      <w:r>
                        <w:rPr>
                          <w:b/>
                          <w:i/>
                          <w:color w:val="0000FF"/>
                          <w:sz w:val="52"/>
                        </w:rPr>
                        <w:t>Движение декабристов. Причины, характер движения. Судьба и значение движения.”</w:t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b w:val="false"/>
                          <w:b w:val="false"/>
                          <w:i/>
                          <w:i/>
                          <w:color w:val="0000FF"/>
                          <w:sz w:val="52"/>
                        </w:rPr>
                      </w:pPr>
                      <w:r>
                        <w:rPr>
                          <w:b w:val="false"/>
                          <w:i/>
                          <w:color w:val="0000FF"/>
                          <w:sz w:val="52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Heading3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Ученицы 9 класса “Б” школы №69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b/>
                          <w:b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</w:rPr>
                        <w:t xml:space="preserve">                          </w:t>
                      </w:r>
                      <w:r>
                        <w:rPr>
                          <w:b/>
                          <w:color w:val="0000FF"/>
                          <w:sz w:val="48"/>
                        </w:rPr>
                        <w:t>Башковой Светлан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</w:rPr>
                        <w:t>г. Кемерово 2001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5:15:00Z</dcterms:created>
  <dc:creator>harry</dc:creator>
  <dc:description/>
  <dc:language>en-US</dc:language>
  <cp:lastModifiedBy>anatoly_ju</cp:lastModifiedBy>
  <dcterms:modified xsi:type="dcterms:W3CDTF">2002-11-18T15:15:00Z</dcterms:modified>
  <cp:revision>4</cp:revision>
  <dc:subject/>
  <dc:title/>
</cp:coreProperties>
</file>