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онституционные проекты Пестеля и Муравьева являются одними из первых документов в истории России, так кардинально предусматривающие изменение тогдашнего строя Росси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есмотря на различие, </w:t>
      </w:r>
      <w:r>
        <w:rPr>
          <w:i/>
          <w:iCs/>
        </w:rPr>
        <w:t>Конституции</w:t>
      </w:r>
      <w:r>
        <w:rPr/>
        <w:t xml:space="preserve"> с </w:t>
      </w:r>
      <w:r>
        <w:rPr>
          <w:i/>
          <w:iCs/>
        </w:rPr>
        <w:t>“Русской Правдой</w:t>
      </w:r>
      <w:r>
        <w:rPr/>
        <w:t>” (в вопросах о форме правления, административном устройстве, в решение аграрного вопроса, избирательной системы), в основном, по многим положениям (идея гражданской свободы и народного представительства, уничтожении личного рабства и введения законного управления, ликвидация сословных перегородок и установление формального равенства всех граждан) эти проекты были сходными. Поэтому противопоставление одного проекта другому, по моему мнению, неправомерно. Невзирая на ограниченность в решение некоторых важных социальных проблем, противоречивость и утопичность отдельных положений, нельзя отрицать, что оба проекта являются замечательными памятниками декабристкой мысли и что они отражают горячее стремление декабристов приспособить к российским условиям передовые идеи Века Просвещения.</w:t>
      </w:r>
    </w:p>
    <w:p>
      <w:pPr>
        <w:pStyle w:val="Normal"/>
        <w:spacing w:lineRule="auto" w:line="360"/>
        <w:ind w:firstLine="540"/>
        <w:rPr/>
      </w:pPr>
      <w:r>
        <w:rPr/>
        <w:t>Движение декабристов наложило глубокий отпечаток на дальнейшую историю России, ибо это было первое организованное выступление против самодержавно-крепостнических порядков в России и стало началом первого, дворянского периода в революционном движении в России. Политико-правовые взгляды декабристов, также сыграли большую роль. Так, например, идеи декабристов, отличающиеся радикализмом для своего времени, оказывали влияние на ход государственных реформ в XIX веке (как рассказывают современники, материалы допросов декабристов были настольной книгой императора Николая I) и идеологию будущих поколений общественных деятелей России.</w:t>
      </w:r>
    </w:p>
    <w:p>
      <w:pPr>
        <w:pStyle w:val="Normal"/>
        <w:spacing w:lineRule="auto" w:line="360"/>
        <w:ind w:firstLine="540"/>
        <w:rPr/>
      </w:pPr>
      <w:r>
        <w:rPr/>
        <w:t>Хочется закончить словами А. И. Герцена, тем самым показать,  что  идеи</w:t>
      </w:r>
    </w:p>
    <w:p>
      <w:pPr>
        <w:pStyle w:val="Normal"/>
        <w:spacing w:lineRule="auto" w:line="360"/>
        <w:rPr/>
      </w:pPr>
      <w:r>
        <w:rPr/>
        <w:t>декабристов получили свое  дальнейшее  развитие  у  революционеров.  Герцен,</w:t>
      </w:r>
    </w:p>
    <w:p>
      <w:pPr>
        <w:pStyle w:val="Normal"/>
        <w:spacing w:lineRule="auto" w:line="360"/>
        <w:rPr/>
      </w:pPr>
      <w:r>
        <w:rPr/>
        <w:t>являющийся ярким их представителем, в лаконичной  и  выразительной  форме  с</w:t>
      </w:r>
    </w:p>
    <w:p>
      <w:pPr>
        <w:pStyle w:val="Normal"/>
        <w:spacing w:lineRule="auto" w:line="360"/>
        <w:rPr/>
      </w:pPr>
      <w:r>
        <w:rPr/>
        <w:t>исключительной точностью раскрыл исторический смысл  восстания  декабристов,</w:t>
      </w:r>
    </w:p>
    <w:p>
      <w:pPr>
        <w:pStyle w:val="Normal"/>
        <w:spacing w:lineRule="auto" w:line="360"/>
        <w:rPr/>
      </w:pPr>
      <w:r>
        <w:rPr/>
        <w:t>подчеркнул его тесную связь с последующим ходом освободительного движения  в</w:t>
      </w:r>
    </w:p>
    <w:p>
      <w:pPr>
        <w:pStyle w:val="Normal"/>
        <w:spacing w:lineRule="auto" w:line="360"/>
        <w:rPr/>
      </w:pPr>
      <w:r>
        <w:rPr/>
        <w:t>России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«Пушки Исаакиевской площади, - писал он, - разбудили целое поколение» 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09:00Z</dcterms:created>
  <dc:creator>Stalker</dc:creator>
  <dc:description/>
  <cp:keywords/>
  <dc:language>en-US</dc:language>
  <cp:lastModifiedBy>Stalker</cp:lastModifiedBy>
  <dcterms:modified xsi:type="dcterms:W3CDTF">2006-12-18T09:12:00Z</dcterms:modified>
  <cp:revision>1</cp:revision>
  <dc:subject/>
  <dc:title>ЗАКЛЮЧЕНИЕ</dc:title>
</cp:coreProperties>
</file>