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ратовский государственный университет</w:t>
      </w:r>
    </w:p>
    <w:p>
      <w:pPr>
        <w:pStyle w:val="Normal"/>
        <w:jc w:val="center"/>
        <w:rPr/>
      </w:pPr>
      <w:r>
        <w:rPr/>
        <w:t>Им. Н.Г.Чернышев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Heading2"/>
        <w:rPr/>
      </w:pPr>
      <w:r>
        <w:rPr/>
        <w:t>Катод Спиндта.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Кафедра Прикладной физики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Научный руководитель: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Мухамедов Р.Ф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ыполнил студент 5 курса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535гр. Физ. Факультета: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Ярославкин Ю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</w:rPr>
        <w:t>САРАТОВ 2001.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Автоэлектронная эмиссия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Тонкоплёночные автоэмиссионные катоды. Технология и особенности протекания эмиссионных процессов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Технология изготовления катодов Спиндта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Плотность упаковки эмиттеров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Время жизни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Стремительное развитие деловой жизни и появление новейших цифровых информационных технологий  и устройств отображения информации заставляют разработчиков третьего тысячелетия совер-шенствовать способы  отображения и передачи информации             .</w:t>
      </w:r>
    </w:p>
    <w:p>
      <w:pPr>
        <w:pStyle w:val="Normal"/>
        <w:jc w:val="center"/>
        <w:rPr/>
      </w:pPr>
      <w:r>
        <w:rPr>
          <w:sz w:val="28"/>
        </w:rPr>
        <w:t xml:space="preserve">Вакуумная микроэлектроника во многом определила пути реализации самых смелых идей в использовании информационного  пространства. Современного пользователя невозможно представить без компьютера и программ, на базе которых строятся современные исследования, разработки и использование мирового информационного пространства, позволяющего двигать науку                                    .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Конечно, историю науки пишут сами люди науки. Поэтому никак не избежать субъективного подхода к изложению дате одних и тех же фактов, к подбору «значительных событий», к оценке значительности  того или иного специалиста, той или иной работы для развития научного направления: ведь есть пророни своем отечестве              </w:t>
      </w:r>
    </w:p>
    <w:p>
      <w:pPr>
        <w:pStyle w:val="Normal"/>
        <w:jc w:val="center"/>
        <w:rPr/>
      </w:pPr>
      <w:r>
        <w:rPr>
          <w:sz w:val="28"/>
        </w:rPr>
        <w:t xml:space="preserve">о которых не знают в отечествах других                                             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Основной доклад на первой международной конференции по вакуумной микроэлектроники сделал Айвор Броди – один из основоположников этого направления. По мнению Броди вакуумная микроэлектроника приобрела большое  значение благодаря двум факторам общего характера:</w:t>
      </w:r>
    </w:p>
    <w:p>
      <w:pPr>
        <w:pStyle w:val="TextBody"/>
        <w:numPr>
          <w:ilvl w:val="0"/>
          <w:numId w:val="5"/>
        </w:numPr>
        <w:rPr/>
      </w:pPr>
      <w:r>
        <w:rPr/>
        <w:t>Возросли требования, которым уже не могут удовлетворить твёрдотельные приборы, даже после огромных исследовательских затрат, и, кроме того,</w:t>
      </w:r>
    </w:p>
    <w:p>
      <w:pPr>
        <w:pStyle w:val="TextBody"/>
        <w:numPr>
          <w:ilvl w:val="0"/>
          <w:numId w:val="5"/>
        </w:numPr>
        <w:rPr/>
      </w:pPr>
      <w:r>
        <w:rPr/>
        <w:t>Специалисты пришли к выводу, что отнюдь не будет непрактичным делать вакуумные лампы микронных и субмикронных размеров.</w:t>
      </w:r>
    </w:p>
    <w:p>
      <w:pPr>
        <w:pStyle w:val="TextBody"/>
        <w:rPr/>
      </w:pPr>
      <w:r>
        <w:rPr/>
        <w:t xml:space="preserve">     </w:t>
      </w:r>
      <w:r>
        <w:rPr/>
        <w:t xml:space="preserve">Как же по Айвору Броди развивалась вакуумная микроэлектроника? Он выделяет четыре основных пути её развития, которые привели к сегодняшнему состоянию. </w:t>
      </w:r>
    </w:p>
    <w:p>
      <w:pPr>
        <w:pStyle w:val="TextBody"/>
        <w:rPr/>
      </w:pPr>
      <w:r>
        <w:rPr/>
        <w:t xml:space="preserve"> </w:t>
      </w:r>
      <w:r>
        <w:rPr/>
        <w:t>В начале 20-х годов нашего столетия пробой заявил о себе в периодических срывах трансатлантических радиопередач, осуществляемых с помощью высоко мощных ламп Маркони. Госслинг, работавший у Маркони, исследовал этот эффект и в 1926 году опубликовал работу, в которой высказал гипотезу, что пробой вызывается электронами с выпуклостями на вольфрамовом стержневом катоде. Эти выпуклые неоднородности взрывались, вызывая пробой. Как пишет Броди, обсуждение этих результатов с профессором Фаулером из Кембриджского университета привело к Нордгейму, получившему средства на исследования, и, в конечном счете, к уравнению Фаулера – Норд гейма. Открытие того, что электроны могут вылетать с холодных катодов под действием электрических полей с высокой напряжённостью, вызвало множество проектов приборов, но прошло более сорока лет, прежде чем что-то получило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Настоящая работа посвящена особенностям технологии изготовления катодов Спиндта , основанная на методе создания решеток автокатодов, с использованием тонкопленочной технологии и электронно-пучковой литографии.</w:t>
      </w:r>
    </w:p>
    <w:p>
      <w:pPr>
        <w:pStyle w:val="TextBody"/>
        <w:rPr/>
      </w:pPr>
      <w:r>
        <w:rPr/>
        <w:t>Решетки автоэмиссионных катодов, изготовленных из монокристаллов кремния с применением тонких металлических пленок, обладают техническими характеристиками, позволяющими их широкое применение в плоских дисплеях, сканирующих микроскопах и т.п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Автоэлектронная эмисс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Автоэлектронная эмиссия (АЭ) - физическое явление, состоящее в том, что электроны покидают твёрдое тело, в котором они находятся в качестве свободных носителей заряда (это может быть металл или полупроводник), под действием сильного электрического поля, приложенного к поверхности. В случае автоэлектронной эмиссии электроны преодолевают потенциальный барьер на поверхности тела не за счет кинетической энергии теплового движения, а путем специфического квантового явления – туннельного эффект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остейшем случае туннельный эффект заключается в том, что микроскопическая частица, первоначально находившаяся по одну сторону потенциального барьера (то есть области  пространства, для которой полная энергия частицы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превышает её потенциальную энергию </w:t>
      </w:r>
      <w:r>
        <w:rPr>
          <w:sz w:val="28"/>
          <w:lang w:val="en-US"/>
        </w:rPr>
        <w:t>U</w:t>
      </w:r>
      <w:r>
        <w:rPr>
          <w:sz w:val="28"/>
        </w:rPr>
        <w:t>сх), может с конечной вероятностью быть обнаружена по другую сторону барьер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Туннельный  эффект является чисто квантовым феноменом и для него отсутствует аналог в классической механике. Согласно Ньютновской механике частица с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 не может находиться внутри потенциального барьера, поскольку из уравнения для полной энергии следует,</w:t>
      </w:r>
    </w:p>
    <w:p>
      <w:pPr>
        <w:pStyle w:val="TextBody"/>
        <w:ind w:left="360" w:hanging="0"/>
        <w:rPr/>
      </w:pP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</w:rPr>
        <w:t xml:space="preserve"> </w:t>
      </w:r>
      <w:r>
        <w:rPr/>
        <w:t xml:space="preserve">          </w:t>
      </w:r>
      <w:r>
        <w:rPr/>
        <w:t>(1)</w:t>
      </w:r>
    </w:p>
    <w:p>
      <w:pPr>
        <w:pStyle w:val="TextBody"/>
        <w:rPr/>
      </w:pPr>
      <w:r>
        <w:rPr/>
        <w:t xml:space="preserve">что со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выполняется только для мнимых значений импульса р. Объяснение туннельного эффекта, в конечном счёте, связано с соотношением неопределённости Гейзенберга, согласно которому квантовая частица находиться в состоянии с одновременно точно определёнными координатой и  импульсом.</w:t>
      </w:r>
    </w:p>
    <w:p>
      <w:pPr>
        <w:pStyle w:val="TextBody"/>
        <w:rPr/>
      </w:pPr>
      <w:r>
        <w:rPr/>
        <w:t xml:space="preserve">Неопределён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>всегда удовлетворяют соотношению</w:t>
      </w:r>
    </w:p>
    <w:p>
      <w:pPr>
        <w:pStyle w:val="TextBody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ℏ</m:t>
        </m:r>
      </m:oMath>
      <w:r>
        <w:rPr/>
        <w:t>,               (2)</w:t>
      </w:r>
    </w:p>
    <w:p>
      <w:pPr>
        <w:pStyle w:val="TextBody"/>
        <w:rPr/>
      </w:pPr>
      <w:r>
        <w:rPr/>
        <w:t xml:space="preserve">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5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 xml:space="preserve">  эрг</w:t>
      </w:r>
      <w:r>
        <w:rPr/>
      </w:r>
      <m:oMath xmlns:m="http://schemas.openxmlformats.org/officeDocument/2006/math"/>
      <w:r>
        <w:rPr/>
        <w:t>с –  постоянная Планка.</w:t>
      </w:r>
    </w:p>
    <w:p>
      <w:pPr>
        <w:pStyle w:val="TextBody"/>
        <w:rPr/>
      </w:pPr>
      <w:r>
        <w:rPr/>
        <w:t>Согласно этому принципу, слагаемые в правой части уравнения (1) не имеют одновременно определённых значений и могут отличаться от своих средних значений. Поэтому имеется конечная вероятность обнаружить квантовую частицу в запрещённой зоне с точки зрения классической механики области.</w:t>
      </w:r>
    </w:p>
    <w:p>
      <w:pPr>
        <w:pStyle w:val="TextBody"/>
        <w:rPr/>
      </w:pPr>
      <w:r>
        <w:rPr/>
        <w:t xml:space="preserve">   </w:t>
      </w:r>
      <w:r>
        <w:rPr/>
        <w:t xml:space="preserve">Туннельный эффект был одним из первых квантовых явлений, предсказанных после создания в 1926 году Э. Шредингером волновой механики. По всей видимости, первое свидетельство его существования можно найти в статье Л. И. Мандельштама и М. А. Леонтовича, которые рассматривали решение уравнения Шредингера для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одельного потенциала ангармонического осциллятора вида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Волновая функция, описывающая свободное движение частицы слева от потенциала (при </w:t>
      </w:r>
      <w:r>
        <w:rPr>
          <w:lang w:val="en-US"/>
        </w:rPr>
        <w:t>x</w:t>
      </w:r>
      <w:r>
        <w:rPr/>
        <w:t>&gt;</w:t>
      </w:r>
      <w:r>
        <w:rPr>
          <w:lang w:val="en-US"/>
        </w:rPr>
        <w:t>a</w:t>
      </w:r>
      <w:r>
        <w:rPr/>
        <w:t>). При этом, когда энергия частицы близка к значениям дискретных уровней энергии внутри потенциальной ямы, амплитуда волновой функции справа от нее резко возрастает. Это явление на современном языке носит название резонансного прохождения через потенциальный барьер.</w:t>
      </w:r>
    </w:p>
    <w:p>
      <w:pPr>
        <w:pStyle w:val="TextBody"/>
        <w:rPr/>
      </w:pPr>
      <w:r>
        <w:rPr/>
        <w:t xml:space="preserve">   </w:t>
      </w:r>
      <w:r>
        <w:rPr/>
        <w:t xml:space="preserve">В 1928 году Г. Гамов с помощью туннельного эффекта объяснил я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радиоактивности тяжёлых ядер, и в том же году Фаулер и Норд гейм построили теорию холодной эмиссии из поверхности металлов. Туннельный эффект лежит в основе объяснения таких явлений, как слияние лёгких ядер при термоядерных реакциях, работы сверхпроводящего перехода Джозефсона и туннельного диода. Именно Фаулер вместе с Нордгеймом в том же 1928 году построили теорию холодной эмиссии (автоэлектронной эмиссии) с поверхности металлов.  </w:t>
      </w:r>
    </w:p>
    <w:p>
      <w:pPr>
        <w:pStyle w:val="TextBody"/>
        <w:rPr/>
      </w:pPr>
      <w:r>
        <w:rPr/>
        <w:t xml:space="preserve">   </w:t>
      </w:r>
      <w:r>
        <w:rPr/>
        <w:t xml:space="preserve">На рис.1 приведен график потенциальной энергии электрона вблизи границы металл – вакуум при отсутствии внешнего поля и при наличии слабого и сильного внешних полей в зависимости от расстояния от поверхности метал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4105</wp:posOffset>
                </wp:positionH>
                <wp:positionV relativeFrom="paragraph">
                  <wp:posOffset>85725</wp:posOffset>
                </wp:positionV>
                <wp:extent cx="2945130" cy="331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31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ровень Ферми.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Энергетические урони,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полненные электр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ми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металл                                    вакуу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60.7pt;mso-wrap-distance-left:9.05pt;mso-wrap-distance-right:9.05pt;mso-wrap-distance-top:0pt;mso-wrap-distance-bottom:0pt;margin-top:6.75pt;mso-position-vertical-relative:text;margin-left:18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Уровень Ферми.                                                    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Энергетические урони,              </w:t>
                      </w:r>
                      <w:r>
                        <w:rPr>
                          <w:b/>
                          <w:lang w:val="en-US"/>
                        </w:rPr>
                        <w:t>d</w:t>
                      </w:r>
                      <w:r>
                        <w:rPr>
                          <w:b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полненные электр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нами.</w:t>
                      </w: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    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</w:t>
                      </w:r>
                      <w:r>
                        <w:rPr>
                          <w:b/>
                          <w:lang w:val="en-US"/>
                        </w:rPr>
                        <w:t xml:space="preserve">металл                                    вакуу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4760</wp:posOffset>
                </wp:positionH>
                <wp:positionV relativeFrom="paragraph">
                  <wp:posOffset>42545</wp:posOffset>
                </wp:positionV>
                <wp:extent cx="0" cy="2834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35pt" to="298.8pt,22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ривые 1,2 и 3 соответствуют</w:t>
      </w:r>
    </w:p>
    <w:p>
      <w:pPr>
        <w:pStyle w:val="TextBody"/>
        <w:rPr/>
      </w:pPr>
      <w:r>
        <w:rPr/>
        <w:t>случаям отсутствия внешнего</w:t>
      </w:r>
    </w:p>
    <w:p>
      <w:pPr>
        <w:pStyle w:val="TextBody"/>
        <w:rPr/>
      </w:pPr>
      <w:r>
        <w:rPr/>
        <w:t xml:space="preserve">поля, слабому полю и </w:t>
      </w:r>
    </w:p>
    <w:p>
      <w:pPr>
        <w:pStyle w:val="TextBody"/>
        <w:rPr/>
      </w:pPr>
      <w:r>
        <w:rPr/>
        <w:t xml:space="preserve">сильному полю: </w:t>
      </w:r>
      <w:r>
        <w:rPr>
          <w:lang w:val="en-US"/>
        </w:rPr>
        <w:t>d</w:t>
      </w:r>
      <w:r>
        <w:rPr/>
        <w:t>-ширина</w:t>
      </w:r>
    </w:p>
    <w:p>
      <w:pPr>
        <w:pStyle w:val="TextBody"/>
        <w:rPr/>
      </w:pPr>
      <w:r>
        <w:rPr/>
        <w:t xml:space="preserve">барьера. По мере увеличения </w:t>
      </w:r>
    </w:p>
    <w:p>
      <w:pPr>
        <w:pStyle w:val="TextBody"/>
        <w:rPr/>
      </w:pPr>
      <w:r>
        <w:rPr/>
        <w:t>внешнего положительного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3160</wp:posOffset>
                </wp:positionH>
                <wp:positionV relativeFrom="paragraph">
                  <wp:posOffset>187325</wp:posOffset>
                </wp:positionV>
                <wp:extent cx="2743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75pt" to="406.7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ля понижается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1760" distR="10477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</wp:posOffset>
                </wp:positionV>
                <wp:extent cx="1219200" cy="129540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40">
                              <a:moveTo>
                                <a:pt x="24" y="2040"/>
                              </a:moveTo>
                              <a:cubicBezTo>
                                <a:pt x="24" y="1572"/>
                                <a:pt x="24" y="1104"/>
                                <a:pt x="24" y="888"/>
                              </a:cubicBezTo>
                              <a:cubicBezTo>
                                <a:pt x="24" y="672"/>
                                <a:pt x="0" y="816"/>
                                <a:pt x="24" y="744"/>
                              </a:cubicBezTo>
                              <a:cubicBezTo>
                                <a:pt x="48" y="672"/>
                                <a:pt x="96" y="552"/>
                                <a:pt x="168" y="456"/>
                              </a:cubicBezTo>
                              <a:cubicBezTo>
                                <a:pt x="240" y="360"/>
                                <a:pt x="336" y="240"/>
                                <a:pt x="456" y="168"/>
                              </a:cubicBezTo>
                              <a:cubicBezTo>
                                <a:pt x="576" y="96"/>
                                <a:pt x="672" y="48"/>
                                <a:pt x="888" y="24"/>
                              </a:cubicBezTo>
                              <a:cubicBezTo>
                                <a:pt x="1104" y="0"/>
                                <a:pt x="1584" y="24"/>
                                <a:pt x="1752" y="24"/>
                              </a:cubicBezTo>
                              <a:cubicBezTo>
                                <a:pt x="1920" y="24"/>
                                <a:pt x="1872" y="24"/>
                                <a:pt x="189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40" path="m24,2040c24,1572,24,1104,24,888c24,672,0,816,24,744c48,672,96,552,168,456c240,360,336,240,456,168c576,96,672,48,888,24c1104,0,1584,24,1752,24c1920,24,1872,24,1896,24e" stroked="t" o:allowincell="f" style="position:absolute;margin-left:306pt;margin-top:13.05pt;width:95.95pt;height:10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высота потенциального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52705</wp:posOffset>
                </wp:positionV>
                <wp:extent cx="1188720" cy="27432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336">
                              <a:moveTo>
                                <a:pt x="0" y="336"/>
                              </a:moveTo>
                              <a:cubicBezTo>
                                <a:pt x="84" y="216"/>
                                <a:pt x="168" y="96"/>
                                <a:pt x="432" y="48"/>
                              </a:cubicBezTo>
                              <a:cubicBezTo>
                                <a:pt x="696" y="0"/>
                                <a:pt x="1344" y="24"/>
                                <a:pt x="1584" y="48"/>
                              </a:cubicBezTo>
                              <a:cubicBezTo>
                                <a:pt x="1824" y="72"/>
                                <a:pt x="1824" y="168"/>
                                <a:pt x="1872" y="1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336" path="m0,336c84,216,168,96,432,48c696,0,1344,24,1584,48c1824,72,1824,168,1872,192e" stroked="t" o:allowincell="f" style="position:absolute;margin-left:313.2pt;margin-top:4.15pt;width:93.5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7640</wp:posOffset>
                </wp:positionH>
                <wp:positionV relativeFrom="paragraph">
                  <wp:posOffset>144145</wp:posOffset>
                </wp:positionV>
                <wp:extent cx="1188720" cy="67056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1056">
                              <a:moveTo>
                                <a:pt x="0" y="192"/>
                              </a:moveTo>
                              <a:cubicBezTo>
                                <a:pt x="24" y="132"/>
                                <a:pt x="48" y="72"/>
                                <a:pt x="144" y="48"/>
                              </a:cubicBezTo>
                              <a:cubicBezTo>
                                <a:pt x="240" y="24"/>
                                <a:pt x="432" y="0"/>
                                <a:pt x="576" y="48"/>
                              </a:cubicBezTo>
                              <a:cubicBezTo>
                                <a:pt x="720" y="96"/>
                                <a:pt x="816" y="192"/>
                                <a:pt x="1008" y="336"/>
                              </a:cubicBezTo>
                              <a:cubicBezTo>
                                <a:pt x="1200" y="480"/>
                                <a:pt x="1584" y="792"/>
                                <a:pt x="1728" y="912"/>
                              </a:cubicBezTo>
                              <a:cubicBezTo>
                                <a:pt x="1872" y="1032"/>
                                <a:pt x="1848" y="1032"/>
                                <a:pt x="1872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1056" path="m0,192c24,132,48,72,144,48c240,24,432,0,576,48c720,96,816,192,1008,336c1200,480,1584,792,1728,912c1872,1032,1848,1032,1872,1056e" stroked="t" o:allowincell="f" style="position:absolute;margin-left:313.2pt;margin-top:11.35pt;width:93.55pt;height:5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барьера над уровнем Ферми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7764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65pt" to="313.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772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.65pt" to="363.6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 уменьшается его ширина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-254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0.2pt" to="409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3800</wp:posOffset>
                </wp:positionH>
                <wp:positionV relativeFrom="paragraph">
                  <wp:posOffset>10160</wp:posOffset>
                </wp:positionV>
                <wp:extent cx="365760" cy="274320"/>
                <wp:effectExtent l="3175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0.8pt" to="222.75pt,2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3630</wp:posOffset>
                </wp:positionH>
                <wp:positionV relativeFrom="paragraph">
                  <wp:posOffset>10160</wp:posOffset>
                </wp:positionV>
                <wp:extent cx="640080" cy="54864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0.8pt" to="237.25pt,4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3630</wp:posOffset>
                </wp:positionH>
                <wp:positionV relativeFrom="paragraph">
                  <wp:posOffset>10160</wp:posOffset>
                </wp:positionV>
                <wp:extent cx="914400" cy="8229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0.8pt" to="258.85pt,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4140</wp:posOffset>
                </wp:positionH>
                <wp:positionV relativeFrom="paragraph">
                  <wp:posOffset>10160</wp:posOffset>
                </wp:positionV>
                <wp:extent cx="914400" cy="8229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0.8pt" to="280.15pt,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4650</wp:posOffset>
                </wp:positionH>
                <wp:positionV relativeFrom="paragraph">
                  <wp:posOffset>190500</wp:posOffset>
                </wp:positionV>
                <wp:extent cx="731520" cy="64008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5pt" to="287.05pt,6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7640</wp:posOffset>
                </wp:positionH>
                <wp:positionV relativeFrom="paragraph">
                  <wp:posOffset>100965</wp:posOffset>
                </wp:positionV>
                <wp:extent cx="6400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95pt" to="363.55pt,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едовательно, увеличивается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5330</wp:posOffset>
                </wp:positionH>
                <wp:positionV relativeFrom="paragraph">
                  <wp:posOffset>166370</wp:posOffset>
                </wp:positionV>
                <wp:extent cx="365760" cy="36576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3.1pt" to="286.65pt,4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роятность проникновения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5670</wp:posOffset>
                </wp:positionH>
                <wp:positionV relativeFrom="paragraph">
                  <wp:posOffset>142240</wp:posOffset>
                </wp:positionV>
                <wp:extent cx="182880" cy="18288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2pt" to="286.4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ерез  барьер электронов,</w:t>
      </w:r>
    </w:p>
    <w:p>
      <w:pPr>
        <w:pStyle w:val="TextBody"/>
        <w:rPr/>
      </w:pPr>
      <w:r>
        <w:rPr/>
        <w:t xml:space="preserve">подлетающих к нему со </w:t>
      </w:r>
    </w:p>
    <w:p>
      <w:pPr>
        <w:pStyle w:val="TextBody"/>
        <w:rPr/>
      </w:pPr>
      <w:r>
        <w:rPr/>
        <w:t>стороны металла.</w:t>
      </w:r>
    </w:p>
    <w:p>
      <w:pPr>
        <w:pStyle w:val="TextBody"/>
        <w:rPr/>
      </w:pPr>
      <w:r>
        <w:rPr/>
        <w:t xml:space="preserve">Иными словами , </w:t>
      </w:r>
    </w:p>
    <w:p>
      <w:pPr>
        <w:pStyle w:val="TextBody"/>
        <w:rPr/>
      </w:pPr>
      <w:r>
        <w:rPr/>
        <w:t xml:space="preserve">увеличивается число                     </w:t>
      </w:r>
      <w:r>
        <w:rPr>
          <w:b/>
        </w:rPr>
        <w:t>Рис.1</w:t>
      </w:r>
      <w:r>
        <w:rPr>
          <w:sz w:val="20"/>
        </w:rPr>
        <w:t xml:space="preserve">  </w:t>
      </w:r>
      <w:r>
        <w:rPr>
          <w:sz w:val="16"/>
        </w:rPr>
        <w:t>Поверхностный потенциальный барьер на границе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>раздела металл–вакуум.</w:t>
      </w:r>
    </w:p>
    <w:p>
      <w:pPr>
        <w:pStyle w:val="TextBody"/>
        <w:rPr/>
      </w:pPr>
      <w:r>
        <w:rPr/>
        <w:t xml:space="preserve">электронов, проходящих через барьер, то есть ток автоэмиссии. Подчеркнем, что в случае автоэмиссии с поверхности металла, электрическое поле не проникает в глубь него и не влияет на движение электронов в металле. Роль внешнего поля сводиться только к изменению формы потенциального барьера, уменьшению его высоты и ширины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Тонкопленочные автоэмиссионные катод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хнология и особенности протекания эмиссионных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цессов.</w:t>
      </w:r>
    </w:p>
    <w:p>
      <w:pPr>
        <w:pStyle w:val="TextBody"/>
        <w:rPr/>
      </w:pPr>
      <w:r>
        <w:rPr/>
        <w:t xml:space="preserve">   </w:t>
      </w:r>
      <w:r>
        <w:rPr/>
        <w:t xml:space="preserve">Исключительно важной для всего развития вакуумной микроэлектроники стала статья Спиндта с сотрудниками из Стэндфордского исследовательского института, опубликованная в 1976 году в журнале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Physics</w:t>
      </w:r>
      <w:r>
        <w:rPr/>
        <w:t xml:space="preserve">. В ней был описан метод создания решёток автокатодов с молибденовыми остриями с использованием тонкоплёночной технологии и электронно-пучковой микролитографии, а также были приведены результаты подробного экспериментального исследования полученных автокатодов. Разработанная технология позволяла изготавливать катоды, содержавшие до 5000 острий с радиусом скругления около 500 </w:t>
      </w:r>
      <w:r>
        <w:rPr>
          <w:lang w:val="en-US"/>
        </w:rPr>
        <w:t>A</w:t>
      </w:r>
      <w:r>
        <w:rPr/>
        <w:t xml:space="preserve">  и плотностью упаковки пример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/>
      </w:pPr>
      <w:r>
        <w:rPr/>
        <w:t>Тонкоплёночный катод с полевой эмиссией представляет собой сэндвич: проводник-изолятор (рис.2) . Верхний проводник или сетка имеет отверстие от 1 до 3 мкм в диаметре, сквозь которое протравлено отверстие до нижнего проводника. На подложке находится конусообразный эмиттер, его вершина располагается в отверстии сеточной пленки. Размеры для одного из изготовленных катодов приведены на рисун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34840</wp:posOffset>
                </wp:positionH>
                <wp:positionV relativeFrom="paragraph">
                  <wp:posOffset>716280</wp:posOffset>
                </wp:positionV>
                <wp:extent cx="0" cy="10972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6.4pt" to="349.2pt,142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66675</wp:posOffset>
                </wp:positionV>
                <wp:extent cx="4773930" cy="22136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,4 мкм                                                     1,5мк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,5мкм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174.3pt;mso-wrap-distance-left:9.05pt;mso-wrap-distance-right:9.05pt;mso-wrap-distance-top:0pt;mso-wrap-distance-bottom:0pt;margin-top: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0,4 мкм                                                     1,5мк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1,5мк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</wp:posOffset>
                </wp:positionH>
                <wp:positionV relativeFrom="paragraph">
                  <wp:posOffset>14605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5pt" to="32.4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3020</wp:posOffset>
                </wp:positionV>
                <wp:extent cx="100584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6pt" to="248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515</wp:posOffset>
                </wp:positionH>
                <wp:positionV relativeFrom="paragraph">
                  <wp:posOffset>114935</wp:posOffset>
                </wp:positionV>
                <wp:extent cx="1847850" cy="2019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019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5.5pt;height:15.9pt;mso-wrap-distance-left:9.05pt;mso-wrap-distance-right:9.05pt;mso-wrap-distance-top:0pt;mso-wrap-distance-bottom:0pt;margin-top:9.0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5155</wp:posOffset>
                </wp:positionH>
                <wp:positionV relativeFrom="paragraph">
                  <wp:posOffset>114935</wp:posOffset>
                </wp:positionV>
                <wp:extent cx="1756410" cy="2019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0193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8.3pt;height:15.9pt;mso-wrap-distance-left:9.05pt;mso-wrap-distance-right:9.05pt;mso-wrap-distance-top:0pt;mso-wrap-distance-bottom:0pt;margin-top:9.0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</wp:posOffset>
                </wp:positionH>
                <wp:positionV relativeFrom="paragraph">
                  <wp:posOffset>10287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1pt" to="32.4pt,2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</wp:posOffset>
                </wp:positionH>
                <wp:positionV relativeFrom="paragraph">
                  <wp:posOffset>102870</wp:posOffset>
                </wp:positionV>
                <wp:extent cx="91440" cy="10972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728">
                              <a:moveTo>
                                <a:pt x="0" y="0"/>
                              </a:moveTo>
                              <a:cubicBezTo>
                                <a:pt x="72" y="204"/>
                                <a:pt x="144" y="408"/>
                                <a:pt x="144" y="576"/>
                              </a:cubicBezTo>
                              <a:cubicBezTo>
                                <a:pt x="144" y="744"/>
                                <a:pt x="0" y="864"/>
                                <a:pt x="0" y="1008"/>
                              </a:cubicBezTo>
                              <a:cubicBezTo>
                                <a:pt x="0" y="1152"/>
                                <a:pt x="144" y="1320"/>
                                <a:pt x="144" y="1440"/>
                              </a:cubicBezTo>
                              <a:cubicBezTo>
                                <a:pt x="144" y="1560"/>
                                <a:pt x="24" y="1680"/>
                                <a:pt x="0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728" path="m0,0c72,204,144,408,144,576c144,744,0,864,0,1008c0,1152,144,1320,144,1440c144,1560,24,1680,0,1728e" stroked="t" o:allowincell="f" style="position:absolute;margin-left:25.2pt;margin-top:8.1pt;width:7.1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83080</wp:posOffset>
                </wp:positionH>
                <wp:positionV relativeFrom="paragraph">
                  <wp:posOffset>102870</wp:posOffset>
                </wp:positionV>
                <wp:extent cx="365760" cy="109728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1pt" to="169.15pt,9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54680</wp:posOffset>
                </wp:positionH>
                <wp:positionV relativeFrom="paragraph">
                  <wp:posOffset>102870</wp:posOffset>
                </wp:positionV>
                <wp:extent cx="365760" cy="109728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1pt" to="277.15pt,9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5">
                <wp:simplePos x="0" y="0"/>
                <wp:positionH relativeFrom="column">
                  <wp:posOffset>4709160</wp:posOffset>
                </wp:positionH>
                <wp:positionV relativeFrom="paragraph">
                  <wp:posOffset>102870</wp:posOffset>
                </wp:positionV>
                <wp:extent cx="198120" cy="1097280"/>
                <wp:effectExtent l="5080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728">
                              <a:moveTo>
                                <a:pt x="288" y="0"/>
                              </a:moveTo>
                              <a:cubicBezTo>
                                <a:pt x="144" y="144"/>
                                <a:pt x="0" y="288"/>
                                <a:pt x="0" y="432"/>
                              </a:cubicBezTo>
                              <a:cubicBezTo>
                                <a:pt x="0" y="576"/>
                                <a:pt x="264" y="744"/>
                                <a:pt x="288" y="864"/>
                              </a:cubicBezTo>
                              <a:cubicBezTo>
                                <a:pt x="312" y="984"/>
                                <a:pt x="144" y="1056"/>
                                <a:pt x="144" y="1152"/>
                              </a:cubicBezTo>
                              <a:cubicBezTo>
                                <a:pt x="144" y="1248"/>
                                <a:pt x="288" y="1368"/>
                                <a:pt x="288" y="1440"/>
                              </a:cubicBezTo>
                              <a:cubicBezTo>
                                <a:pt x="288" y="1512"/>
                                <a:pt x="144" y="1536"/>
                                <a:pt x="144" y="1584"/>
                              </a:cubicBezTo>
                              <a:cubicBezTo>
                                <a:pt x="144" y="1632"/>
                                <a:pt x="216" y="1680"/>
                                <a:pt x="288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728" path="m288,0c144,144,0,288,0,432c0,576,264,744,288,864c312,984,144,1056,144,1152c144,1248,288,1368,288,1440c288,1512,144,1536,144,1584c144,1632,216,1680,288,1728e" stroked="t" o:allowincell="f" style="position:absolute;margin-left:370.8pt;margin-top:8.1pt;width:15.5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8840</wp:posOffset>
                </wp:positionH>
                <wp:positionV relativeFrom="paragraph">
                  <wp:posOffset>59690</wp:posOffset>
                </wp:positionV>
                <wp:extent cx="1005840" cy="731520"/>
                <wp:effectExtent l="9525" t="889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69.2pt;margin-top:4.7pt;width:79.15pt;height:57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1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515</wp:posOffset>
                </wp:positionH>
                <wp:positionV relativeFrom="paragraph">
                  <wp:posOffset>168275</wp:posOffset>
                </wp:positionV>
                <wp:extent cx="4591050" cy="3848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848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1.5pt;height:30.3pt;mso-wrap-distance-left:9.05pt;mso-wrap-distance-right:9.05pt;mso-wrap-distance-top:0pt;mso-wrap-distance-bottom:0pt;margin-top:13.2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Рис. 2 </w:t>
      </w:r>
      <w:r>
        <w:rPr>
          <w:b/>
          <w:sz w:val="20"/>
        </w:rPr>
        <w:t>Схематическое изображение тонкоплёночного автоэмиссионного катода Спиндта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Молибденовый конус 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Изолирующий слой из диоксида кремния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Молибденовая управляющая плёнка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Кремневая подлож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</w:rPr>
        <w:t>Перспективным применением  изделий вакуумной микроэлектроники представляется разработка плоских панельных дисплеев. Обеспечивающих высокое качество изображения и яркости ( в том числе и для цветного телевидения). Кремний –очень удобный материал для изготовления автоэмиссионных катодов. Поиск новых материалов, подходящих для создания автокатодов, ведется непрерывно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хнология изготовления катодов Спиндта заслуживае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обого внимания. Она состоит из нескольких этапов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rPr/>
      </w:pPr>
      <w:r>
        <w:rPr/>
        <w:t>Получение стандартной высокопроводящей подложки из кремния. Эта подложка покрывается затем оксидной плёнкой кремния требуемой толщины (1,5мкм) с помощью техники окисления.</w:t>
      </w:r>
    </w:p>
    <w:p>
      <w:pPr>
        <w:pStyle w:val="TextBody"/>
        <w:numPr>
          <w:ilvl w:val="0"/>
          <w:numId w:val="8"/>
        </w:numPr>
        <w:rPr/>
      </w:pPr>
      <w:r>
        <w:rPr/>
        <w:t>Методом электронно-лучевого напыления на окисел наносится тонкая плёнка молибдена толщиной 0,4мкм.</w:t>
      </w:r>
    </w:p>
    <w:p>
      <w:pPr>
        <w:pStyle w:val="TextBody"/>
        <w:numPr>
          <w:ilvl w:val="0"/>
          <w:numId w:val="8"/>
        </w:numPr>
        <w:rPr/>
      </w:pPr>
      <w:r>
        <w:rPr/>
        <w:t>Эта структура покрывается полиметилметакрилатом (ПММ) – высокополимерным соединением, которое представляет собой электронночувствительное сопротивление. Толщина пленки (ПММ) примерно 1мкм.</w:t>
      </w:r>
    </w:p>
    <w:p>
      <w:pPr>
        <w:pStyle w:val="TextBody"/>
        <w:numPr>
          <w:ilvl w:val="0"/>
          <w:numId w:val="8"/>
        </w:numPr>
        <w:rPr/>
      </w:pPr>
      <w:r>
        <w:rPr/>
        <w:t>Поверхность ПММ экспонируется в вакууме сфокусированными электронными пучками, формируя на ней пятна нужного диаметра и необходимой конфигурации. Пятна обычно имели диаметр около 1мкм и располагались в узлах квадратной решётки с шагом 25,4мкм или 12,4 мкм.</w:t>
      </w:r>
    </w:p>
    <w:p>
      <w:pPr>
        <w:pStyle w:val="TextBody"/>
        <w:numPr>
          <w:ilvl w:val="0"/>
          <w:numId w:val="8"/>
        </w:numPr>
        <w:rPr/>
      </w:pPr>
      <w:r>
        <w:rPr/>
        <w:t>Экспонированные участки растворяются в изопропиловом спирте, а затем происходит травление лежащего ниже этих участков слоя молибдена до диэлектрика.</w:t>
      </w:r>
    </w:p>
    <w:p>
      <w:pPr>
        <w:pStyle w:val="TextBody"/>
        <w:numPr>
          <w:ilvl w:val="0"/>
          <w:numId w:val="8"/>
        </w:numPr>
        <w:rPr/>
      </w:pPr>
      <w:r>
        <w:rPr/>
        <w:t>Удаляются остатки ПММ, и слой диэлектрика травится плавиковой кислотой до кремневой подложки. В результате образуется структура, показанная на рис.3.1. Плёнка молибдена слегка нависает над отверстием в диэлектрике, так как кислота не действует на молибден.</w:t>
      </w:r>
    </w:p>
    <w:p>
      <w:pPr>
        <w:pStyle w:val="TextBody"/>
        <w:numPr>
          <w:ilvl w:val="0"/>
          <w:numId w:val="8"/>
        </w:numPr>
        <w:rPr/>
      </w:pPr>
      <w:r>
        <w:rPr/>
        <w:t>Методом вакуумного напыления на молибден наносится плёнка алюминия. При этом образец непрерывно вращается вокруг вертикальной оси, и напыление происходит под большим углом к ней. Это делается, чтобы предотвратить попадание алюминия в сетке. Размер отверстия уменьшается до необходимой величины (рис. 3.2.).</w:t>
      </w:r>
    </w:p>
    <w:p>
      <w:pPr>
        <w:pStyle w:val="TextBody"/>
        <w:numPr>
          <w:ilvl w:val="0"/>
          <w:numId w:val="8"/>
        </w:numPr>
        <w:rPr/>
      </w:pPr>
      <w:r>
        <w:rPr/>
        <w:t>Через частично закрытое отверстия производится напыление молибдена, при этом внутри отверстия вырастает конус необходимого размера и высоты. Вершина конуса формируется, когда отверстие полностью закрывается. Эта стадия процесса показана на рис. 3.3.</w:t>
      </w:r>
    </w:p>
    <w:p>
      <w:pPr>
        <w:pStyle w:val="TextBody"/>
        <w:numPr>
          <w:ilvl w:val="0"/>
          <w:numId w:val="8"/>
        </w:numPr>
        <w:rPr/>
      </w:pPr>
      <w:r>
        <w:rPr/>
        <w:t>Вспомогательный слой алюминия растворяется, находящийся на нем молибденовая пленка удаляется (рис. 3.4.). После термической тренировки в вакууме катод готов к применен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87">
                <wp:simplePos x="0" y="0"/>
                <wp:positionH relativeFrom="column">
                  <wp:posOffset>4328160</wp:posOffset>
                </wp:positionH>
                <wp:positionV relativeFrom="paragraph">
                  <wp:posOffset>640080</wp:posOffset>
                </wp:positionV>
                <wp:extent cx="198120" cy="914400"/>
                <wp:effectExtent l="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440">
                              <a:moveTo>
                                <a:pt x="168" y="0"/>
                              </a:moveTo>
                              <a:cubicBezTo>
                                <a:pt x="84" y="84"/>
                                <a:pt x="0" y="168"/>
                                <a:pt x="24" y="288"/>
                              </a:cubicBezTo>
                              <a:cubicBezTo>
                                <a:pt x="48" y="408"/>
                                <a:pt x="312" y="576"/>
                                <a:pt x="312" y="720"/>
                              </a:cubicBezTo>
                              <a:cubicBezTo>
                                <a:pt x="312" y="864"/>
                                <a:pt x="48" y="1032"/>
                                <a:pt x="24" y="1152"/>
                              </a:cubicBezTo>
                              <a:cubicBezTo>
                                <a:pt x="0" y="1272"/>
                                <a:pt x="84" y="1356"/>
                                <a:pt x="168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440" path="m168,0c84,84,0,168,24,288c48,408,312,576,312,720c312,864,48,1032,24,1152c0,1272,84,1356,168,1440e" stroked="t" o:allowincell="f" style="position:absolute;margin-left:340.8pt;margin-top:50.4pt;width:15.5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Рис.3. </w:t>
      </w:r>
      <w:r>
        <w:rPr>
          <w:b/>
          <w:sz w:val="20"/>
        </w:rPr>
        <w:t>Технология изготовления тонкоплёночного кат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515</wp:posOffset>
                </wp:positionH>
                <wp:positionV relativeFrom="paragraph">
                  <wp:posOffset>173355</wp:posOffset>
                </wp:positionV>
                <wp:extent cx="4682490" cy="18478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/>
                              <w:t>2мк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                                                             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145.5pt;mso-wrap-distance-left:9.05pt;mso-wrap-distance-right:9.05pt;mso-wrap-distance-top:0pt;mso-wrap-distance-bottom:0pt;margin-top:13.6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/>
                        <w:t>2мк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                                       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8pt" to="233.95pt,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7715</wp:posOffset>
                </wp:positionH>
                <wp:positionV relativeFrom="paragraph">
                  <wp:posOffset>38735</wp:posOffset>
                </wp:positionV>
                <wp:extent cx="1482090" cy="2019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0193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7pt;height:15.9pt;mso-wrap-distance-left:9.05pt;mso-wrap-distance-right:9.05pt;mso-wrap-distance-top:0pt;mso-wrap-distance-bottom:0pt;margin-top:3.0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62275</wp:posOffset>
                </wp:positionH>
                <wp:positionV relativeFrom="paragraph">
                  <wp:posOffset>38735</wp:posOffset>
                </wp:positionV>
                <wp:extent cx="1482090" cy="20193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0193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7pt;height:15.9pt;mso-wrap-distance-left:9.05pt;mso-wrap-distance-right:9.05pt;mso-wrap-distance-top:0pt;mso-wrap-distance-bottom:0pt;margin-top:3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74520</wp:posOffset>
                </wp:positionH>
                <wp:positionV relativeFrom="paragraph">
                  <wp:posOffset>26670</wp:posOffset>
                </wp:positionV>
                <wp:extent cx="365760" cy="914400"/>
                <wp:effectExtent l="4445" t="1905" r="444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1pt" to="176.35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365760" cy="914400"/>
                <wp:effectExtent l="4445" t="1905" r="444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262.75pt,7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7315" distR="106680" simplePos="0" locked="0" layoutInCell="0" allowOverlap="1" relativeHeight="86">
                <wp:simplePos x="0" y="0"/>
                <wp:positionH relativeFrom="column">
                  <wp:posOffset>670560</wp:posOffset>
                </wp:positionH>
                <wp:positionV relativeFrom="paragraph">
                  <wp:posOffset>-791210</wp:posOffset>
                </wp:positionV>
                <wp:extent cx="213360" cy="914400"/>
                <wp:effectExtent l="0" t="508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440">
                              <a:moveTo>
                                <a:pt x="168" y="0"/>
                              </a:moveTo>
                              <a:cubicBezTo>
                                <a:pt x="84" y="144"/>
                                <a:pt x="0" y="288"/>
                                <a:pt x="24" y="432"/>
                              </a:cubicBezTo>
                              <a:cubicBezTo>
                                <a:pt x="48" y="576"/>
                                <a:pt x="288" y="696"/>
                                <a:pt x="312" y="864"/>
                              </a:cubicBezTo>
                              <a:cubicBezTo>
                                <a:pt x="336" y="1032"/>
                                <a:pt x="192" y="1344"/>
                                <a:pt x="168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440" path="m168,0c84,144,0,288,24,432c48,576,288,696,312,864c336,1032,192,1344,168,1440e" stroked="t" o:allowincell="f" style="position:absolute;margin-left:52.8pt;margin-top:-62.3pt;width:16.7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7715</wp:posOffset>
                </wp:positionH>
                <wp:positionV relativeFrom="paragraph">
                  <wp:posOffset>113665</wp:posOffset>
                </wp:positionV>
                <wp:extent cx="3676650" cy="38481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8481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9.5pt;height:30.3pt;mso-wrap-distance-left:9.05pt;mso-wrap-distance-right:9.05pt;mso-wrap-distance-top:0pt;mso-wrap-distance-bottom:0pt;margin-top:8.9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 xml:space="preserve">Рис.3.1. </w:t>
      </w:r>
      <w:r>
        <w:rPr>
          <w:b/>
          <w:sz w:val="20"/>
        </w:rPr>
        <w:t>Исходная структура для формирования конуса.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28270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pt" to="198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06040</wp:posOffset>
                </wp:positionH>
                <wp:positionV relativeFrom="paragraph">
                  <wp:posOffset>12827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1pt" to="205.2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97480</wp:posOffset>
                </wp:positionH>
                <wp:positionV relativeFrom="paragraph">
                  <wp:posOffset>128270</wp:posOffset>
                </wp:positionV>
                <wp:extent cx="0" cy="1828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1pt" to="212.4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515</wp:posOffset>
                </wp:positionH>
                <wp:positionV relativeFrom="paragraph">
                  <wp:posOffset>27305</wp:posOffset>
                </wp:positionV>
                <wp:extent cx="4682490" cy="175641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138.3pt;mso-wrap-distance-left:9.05pt;mso-wrap-distance-right:9.05pt;mso-wrap-distance-top:0pt;mso-wrap-distance-bottom:0pt;margin-top:2.1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7240</wp:posOffset>
                </wp:positionH>
                <wp:positionV relativeFrom="paragraph">
                  <wp:posOffset>198120</wp:posOffset>
                </wp:positionV>
                <wp:extent cx="146304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5.6pt;width:115.15pt;height:7.1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77240</wp:posOffset>
                </wp:positionH>
                <wp:positionV relativeFrom="paragraph">
                  <wp:posOffset>106680</wp:posOffset>
                </wp:positionV>
                <wp:extent cx="1463040" cy="914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8.4pt;width:115.15pt;height:7.1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46304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5.6pt;width:115.15pt;height:7.1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146304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8.4pt;width:115.15pt;height:7.1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274320" cy="182880"/>
                <wp:effectExtent l="5080" t="5715" r="1587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rtTriangl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176.4pt;margin-top:8.4pt;width:21.55pt;height:14.35pt;flip:y;mso-wrap-style:none;v-text-anchor:middle" type="_x0000_t6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97480</wp:posOffset>
                </wp:positionH>
                <wp:positionV relativeFrom="paragraph">
                  <wp:posOffset>106680</wp:posOffset>
                </wp:positionV>
                <wp:extent cx="274320" cy="182880"/>
                <wp:effectExtent l="15875" t="5715" r="508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rtTriangl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8.4pt;width:21.55pt;height:14.35pt;flip:xy;mso-wrap-style:none;v-text-anchor:middle" type="_x0000_t6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74520</wp:posOffset>
                </wp:positionH>
                <wp:positionV relativeFrom="paragraph">
                  <wp:posOffset>85090</wp:posOffset>
                </wp:positionV>
                <wp:extent cx="365760" cy="82296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7pt" to="176.3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365760" cy="82296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62.75pt,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99">
                <wp:simplePos x="0" y="0"/>
                <wp:positionH relativeFrom="column">
                  <wp:posOffset>670560</wp:posOffset>
                </wp:positionH>
                <wp:positionV relativeFrom="paragraph">
                  <wp:posOffset>85090</wp:posOffset>
                </wp:positionV>
                <wp:extent cx="198120" cy="822960"/>
                <wp:effectExtent l="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296">
                              <a:moveTo>
                                <a:pt x="168" y="0"/>
                              </a:moveTo>
                              <a:cubicBezTo>
                                <a:pt x="84" y="96"/>
                                <a:pt x="0" y="192"/>
                                <a:pt x="24" y="288"/>
                              </a:cubicBezTo>
                              <a:cubicBezTo>
                                <a:pt x="48" y="384"/>
                                <a:pt x="312" y="456"/>
                                <a:pt x="312" y="576"/>
                              </a:cubicBezTo>
                              <a:cubicBezTo>
                                <a:pt x="312" y="696"/>
                                <a:pt x="48" y="888"/>
                                <a:pt x="24" y="1008"/>
                              </a:cubicBezTo>
                              <a:cubicBezTo>
                                <a:pt x="0" y="1128"/>
                                <a:pt x="84" y="1212"/>
                                <a:pt x="16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296" path="m168,0c84,96,0,192,24,288c48,384,312,456,312,576c312,696,48,888,24,1008c0,1128,84,1212,168,1296e" stroked="t" o:allowincell="f" style="position:absolute;margin-left:52.8pt;margin-top:6.7pt;width:15.5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85090</wp:posOffset>
                </wp:positionV>
                <wp:extent cx="198120" cy="822960"/>
                <wp:effectExtent l="5080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296">
                              <a:moveTo>
                                <a:pt x="144" y="0"/>
                              </a:moveTo>
                              <a:cubicBezTo>
                                <a:pt x="228" y="84"/>
                                <a:pt x="312" y="168"/>
                                <a:pt x="288" y="288"/>
                              </a:cubicBezTo>
                              <a:cubicBezTo>
                                <a:pt x="264" y="408"/>
                                <a:pt x="0" y="600"/>
                                <a:pt x="0" y="720"/>
                              </a:cubicBezTo>
                              <a:cubicBezTo>
                                <a:pt x="0" y="840"/>
                                <a:pt x="264" y="912"/>
                                <a:pt x="288" y="1008"/>
                              </a:cubicBezTo>
                              <a:cubicBezTo>
                                <a:pt x="312" y="1104"/>
                                <a:pt x="168" y="1248"/>
                                <a:pt x="144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296" path="m144,0c228,84,312,168,288,288c264,408,0,600,0,720c0,840,264,912,288,1008c312,1104,168,1248,144,1296e" stroked="t" o:allowincell="f" style="position:absolute;margin-left:342pt;margin-top:6.7pt;width:15.5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40280</wp:posOffset>
                </wp:positionH>
                <wp:positionV relativeFrom="paragraph">
                  <wp:posOffset>154940</wp:posOffset>
                </wp:positionV>
                <wp:extent cx="731520" cy="548640"/>
                <wp:effectExtent l="9525" t="8890" r="1016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2.2pt;width:57.55pt;height:43.15pt;mso-wrap-style:none;v-text-anchor:middle" type="_x0000_t5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7240</wp:posOffset>
                </wp:positionH>
                <wp:positionV relativeFrom="paragraph">
                  <wp:posOffset>90170</wp:posOffset>
                </wp:positionV>
                <wp:extent cx="365760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7.1pt;width:287.95pt;height:28.7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</w:t>
      </w:r>
      <w:r>
        <w:rPr>
          <w:b/>
        </w:rPr>
        <w:t xml:space="preserve">Рис.3.2. </w:t>
      </w:r>
      <w:r>
        <w:rPr>
          <w:b/>
          <w:sz w:val="20"/>
        </w:rPr>
        <w:t>Формирование изолирующего слоя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6040</wp:posOffset>
                </wp:positionH>
                <wp:positionV relativeFrom="paragraph">
                  <wp:posOffset>187325</wp:posOffset>
                </wp:positionV>
                <wp:extent cx="0" cy="16459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75pt" to="205.2pt,1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44140</wp:posOffset>
                </wp:positionH>
                <wp:positionV relativeFrom="paragraph">
                  <wp:posOffset>112395</wp:posOffset>
                </wp:positionV>
                <wp:extent cx="640080" cy="274320"/>
                <wp:effectExtent l="0" t="4445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8.85pt" to="258.5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0515</wp:posOffset>
                </wp:positionH>
                <wp:positionV relativeFrom="paragraph">
                  <wp:posOffset>-5080</wp:posOffset>
                </wp:positionV>
                <wp:extent cx="4682490" cy="184785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</w:t>
                            </w:r>
                            <w:r>
                              <w:rPr/>
                              <w:t>4                   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145.5pt;mso-wrap-distance-left:9.05pt;mso-wrap-distance-right:9.05pt;mso-wrap-distance-top:0pt;mso-wrap-distance-bottom:0pt;margin-top:-0.4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</w:t>
                      </w:r>
                      <w:r>
                        <w:rPr/>
                        <w:t>4    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7240</wp:posOffset>
                </wp:positionH>
                <wp:positionV relativeFrom="paragraph">
                  <wp:posOffset>165735</wp:posOffset>
                </wp:positionV>
                <wp:extent cx="146304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05pt;width:115.15pt;height:7.1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165735</wp:posOffset>
                </wp:positionV>
                <wp:extent cx="14630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3.05pt;width:115.15pt;height:7.1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165735</wp:posOffset>
                </wp:positionV>
                <wp:extent cx="274320" cy="182880"/>
                <wp:effectExtent l="5080" t="5715" r="1587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rtTriangl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3.05pt;width:21.55pt;height:14.35pt;flip:y;mso-wrap-style:none;v-text-anchor:middle" type="_x0000_t6">
                <v:imagedata r:id="rId3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</wp:posOffset>
                </wp:positionV>
                <wp:extent cx="274320" cy="182880"/>
                <wp:effectExtent l="15875" t="5715" r="508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rtTriangl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3.05pt;width:21.55pt;height:14.35pt;flip:xy;mso-wrap-style:none;v-text-anchor:middle" type="_x0000_t6">
                <v:imagedata r:id="rId3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7240</wp:posOffset>
                </wp:positionH>
                <wp:positionV relativeFrom="paragraph">
                  <wp:posOffset>52705</wp:posOffset>
                </wp:positionV>
                <wp:extent cx="14630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4.15pt;width:115.15pt;height:7.15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14630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4.15pt;width:115.15pt;height:7.1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144145</wp:posOffset>
                </wp:positionV>
                <wp:extent cx="365760" cy="82296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35pt" to="176.35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365760" cy="82296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62.75pt,7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144145</wp:posOffset>
                </wp:positionV>
                <wp:extent cx="213360" cy="822960"/>
                <wp:effectExtent l="0" t="5080" r="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296">
                              <a:moveTo>
                                <a:pt x="168" y="0"/>
                              </a:moveTo>
                              <a:cubicBezTo>
                                <a:pt x="84" y="72"/>
                                <a:pt x="0" y="144"/>
                                <a:pt x="24" y="288"/>
                              </a:cubicBezTo>
                              <a:cubicBezTo>
                                <a:pt x="48" y="432"/>
                                <a:pt x="288" y="696"/>
                                <a:pt x="312" y="864"/>
                              </a:cubicBezTo>
                              <a:cubicBezTo>
                                <a:pt x="336" y="1032"/>
                                <a:pt x="252" y="1164"/>
                                <a:pt x="16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296" path="m168,0c84,72,0,144,24,288c48,432,288,696,312,864c336,1032,252,1164,168,1296e" stroked="t" o:allowincell="f" style="position:absolute;margin-left:342pt;margin-top:11.35pt;width:16.7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198120" cy="822960"/>
                <wp:effectExtent l="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296">
                              <a:moveTo>
                                <a:pt x="168" y="0"/>
                              </a:moveTo>
                              <a:cubicBezTo>
                                <a:pt x="84" y="156"/>
                                <a:pt x="0" y="312"/>
                                <a:pt x="24" y="432"/>
                              </a:cubicBezTo>
                              <a:cubicBezTo>
                                <a:pt x="48" y="552"/>
                                <a:pt x="312" y="624"/>
                                <a:pt x="312" y="720"/>
                              </a:cubicBezTo>
                              <a:cubicBezTo>
                                <a:pt x="312" y="816"/>
                                <a:pt x="48" y="912"/>
                                <a:pt x="24" y="1008"/>
                              </a:cubicBezTo>
                              <a:cubicBezTo>
                                <a:pt x="0" y="1104"/>
                                <a:pt x="144" y="1248"/>
                                <a:pt x="16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296" path="m168,0c84,156,0,312,24,432c48,552,312,624,312,720c312,816,48,912,24,1008c0,1104,144,1248,168,1296e" stroked="t" o:allowincell="f" style="position:absolute;margin-left:54pt;margin-top:11.35pt;width:15.5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7240</wp:posOffset>
                </wp:positionH>
                <wp:positionV relativeFrom="paragraph">
                  <wp:posOffset>149225</wp:posOffset>
                </wp:positionV>
                <wp:extent cx="3657600" cy="36576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1.75pt;width:287.95pt;height:28.7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>
          <w:b/>
        </w:rPr>
        <w:t xml:space="preserve">Рис.3.3. </w:t>
      </w:r>
      <w:r>
        <w:rPr>
          <w:b/>
          <w:sz w:val="20"/>
        </w:rPr>
        <w:t>Формирование конуса напылением.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</wp:posOffset>
                </wp:positionH>
                <wp:positionV relativeFrom="paragraph">
                  <wp:posOffset>41275</wp:posOffset>
                </wp:positionV>
                <wp:extent cx="4663440" cy="1828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3.25pt;width:367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77240</wp:posOffset>
                </wp:positionH>
                <wp:positionV relativeFrom="paragraph">
                  <wp:posOffset>-1905</wp:posOffset>
                </wp:positionV>
                <wp:extent cx="146304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-0.15pt;width:115.15pt;height:14.35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146304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-0.15pt;width:115.15pt;height:14.3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74520</wp:posOffset>
                </wp:positionH>
                <wp:positionV relativeFrom="paragraph">
                  <wp:posOffset>180975</wp:posOffset>
                </wp:positionV>
                <wp:extent cx="365760" cy="82296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25pt" to="176.3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365760" cy="822960"/>
                <wp:effectExtent l="4445" t="2540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5pt" to="262.75pt,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23">
                <wp:simplePos x="0" y="0"/>
                <wp:positionH relativeFrom="column">
                  <wp:posOffset>670560</wp:posOffset>
                </wp:positionH>
                <wp:positionV relativeFrom="paragraph">
                  <wp:posOffset>180975</wp:posOffset>
                </wp:positionV>
                <wp:extent cx="198120" cy="822960"/>
                <wp:effectExtent l="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296">
                              <a:moveTo>
                                <a:pt x="168" y="0"/>
                              </a:moveTo>
                              <a:cubicBezTo>
                                <a:pt x="84" y="84"/>
                                <a:pt x="0" y="168"/>
                                <a:pt x="24" y="288"/>
                              </a:cubicBezTo>
                              <a:cubicBezTo>
                                <a:pt x="48" y="408"/>
                                <a:pt x="312" y="576"/>
                                <a:pt x="312" y="720"/>
                              </a:cubicBezTo>
                              <a:cubicBezTo>
                                <a:pt x="312" y="864"/>
                                <a:pt x="48" y="1056"/>
                                <a:pt x="24" y="1152"/>
                              </a:cubicBezTo>
                              <a:cubicBezTo>
                                <a:pt x="0" y="1248"/>
                                <a:pt x="144" y="1272"/>
                                <a:pt x="16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296" path="m168,0c84,84,0,168,24,288c48,408,312,576,312,720c312,864,48,1056,24,1152c0,1248,144,1272,168,1296e" stroked="t" o:allowincell="f" style="position:absolute;margin-left:52.8pt;margin-top:14.25pt;width:15.5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7315" simplePos="0" locked="0" layoutInCell="0" allowOverlap="1" relativeHeight="124">
                <wp:simplePos x="0" y="0"/>
                <wp:positionH relativeFrom="column">
                  <wp:posOffset>4328160</wp:posOffset>
                </wp:positionH>
                <wp:positionV relativeFrom="paragraph">
                  <wp:posOffset>180975</wp:posOffset>
                </wp:positionV>
                <wp:extent cx="213360" cy="822960"/>
                <wp:effectExtent l="0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296">
                              <a:moveTo>
                                <a:pt x="168" y="0"/>
                              </a:moveTo>
                              <a:cubicBezTo>
                                <a:pt x="252" y="132"/>
                                <a:pt x="336" y="264"/>
                                <a:pt x="312" y="432"/>
                              </a:cubicBezTo>
                              <a:cubicBezTo>
                                <a:pt x="288" y="600"/>
                                <a:pt x="48" y="864"/>
                                <a:pt x="24" y="1008"/>
                              </a:cubicBezTo>
                              <a:cubicBezTo>
                                <a:pt x="0" y="1152"/>
                                <a:pt x="144" y="1248"/>
                                <a:pt x="16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296" path="m168,0c252,132,336,264,312,432c288,600,48,864,24,1008c0,1152,144,1248,168,1296e" stroked="t" o:allowincell="f" style="position:absolute;margin-left:340.8pt;margin-top:14.25pt;width:16.7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40280</wp:posOffset>
                </wp:positionH>
                <wp:positionV relativeFrom="paragraph">
                  <wp:posOffset>46355</wp:posOffset>
                </wp:positionV>
                <wp:extent cx="731520" cy="548640"/>
                <wp:effectExtent l="9525" t="8890" r="1016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3.65pt;width:57.55pt;height:43.15pt;mso-wrap-style:none;v-text-anchor:middle" type="_x0000_t5">
                <v:imagedata r:id="rId4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77240</wp:posOffset>
                </wp:positionH>
                <wp:positionV relativeFrom="paragraph">
                  <wp:posOffset>186055</wp:posOffset>
                </wp:positionV>
                <wp:extent cx="3657600" cy="3657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4.65pt;width:287.95pt;height:28.7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>
          <w:b/>
        </w:rPr>
        <w:t xml:space="preserve">Рис.3.4. </w:t>
      </w:r>
      <w:r>
        <w:rPr>
          <w:b/>
          <w:sz w:val="20"/>
        </w:rPr>
        <w:t>Удаление изолирующего сло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1-металическая плёнка; 2-диэлектрик; 3-кремневая подложка;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4-ось вращения; 5-направление напылени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Используя такую технологию, были изготовлены катоды с 1,100 и 5000 эмиттерами. Решётка со 100 эмиттерами имела вид матрицы  </w:t>
      </w:r>
    </w:p>
    <w:p>
      <w:pPr>
        <w:pStyle w:val="TextBody"/>
        <w:rPr/>
      </w:pPr>
      <w:r>
        <w:rPr/>
        <w:t xml:space="preserve">10 на 10 с шагом 25,4мкм, так что полная область эмиссии представляла собой квадрат со стороной 0,25мм. Решётка с 5000 эмиттерами заполняла круглую область диаметром 1мм с расстоянием между конусами 12,7мкм. Таким образом, плотность упаковки эмиттеров дости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Фотография поверхности тонкоплёночного катода под большим увеличением приведена на рис.4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ис.4 Поверхность тонкоплёночного катод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31115</wp:posOffset>
                </wp:positionV>
                <wp:extent cx="2002790" cy="173228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732280"/>
                        </a:xfrm>
                        <a:prstGeom prst="rect"/>
                        <a:blipFill rotWithShape="0">
                          <a:blip r:embed="rId4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25м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7.7pt;height:136.4pt;mso-wrap-distance-left:9.05pt;mso-wrap-distance-right:9.05pt;mso-wrap-distance-top:0pt;mso-wrap-distance-bottom:0pt;margin-top:2.4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25м</w:t>
                      </w: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5465</wp:posOffset>
                </wp:positionH>
                <wp:positionV relativeFrom="paragraph">
                  <wp:posOffset>31115</wp:posOffset>
                </wp:positionV>
                <wp:extent cx="2002790" cy="173228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732280"/>
                        </a:xfrm>
                        <a:prstGeom prst="rect"/>
                        <a:blipFill rotWithShape="0">
                          <a:blip r:embed="rId4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b/>
                              </w:rPr>
                              <w:t>1м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7.7pt;height:136.4pt;mso-wrap-distance-left:9.05pt;mso-wrap-distance-right:9.05pt;mso-wrap-distance-top:0pt;mso-wrap-distance-bottom:0pt;margin-top:2.45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</w:t>
                      </w:r>
                      <w:r>
                        <w:rPr>
                          <w:b/>
                        </w:rPr>
                        <w:t>1м</w:t>
                      </w:r>
                      <w:r>
                        <w:rPr>
                          <w:b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26180</wp:posOffset>
                </wp:positionH>
                <wp:positionV relativeFrom="paragraph">
                  <wp:posOffset>82550</wp:posOffset>
                </wp:positionV>
                <wp:extent cx="811530" cy="81153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811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5959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59595" stroked="t" o:allowincell="f" style="position:absolute;margin-left:293.4pt;margin-top:6.5pt;width:63.85pt;height:63.8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06520</wp:posOffset>
                </wp:positionH>
                <wp:positionV relativeFrom="paragraph">
                  <wp:posOffset>58420</wp:posOffset>
                </wp:positionV>
                <wp:extent cx="450850" cy="541020"/>
                <wp:effectExtent l="7620" t="12700" r="762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pt;margin-top:4.6pt;width:35.45pt;height:42.55pt;mso-wrap-style:none;v-text-anchor:middle" type="_x0000_t5">
                <v:imagedata r:id="rId5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50570</wp:posOffset>
                </wp:positionH>
                <wp:positionV relativeFrom="paragraph">
                  <wp:posOffset>76200</wp:posOffset>
                </wp:positionV>
                <wp:extent cx="27051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6pt" to="80.3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11250</wp:posOffset>
                </wp:positionH>
                <wp:positionV relativeFrom="paragraph">
                  <wp:posOffset>76200</wp:posOffset>
                </wp:positionV>
                <wp:extent cx="27051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pt" to="108.7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26180</wp:posOffset>
                </wp:positionH>
                <wp:positionV relativeFrom="paragraph">
                  <wp:posOffset>166370</wp:posOffset>
                </wp:positionV>
                <wp:extent cx="81153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3.1pt" to="357.25pt,13.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>
          <w:b/>
          <w:sz w:val="20"/>
        </w:rPr>
        <w:t>Рис.4.1. Решётка острий под                                            Рис.4.2.Одиночное остриё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большим увеличением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Область рабочих напряжений для катодов составляла от100 до 300В. Они работали при давлени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мм.рт.ст., которое обеспечивалось непрерывной откачкой. Ток эмиссии одного острия находился в пределах от 50 до 150 мкА. Полный ток с 100-острийного катода достигал 5 мА, что соответствует средней плотности тока с катода  8 А/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Для катода с 5000 острий в импульсном режиме был получен ток до 100 мА (плотность тока достигла 12 А/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. Дальнейшее увеличение тока с катода было невозможно, поскольку анод не был приспособлен для диссипации соответствующего количества энергии.</w:t>
      </w:r>
    </w:p>
    <w:p>
      <w:pPr>
        <w:pStyle w:val="TextBody"/>
        <w:rPr/>
      </w:pPr>
      <w:r>
        <w:rPr/>
        <w:t xml:space="preserve">   </w:t>
      </w:r>
      <w:r>
        <w:rPr/>
        <w:t>Помимо технологии создания тонкоплёночных катодов, были приведены результаты подробного исследования их характеристик; прежде всего эмиссионных характеристик, стабильности работы, шумовых свойств.</w:t>
      </w:r>
    </w:p>
    <w:p>
      <w:pPr>
        <w:pStyle w:val="TextBody"/>
        <w:rPr/>
      </w:pPr>
      <w:r>
        <w:rPr/>
        <w:t xml:space="preserve">   </w:t>
      </w:r>
      <w:r>
        <w:rPr/>
        <w:t xml:space="preserve">Важнейшими параметрами автоэмиссионных катодов являются коэффициент усиления поля на поверхности острия и эффективная площадь эмиссии. Коэффициент усиления поля β связывает напряжённость электростатического поля на поверхности острия с приложенным напряжением.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V</m:t>
        </m:r>
      </m:oMath>
      <w:r>
        <w:rPr/>
        <w:t xml:space="preserve">    (*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Если пренебречь влиянием пространственного заряда эмитированных электронов, то такая связь должна быть линейной, поэтому коэффициент β зависит от геометрии системы и от положения точки наблюдения на поверхности острия. Для расчёта β можно использовать приближённые аналитические формулы или численные методы. В качестве примера на рис.5. приведена рассчитанная численно зависимость коэффициента усиления β от поляр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для геометрических размеров, соответствующих катоду Спиндта. Как следует из рисунка, поле на поверхности острия практически не уменьшается вплоть д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и уменьшается примерно на 10% для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                      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4335</wp:posOffset>
                </wp:positionH>
                <wp:positionV relativeFrom="paragraph">
                  <wp:posOffset>74295</wp:posOffset>
                </wp:positionV>
                <wp:extent cx="1713230" cy="171323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71324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5.85pt;width:134.85pt;height:134.8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</w:t>
      </w:r>
      <w:r>
        <w:rPr>
          <w:sz w:val="16"/>
        </w:rPr>
        <w:t>2.5                                                                       1.0</w:t>
      </w:r>
    </w:p>
    <w:p>
      <w:pPr>
        <w:pStyle w:val="TextBody"/>
        <w:rPr>
          <w:sz w:val="16"/>
        </w:rPr>
      </w:pPr>
      <w:r>
        <w:rPr/>
        <w:t xml:space="preserve">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1"/>
          <w:numId w:val="5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4335</wp:posOffset>
                </wp:positionH>
                <wp:positionV relativeFrom="paragraph">
                  <wp:posOffset>66675</wp:posOffset>
                </wp:positionV>
                <wp:extent cx="991870" cy="1383030"/>
                <wp:effectExtent l="5080" t="0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2178">
                              <a:moveTo>
                                <a:pt x="0" y="24"/>
                              </a:moveTo>
                              <a:cubicBezTo>
                                <a:pt x="106" y="12"/>
                                <a:pt x="213" y="0"/>
                                <a:pt x="426" y="308"/>
                              </a:cubicBezTo>
                              <a:cubicBezTo>
                                <a:pt x="639" y="616"/>
                                <a:pt x="1089" y="1562"/>
                                <a:pt x="1278" y="1870"/>
                              </a:cubicBezTo>
                              <a:cubicBezTo>
                                <a:pt x="1467" y="2178"/>
                                <a:pt x="1514" y="2166"/>
                                <a:pt x="1562" y="2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2178" path="m0,24c106,12,213,0,426,308c639,616,1089,1562,1278,1870c1467,2178,1514,2166,1562,2154e" stroked="t" o:allowincell="f" style="position:absolute;margin-left:31.05pt;margin-top:5.25pt;width:78.05pt;height:10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</w:rPr>
        <w:t>0.8</w:t>
      </w:r>
    </w:p>
    <w:p>
      <w:pPr>
        <w:pStyle w:val="TextBody"/>
        <w:ind w:left="330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08585" simplePos="0" locked="0" layoutInCell="0" allowOverlap="1" relativeHeight="134">
                <wp:simplePos x="0" y="0"/>
                <wp:positionH relativeFrom="column">
                  <wp:posOffset>389890</wp:posOffset>
                </wp:positionH>
                <wp:positionV relativeFrom="paragraph">
                  <wp:posOffset>4445</wp:posOffset>
                </wp:positionV>
                <wp:extent cx="1097280" cy="1383030"/>
                <wp:effectExtent l="508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178">
                              <a:moveTo>
                                <a:pt x="0" y="24"/>
                              </a:moveTo>
                              <a:cubicBezTo>
                                <a:pt x="225" y="12"/>
                                <a:pt x="450" y="0"/>
                                <a:pt x="710" y="308"/>
                              </a:cubicBezTo>
                              <a:cubicBezTo>
                                <a:pt x="970" y="616"/>
                                <a:pt x="1396" y="1562"/>
                                <a:pt x="1562" y="1870"/>
                              </a:cubicBezTo>
                              <a:cubicBezTo>
                                <a:pt x="1728" y="2178"/>
                                <a:pt x="1716" y="2166"/>
                                <a:pt x="1704" y="21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178" path="m0,24c225,12,450,0,710,308c970,616,1396,1562,1562,1870c1728,2178,1716,2166,1704,2154e" stroked="t" o:allowincell="f" style="position:absolute;margin-left:30.7pt;margin-top:0.35pt;width:86.35pt;height:10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330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0230</wp:posOffset>
                </wp:positionH>
                <wp:positionV relativeFrom="paragraph">
                  <wp:posOffset>67945</wp:posOffset>
                </wp:positionV>
                <wp:extent cx="360680" cy="9017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9pt;margin-top:5.35pt;width:28.35pt;height: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1080</wp:posOffset>
                </wp:positionH>
                <wp:positionV relativeFrom="paragraph">
                  <wp:posOffset>67945</wp:posOffset>
                </wp:positionV>
                <wp:extent cx="270510" cy="0"/>
                <wp:effectExtent l="0" t="38100" r="63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35pt" to="101.6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1"/>
          <w:numId w:val="4"/>
        </w:numPr>
        <w:rPr>
          <w:sz w:val="16"/>
        </w:rPr>
      </w:pPr>
      <w:r>
        <w:rPr>
          <w:sz w:val="16"/>
        </w:rPr>
        <w:t>0.6</w:t>
      </w:r>
    </w:p>
    <w:p>
      <w:pPr>
        <w:pStyle w:val="TextBody"/>
        <w:ind w:left="330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9890</wp:posOffset>
                </wp:positionH>
                <wp:positionV relativeFrom="paragraph">
                  <wp:posOffset>14605</wp:posOffset>
                </wp:positionV>
                <wp:extent cx="1713230" cy="420370"/>
                <wp:effectExtent l="5080" t="0" r="571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662">
                              <a:moveTo>
                                <a:pt x="2698" y="615"/>
                              </a:moveTo>
                              <a:cubicBezTo>
                                <a:pt x="2650" y="638"/>
                                <a:pt x="2603" y="662"/>
                                <a:pt x="2414" y="615"/>
                              </a:cubicBezTo>
                              <a:cubicBezTo>
                                <a:pt x="2225" y="568"/>
                                <a:pt x="1822" y="426"/>
                                <a:pt x="1562" y="331"/>
                              </a:cubicBezTo>
                              <a:cubicBezTo>
                                <a:pt x="1302" y="236"/>
                                <a:pt x="1112" y="94"/>
                                <a:pt x="852" y="47"/>
                              </a:cubicBezTo>
                              <a:cubicBezTo>
                                <a:pt x="592" y="0"/>
                                <a:pt x="142" y="47"/>
                                <a:pt x="0" y="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662" path="m2698,615c2650,638,2603,662,2414,615c2225,568,1822,426,1562,331c1302,236,1112,94,852,47c592,0,142,47,0,47e" stroked="t" o:allowincell="f" style="position:absolute;margin-left:30.7pt;margin-top:1.15pt;width:134.85pt;height:3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33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rPr>
          <w:sz w:val="16"/>
        </w:rPr>
      </w:pPr>
      <w:r>
        <w:rPr>
          <w:sz w:val="16"/>
        </w:rPr>
        <w:t>0.4</w:t>
      </w:r>
    </w:p>
    <w:p>
      <w:pPr>
        <w:pStyle w:val="TextBody"/>
        <w:ind w:left="330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1590</wp:posOffset>
                </wp:positionH>
                <wp:positionV relativeFrom="paragraph">
                  <wp:posOffset>24765</wp:posOffset>
                </wp:positionV>
                <wp:extent cx="27051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95pt" to="122.9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  <w:t xml:space="preserve">      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0.5                                                                       0.2                  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 xml:space="preserve">     </w:t>
      </w:r>
      <w:r>
        <w:rPr>
          <w:sz w:val="16"/>
        </w:rPr>
        <w:t xml:space="preserve">0.0                    30                 60               90       </w:t>
      </w:r>
      <w:r>
        <w:rPr>
          <w:sz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 xml:space="preserve">Рис.5. Распределение коэффициента усиления пол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</w:rPr>
        <w:t xml:space="preserve"> и плотности тока эмиссии по поверхности остр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  <w:sz w:val="20"/>
        </w:rPr>
        <w:t xml:space="preserve">   </w:t>
      </w:r>
      <w:r>
        <w:rPr>
          <w:b/>
          <w:sz w:val="20"/>
        </w:rPr>
        <w:t>Кривые 1 и 2 соответствуют напряжению 150 – 300В на управляющем электроде.</w:t>
      </w:r>
    </w:p>
    <w:p>
      <w:pPr>
        <w:pStyle w:val="TextBody"/>
        <w:rPr/>
      </w:pPr>
      <w:r>
        <w:rPr/>
        <w:t xml:space="preserve">На этом рисунке приведены, рассчитанные с использованием закона </w:t>
      </w:r>
      <w:r>
        <w:rPr>
          <w:b/>
        </w:rPr>
        <w:t xml:space="preserve">Фаулера – Норд гейма, где </w:t>
      </w:r>
      <w:r>
        <w:rPr/>
        <w:t xml:space="preserve">плотности тока эмиссии от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для напряжений </w:t>
      </w:r>
      <w:r>
        <w:rPr>
          <w:lang w:val="en-US"/>
        </w:rPr>
        <w:t>V</w:t>
      </w:r>
      <w:r>
        <w:rPr/>
        <w:t xml:space="preserve">=150 и 300В. Видно, что основной вклад в автоэмиссионный ток дают точки поверхности, для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.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ожно использовать для определения эффективной площади эмиссии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</w:t>
      </w:r>
      <w:r>
        <w:rPr/>
        <w:t>(3)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где </w:t>
      </w:r>
      <w:r>
        <w:rPr>
          <w:b/>
          <w:sz w:val="20"/>
          <w:lang w:val="en-US"/>
        </w:rPr>
        <w:t>r</w:t>
      </w:r>
      <w:r>
        <w:rPr>
          <w:b/>
          <w:sz w:val="20"/>
        </w:rPr>
        <w:t xml:space="preserve"> – радиус скругления острия.</w:t>
      </w:r>
    </w:p>
    <w:p>
      <w:pPr>
        <w:pStyle w:val="TextBody"/>
        <w:rPr/>
      </w:pPr>
      <w:r>
        <w:rPr/>
        <w:t xml:space="preserve">   </w:t>
      </w:r>
      <w:r>
        <w:rPr/>
        <w:t xml:space="preserve">Полный ток </w:t>
      </w:r>
      <w:r>
        <w:rPr>
          <w:b/>
          <w:sz w:val="20"/>
        </w:rPr>
        <w:t xml:space="preserve">е </w:t>
      </w:r>
      <w:r>
        <w:rPr/>
        <w:t>острия равен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4)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где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</w:rPr>
        <w:t>- плотность тока, даваемая формулой Фаулера – Норд гейма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для напряжённости поля на поверхности острия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 xml:space="preserve">Формулы (3) и (4) совместно определяют эффективную площадь эмиссии и предельный угол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Для корректного определе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необходимо най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- зависимость коэффициента усиления от угла, затем интегрированием вычислить полный ток с острия и воспользоваться формулой (4).</w:t>
      </w:r>
    </w:p>
    <w:p>
      <w:pPr>
        <w:pStyle w:val="TextBody"/>
        <w:rPr/>
      </w:pPr>
      <w:r>
        <w:rPr/>
        <w:t xml:space="preserve">Определённая таким способом эффективная площадь эмиссии зависит от напряжения. Представление о порядке величины площади эмиссии можно получить более просто, если считать, что угол автоэмис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оответствует уменьшению коэффициента усиления поля на 10%. Тогда следует определить из граф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воспользоваться формулой (3). В этом случае оценка для эффективной площади, очевидно, не зависит от напряжений. Полученная оцен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обычно не более чем в 2 раза отличается от более строгого расчёта.</w:t>
      </w:r>
    </w:p>
    <w:p>
      <w:pPr>
        <w:pStyle w:val="TextBody"/>
        <w:rPr/>
      </w:pPr>
      <w:r>
        <w:rPr/>
        <w:t xml:space="preserve">Данные рассуждения справедливы в случае атомарно гладкой поверхности острия. Если же на нем существуют микронеоднородности более мелких масштабов, чем радиус скругления острия, то вблизи них электрическое поле дополнительно усиливается. Из-за очень резкой зависимости плотности тока от напряжённости поля, полный ток полностью определяется эмиссией с микро неоднородностями. Эффективная площадь  эмиссии в соответствии с формулой (3)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характерный масштаб неоднородност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отность упаковки эмиттеров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Сообщается о том, что достигнута плотность упаковки око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Дальнейшее увеличение этого числа связанно с одновременным уменьшением диаметра отверстия в управляющем электроде и расстоянием между ними. Минимальный диаметр отверстия, полученный ранее равен 0,5мкм и его уменьшение затруднено аберрациями в электронно-оптической системе, используемой для формирования много пучкового электронного потока в установке для электронно-лучевой литографии. Приведём типичные значения физических параметров для катода с 300-ми отверстиями и расстояниями между ними 6.35мкм (плотность остр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 Максимально достигнуто значение тока 12,5мА, при напряжении 130В и среднем токе с острия 40мкА. Это соответствует плотности тока 130А/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Дальнейшее увеличение тока требовало бы специального охлаждения анода. Используя катод с малым числом острий, можно продемонстрировать, что автоэмиссионные катоды способны обеспечить на порядок большую плотность тока. Так, для катода с 16-ю остриями при переменном напряжении с частотой 60Гц, была получена плотность тока в максимуме около 1000А/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Катод работал в таком режиме 100 часов, после чего исследование его поверхности с помощью сканирующего электронного микроскопа показало отсутствие каких-либо видимых изменений и повреждени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ремя жизн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Приведённые  данные свидетельствуют о большой долговечности автоэмиссионных катодов. Непрерывное испытание в вакуумной камере катода со100 остриями продолжалось в течении более чем 8 лет при уровне эмиссии от 20мкА до 50мкА с остриями, и было прервано из-за неисправности ионного насоса. Дальнейшее развитие тонкопленочных катодов связанно, прежде всего, с уменьшением их геометрических размеров и увеличением плотности упаковки, что позволяет достигнуть сразу несколько целей. Уменьшение расстояние остриё-управляющий электрод и уменьшение радиуса острия понижает рабочее напряжение. Одновременно снижаются требования к вакууму, поскольку уменьшается вероятность ионизации и энергия ионов, бомбардирующих катод. Увеличение плотности упаковки эмиттеров увеличивают среднюю плотность тока, которую способен обеспечить автоэмиссионный катод. Увеличиваются такая предельная работа приборов, созданных на основе технологий тонкоплёночного кат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Изготовление катодов Спиндта представляет собой  достаточно сложный технологический процесс  формирования тонких металлических пленок на базе кремниевой подложки.   Автоэмиссионные , катоды с полевой эмиссией могут быть использованы для создания плоских дисплеев и экранов, которые  широко применяются для портативных компьютеров и в качестве телевизионных трубок. Однако последние требуют совершенствования методов управления сигналами, которые обеспечиваются быстродействующими  микросхемами. Вопрос о том, как сделать приборы и компоненты, имеющие микронные геометрические размеры ( с нанометрическими допусками на эти размеры)  продолжает мучить исследователей- разработчиков. </w:t>
      </w:r>
    </w:p>
    <w:p>
      <w:pPr>
        <w:pStyle w:val="TextBody"/>
        <w:rPr/>
      </w:pPr>
      <w:r>
        <w:rPr/>
        <w:t xml:space="preserve"> </w:t>
      </w:r>
      <w:r>
        <w:rPr/>
        <w:t>Современный процесс изготовления микросхем включает многочисленные сверхточные операции формирования сложного рисунка разводки компьютерных микросх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 xml:space="preserve">В последнее время появились сообщения о разработках миниатюрных и быстродействующих чипах с низким энергопотреблением. Проводятся исследования в области нанотехнологий. Большинство экспертов считают, что примерно в 2012 году технология кремниевых микросхем достигнет физических и экономических пределов своего развития. Изобретение компании </w:t>
      </w:r>
      <w:r>
        <w:rPr>
          <w:lang w:val="en-US"/>
        </w:rPr>
        <w:t>Hewlett</w:t>
      </w:r>
      <w:r>
        <w:rPr/>
        <w:t>-</w:t>
      </w:r>
      <w:r>
        <w:rPr>
          <w:lang w:val="en-US"/>
        </w:rPr>
        <w:t>Packard</w:t>
      </w:r>
      <w:r>
        <w:rPr/>
        <w:t xml:space="preserve"> и Калифорнийского университета </w:t>
      </w:r>
      <w:r>
        <w:rPr>
          <w:lang w:val="en-US"/>
        </w:rPr>
        <w:t>UCLA</w:t>
      </w:r>
      <w:r>
        <w:rPr/>
        <w:t xml:space="preserve"> предлагает использование простой решетки проводников, размеры которых сравнимы с несколькими атомами, соединенными электронными коммутаторами толщиной в одну молекулу. В проведенных экспериментах ученые «упаковали» решетку в слой толщиной в одну молекулу из электрически коммутируемых молекул под названием «ротаксаны». Затем при подаче электронного сигнала на молекулы, размещенные между проводниками решетки, открылся простой логический вентиль. Это изобретение было названо журналом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Review</w:t>
      </w:r>
      <w:r>
        <w:rPr/>
        <w:t xml:space="preserve">  одним из пяти наиболее важных патентов 2000 года. Результаты  таких работ доказывают, что в будущем программирование  может заменить используемые сейчас точные методы производства компьютерных микросхем. После сборки базовой решетки с помощью программирования можно реализовать очень сложную логическую схему, выставив электронными сигналами нужные коммутаторы в молекулярной структуре.</w:t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Так в августе прошлого года появились сообщения корпорации </w:t>
      </w:r>
      <w:r>
        <w:rPr>
          <w:lang w:val="en-US"/>
        </w:rPr>
        <w:t xml:space="preserve">IBM </w:t>
      </w:r>
      <w:r>
        <w:rPr/>
        <w:t xml:space="preserve">(компания </w:t>
      </w:r>
      <w:r>
        <w:rPr>
          <w:lang w:val="en-US"/>
        </w:rPr>
        <w:t>Intel</w:t>
      </w:r>
      <w:r>
        <w:rPr/>
        <w:t xml:space="preserve">) о создании самой маленькой логической схемы на основе двух транзисторов, построенных из отдельной молекулы углерода. Новый транзистор с шириной затвора 15 нанометров и напряжением питания 0,8В изготавливается по </w:t>
      </w:r>
      <w:r>
        <w:rPr>
          <w:lang w:val="en-US"/>
        </w:rPr>
        <w:t>CMOS</w:t>
      </w:r>
      <w:r>
        <w:rPr/>
        <w:t>- технологии, имеет время срабатывания 0.38 пикосекунды, то есть может совершать 2,63трлн. Переключений в секунду. Как ожидается, новый 0,15 –нм транзистор станет основным элементом при разработке высокоскоростных микросх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 конструировании этой схемы использовалась нанотрубка углерода</w:t>
      </w:r>
      <w:r>
        <w:rPr>
          <w:lang w:val="en-US"/>
        </w:rPr>
        <w:t xml:space="preserve"> </w:t>
      </w:r>
      <w:r>
        <w:rPr/>
        <w:t xml:space="preserve">- материал, который в 100 раз тоньше человеческого волоса. «Эта работа впервые продемонстрировала возможность использования молекул в качестве электронных устройств, для логической схемы компьютера», - заявил господин Хит, профессор химии университета </w:t>
      </w:r>
      <w:r>
        <w:rPr>
          <w:lang w:val="en-US"/>
        </w:rPr>
        <w:t>UCLA</w:t>
      </w:r>
      <w:r>
        <w:rPr/>
        <w:t xml:space="preserve"> и директор Калифорнийского института наносистем.</w:t>
      </w:r>
    </w:p>
    <w:p>
      <w:pPr>
        <w:pStyle w:val="TextBody"/>
        <w:rPr/>
      </w:pPr>
      <w:r>
        <w:rPr/>
        <w:t xml:space="preserve">Углерод, по мнению исследователей </w:t>
      </w:r>
      <w:r>
        <w:rPr>
          <w:lang w:val="en-US"/>
        </w:rPr>
        <w:t>IBM</w:t>
      </w:r>
      <w:r>
        <w:rPr/>
        <w:t>, позволит заменить кремний и даже сможет выполнить больше функций, однако компания пока не планирует использовать нанотехнологии в собственных устройствах. Многообещающими областями применения углеродных нанотехнологий в ближайшем будущем прогнозируется электромагнитная экранировка, а также производство плоских дисплеев для телевизоров, компьютеров и других высокотехнологичных устройств.  Помимо сложности создания нанотранзисторов, использование их в массовом производстве пока не выгодно из-за значительной дешевизны кремниевых аналогов. В целом исследователи склоняются к тому, что кремниевые и нанотехнологии не конкурируют, а скорее дополняют друг дру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Мандельштам Л.И. Лекции по теории колебаний. </w:t>
      </w:r>
    </w:p>
    <w:p>
      <w:pPr>
        <w:pStyle w:val="TextBody"/>
        <w:rPr>
          <w:b/>
          <w:b/>
        </w:rPr>
      </w:pPr>
      <w:r>
        <w:rPr>
          <w:b/>
        </w:rPr>
        <w:t>М.: Наука, 1972.</w:t>
      </w:r>
    </w:p>
    <w:p>
      <w:pPr>
        <w:pStyle w:val="TextBody"/>
        <w:rPr>
          <w:b/>
          <w:b/>
        </w:rPr>
      </w:pPr>
      <w:r>
        <w:rPr>
          <w:b/>
        </w:rPr>
        <w:t>2. Коржуев А.В. // Физика в  школе. 1995.№3.С.66.</w:t>
      </w:r>
    </w:p>
    <w:p>
      <w:pPr>
        <w:pStyle w:val="TextBody"/>
        <w:rPr>
          <w:b/>
          <w:b/>
        </w:rPr>
      </w:pPr>
      <w:r>
        <w:rPr>
          <w:b/>
        </w:rPr>
        <w:t>3. Гамов Г.А. Моя мировая линия: Неформальная автобиография. М.: Наука, 1994</w:t>
      </w:r>
    </w:p>
    <w:p>
      <w:pPr>
        <w:pStyle w:val="TextBody"/>
        <w:rPr/>
      </w:pPr>
      <w:r>
        <w:rPr>
          <w:b/>
        </w:rPr>
        <w:t>4. Лекции по сверхвысокочастотной вакуумной микроэлектронике. Трубецков Д.И., Рожнев А.Г.. 1996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Электронно-оптические системы с сеточным управлением. Григорьев Ю.А., Правдин Б.С. 1987.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Лабораторный практикум по физике. Барсуков К.А.,           Ухамов Ю.И. 1988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Адрес в </w:t>
      </w:r>
      <w:r>
        <w:rPr>
          <w:b/>
          <w:lang w:val="en-US"/>
        </w:rPr>
        <w:t xml:space="preserve">Internet </w:t>
      </w:r>
      <w:hyperlink r:id="rId54">
        <w:r>
          <w:rPr>
            <w:rStyle w:val="InternetLink"/>
          </w:rPr>
          <w:t>www.CNews.ru</w:t>
        </w:r>
      </w:hyperlink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375"/>
        </w:tabs>
        <w:ind w:left="3375" w:hanging="3045"/>
      </w:pPr>
      <w:rPr/>
    </w:lvl>
    <w:lvl w:ilvl="1">
      <w:start w:val="1"/>
      <w:numFmt w:val="decimal"/>
      <w:lvlText w:val="%1.%2"/>
      <w:lvlJc w:val="left"/>
      <w:pPr>
        <w:tabs>
          <w:tab w:val="num" w:pos="4095"/>
        </w:tabs>
        <w:ind w:left="4095" w:hanging="3045"/>
      </w:pPr>
      <w:rPr/>
    </w:lvl>
    <w:lvl w:ilvl="2">
      <w:start w:val="1"/>
      <w:numFmt w:val="decimal"/>
      <w:lvlText w:val="%1.%2.%3"/>
      <w:lvlJc w:val="left"/>
      <w:pPr>
        <w:tabs>
          <w:tab w:val="num" w:pos="4815"/>
        </w:tabs>
        <w:ind w:left="4815" w:hanging="3045"/>
      </w:pPr>
      <w:rPr/>
    </w:lvl>
    <w:lvl w:ilvl="3">
      <w:start w:val="1"/>
      <w:numFmt w:val="decimal"/>
      <w:lvlText w:val="%1.%2.%3.%4"/>
      <w:lvlJc w:val="left"/>
      <w:pPr>
        <w:tabs>
          <w:tab w:val="num" w:pos="5535"/>
        </w:tabs>
        <w:ind w:left="5535" w:hanging="3045"/>
      </w:pPr>
      <w:rPr/>
    </w:lvl>
    <w:lvl w:ilvl="4">
      <w:start w:val="1"/>
      <w:numFmt w:val="decimal"/>
      <w:lvlText w:val="%1.%2.%3.%4.%5"/>
      <w:lvlJc w:val="left"/>
      <w:pPr>
        <w:tabs>
          <w:tab w:val="num" w:pos="6255"/>
        </w:tabs>
        <w:ind w:left="6255" w:hanging="3045"/>
      </w:pPr>
      <w:rPr/>
    </w:lvl>
    <w:lvl w:ilvl="5">
      <w:start w:val="1"/>
      <w:numFmt w:val="decimal"/>
      <w:lvlText w:val="%1.%2.%3.%4.%5.%6"/>
      <w:lvlJc w:val="left"/>
      <w:pPr>
        <w:tabs>
          <w:tab w:val="num" w:pos="6975"/>
        </w:tabs>
        <w:ind w:left="6975" w:hanging="3045"/>
      </w:pPr>
      <w:rPr/>
    </w:lvl>
    <w:lvl w:ilvl="6">
      <w:start w:val="1"/>
      <w:numFmt w:val="decimal"/>
      <w:lvlText w:val="%1.%2.%3.%4.%5.%6.%7"/>
      <w:lvlJc w:val="left"/>
      <w:pPr>
        <w:tabs>
          <w:tab w:val="num" w:pos="7695"/>
        </w:tabs>
        <w:ind w:left="7695" w:hanging="30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15"/>
        </w:tabs>
        <w:ind w:left="8415" w:hanging="30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35"/>
        </w:tabs>
        <w:ind w:left="9135" w:hanging="304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045"/>
        </w:tabs>
        <w:ind w:left="3045" w:hanging="3045"/>
      </w:pPr>
      <w:rPr/>
    </w:lvl>
    <w:lvl w:ilvl="1">
      <w:start w:val="5"/>
      <w:numFmt w:val="decimal"/>
      <w:lvlText w:val="%1.%2"/>
      <w:lvlJc w:val="left"/>
      <w:pPr>
        <w:tabs>
          <w:tab w:val="num" w:pos="3375"/>
        </w:tabs>
        <w:ind w:left="3375" w:hanging="3045"/>
      </w:pPr>
      <w:rPr/>
    </w:lvl>
    <w:lvl w:ilvl="2">
      <w:start w:val="1"/>
      <w:numFmt w:val="decimal"/>
      <w:lvlText w:val="%1.%2.%3"/>
      <w:lvlJc w:val="left"/>
      <w:pPr>
        <w:tabs>
          <w:tab w:val="num" w:pos="3705"/>
        </w:tabs>
        <w:ind w:left="3705" w:hanging="3045"/>
      </w:pPr>
      <w:rPr/>
    </w:lvl>
    <w:lvl w:ilvl="3">
      <w:start w:val="1"/>
      <w:numFmt w:val="decimal"/>
      <w:lvlText w:val="%1.%2.%3.%4"/>
      <w:lvlJc w:val="left"/>
      <w:pPr>
        <w:tabs>
          <w:tab w:val="num" w:pos="4035"/>
        </w:tabs>
        <w:ind w:left="4035" w:hanging="3045"/>
      </w:pPr>
      <w:rPr/>
    </w:lvl>
    <w:lvl w:ilvl="4">
      <w:start w:val="1"/>
      <w:numFmt w:val="decimal"/>
      <w:lvlText w:val="%1.%2.%3.%4.%5"/>
      <w:lvlJc w:val="left"/>
      <w:pPr>
        <w:tabs>
          <w:tab w:val="num" w:pos="4365"/>
        </w:tabs>
        <w:ind w:left="4365" w:hanging="3045"/>
      </w:pPr>
      <w:rPr/>
    </w:lvl>
    <w:lvl w:ilvl="5">
      <w:start w:val="1"/>
      <w:numFmt w:val="decimal"/>
      <w:lvlText w:val="%1.%2.%3.%4.%5.%6"/>
      <w:lvlJc w:val="left"/>
      <w:pPr>
        <w:tabs>
          <w:tab w:val="num" w:pos="4695"/>
        </w:tabs>
        <w:ind w:left="4695" w:hanging="3045"/>
      </w:pPr>
      <w:rPr/>
    </w:lvl>
    <w:lvl w:ilvl="6">
      <w:start w:val="1"/>
      <w:numFmt w:val="decimal"/>
      <w:lvlText w:val="%1.%2.%3.%4.%5.%6.%7"/>
      <w:lvlJc w:val="left"/>
      <w:pPr>
        <w:tabs>
          <w:tab w:val="num" w:pos="5025"/>
        </w:tabs>
        <w:ind w:left="5025" w:hanging="30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55"/>
        </w:tabs>
        <w:ind w:left="5355" w:hanging="30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85"/>
        </w:tabs>
        <w:ind w:left="5685" w:hanging="30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405"/>
        </w:tabs>
        <w:ind w:left="3405" w:hanging="3075"/>
      </w:pPr>
      <w:rPr/>
    </w:lvl>
    <w:lvl w:ilvl="2">
      <w:start w:val="1"/>
      <w:numFmt w:val="decimal"/>
      <w:lvlText w:val="%1.%2.%3"/>
      <w:lvlJc w:val="left"/>
      <w:pPr>
        <w:tabs>
          <w:tab w:val="num" w:pos="3735"/>
        </w:tabs>
        <w:ind w:left="3735" w:hanging="3075"/>
      </w:pPr>
      <w:rPr/>
    </w:lvl>
    <w:lvl w:ilvl="3">
      <w:start w:val="1"/>
      <w:numFmt w:val="decimal"/>
      <w:lvlText w:val="%1.%2.%3.%4"/>
      <w:lvlJc w:val="left"/>
      <w:pPr>
        <w:tabs>
          <w:tab w:val="num" w:pos="4065"/>
        </w:tabs>
        <w:ind w:left="4065" w:hanging="3075"/>
      </w:pPr>
      <w:rPr/>
    </w:lvl>
    <w:lvl w:ilvl="4">
      <w:start w:val="1"/>
      <w:numFmt w:val="decimal"/>
      <w:lvlText w:val="%1.%2.%3.%4.%5"/>
      <w:lvlJc w:val="left"/>
      <w:pPr>
        <w:tabs>
          <w:tab w:val="num" w:pos="4395"/>
        </w:tabs>
        <w:ind w:left="4395" w:hanging="3075"/>
      </w:pPr>
      <w:rPr/>
    </w:lvl>
    <w:lvl w:ilvl="5">
      <w:start w:val="1"/>
      <w:numFmt w:val="decimal"/>
      <w:lvlText w:val="%1.%2.%3.%4.%5.%6"/>
      <w:lvlJc w:val="left"/>
      <w:pPr>
        <w:tabs>
          <w:tab w:val="num" w:pos="4725"/>
        </w:tabs>
        <w:ind w:left="4725" w:hanging="3075"/>
      </w:pPr>
      <w:rPr/>
    </w:lvl>
    <w:lvl w:ilvl="6">
      <w:start w:val="1"/>
      <w:numFmt w:val="decimal"/>
      <w:lvlText w:val="%1.%2.%3.%4.%5.%6.%7"/>
      <w:lvlJc w:val="left"/>
      <w:pPr>
        <w:tabs>
          <w:tab w:val="num" w:pos="5055"/>
        </w:tabs>
        <w:ind w:left="5055" w:hanging="30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85"/>
        </w:tabs>
        <w:ind w:left="5385" w:hanging="30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15"/>
        </w:tabs>
        <w:ind w:left="5715" w:hanging="30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405"/>
        </w:tabs>
        <w:ind w:left="3405" w:hanging="3075"/>
      </w:pPr>
      <w:rPr/>
    </w:lvl>
    <w:lvl w:ilvl="2">
      <w:start w:val="1"/>
      <w:numFmt w:val="decimal"/>
      <w:lvlText w:val="%1.%2.%3"/>
      <w:lvlJc w:val="left"/>
      <w:pPr>
        <w:tabs>
          <w:tab w:val="num" w:pos="3735"/>
        </w:tabs>
        <w:ind w:left="3735" w:hanging="3075"/>
      </w:pPr>
      <w:rPr/>
    </w:lvl>
    <w:lvl w:ilvl="3">
      <w:start w:val="1"/>
      <w:numFmt w:val="decimal"/>
      <w:lvlText w:val="%1.%2.%3.%4"/>
      <w:lvlJc w:val="left"/>
      <w:pPr>
        <w:tabs>
          <w:tab w:val="num" w:pos="4065"/>
        </w:tabs>
        <w:ind w:left="4065" w:hanging="3075"/>
      </w:pPr>
      <w:rPr/>
    </w:lvl>
    <w:lvl w:ilvl="4">
      <w:start w:val="1"/>
      <w:numFmt w:val="decimal"/>
      <w:lvlText w:val="%1.%2.%3.%4.%5"/>
      <w:lvlJc w:val="left"/>
      <w:pPr>
        <w:tabs>
          <w:tab w:val="num" w:pos="4395"/>
        </w:tabs>
        <w:ind w:left="4395" w:hanging="3075"/>
      </w:pPr>
      <w:rPr/>
    </w:lvl>
    <w:lvl w:ilvl="5">
      <w:start w:val="1"/>
      <w:numFmt w:val="decimal"/>
      <w:lvlText w:val="%1.%2.%3.%4.%5.%6"/>
      <w:lvlJc w:val="left"/>
      <w:pPr>
        <w:tabs>
          <w:tab w:val="num" w:pos="4725"/>
        </w:tabs>
        <w:ind w:left="4725" w:hanging="3075"/>
      </w:pPr>
      <w:rPr/>
    </w:lvl>
    <w:lvl w:ilvl="6">
      <w:start w:val="1"/>
      <w:numFmt w:val="decimal"/>
      <w:lvlText w:val="%1.%2.%3.%4.%5.%6.%7"/>
      <w:lvlJc w:val="left"/>
      <w:pPr>
        <w:tabs>
          <w:tab w:val="num" w:pos="5055"/>
        </w:tabs>
        <w:ind w:left="5055" w:hanging="30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85"/>
        </w:tabs>
        <w:ind w:left="5385" w:hanging="30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15"/>
        </w:tabs>
        <w:ind w:left="5715" w:hanging="30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hyperlink" Target="http://www.CNEWS.ru/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7:00:00Z</dcterms:created>
  <dc:creator>Юрок</dc:creator>
  <dc:description/>
  <dc:language>en-US</dc:language>
  <cp:lastModifiedBy>Юрок</cp:lastModifiedBy>
  <cp:lastPrinted>2002-01-28T11:50:00Z</cp:lastPrinted>
  <dcterms:modified xsi:type="dcterms:W3CDTF">2002-01-29T07:00:00Z</dcterms:modified>
  <cp:revision>2</cp:revision>
  <dc:subject/>
  <dc:title>Саратовский государственный университет</dc:title>
</cp:coreProperties>
</file>