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/>
        <w:t>Міністерство освіти України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Київський Національний Економічний Уні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Кафедра “ Банківська справа ”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 :</w:t>
      </w:r>
    </w:p>
    <w:p>
      <w:pPr>
        <w:pStyle w:val="Normal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  <w:t xml:space="preserve">“ </w:t>
      </w:r>
      <w:r>
        <w:rPr/>
        <w:t>Гроші   та грошові реформи  Росії  в період 1895 – 1924 року “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тудента 7 групи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 курсу Фінансово-економічного факультету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пеціальності 0104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ертелецького Д.Б.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tents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КИЇВ –199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рошова реформа 1895 – 1897 була ретельно підготовлена і здійснювалась поступово на протязі 3 років. Для неї було створено певні передумови. Основною з них було накопичення в   Росії значних запасів золота . Це пояснюється тим , що Росія приступила до розробок золотих родовищ раніше більшості провідних країн ( на 35 років раніше ніж Північна Америка , на 37 років ніж  Австралія та на 50 років ніж Південна Африка ) . Щорічний добуток складав 34 – 42 тони . На початок реформи за рахунок внутрішніх джерел та зовнішніх операцій Державний банк сформував золотий фонд у розмірі 475,2 млн. крб. , а на кінець реформи – 1095,5 млн. крб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ротязі 1896 року проводив роботу фінансовий комітет під проводом імператора. 2 січня 1897 року було прийнято рішення про запровадження золотого монометалізм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тановлення золотого стандарту та вільний обмін паперових грошей на золото сприяв подальшому укріпленню рубля , та запобіганню коливань товарних цін в країні. Після реформи Держбанк продовжив курс на збільшення золотого запасу і до початку 1914 року він склав 1688 млн. крб.. По кількості дорогоцінного металу Росія займала тоді перше місце у світі. Така політика призвела до того , що поступово до 1912 року покриття банкнот золотом  було доведено до 108,3% Отже навіть якщо всі банкноти було б пред’явлено в банки для обміну на золото то це було б зроблено без проблем для бан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мін паперових грошей на золоту монету проводився без жодних обмежень. Держбанк заохочував розповсюдження  золотих монет , намагаючись наситити їми грошовий ринок . Перші роки після реформи всі платежі проводилися банком виключно в золотій монеті , щоб привчити до неї населення ; кредитні білети видавалися лише у виключних випадках. Золото надійно увійшло в господарський обіг . Золотий стандарт став реальним та дійовим фактором . Однак стабільність грошової системи мале іще один аспект – співвідношення з валютами інших країн. Валютний паритет ( тобто співвідношення грошових одиниць окремих країн ) встановлювався на основі вмісту в них золо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ередодні другої світової війни котування російського карбованця були наступними :</w:t>
      </w:r>
    </w:p>
    <w:p>
      <w:pPr>
        <w:pStyle w:val="Normal"/>
        <w:spacing w:lineRule="auto" w:line="360"/>
        <w:jc w:val="both"/>
        <w:rPr/>
      </w:pPr>
      <w:r>
        <w:rPr/>
        <w:t>1 ам. Долар = 1,943 крб ( зворотній курс 0,514 )</w:t>
      </w:r>
    </w:p>
    <w:p>
      <w:pPr>
        <w:pStyle w:val="Normal"/>
        <w:spacing w:lineRule="auto" w:line="360"/>
        <w:jc w:val="both"/>
        <w:rPr/>
      </w:pPr>
      <w:r>
        <w:rPr/>
        <w:t>1 німецька марка = 0,642 крб ( зворотній курс 2,16 )</w:t>
      </w:r>
    </w:p>
    <w:p>
      <w:pPr>
        <w:pStyle w:val="Normal"/>
        <w:spacing w:lineRule="auto" w:line="360"/>
        <w:jc w:val="both"/>
        <w:rPr/>
      </w:pPr>
      <w:r>
        <w:rPr/>
        <w:t>1 Фр. Франк = 0,374 ( зворотній курс 2,66 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ле треба зазначити , що валютний паритет в більшості випадків відрізнявся від валютного курсу ( який називали також вексельним , тому що засобом міжнародних розрахунків слугував в більшості випадків переказний вексель ) . Валютний курс коливався навколо паритету у межах так званих золотих точок , що позначали таке відхилення від паритету при якому замість векселя вигідніше переслати реальне золото . Отже відстань від паритету до золотої точки визначалася видатками на пересилку золота. Але в кризових випадках курс інколи виривався за вказані меж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к же в дійсності складався курс карбованця в період з грошової реформи Вітте до першої світової війни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кінці 19 на початку 20 ст. російський карбованець котувався відносно франка, марки і фунта стерлінгів . Долар тоді не вважався світовою валютою . На початок реформи карбованець офіціально прирівнювався до 4 франків але в дійсності дорівнював 2,5 франків це співвідношення було вирішено закріпити – карбованець був девальвований і прирівняний до 2 цілих двох третіх фіранку. Цей паритет відповідав золотому вмісту і купівельній цінності двох валют. Фактично це дало змогу залишити ціни на внутрішньому ринку незмінними і полегшити проходження реформи. Встановлений курс вдалося витримати . До 1913 року він коливався у межах 2.57 – 2.69 франку за карбованець. Російський карбованець котувався  на всіх  біржах світу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йбільше випробовування надбанням реформи мало місце в період російсько-японської війни та революційних заворушень 1905 року: було різко збільшено випуск кредитних білетів ( на 13 % ) , почалися масові вилучення вкладів населення , для запобігання краху Держбанк вимушений був надати банкам кредит . Це все відбилося на курсі карбованця він різко упав до з 2.16 до 2.12 марок . Зважаючи на вищесказане Держбанк прийняв дуже ефективний захід , який зараз називається валютною інтервенцією : він продав у 1906 році іноземної валюти на 324,4 млн. крб ( за наступні 5 років було продано лише 120 млн. крб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же через місяць це призвело до вирівнювання курсу карбованця , а через півроку навіть до зростання . Це підіймало авторитет Росії, але також і підіймало вартість російського експорту , тому Держбанк почав проводити політику на утримання росту курсу карбованця поступово скуповуючи розпродану валюту. Так держбанк маневрував чергуючи покупки та продажу іноземної валюти у відповідності з ситуацією , що формувалася на грошовому ринку. Карбованець так зміцнів , що вже було необхідно стримувати його зростання ( за 1 крб давали 2.177 марки замість 2.16 за паритетом .) За 1906 – 1911 роки продажу карбованця склали 1180 млн. крб , що превисило продажі в 9 разів . Таким чином Держбанк поповнював валютні резерви не підриваючи цінність власної валюти. Сильний карбованець надав змогу знизити облікову ставку до 4.5 %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ле треба зазначити , що укріплення карбованця , зниження процентних ставок проходило поступово – цим намагалися запобігти значних коливань в економіці і досягти стабільності. Після деякого відпливу золота з банків в період 1904 – 1905 років в наслідок зростання довіри до карбованця почався зворотній процес – населення понесло золото в банки в обмін на кредитні білети. Це надало змогу скоротити кількість паперових грошей випущених для покриття військових витрат на 120 млн. крб. Випуск паперових грошей знаходився під жорстким контролем . Випуск банкнот до 300 млн. повинен був бути забезпеченим золотом як мінімум на половину , випуск вище 300 млн. забезпечувався золотом на 100 %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онодавство Росії по регулюванню грошового обігу було значно жорсткіше ніж законодавство інших країн. Також треба зазначити , що Держбанк майже ніколи не використовував своє емісійне право на 100 % . Не використане емісійне право вимірювалось :</w:t>
      </w:r>
    </w:p>
    <w:p>
      <w:pPr>
        <w:pStyle w:val="Normal"/>
        <w:spacing w:lineRule="auto" w:line="360"/>
        <w:jc w:val="both"/>
        <w:rPr/>
      </w:pPr>
      <w:r>
        <w:rPr/>
        <w:t xml:space="preserve">1900 – 132,8 % </w:t>
      </w:r>
    </w:p>
    <w:p>
      <w:pPr>
        <w:pStyle w:val="Normal"/>
        <w:spacing w:lineRule="auto" w:line="360"/>
        <w:jc w:val="both"/>
        <w:rPr/>
      </w:pPr>
      <w:r>
        <w:rPr/>
        <w:t>1901 –  93,8  %</w:t>
      </w:r>
    </w:p>
    <w:p>
      <w:pPr>
        <w:pStyle w:val="Normal"/>
        <w:spacing w:lineRule="auto" w:line="360"/>
        <w:jc w:val="both"/>
        <w:rPr/>
      </w:pPr>
      <w:r>
        <w:rPr/>
        <w:t>1904 – 109,2 %</w:t>
      </w:r>
    </w:p>
    <w:p>
      <w:pPr>
        <w:pStyle w:val="Normal"/>
        <w:spacing w:lineRule="auto" w:line="360"/>
        <w:jc w:val="both"/>
        <w:rPr/>
      </w:pPr>
      <w:r>
        <w:rPr/>
        <w:t>1910 – 45,9 %</w:t>
      </w:r>
    </w:p>
    <w:p>
      <w:pPr>
        <w:pStyle w:val="Normal"/>
        <w:spacing w:lineRule="auto" w:line="360"/>
        <w:jc w:val="both"/>
        <w:rPr/>
      </w:pPr>
      <w:r>
        <w:rPr/>
        <w:t>Навіть у складному 1905 році Держбанк міг випустити іще 17 млн. карбованців , але не зробив ць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упним дійовим засобом обмеження маси готівки стало запровадження безготівкових розрахунків. Для цього в 1898 р. при Петербурзькій конторі Держбанку була відкрита розрахункова палата. До 1912 р. таких палат було вже 40 в різних містах Росії. В роботі цих палат приймали участь всі  банки , великі банкірські контори та дома , товариства взаємного кредиту, великі торгово-промислові  фірми. Щорічно через палати проходили платежі на мілліарди крб 70 % з них  здійснювалась шляхом заліку взаємних вимо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порядкування грошового господарства позитивно вплинуло на зовнішню торгівлю. За період з 1881 по 1913 надходження золота від експорту перевищили видатки по імпорту  на 7751 млн. крб.</w:t>
      </w:r>
    </w:p>
    <w:p>
      <w:pPr>
        <w:pStyle w:val="Normal"/>
        <w:spacing w:lineRule="auto" w:line="360"/>
        <w:jc w:val="both"/>
        <w:rPr/>
      </w:pPr>
      <w:r>
        <w:rPr/>
        <w:t xml:space="preserve">Але в 1913 в Европі почали формуватися перші ознаки майбутніх негараздів. У зв’язку з різким підвищенням облікової ставки в ряді країн Росія теж була вимушена підвищити її в грудні 1912 р. до 6 % . Стійкість карбованця підтримувалась колосальними запасами золота і гнучкою дивізною політикою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сійський карбованець та цінні папери стійко трималися аж до самого початку першої світової війни, чого не можна сказати про валюти інших країн. З початком війни Росія та інші країни Европи припинили обмін паперових грошей на золото, однак золоте забезпечення карбованця збереглось ( в 1914 році грошова маса склала 3,2 млрд. при золотому запасі 1.6 млрд. ) Це Було менше ніж передбачено законом 1897р , але набагато більше ніж в довоєнній Німеччині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мовах припинення обміну паперових грошей на золото всі очікували обвалу карбованця , однак цього не сталося . За 5 місяців 1914 р крб. Подешевів лише на 16.8 %. Ілюстративними є показники за наступні два роки війни .Якщо прийняти фінансову позицію валют на 1 грудня 1914р. за 100 , то середній вексельний курс дорівнював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день 191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день 1916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осі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імеччин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стро-Угорщин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Однак не все було так гарно . З 1914 по 1917 бюджетний дефіцит зростав з 1.898 млрд до 22.568 млрд. Разом зі зростанням дефіциту зростала емісія грошей , незабезпечений випуск склав після лютневої революції 8.4 млрд. Тимчасовий уряд довів емісію  до 16 млрд.  ( Радянський уряд після перемоги жовтневої революції установило норму емісії – 50 млрд ) . Склалися всі умови для інфляції та знецінення карбованця. Загальна сума державного боргу на березень 1917 склала 35 млрд і витрати на його обслуговування повинні були скласти 1.8 млрд . Основна проблема держборгу полягала у його структурі : основна частина короткотермінові ( 6 місяців та 1 рік ) боргові зобов’язання . Для обслуговування держборгу та фінансування дефіциту бюджету був обраний шлях залучення нових позичок шляхом випуску державних боргових зобов’язань. При чому наголос ставився на внутрішні позички , що давало можливість відтягнути частину готівки з обороту. Але перед цім Уряд провів деякі заходи на фондовому ринку , що мали на меті показати інвесторам готовність держави проводити економічну політику зразка більшості капіталістичних країн.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ідтвердження відповідальності  по зобов’язанням царського уряд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Спрощена процедура створення А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олегшені умови допуску іноземних інвесторів на російський фондовий ринок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нутрішні інвестори негайно відреагували на ці дії . В березні 1917 р. 30 найбільших банків дали згоду на реалізацію першої  довгострокової позички Тимчасового уряду. Однак успіху ця позичка не мала : в умовах інфляції попит на довгострокові ЦП падає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цих умовах було прийнято рішення про проведення примусової державної позички. Сума позички повинна була скласти 10 млрд., термін 20 років , дохідність 5,5 % річних . Облігації можна було продавати та здавати у заставу , доходи по них не обкладалися податками.  </w:t>
      </w:r>
    </w:p>
    <w:p>
      <w:pPr>
        <w:pStyle w:val="Normal"/>
        <w:spacing w:lineRule="auto" w:line="360"/>
        <w:jc w:val="both"/>
        <w:rPr/>
      </w:pPr>
      <w:r>
        <w:rPr/>
        <w:t>Розмістити облігації позички  пропонувалось серед 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Власників нерухомості, земельних угідь, ЦП, військових підрядників, банків , СК ( 60 % позички 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Платників подоходного податку. При чому сума підписки була пропорційною сумі отримуваного доходу. ( 40 % позички 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принципі все це створювало достатні умови для функціонування повноцінного вторинного ринку облігацій цього займу. Якщо б цю позичку було б здійснено то фінансове положення країни було б значно покращено: вдалося вилучити 2/3 грошової маси , що припинило зростання цін і укріпило б карбованець. Крім того країна отримала б значний фінансовий ресурс для фінансування видатків бюджету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ичиною провалу такої б здавалося гарної акції стало продовження Росією участі у війні і при чому невдалої участі. Часті поразки вкінець підірвали економіку і призвели до серії криз . Якщо проведення займу було б здійснення раніше на півроку ( березень 1917 ) коли воєнні дії було тимчасово припинено і намічалася стабілізація , то цілком вірогідно що все було б навпак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евдалі дії Тимчасового уряду на фондовому ринку призвели до падіння карбованця : на Лондонській біржі  курс фунта по відношенню до карбованця зріс з 12-12 крб за фунт у вересні 1914р до 35.5 крб. На передодні Жовтневої революції. Наслідком цього було зникнення  в Росії золота з обороту , воно було тезавровано. На кінець 1917 року грошовий обіг Росії складався лише з паперових грошей без ніякої домішки золота чи срібла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аким чином невдала економічна та воєнна політика привели , зміни урядів , економічні кризи сильно підірвали грошову систему. Всього за три роки карбованець знецінився по відношенню до долара США на 50 % і перетворився з повноцінного золотого на знецінений паперов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ступним періодом стало правління уряду більшовиків. Однак зміна влади не принесла нічого крім подальшого падіння купівельної спроможності карбованця 9 за період 1918  -1921 у 188 раз 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Назріла необхідність проведення грошової реформи. Її проведення було обтяжене господарською розрухою, неврожаєм 1921 р. гострим бюджетним дефіцитом , а також пережитками воєнного комунізму. В наслідок введення товарного виробництва та дозволу  вільної купівлі продажу товарів до кінця 1922 р. були досягненні перші успіхи у відбудові народного господарства і розвертанні товарообігу. Це сформувало передумови для заміни грошових знаків стійкою валютою – червінцями, що являли собою банкноту Держбанку. </w:t>
      </w:r>
    </w:p>
    <w:p>
      <w:pPr>
        <w:pStyle w:val="Normal"/>
        <w:spacing w:lineRule="auto" w:line="360"/>
        <w:jc w:val="both"/>
        <w:rPr/>
      </w:pPr>
      <w:r>
        <w:rPr/>
        <w:t xml:space="preserve">Номінал складав –1,2,3,5,10,25,50 червінці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же до середини 1922 р. червінці складали 37 % у складі всієї грошової маси, а на 1 жовтня 1923 р. – 74 %. Випуск та становлення червінця стало першим етапом грошової реформи. Наступним етапом була повна заміна червінцями ден знаків , що були причиною спекуляції та загрожували положенню червінця.</w:t>
      </w:r>
    </w:p>
    <w:p>
      <w:pPr>
        <w:pStyle w:val="Normal"/>
        <w:spacing w:lineRule="auto" w:line="360"/>
        <w:jc w:val="both"/>
        <w:rPr/>
      </w:pPr>
      <w:r>
        <w:rPr/>
        <w:t>Особлива роль в завершенні грошової реформи відводилась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відновлення і інтенсифікації с/г , перехід від натуральних до грошових с/г податків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Раціоналізація виробництва та зниження цін на промислову продукцію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Розвиток торгівельної мережі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Укріплення зовнішньої торгівлі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Реформування видатків бюджету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Зниження вартості кредиту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овадження вищеназваних заходів привело до зростання купівельної спроможності населення , в першу чергу селян , що в свою чергу стало причиною зростання внутрішнього попиту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Завершення реформи ознаменувалося випуском в обіг в лютому 1924р. державних казначейських білетів  в 1,3,5 карбованців золотом , розмінних срібних монет ( 10 , 15, 20, 50коп  та 1 крб ) та розмінних мідних монет ( 1,2,3,5 коп. При цьому ден знаки обмінювались на червонці по курсу 50000 ден знаків за 1 червінець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 15 лютого 1924 року червінці складали 90 % грошового обігу. На 1.06.24  обмін ден знаків був припинений , що фактично означало завершення реформи . Грошова емісія для покриття дефіциту бюджету була заборонен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слідки реформи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ведення твердої , забезпеченої валюти ( на 25 % золотом на 75 % короткостроковими векселями та ліквідними товарами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провадження конвертації валюти ( 1 долар = 1.95 черв 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табілізація грошового обороту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іквідація дефіциту бюджет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доровлення товарно-грошових відноси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абілізація господарства в цілому , та ріст ВВ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ростання рівня життя населенн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верда конвертована червона валюта протрималась до початку 1928 року . В ряді причин деконвертації та послабленні позицій червінця можна назвати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евеликі розміри золотого запас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Заготівельні складнощі 1928 – 192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ниження обсягу с/г експорт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ідхід від принципів НЕП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Тому , як тільки сальдо торгівельного балансу у зв’язку зі зривом планових завдань 1925 р. стало від’ємним , золоті запаси зменшились, посилилась інфляція і грошова система країни розшаталась. Держбанк відмінив з 2 половини 1926 року вільну купівлю продаж іноземної валюти на внутрішньому ринку, пізніше був заборонений ввіз та вивіз вітчизняної валюти закордон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</w:rPr>
      </w:pPr>
      <w:r>
        <w:rPr>
          <w:b/>
          <w:sz w:val="32"/>
        </w:rPr>
        <w:t>Список використаної літератури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Андрюшин С.А Банковская система России .Либеральн</w:t>
      </w:r>
      <w:r>
        <w:rPr>
          <w:lang w:val="ru-RU"/>
        </w:rPr>
        <w:t>ые</w:t>
      </w:r>
      <w:r>
        <w:rPr/>
        <w:t xml:space="preserve"> реформы и их последствия . Деньги и кредит 1997 № 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Белоусов В.Д.</w:t>
        <w:tab/>
        <w:t>Преобразования в денежном обращении в 1914 – 1917 годах .Финансы  1995 №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обкин Л.З.</w:t>
        <w:tab/>
        <w:t>Рубль был устойчивой валютой Деньги и кредит 1996 № 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льин С. Денежная реформа 1922- 1924 годов . Финансы 1995 № 1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темкин А.П. Развитие системы госсударственных займов в Росси .Финансы 1997 №  1,7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8"/>
      <w:lang w:eastAsia="ru-RU"/>
    </w:rPr>
  </w:style>
  <w:style w:type="paragraph" w:styleId="3">
    <w:name w:val="Основной текст 3"/>
    <w:basedOn w:val="Normal"/>
    <w:qFormat/>
    <w:pPr/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37:00Z</dcterms:created>
  <dc:creator>Butch</dc:creator>
  <dc:description/>
  <dc:language>en-US</dc:language>
  <cp:lastModifiedBy>Butch</cp:lastModifiedBy>
  <dcterms:modified xsi:type="dcterms:W3CDTF">1998-02-21T00:41:00Z</dcterms:modified>
  <cp:revision>12</cp:revision>
  <dc:subject/>
  <dc:title>Грошова реформа 1895 – 1897 була ретельно підготовлена і здійснювалась поступово на протязі 3 років</dc:title>
</cp:coreProperties>
</file>