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1019301499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1135559370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958068088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9149833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