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явление первого полинозного волокна относится к началу 50-х годов. Его разработчиком был японский исследователь — С.Тачикава. Первоначально волокно выпускалось под названи</w:t>
        <w:softHyphen/>
        <w:t xml:space="preserve">ем </w:t>
      </w:r>
      <w:r>
        <w:rPr>
          <w:i/>
          <w:iCs/>
          <w:sz w:val="28"/>
          <w:szCs w:val="28"/>
        </w:rPr>
        <w:t xml:space="preserve">торомомен. </w:t>
      </w:r>
      <w:r>
        <w:rPr>
          <w:sz w:val="28"/>
          <w:szCs w:val="28"/>
        </w:rPr>
        <w:t>После приобретения лицензии на его производ</w:t>
        <w:softHyphen/>
        <w:t xml:space="preserve">ство французской фирмой АРСТ оно было названо </w:t>
      </w:r>
      <w:r>
        <w:rPr>
          <w:i/>
          <w:iCs/>
          <w:sz w:val="28"/>
          <w:szCs w:val="28"/>
        </w:rPr>
        <w:t xml:space="preserve">подинозик, </w:t>
      </w:r>
      <w:r>
        <w:rPr>
          <w:sz w:val="28"/>
          <w:szCs w:val="28"/>
        </w:rPr>
        <w:t>что означало «несинтетический полимер». Из всех вискоз</w:t>
        <w:softHyphen/>
        <w:t>ных волокон полинозное в наибольшей степени приближалось по свойствам к хлопку. Поэтому вслед за фирмой АРСТ произ</w:t>
        <w:softHyphen/>
        <w:t xml:space="preserve">водство этого волокна под названием </w:t>
      </w:r>
      <w:r>
        <w:rPr>
          <w:i/>
          <w:iCs/>
          <w:sz w:val="28"/>
          <w:szCs w:val="28"/>
        </w:rPr>
        <w:t xml:space="preserve">поликот, зантрел, коплон, волокно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54, айрон ПЛ </w:t>
      </w:r>
      <w:r>
        <w:rPr>
          <w:sz w:val="28"/>
          <w:szCs w:val="28"/>
        </w:rPr>
        <w:t>появилось в ряде других стран. Наряду с первоначальным основным типом полинозного волокна появи</w:t>
        <w:softHyphen/>
        <w:t>лись новые разновидности. Добавка альдегидов, особенно фор</w:t>
        <w:softHyphen/>
        <w:t>мальдегида, в осадительную ванну позволила повысить проч</w:t>
        <w:softHyphen/>
        <w:t>ность на 30—50% и разработать новый технологический про</w:t>
        <w:softHyphen/>
        <w:t>цесс. К числу полинозных волокон относят и волокно ВХ, кото</w:t>
        <w:softHyphen/>
        <w:t>рое аналогично волокнам приведенных выше типов по надмоле</w:t>
        <w:softHyphen/>
        <w:t xml:space="preserve">кулярной структуре, но существенно отличается по технологии получения. В нашей стране с целью повышения экономичности разработан процесс получения волокна полинозного типа — </w:t>
      </w:r>
      <w:r>
        <w:rPr>
          <w:i/>
          <w:iCs/>
          <w:sz w:val="28"/>
          <w:szCs w:val="28"/>
        </w:rPr>
        <w:t xml:space="preserve">вислен </w:t>
      </w:r>
      <w:r>
        <w:rPr>
          <w:sz w:val="28"/>
          <w:szCs w:val="28"/>
        </w:rPr>
        <w:t>(вискозный лен), при формовании которого используют высококонцентрированные вискозные растворы, с содержанием целлюлозы 11—12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по ряду причин — неконкурентоспособности по срав</w:t>
        <w:softHyphen/>
        <w:t>нению с хлопком, высокомодульными и синтетическими волок</w:t>
        <w:softHyphen/>
        <w:t>нами, относительной сложности технологии и недостаточно вы</w:t>
        <w:softHyphen/>
        <w:t>сокой ее рентабельности —производство полинозных волокон не получило широкого развития. Их выпуск в начале 80-х годов составил всего 80—100 тыс. тонн в го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ОВАНИЕ ПОЛИНОЗНЫХ ВОЛОКОН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>1. СВОЙСТВА ПОЛИНОЗНЫХ ВОЛОКО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, особенно прочности, стабильности размеров, стойкости к растворам щелочей, полинозные волокна приближаются к хлопку. Полинозное волокно обычного типа имеет прочность 34—36сН/текс, что соответствует или даже на 5—10%  выше прочности тонковолокнистого хлопка. Однако хлопок характеризуется лучшим коэффи</w:t>
        <w:softHyphen/>
        <w:t>циентом использования прочности в пряже, поэтому оба эти волокна по показателю прочности в готовых изделиях рассматриваются как равноценные. По прочности в мокром состоянии полинозное волокно  превосходит высокомодульное, однако существенно уступает хлопк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рочность которого в мокром состоянии не снижается, а возрастает на 5—10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1614170</wp:posOffset>
            </wp:positionV>
            <wp:extent cx="3152775" cy="3467100"/>
            <wp:effectExtent l="0" t="0" r="0" b="0"/>
            <wp:wrapTight wrapText="bothSides">
              <wp:wrapPolygon edited="0">
                <wp:start x="-65" y="0"/>
                <wp:lineTo x="-65" y="21538"/>
                <wp:lineTo x="21600" y="21538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формоустойчивости изделия из полинозных волокон превосходят изделия из высокомодульных и рав</w:t>
        <w:softHyphen/>
        <w:t>ноценны хлопчатобумажным волок</w:t>
        <w:softHyphen/>
        <w:t>нам. Это объясняется более высоким значением модуля упругости в мок</w:t>
        <w:softHyphen/>
        <w:t>ром состоянии у полинозных воло</w:t>
        <w:softHyphen/>
        <w:t>кон по сравнению с высокомодульными. Полинозное волокно в меньшей степени подвержено растяжению во время отделки и сушки и соответ</w:t>
        <w:softHyphen/>
        <w:t>ственно дает меньшую усадку. Полинозные волок</w:t>
        <w:softHyphen/>
        <w:t>на обладают более равновесной, отрелаксированной структурой, что обусловлено протеканием ориентационной вытяжки преиму</w:t>
        <w:softHyphen/>
        <w:t>щественно в режиме вязкого течения и дает наименьшую усадку при многократных стирк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1 показана зависимость усадки тканей из обычного вискозного, высокомодульного, полинозного волокна и хлопка. Ткань из полинозного волокна после 50 стирок дает усадку 5,5%, т. е. равноценную хлопчатобумажной ткани. В этих же условиях ткань из обычного вискозного волокна усаживается свыше 12%. Наряду с низкой усадкой ткани из полинозного волокна отличаются повышенной несминаемостью и по этому показателю превосходят хлопчатобумажные ткани. Так, напри</w:t>
        <w:softHyphen/>
        <w:t>мер, коэффициент несминаемости тканей из полинозного волок</w:t>
        <w:softHyphen/>
        <w:t>на равен 55, высокомодульного —50, а обычного вискозного во</w:t>
        <w:softHyphen/>
        <w:t>локна и хлопка 35—36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3947160</wp:posOffset>
            </wp:positionV>
            <wp:extent cx="4457700" cy="2895600"/>
            <wp:effectExtent l="0" t="0" r="0" b="0"/>
            <wp:wrapTight wrapText="bothSides">
              <wp:wrapPolygon edited="0">
                <wp:start x="-44" y="0"/>
                <wp:lineTo x="-44" y="21527"/>
                <wp:lineTo x="21600" y="21527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дмолекулярная структура полинозных волокон характе</w:t>
        <w:softHyphen/>
        <w:t>ризуется большей степенью кристалличности и ориентации. С этой особенностью структуры связана высокая прочность, модуль упругости, стойкость к щелочным и кислым средам. Вместе с тем, повышенная степень кристал</w:t>
        <w:softHyphen/>
        <w:t>личности и большие размеры кристаллических участков в фиб</w:t>
        <w:softHyphen/>
        <w:t>риллах обусловливают понижение эластичности полинозных волокон. Вследствие большей равно</w:t>
        <w:softHyphen/>
        <w:t>весности структуры во время эксплуатации потеря эластичности полинозными волокнами меньше, чем высокомодульными. При многократных стирках число двойных изгибов у высокомодуль</w:t>
        <w:softHyphen/>
        <w:t>ных волокон резко снижалось и после 50 стирок достигало 7,5 тыс. циклов, в то время как у полинозного волокна устойчивость к двойным изгибам оставалась примерно постоянной (на уровне 6 тыс. циклов); следовательно, после 50 стирок показателя обоих волокон практически выравнивалис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нозные волокна обладают сравнительно низ-кой раство</w:t>
        <w:softHyphen/>
        <w:t>римостью в щелочи. На рис. 2 показана раствори-мость обыч</w:t>
        <w:softHyphen/>
        <w:t xml:space="preserve">ного вис-козного, высокомо-дульного, полинозного волокна и хлопка в растворах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различной концентрации до отбелки и после отварки и отбелки по режиму обработки хлопчатобу</w:t>
        <w:softHyphen/>
        <w:t>мажных тканей. Как в первом, так и во втором случае во всем диапазоне концентраций щелочи по растворимости ближе всего к хлопку полинозное волокно. Наибольшей растворимостью об</w:t>
        <w:softHyphen/>
        <w:t>ладает обычное вискозное волокно. Пониженная растворимость полинозных волокон обусловлена не только более высокой сте</w:t>
        <w:softHyphen/>
        <w:t>пенью полимеризации целлюлозы, но также их большей кри</w:t>
        <w:softHyphen/>
        <w:t>сталличностью. Так, полинозные волокна типа вислен при более низкой степени полимеризации по сравнению с высокомодуль</w:t>
        <w:softHyphen/>
        <w:t>ными волокнами имеют растворимость на 40—60% ниже. Стойкость к щелочам важна для смешанных тканей, подвергаемых мерсеризации, а также отварке, когда концентрация щелочи может достигать 2,5-6,5%. По стойкости к щелочным обработкам полинозные волок</w:t>
        <w:softHyphen/>
        <w:t>на имеют бесспорное преимущество перед высокомодуль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93165</wp:posOffset>
            </wp:positionV>
            <wp:extent cx="3105150" cy="3543300"/>
            <wp:effectExtent l="0" t="0" r="0" b="0"/>
            <wp:wrapTight wrapText="bothSides">
              <wp:wrapPolygon edited="0">
                <wp:start x="-64" y="0"/>
                <wp:lineTo x="-64" y="21540"/>
                <wp:lineTo x="21600" y="21540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олее высокая плотность упаковки надмолекулярной струк</w:t>
        <w:softHyphen/>
        <w:t>туры у полинозных волокон предопределяет также их более вы</w:t>
        <w:softHyphen/>
        <w:t>сокую стойкость к химическим воздействиям во время отбелки, гидролизу и окислительной деструкции во время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3 показано снижение степени полимеризации хлоп</w:t>
        <w:softHyphen/>
        <w:t>ка и вискозных волокон различного типа в зависимости от числа стирок. Среди вискозных полинозное волокно обладает наибольшей ус</w:t>
        <w:softHyphen/>
        <w:t>тойчивостью. После 50 стирок СП у по</w:t>
        <w:softHyphen/>
        <w:t>линозного волокна сохраняется на уровне 330, тогда как у обычного вис</w:t>
        <w:softHyphen/>
        <w:t>козного и высокомодульного снижает</w:t>
        <w:softHyphen/>
        <w:t>ся соответственно до 205 и 25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ряду с перечисленными преиму</w:t>
        <w:softHyphen/>
        <w:t>ществами, обусловленными повышен</w:t>
        <w:softHyphen/>
        <w:t>ной кристалличностью полинозного во</w:t>
        <w:softHyphen/>
        <w:t>локна, можно отметить сохранение высокой сорбционной способности к влаге по сравнению с  хлопком   (соответственно  10,5-12,0 и 7,5-8,5%)  и, следовательно, хорошие санитарно-гигиенические свойства, характерные для всех вискозных волоко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ОБЕННОСТИ ПОЛУЧЕНИЯ ВИСКОЗЫ ДЛЯ ПРОИЗВОДСТВА ПОЛИНОЗНОГО ВОЛОК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формования полинозного волокна применяют высоко</w:t>
        <w:softHyphen/>
        <w:t>вязкие вискозы с повышенной степенью полимеризации и этерификации. Поэтому технология и в некоторой части аппаратур</w:t>
        <w:softHyphen/>
        <w:t>ное оформление отличаются от обычн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мерсеризации целлюлозы применяют установки непре</w:t>
        <w:softHyphen/>
        <w:t>рывного действия с осуществлением отжима щелочной целлюло</w:t>
        <w:softHyphen/>
        <w:t>зы между вращающимися барабанами с прорезями. Поскольку в готовом волокне степень полимериза</w:t>
        <w:softHyphen/>
        <w:t>ции должна быть не ниже 450—500, для предотвращения силь</w:t>
        <w:softHyphen/>
        <w:t>ной деструкции температуру мерсеризации снижают до 35— 40°С. Производительность мерсеризационных установок вслед</w:t>
        <w:softHyphen/>
        <w:t>ствие большего набухания целлюлозы при пониженных темпе</w:t>
        <w:softHyphen/>
        <w:t>ратурах уменьшается на 15—20%. Исключается такая техноло</w:t>
        <w:softHyphen/>
        <w:t>гическая операция, как предсозревание. Снижение степени по</w:t>
        <w:softHyphen/>
        <w:t>лимеризации происходит во время мерсеризации и измельчения (с 830—850 до 780—800), транспортировки (до 670—720) и ксантогенирования (до 520—57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достижения повышенной степени этерификации при ксантогенировании применяют сероуглерод в ко</w:t>
        <w:softHyphen/>
        <w:t>личестве 40—45% от целлюлозы; иногда его количество увели</w:t>
        <w:softHyphen/>
        <w:t>чивают до 50%. В некоторых случаях за счет аппаратурного оформления повышение степени этерификации достигают за счет усиления степени отжима щелочной целлюлозы до содержания в ней 33—34% от α-целлюлозы или проведения процесса ксантогенирования при пониженной температуре -15-20°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искозы после растворения имеют вязкость 25—35 Па*с. Растворение, транспортировку, фильтрацию и обезвоздушивание вискоз с такой вязкостью производят при условиях, несколько отличных от традиционно принятых. Ксантогенирование и пер</w:t>
        <w:softHyphen/>
        <w:t>вая стадия растворения, которая заключается в измельчении ксантогената, получении ксантогенатной пульпы (суспензии ксантогената в щелочи) мало зависят от СП целлюлозы. Поэто</w:t>
        <w:softHyphen/>
        <w:t>му для их осуществления пригодны обычные ксантогенаторы и растиратели. Влияние вязкости начинает сказываться на второй стадии растворения, когда основная часть ксантогената перехо</w:t>
        <w:softHyphen/>
        <w:t xml:space="preserve">дит в раствор и масса становится гомогенно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отметить, что при применении растирателей, обеспе</w:t>
        <w:softHyphen/>
        <w:t>чивающих измельчение ксантогената до частиц размером 0,5— 1,0 мм, растворение высоковязких вискоз при частоте вращения мешалки 60—80 об/мин протекает вполне удовлетворительно. Как уже отмечалось выше, растворение проте</w:t>
        <w:softHyphen/>
        <w:t xml:space="preserve">кает путем односторонней диффузи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ксантогенат целлюлозы, причем, поскольку степень полимеризации цел</w:t>
        <w:softHyphen/>
        <w:t>люлозы на скорость диффузии практически не влияет, растворе</w:t>
        <w:softHyphen/>
        <w:t>ние высоковязких вискоз происходит даже при небольшой ско</w:t>
        <w:softHyphen/>
        <w:t>рости мешалки без создания больших напряжений сдви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ысоковязких вискоз может быть осуществлена при некотором увеличении диаметра трубопровода или повышении давления до 1,0—1,2 МПа. Вто</w:t>
        <w:softHyphen/>
        <w:t>рой путь предпочтительнее, так как в этом случае могут быть использованы применяемые в производстве насосы и трубопро</w:t>
        <w:softHyphen/>
        <w:t>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высоковязких вискоз осуществляется также на обычном оборудовании. Первая — на фильтрах с намывным сло</w:t>
        <w:softHyphen/>
        <w:t>ем, вторая — на фильтр-прессах. Скорость первой и второй фильтрации соответственно составляет 60 и 20 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ч), а съем вискозы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 цикл работы фильтра—1200 и 10000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качестве намывного материала рекомендуется применять смесь мелконарезанного химически сшитого гидратцеллюлозного и поливинилхлоридного волокна с линейной плотностью, боль</w:t>
        <w:softHyphen/>
        <w:t>шей чем при фильтрации вискоз с обычной вязкостью. На не</w:t>
        <w:softHyphen/>
        <w:t>которых производствах используют поливинилхлоридный порошок с гранулами размером 75—210 мкм. В качестве зарядки для второй фильтрации применяют нетканый синтетический ма</w:t>
        <w:softHyphen/>
        <w:t>териал (капроновое и полипропиленовое волокно в соотноше</w:t>
        <w:softHyphen/>
        <w:t>нии 1 : 1) с гуммированной окантовкой для предотвращения подтекания вискозы или нетканый материал из смеси поливинилхлоридного и полинозного волокна. В последнем случае подте</w:t>
        <w:softHyphen/>
        <w:t>кание вискозы предотвращается благодаря набуханию полинозного волокна при смачивании его вискоз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звоздушивание вискоз проводят на установках непрерыв</w:t>
        <w:softHyphen/>
        <w:t>ного действия. Высокая вязкость в данном случае является не</w:t>
        <w:softHyphen/>
        <w:t>достатком. Производительность установок непрерывного обезвоздушивания лимитируется пенообразованием, а при повышении вязкости образуются еще более стабильные пены. Для поддержания производительности установок на требуемом уровне необходимо принимать меры для предотвра</w:t>
        <w:softHyphen/>
        <w:t>щения попадания воздуха в вискозу во время растворения, сме</w:t>
        <w:softHyphen/>
        <w:t>щения и фильтрации. Обезвоздушивание проводят при остаточ</w:t>
        <w:softHyphen/>
        <w:t>ном давлении 1,3—2,0 кПа. Вискозу перед обезвоздушиванием нагревают до 24—26 °С. Перепад температуры, за счет испаре</w:t>
        <w:softHyphen/>
        <w:t>ния воды во время обезвоздушивания, составляет 5—7 град., со</w:t>
        <w:softHyphen/>
        <w:t>держание воздуха в вискозе — 3—4 мл/л. Для сохранения высо</w:t>
        <w:softHyphen/>
        <w:t>кой степени этерификации общая продолжительность созрева</w:t>
        <w:softHyphen/>
        <w:t>ния вискозы не должна превышать 8—10 ч. Температуру виско</w:t>
        <w:softHyphen/>
        <w:t>зы во время созревания выдерживают на уровне 16—20 °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полинозного волокна проводят в еще более мяг</w:t>
        <w:softHyphen/>
        <w:t>ких условиях, чем формование высоко модульного волокна. По</w:t>
        <w:softHyphen/>
        <w:t>этому для поддержания стабильности процесса на необходимом уровне особо высокие требования предъявляются к чистоте тех</w:t>
        <w:softHyphen/>
        <w:t>нологических растворов, в частности вискоз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менение высококачественной сульфатной об</w:t>
        <w:softHyphen/>
        <w:t>лагороженной целлюлозы, ртутного, а также умягченной или обессоленной воды. Оборудование, соприкасающееся с щелочными растворами, должно быть выполнено из нержавеющей стали или иметь ан</w:t>
        <w:softHyphen/>
        <w:t>тикоррозионное защитное покры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ОВАНИЕ ПОЛИНОЗНОГО ВОЛОКНА ОБЫЧНОГО ТИП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отличительной особенностью способа формования полинозного волокна является низкое содержание серной кис</w:t>
        <w:softHyphen/>
        <w:t>лоты в осадительной ванне (не выше 17—25 г/л). Механизм осаждения зависит от разности концентраций серной кислоты в осадительной ванне и гидроксида натрия в вискозе. При формовании обычных штапельных во</w:t>
        <w:softHyphen/>
        <w:t>локон В момент соприкосновения вискозы и осадительной ванны на поверхности формующегося волокна создается кислая среда. Концентрация серной кислоты составляет (2,7—1,7)/2 = 0,5н или 49 г/л. При такой достаточно высокой концентрации осаждение поверхностного слоя протекает быстро. Образу</w:t>
        <w:softHyphen/>
        <w:t>ется оболочка, периметр которой примерно равен окружности вытекающей струн. При обезвоживании волокна происходит усадка и оболочка приобретает изогнутую зазубренную форму. Образующееся волокно обладает четко выражен</w:t>
        <w:softHyphen/>
        <w:t>ной неравномерностью структуры по поперечному сеч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производстве высокомодульного волокна концентрация кислоты и щелочи по нормальности близки. При взаимодейст</w:t>
        <w:softHyphen/>
        <w:t>вии вискозных струек с осадительной ванной на их поверхности образуется среда, близкая к нейтральной. Осаждение в этом случае протекает более равномерно. Волокно имеет круглый по</w:t>
        <w:softHyphen/>
        <w:t>перечный срез с более гомогенной структурой — толстая оболоч</w:t>
        <w:softHyphen/>
        <w:t>ка с постепенным переходом к структуре яд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линозные волокна формуют при обратном количествен</w:t>
        <w:softHyphen/>
        <w:t>ном соотношении кислоты и щелочи. Нормальность осадитель</w:t>
        <w:softHyphen/>
        <w:t xml:space="preserve">ной ванны по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бычно не превышает 0,35—0,51 н. (17— 25 г/л), тогда как концентрация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в вискозе соответствует 1,2—1,4 н. раствору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4,5—5,0%). В момент соприкосно</w:t>
        <w:softHyphen/>
        <w:t xml:space="preserve">вения осадительной ванны и вискозы на поверхности струек устанавливается щелочная среда — 0,43 н.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17,2 г/л). Струйки остаются в жидком состоянии на расстоянии, равном 0,2—0,5 см от фильеры, пока из окружающей осадительной ванны не продиффундирует достаточное количество серной кис</w:t>
        <w:softHyphen/>
        <w:t>лоты для нейтрализации всей щелочи. Осаждение протекает медленно, и по всему поперечному сечению образуется равно</w:t>
        <w:softHyphen/>
        <w:t>мерная структура. Из-за низкой скорости нуклеации (образова</w:t>
        <w:softHyphen/>
        <w:t>ния зародышей новой фазы) образуются кристаллиты больших размеров, которые обусловливают высокие проч</w:t>
        <w:softHyphen/>
        <w:t>ность и модуль упругости, низкое удлинение и повышенную хрупкость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концентр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осадительной ванне на фи</w:t>
        <w:softHyphen/>
        <w:t>зико-механические свойства полинозного волокна можно просле</w:t>
        <w:softHyphen/>
        <w:t>дить по приведенным ниже данным табл.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центраци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г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линение, 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в петле, сН/тек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наиболее высокие значе</w:t>
        <w:softHyphen/>
        <w:t>ния прочности достигаются при содержании серной кислоты 21 — 24 г/л. Однако увеличение прочности сопровождается одновре</w:t>
        <w:softHyphen/>
        <w:t>менным снижением эластических свойств, о чем свидетельствует падение прочности в петле до 5,8 сН/тек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9090</wp:posOffset>
            </wp:positionH>
            <wp:positionV relativeFrom="paragraph">
              <wp:posOffset>-14605</wp:posOffset>
            </wp:positionV>
            <wp:extent cx="2190750" cy="3562350"/>
            <wp:effectExtent l="0" t="0" r="0" b="0"/>
            <wp:wrapTight wrapText="bothSides">
              <wp:wrapPolygon edited="0">
                <wp:start x="-90" y="0"/>
                <wp:lineTo x="-90" y="21540"/>
                <wp:lineTo x="21595" y="21540"/>
                <wp:lineTo x="21595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еди других параметров осадительной ванны наиболее важными являются температура и содержание сульфата цин</w:t>
        <w:softHyphen/>
        <w:t>ка. Оптимальные показатели волокна достигаются    при    20—22°С. Повышение  температуры   ведет к образованию волокна с менее равномерной структурой, потере способности к большой ориентационной вытяжке. Сильное   структурообразующее влия</w:t>
        <w:softHyphen/>
        <w:t>ние сульфата цинка при формовании полинозного волокна проявляется при сравнительно низких концентрациях—  0,5—1,0 г/л  (рис. 4). При   увеличе</w:t>
        <w:softHyphen/>
        <w:t xml:space="preserve">нии    содержания   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до  0,7 г/л прочность возрастает с 35,2 до 40,7 сН/текс. Одновременно по</w:t>
        <w:softHyphen/>
        <w:t>вышаются удлинение и прочность в петл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араметры вискозы зависят от параметров осадительной ванны и резко отличаются от параметров вискоз, применяемых при производстве обычных и высокомодульных волокон. Для обеспечения стабильности процесса формования требуемая проч</w:t>
        <w:softHyphen/>
        <w:t>ность медленно коагулирующих элементарных струек достига</w:t>
        <w:softHyphen/>
        <w:t>ется за счет повышения вязкости вискозы, которая составляет при формовании 22—30 Па*с. Концентрацию щелочи выдержи</w:t>
        <w:softHyphen/>
        <w:t>вают на сравнительно низком уровне — 4,5—5,0%. Для обеспе</w:t>
        <w:softHyphen/>
        <w:t>чения хорошей растворимости ксантогената целлюлозы и умень</w:t>
        <w:softHyphen/>
        <w:t>шения структурирования раствора для ксантогенирования при</w:t>
        <w:softHyphen/>
        <w:t>меняют сероуглерод в количестве 42—45% от массы целлюло</w:t>
        <w:softHyphen/>
        <w:t>зы. Степень этерификации перед формованием выдержива</w:t>
        <w:softHyphen/>
        <w:t xml:space="preserve">ют на уровне 55—60. Индекс зрелости по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должен быть не менее 12—14. Содержание целлюлозы выдерживают на низком уровне — 5,0—6,5. Это один из факторов, позволяющих благода</w:t>
        <w:softHyphen/>
        <w:t>ря снижению эффекта перекрытия цепей повы</w:t>
        <w:softHyphen/>
        <w:t>сить ориентационную вытяжку волокна. Высокая вязкость пря</w:t>
        <w:softHyphen/>
        <w:t>дильного раствора достигается за счет сохранения степени по</w:t>
        <w:softHyphen/>
        <w:t>лимеризации на высоком уровне — около 500—550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овании полинозного волокна характерна совершен</w:t>
        <w:softHyphen/>
        <w:t>но иная закономерность для пути волокна в осадительной ван</w:t>
        <w:softHyphen/>
        <w:t>не, чем для обычного и высокомодульного волокна. При корот</w:t>
        <w:softHyphen/>
        <w:t>ком пути в ванне благоприятнее условия для ориентационной вытяжки и выше прочностные характеристики полинозного во</w:t>
        <w:softHyphen/>
        <w:t>локна. Оптимальная величина пути составляет 20—30 см. От</w:t>
        <w:softHyphen/>
        <w:t xml:space="preserve">верждение волокна на поверхности (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начинается на расстоянии 0,2—0,5 см, коагуляция проходит до оси волокна (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расстоянии 7—10 см от поверхности филье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 зависимость физико-механических показателей волокна от соотношения холодной и пластификационной вытяже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3"/>
        <w:gridCol w:w="1700"/>
        <w:gridCol w:w="1439"/>
        <w:gridCol w:w="1439"/>
        <w:gridCol w:w="2342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ытяжка, %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Удлинени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в петле,  сН/текс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одуль упругости в мокром состоянии, сН/текс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Холодная (на воздух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ластифика-ционна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1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3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9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существлении ориентационного вытягивания решающее значение имеет холодная вытяжка, осуществляемая на воздухе. В табл. 1 приведены физико-механические   показатели   полинозного волокна, полученного при разном соотношении холодной и пластификацнонной вытяже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object w:dxaOrig="11476" w:dyaOrig="10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84.45pt;width:405pt;height:38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06533405" r:id="rId6"/>
        </w:object>
      </w:r>
      <w:r>
        <w:rPr>
          <w:sz w:val="28"/>
          <w:szCs w:val="28"/>
        </w:rPr>
        <w:t>Общая вытяжка оставалась постоянной и равной 127%. Оп</w:t>
        <w:softHyphen/>
        <w:t>тимальные результаты получены при соотношении вытяжек 113 и 14%. Увеличение пластификационной вытяжки до 22% при</w:t>
        <w:softHyphen/>
        <w:t>водит к некоторому увеличению прочности в кондиционном со</w:t>
        <w:softHyphen/>
        <w:t>стоянии, од-нако прочность в петле и мо-дуль упругости в мок</w:t>
        <w:softHyphen/>
        <w:t>ром сос-тоянии снижа-ются соответс-твенно до 4,7 и 292 сН/тек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рис. 5 представлены различные схе-мы формования и ориентационной вытяжки полинозн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с общей пластификационной вытяжкой жгута позво</w:t>
        <w:softHyphen/>
        <w:t>ляет упростить конструкцию формовочной машины, осуществ</w:t>
        <w:softHyphen/>
        <w:t>лять пластнфикационную вытяжку в отдельном желобе, что да</w:t>
        <w:softHyphen/>
        <w:t>ет возможность локализовать выделение сероуглерода, получить концентрированную ГВС и направить ее на регенерацию. Кроме того, по этой схеме можно получать полинозное волокно, по своим показателям равноценное   волокну,   сформованному   по сложной схеме с индивидуальной пластификационной вытяжкой,что видно из приведенных данных табл. 3: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775"/>
        <w:gridCol w:w="1581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 общей схе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 ндивиду-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льной схеме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при разрыве, сН/те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7,9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длинени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очность в петл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отеря прочности в мокром состоянии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Модуль упругости в мокром состоянии, сН/те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оэффициент вариации по прочности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5,7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Растворимость в 6,5 %-ном растворе </w:t>
            </w:r>
            <w:r>
              <w:rPr>
                <w:lang w:val="en-US"/>
              </w:rPr>
              <w:t>NaOH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,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,94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бухание в воде,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3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прочность волокна в конди</w:t>
        <w:softHyphen/>
        <w:t>ционном состоянии, в петле и в мокром состоянии находится приблизительно на одном уровне. Экспериментальная проверка физико-механических показателей волокон, полученных с максимально удаленных друг от друга формовочных мест, также  показала полную их идентичность. Это объясняется медленной скоростью кристаллизации вследствие низких температуры и содержания серной кислоты в волокн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ОРМОВАНИЕ ВЫСОКОПРОЧНОГО ПОЛИНОЗНОГО ВОЛОК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322195</wp:posOffset>
            </wp:positionV>
            <wp:extent cx="2745105" cy="2971800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вестен способ получения полинозного волокна с проч</w:t>
        <w:softHyphen/>
        <w:t>ностью 50—60 сН/текс. Принцип его основан на превращении ксантогената целлюлозы в метилольное производ</w:t>
        <w:softHyphen/>
        <w:t>ное с низкой температурой стеклования, способного к большим ориентационным вытяжкам. Для образования производного в вискозу или осадительную ванну добавляют формальдегид. Оп</w:t>
        <w:softHyphen/>
        <w:t>тимальная концентрация формальдегида в вискозе составляет 5—10, в осадительной ванне — 20—25 г/л. Взаимодействие ксантогената целлюлозы с формальдегидом описывается урав</w:t>
        <w:softHyphen/>
        <w:t>нение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тилольное производное ксантогената более устойчиво к дей</w:t>
        <w:softHyphen/>
        <w:t>ствию кислоты, содержащейся в осадительной ванне. Поэтому свежесформованное волокно содержит больше неразложившихся ксантогенат-ных групп. Зависимость γ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локне, выходя</w:t>
        <w:softHyphen/>
        <w:t>щем из осадительной ванны, от концентрации формальдегида показана на рис. 6. При формовании без формальдегида для выбранных параметров γ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5. Повышение концентрации фор</w:t>
        <w:softHyphen/>
        <w:t>мальдегида в осадительной  ванне до  20 г/л сопровождается возрастанием степени этерификации до 28. Одновременно наблюдается некоторое замедление диффузии серной кислоты, обна</w:t>
        <w:softHyphen/>
        <w:t>руживаемое по увеличению продолжительности нейтрализации. Однако наиболее существенное замедление диффузии наблюда</w:t>
        <w:softHyphen/>
        <w:t>ется после достижения концентрации формальдегида 20 г/л, тогда как самые высокие физико-механические показатели до</w:t>
        <w:softHyphen/>
        <w:t>стигаются при концентрации 20—25 г/л формальдегида. На основании этого факта можно сделать вывод, что достижение высокой прочности в присутствии формальдегида в первую оче</w:t>
        <w:softHyphen/>
        <w:t>редь связано с образованием метилольного производного ксан</w:t>
        <w:softHyphen/>
        <w:t>тогената целлюлозы, а не с изменением условий осаждения и надмолекулярной структуры геля. В этом отношении механизм действия добавок формальдегида значительно отличается от механизма действия модификаторов, которые прежде всего замедляют диффузию, изменяя условия осаждения и структуру свежесформованн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нозное волокно, сформованное в присутствии формаль</w:t>
        <w:softHyphen/>
        <w:t>дегида, способно к очень большим ориентационным вытяжкам (до 200—300%), не характерным для вискозных волокон. Это объясняется высокой сольватацией метилольного производного ксантогената, слабым межмолекулярным взаимодействием и высокой вязкой составляющей в продольной   деформации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4. Влияние ориентационной вытяжки на свойства полинозного волокна,  сформованного с добавкой  формальдегида осадительной ванне.</w:t>
      </w:r>
    </w:p>
    <w:p>
      <w:pPr>
        <w:pStyle w:val="Normal"/>
        <w:shd w:fill="FFFFFF" w:val="clear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90"/>
        <w:gridCol w:w="1479"/>
        <w:gridCol w:w="1462"/>
        <w:gridCol w:w="1463"/>
        <w:gridCol w:w="1742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ационная вытяжка,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, сН/тек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линение при разрыве, 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ность а петле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уль упругости, сН/тек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творимость в 6,5 %-ном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р-ре </w:t>
            </w:r>
            <w:r>
              <w:rPr>
                <w:lang w:val="en-US"/>
              </w:rPr>
              <w:t>NaOH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.7(18.9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.6(18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6.9(23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7(15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2.3(32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3.2(14.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1.3(37.8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0.4</w:t>
            </w:r>
            <w:r>
              <w:rPr>
                <w:lang w:val="en-US"/>
              </w:rPr>
              <w:t>(10.9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.0(45.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.2(11.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.8(42.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.7(11.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.2(41.4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.5(10.3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табл. 4 представлена зависимость некоторых показателей волокна от величины ориентационной вытяж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волокна в кондиционных условиях возрастает с 29,7 сН/текс при вытяжке 75% до 54,0 – 61,2 сН/текс при вытяжке 240 -260%. Одновременно снижаются удлинение (с 13,6 до 9,5-10,7%), прочность в петле (с 12,6 до 8,1сН/текс), сущест</w:t>
        <w:softHyphen/>
        <w:t>венно возрастают прочность и модуль упругости в мокром со</w:t>
        <w:softHyphen/>
        <w:t>стоянии — соответственно с 18,9 до 42,3 и со 108 до 342 сН/текс. Растворимость в щелочи также уменьшается с 7,0 до 3,5%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важных особенностей способа получения полинозного волокна в присутствии формальдегида является примене</w:t>
        <w:softHyphen/>
        <w:t>ние сравнительно высоких скоростей формования (40-50 вместо 12 – 18 м/мин при производстве  полинозного волокна обычного тип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реализация метода получения высокопроч</w:t>
        <w:softHyphen/>
        <w:t>ного полинозного волокна пока невозможна главным образом из-за дополнительной высокой вредности производства при ис</w:t>
        <w:softHyphen/>
        <w:t>пользовании формальдегида. Кроме того, в осадительной ванне при взаимодействии формальдегида с сернистыми продуктами образуются дисперсные примеси, затрудняющие осуществление технологического процесса в производственном масштаб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ФОРМОВАНИЕ ПОЛИНОЗНОГО ВОЛОКН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КОНОМИЧНОГО ТИП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основных особенностей формования полинозного волокна, как уже отмечалось выше, является применение «мяг</w:t>
        <w:softHyphen/>
        <w:t>ких» осадительных ванн с низким содержанием серной кислоты. Формуемое волокно на достаточно большом расстоянии от филье</w:t>
        <w:softHyphen/>
        <w:t>ры находится в жидком состоянии и чувствительно к воздействию случайных турбулентных потоков осадительной ванны. Для по</w:t>
        <w:softHyphen/>
        <w:t>вышения устойчивости процесса снижают скорость формования и повышают вязкость вискозы до 22—30 Па*с. Увеличение вяз</w:t>
        <w:softHyphen/>
        <w:t>кости достигается за счет снижения деструкции, т.е. использо</w:t>
        <w:softHyphen/>
        <w:t>ванием высокополимерных виско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ие высоковязких вискоз, обеспечивающих необходи</w:t>
        <w:softHyphen/>
        <w:t>мую стабильность жидких струек при мягких условиях формо</w:t>
        <w:softHyphen/>
        <w:t>вания, можно достичь также повышением концентрации целлю</w:t>
        <w:softHyphen/>
        <w:t>лозы в вискозе до 11 — 12%, сохранив содержание гидроксида натрия на оптимальном уровне, т. е. равным 5,5 — 6,5%. Виско</w:t>
        <w:softHyphen/>
        <w:t>зы такого состава являются экономичными как по отношению щелочи к целлюлозе, так и по количеству воды, вносимой в осадительную ванну. Снижение способности к упрочнению волокна сформованного из концентрированных вискоз, можно компенси</w:t>
        <w:softHyphen/>
        <w:t>ровать подбором подходящих условий осаждения. Учитывая, что осаждение ксантогената целлюлозы и образование надмолеку</w:t>
        <w:softHyphen/>
        <w:t>лярной структуры является фазовым процессом, аналогичным кристаллизации, имеются широкие возможности для регулиро</w:t>
        <w:softHyphen/>
        <w:t>вания структурообразования за счет введения в осадительную ванну различного рода добавок, т. е. применения многокомпонентных ванн. Активными структурообразующими свойствами помимо сульфатов цинка и натрия обладают такие вещества, как фосфорная кислота, аммонийные соли, соли четвертичных аммониевых оснований и др. Особый интерес представляют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и их введении в осадительную ванну быстрее протекает нейтрализация без разложения ксантогена</w:t>
        <w:softHyphen/>
        <w:t>та, что создает предпосылки для осуществления формования на осадительной ванне с низкой концентрацией серной кислоты без снижения стабильности процес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е изложенных предпосылок был разработан техно</w:t>
        <w:softHyphen/>
        <w:t>логический процесс получения полинозного волокна экономич</w:t>
        <w:softHyphen/>
        <w:t>ного типа. По своим показателям оно занимает промежуточное положение между высокомодульным и обычным полинозным волокном. Его прочность в кондиционных усло</w:t>
        <w:softHyphen/>
        <w:t>виях составляет 32—34 сН/текс, потеря прочности в мокром со</w:t>
        <w:softHyphen/>
        <w:t>стоянии – 30 — 35%. Модуль упругости в мокром состоянии в 1,5 раза выше, чем у высокомодульного, но на 60—70% ниже, чем у полинозно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олокно формуют при концентрации фосфорной кислоты в осадительной ванне 5—15 г/л, что позволяет снизить содержа</w:t>
        <w:softHyphen/>
        <w:t>ние серной кислоты до 15—20 г/л, повысить содержание ксантогенатных групп в волокне, поступающем на вытяжку, и полу</w:t>
        <w:softHyphen/>
        <w:t>чить волокно из концентрированных вискоз с достаточно высо</w:t>
        <w:softHyphen/>
        <w:t>кими физико-механическими характеристиками. Что касается других параметров формования, то они близки к параметрам по</w:t>
        <w:softHyphen/>
        <w:t>лучения полинозного волокна обычного тип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табл. 5 показана зависимость прочностных показателей и модуля упругости в мокром состоянии от пути волокна в оса</w:t>
        <w:softHyphen/>
        <w:t>дительной ванне. В данном случае в противоположность техно</w:t>
        <w:softHyphen/>
        <w:t>логическому процессу получения высокомодульного волокна наблюдается обратная зависимость. При увеличении пути волок</w:t>
        <w:softHyphen/>
        <w:t>на в ванне с 22 до 34—48 см прочность снижается на 12%, а мо</w:t>
        <w:softHyphen/>
        <w:t>дуль упругости в мокром состоянии — на 27%. Такая законо</w:t>
        <w:softHyphen/>
        <w:t>мерность, по-видимому, объясняется тем, что для ориентацион</w:t>
        <w:softHyphen/>
        <w:t>ной вытяжки полинозного волокна основное значение имеет высокая степень пластификации волокна, т. е. его агрегатное состояние, тогда  как для   высокомодульного волокна опреде</w:t>
        <w:softHyphen/>
        <w:t>ляющую роль играет его надмолекулярная структу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нозное волокно, формуемое из концентрированных вис</w:t>
        <w:softHyphen/>
        <w:t>коз, обладает лучшей стабильностью размеров по сравнению с высокомодульным волокном. К его недостаткам можно отнести недостаточную прочность в петле, что необходимо учитывать при выборе областей применения этого волок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блица 5. влияние пути волокна в осадительной ванне на его физико-механические свойства *</w:t>
      </w:r>
      <w:r>
        <w:rPr/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14"/>
        <w:gridCol w:w="1686"/>
        <w:gridCol w:w="24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ть волокна,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ность, сН/т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линение 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ность  в петле, сН/тек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дуль упругости, сН/тек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3 (24,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 (15,9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7 (22,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 (16,8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 (22,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 (16,6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6 (17,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* цифры без скобок – для волокна в кондиционном состоянии, в скобках – в мокром состоянии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ФОРМОВАНИЕ ВОЛОКНА ТИПА ВХ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олокно типа ВХ по особенностям технологии получения не относится к полинозным волокнам. Однако по своим свойствам оно аналогично полинозным волокнам, особенно высокопрочно</w:t>
        <w:softHyphen/>
        <w:t>го типа. Волокно ВХ обладает максимально вы</w:t>
        <w:softHyphen/>
        <w:t>соким модулем упругости в мокром состоянии — 400 — 450 сН/текс. По прочности оно превосходит лучшие сорта тон</w:t>
        <w:softHyphen/>
        <w:t>коволокнистого хлопка, имеет низкую линейную плотность 0,05 — 0,10 текс. Используется в основном для производства осо</w:t>
        <w:softHyphen/>
        <w:t>бо тонких тканей — батиста и маркизета. Для переработки в пряжу волокна с такой низкой плотностью используют машины, применяемые для переработки жгутового волокна по сокращен</w:t>
        <w:softHyphen/>
        <w:t>ной схем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ой особенностью технологии получения волокна ВХ является применение в качестве осадительной ванны концентри</w:t>
        <w:softHyphen/>
        <w:t>рованной серной кислоты. Первоначально формование вискоз</w:t>
        <w:softHyphen/>
        <w:t xml:space="preserve">ных волокон в осадительной ванне, содержащей 55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редложено Лилиенфельдом, и сам способ формования получил его имя. По способу Лилиенфельда выпускались волокна </w:t>
      </w:r>
      <w:r>
        <w:rPr>
          <w:i/>
          <w:iCs/>
          <w:sz w:val="28"/>
          <w:szCs w:val="28"/>
        </w:rPr>
        <w:t xml:space="preserve">седура, дюрафиль, мериль. </w:t>
      </w:r>
      <w:r>
        <w:rPr>
          <w:sz w:val="28"/>
          <w:szCs w:val="28"/>
        </w:rPr>
        <w:t>Технология получения волокна ВХ ха</w:t>
        <w:softHyphen/>
        <w:t>рактеризуется применением вискоз с повышенной степенью по</w:t>
        <w:softHyphen/>
        <w:t>лимеризации (500—600) и осадительной ванны с более высокой концентрацией кислоты (62—66%). Осаждение ксантогената целлюлозы в ванне такого состава происходит в основном за счет десольва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получения вискозы рекомендуют применять облагоро</w:t>
        <w:softHyphen/>
        <w:t>женную целлюлозу с низким содержанием гемицеллюлоз и рав</w:t>
        <w:softHyphen/>
        <w:t>номерным фракционным составом. Однако соблюдение этой ре</w:t>
        <w:softHyphen/>
        <w:t>комендации важно при получении особо высокопрочных воло</w:t>
        <w:softHyphen/>
        <w:t>кон (60 сН/текс) для технических целей. При ксантогенировании количество сероуглерода составляет 45%. Вискоза содер</w:t>
        <w:softHyphen/>
        <w:t>жит 7% целлюлозы; отношение щелочи к целлюлозе близко к единице; вязкость вискозы 30—35 Па*с. Степень этерификации вискозы, подаваемой на формование, составляет 43—48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уют волокно в осадительную ванну, содержащую 950— 1050 г/л (62—66%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25—30 г/л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некоторых случаях добавляют 50—70 г/л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1—5 г/л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Температура ванны 20—25°С. Для формования применяют фильеры с диаметром отверстий 50—60 мкм. Путь волокна в ванне составляет 20—30 см; скорость отвода волокна от фильеры — 20 м/мин; вытяжка 200%; скорость отвода волокна после вытяжки — 60 м/м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затруднением, препятствующим широкому приме</w:t>
        <w:softHyphen/>
        <w:t xml:space="preserve">нению формования вискозных волокон в осадительную ванну, состоящую из концентрированной серной кислоты, является сложность регенерации осадительной ванны. Свежесформованное волокно, выходящее из ванны, содержит до 62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5% целлюлозы, т. е. на 1 кг целлюлозы из осадительной ванны уносится 12,5 кг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ую необходимо отмыть и регене</w:t>
        <w:softHyphen/>
        <w:t>рировать. Если при противоточной промывке получают промы</w:t>
        <w:softHyphen/>
        <w:t xml:space="preserve">вочный раствор с концентрацией 400 г/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то количество воды, которое необходимо выпарить, для регенерации такого раствора составит 12,5/0,4 = 31,3 л/кг. Затраты на выпарку это</w:t>
        <w:softHyphen/>
        <w:t>го количества достаточно велики и составляют 10—15% от себе</w:t>
        <w:softHyphen/>
        <w:t>стоимости волокна. При этом выпарка концентрированной сер</w:t>
        <w:softHyphen/>
        <w:t>ной кислоты также является достаточно сложной технической операци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м не менее, учитывая высокие физико-механические харак</w:t>
        <w:softHyphen/>
        <w:t>теристики волокна, превосходящие показатели тонковолокнисто</w:t>
        <w:softHyphen/>
        <w:t>го хлопка, формование вискозных волокон в концентрирован</w:t>
        <w:softHyphen/>
        <w:t>ные сернокислотные ванны имеет большое будущее. По этому способу высокопрочные высокомодульные волокна можно по</w:t>
        <w:softHyphen/>
        <w:t>лучать без применения дефицитного и загрязняющего водоемы цинка. Формование проводят на достаточно высоких скоро</w:t>
        <w:softHyphen/>
        <w:t>стях—40—60 м/мин. Для производства волокна с прочностью 34—38 сН/текс можно использовать обычную целлюлозу из лиственных пород древеси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я в целом перспективу производства полинозных во</w:t>
        <w:softHyphen/>
        <w:t>локон, необходимо отметить противоречивость тенденций в их развитии. В 60-х годах во многих странах были созданы про</w:t>
        <w:softHyphen/>
        <w:t>мышленные производства, которые не получили широкого раз</w:t>
        <w:softHyphen/>
        <w:t>вития. Это обусловлено бурным развитием в эти годы производ</w:t>
        <w:softHyphen/>
        <w:t>ства полиэфирных волокон и образовавшимся в связи с этим избытком хлопка. Что касается свойств полинозного волокна, то по оценке ряда отечественных исследователей оно является полноценным заменителем тонковолокнистого хлопка, в том числе — по устойчивости изделий к истиранию. Ор</w:t>
        <w:softHyphen/>
        <w:t>ганизация выпуска полинозного волокна будет экономически эффективна при реконструкции устаревших действующих вис</w:t>
        <w:softHyphen/>
        <w:t>козных производств. Модернизация позволяет увеличить выпуск продукции в стоимостном выражении при сохранении объема по тоннажу. Получаемая при этом прибыль дает возможность в ко</w:t>
        <w:softHyphen/>
        <w:t>роткие сроки окупить затраты на проведение мероприятий по охране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ерков А.Т. Производство вискозных штапельных волокон, М.: Химия, 198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Использование  высокомодульных и полинозных волокон в хлопчатобумажной промышленности / Плетникова К.Н., Дьяченко В.В., Ефимова Л.М. и др. М., ЦНИИТЭ Легпром, 198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Серков А.Т., и др. // Хим. волокна, 1979, №1, с.32-35; №5, с.19-2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32"/>
          <w:szCs w:val="32"/>
        </w:rPr>
        <w:t>Бергер В., Шукри Х., Филипп Б. И др. // Хим. волокна, 1979, №2, с.15-18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олубев Ю.В., Савина А.В., Черепанов В.Н. // Хим. Волокна, 1970, №6, с.69-7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очкина В.С. и др. // Хим. волокна, 1970, №2, с.46-4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искозные штапельные волокна. М. Химия, 1973. 162с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56:00Z</dcterms:created>
  <dc:creator>user</dc:creator>
  <dc:description/>
  <cp:keywords/>
  <dc:language>en-US</dc:language>
  <cp:lastModifiedBy>RR</cp:lastModifiedBy>
  <cp:lastPrinted>2005-12-19T09:43:00Z</cp:lastPrinted>
  <dcterms:modified xsi:type="dcterms:W3CDTF">2005-12-19T06:44:00Z</dcterms:modified>
  <cp:revision>24</cp:revision>
  <dc:subject/>
  <dc:title>ВВЕДЕНИЕ</dc:title>
</cp:coreProperties>
</file>