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СОДЕРЖАНИЕ</w:t>
      </w:r>
    </w:p>
    <w:p>
      <w:pPr>
        <w:pStyle w:val="TextBody"/>
        <w:jc w:val="center"/>
        <w:rPr>
          <w:rFonts w:ascii="Times New Roman" w:hAnsi="Times New Roman" w:cs="Times New Roman"/>
          <w:b/>
          <w:b/>
          <w:sz w:val="28"/>
        </w:rPr>
      </w:pPr>
      <w:r>
        <w:rPr>
          <w:rFonts w:cs="Times New Roman" w:ascii="Times New Roman" w:hAnsi="Times New Roman"/>
          <w:b/>
          <w:sz w:val="28"/>
        </w:rPr>
      </w:r>
    </w:p>
    <w:sdt>
      <w:sdtPr>
        <w:docPartObj>
          <w:docPartGallery w:val="Table of Contents"/>
          <w:docPartUnique w:val="true"/>
        </w:docPartObj>
      </w:sdtPr>
      <w:sdtContent>
        <w:p>
          <w:pPr>
            <w:pStyle w:val="Contents1"/>
            <w:tabs>
              <w:tab w:val="clear" w:pos="720"/>
              <w:tab w:val="right" w:pos="10194" w:leader="dot"/>
            </w:tabs>
            <w:rPr>
              <w:sz w:val="28"/>
              <w:lang w:val="en-US"/>
            </w:rPr>
          </w:pPr>
          <w:r>
            <w:fldChar w:fldCharType="begin"/>
          </w:r>
          <w:r>
            <w:rPr>
              <w:sz w:val="28"/>
              <w:b w:val="false"/>
              <w:lang w:val="en-US"/>
            </w:rPr>
            <w:instrText xml:space="preserve"> TOC \o "1-3" </w:instrText>
          </w:r>
          <w:r>
            <w:rPr>
              <w:sz w:val="28"/>
              <w:b w:val="false"/>
              <w:lang w:val="en-US"/>
            </w:rPr>
            <w:fldChar w:fldCharType="separate"/>
          </w:r>
          <w:r>
            <w:rPr>
              <w:b w:val="false"/>
              <w:sz w:val="28"/>
              <w:lang w:val="en-US"/>
            </w:rPr>
            <w:t>Введение</w:t>
            <w:tab/>
          </w:r>
          <w:hyperlink w:anchor="__RefHeading___Toc72598922">
            <w:r>
              <w:rPr>
                <w:rStyle w:val="IndexLink"/>
                <w:b w:val="false"/>
                <w:sz w:val="28"/>
                <w:lang w:val="en-US"/>
              </w:rPr>
              <w:t>2</w:t>
            </w:r>
          </w:hyperlink>
        </w:p>
        <w:p>
          <w:pPr>
            <w:pStyle w:val="Contents1"/>
            <w:tabs>
              <w:tab w:val="clear" w:pos="720"/>
              <w:tab w:val="right" w:pos="10194" w:leader="dot"/>
            </w:tabs>
            <w:rPr>
              <w:sz w:val="28"/>
              <w:lang w:val="en-US"/>
            </w:rPr>
          </w:pPr>
          <w:r>
            <w:rPr>
              <w:sz w:val="28"/>
              <w:lang w:val="en-US"/>
            </w:rPr>
            <w:t>Север и Юг США к середине XIX в.в.</w:t>
            <w:tab/>
          </w:r>
          <w:hyperlink w:anchor="__RefHeading___Toc72598923">
            <w:r>
              <w:rPr>
                <w:rStyle w:val="IndexLink"/>
                <w:sz w:val="28"/>
                <w:lang w:val="en-US"/>
              </w:rPr>
              <w:t>3</w:t>
            </w:r>
          </w:hyperlink>
        </w:p>
        <w:p>
          <w:pPr>
            <w:pStyle w:val="Contents1"/>
            <w:tabs>
              <w:tab w:val="clear" w:pos="720"/>
              <w:tab w:val="right" w:pos="10194" w:leader="dot"/>
            </w:tabs>
            <w:rPr>
              <w:sz w:val="28"/>
              <w:lang w:val="en-US"/>
            </w:rPr>
          </w:pPr>
          <w:r>
            <w:rPr>
              <w:sz w:val="28"/>
              <w:lang w:val="en-US"/>
            </w:rPr>
            <w:t>Выборы 1860 года</w:t>
            <w:tab/>
          </w:r>
          <w:hyperlink w:anchor="__RefHeading___Toc72598924">
            <w:r>
              <w:rPr>
                <w:rStyle w:val="IndexLink"/>
                <w:sz w:val="28"/>
                <w:lang w:val="en-US"/>
              </w:rPr>
              <w:t>6</w:t>
            </w:r>
          </w:hyperlink>
        </w:p>
        <w:p>
          <w:pPr>
            <w:pStyle w:val="Contents1"/>
            <w:tabs>
              <w:tab w:val="clear" w:pos="720"/>
              <w:tab w:val="right" w:pos="10194" w:leader="dot"/>
            </w:tabs>
            <w:rPr>
              <w:sz w:val="28"/>
              <w:lang w:val="en-US"/>
            </w:rPr>
          </w:pPr>
          <w:r>
            <w:rPr>
              <w:sz w:val="28"/>
              <w:lang w:val="en-US"/>
            </w:rPr>
            <w:t>Причины войны</w:t>
            <w:tab/>
          </w:r>
          <w:hyperlink w:anchor="__RefHeading___Toc72598925">
            <w:r>
              <w:rPr>
                <w:rStyle w:val="IndexLink"/>
                <w:sz w:val="28"/>
                <w:lang w:val="en-US"/>
              </w:rPr>
              <w:t>6</w:t>
            </w:r>
          </w:hyperlink>
        </w:p>
        <w:p>
          <w:pPr>
            <w:pStyle w:val="Contents1"/>
            <w:tabs>
              <w:tab w:val="clear" w:pos="720"/>
              <w:tab w:val="right" w:pos="10194" w:leader="dot"/>
            </w:tabs>
            <w:rPr>
              <w:sz w:val="28"/>
              <w:lang w:val="en-US"/>
            </w:rPr>
          </w:pPr>
          <w:r>
            <w:rPr>
              <w:sz w:val="28"/>
              <w:lang w:val="en-US"/>
            </w:rPr>
            <w:t>Начало гражданской войны</w:t>
            <w:tab/>
          </w:r>
          <w:hyperlink w:anchor="__RefHeading___Toc72598926">
            <w:r>
              <w:rPr>
                <w:rStyle w:val="IndexLink"/>
                <w:sz w:val="28"/>
                <w:lang w:val="en-US"/>
              </w:rPr>
              <w:t>7</w:t>
            </w:r>
          </w:hyperlink>
        </w:p>
        <w:p>
          <w:pPr>
            <w:pStyle w:val="Contents2"/>
            <w:tabs>
              <w:tab w:val="clear" w:pos="720"/>
              <w:tab w:val="right" w:pos="10194" w:leader="dot"/>
            </w:tabs>
            <w:rPr>
              <w:b/>
              <w:b/>
              <w:sz w:val="28"/>
              <w:lang w:val="en-US"/>
            </w:rPr>
          </w:pPr>
          <w:r>
            <w:rPr>
              <w:b/>
              <w:sz w:val="28"/>
              <w:lang w:val="en-US"/>
            </w:rPr>
            <w:t>Армии Севера и Юга</w:t>
            <w:tab/>
          </w:r>
          <w:hyperlink w:anchor="__RefHeading___Toc72598927">
            <w:r>
              <w:rPr>
                <w:rStyle w:val="IndexLink"/>
                <w:b/>
                <w:sz w:val="28"/>
                <w:lang w:val="en-US"/>
              </w:rPr>
              <w:t>7</w:t>
            </w:r>
          </w:hyperlink>
        </w:p>
        <w:p>
          <w:pPr>
            <w:pStyle w:val="Contents2"/>
            <w:tabs>
              <w:tab w:val="clear" w:pos="720"/>
              <w:tab w:val="right" w:pos="10194" w:leader="dot"/>
            </w:tabs>
            <w:rPr>
              <w:b/>
              <w:b/>
              <w:sz w:val="28"/>
              <w:lang w:val="en-US"/>
            </w:rPr>
          </w:pPr>
          <w:r>
            <w:rPr>
              <w:b/>
              <w:sz w:val="28"/>
              <w:lang w:val="en-US"/>
            </w:rPr>
            <w:t>Основные события войны</w:t>
            <w:tab/>
          </w:r>
          <w:hyperlink w:anchor="__RefHeading___Toc72598928">
            <w:r>
              <w:rPr>
                <w:rStyle w:val="IndexLink"/>
                <w:b/>
                <w:sz w:val="28"/>
                <w:lang w:val="en-US"/>
              </w:rPr>
              <w:t>8</w:t>
            </w:r>
          </w:hyperlink>
        </w:p>
        <w:p>
          <w:pPr>
            <w:pStyle w:val="Contents3"/>
            <w:tabs>
              <w:tab w:val="clear" w:pos="720"/>
              <w:tab w:val="right" w:pos="10194" w:leader="dot"/>
            </w:tabs>
            <w:rPr>
              <w:rFonts w:ascii="Arial" w:hAnsi="Arial" w:cs="Arial"/>
              <w:i w:val="false"/>
              <w:i w:val="false"/>
              <w:sz w:val="28"/>
              <w:lang w:val="en-US"/>
            </w:rPr>
          </w:pPr>
          <w:r>
            <w:rPr>
              <w:rFonts w:cs="Arial" w:ascii="Arial" w:hAnsi="Arial"/>
              <w:i w:val="false"/>
              <w:sz w:val="28"/>
              <w:lang w:val="en-US"/>
            </w:rPr>
            <w:t>Первый этап войны.</w:t>
            <w:tab/>
          </w:r>
          <w:hyperlink w:anchor="__RefHeading___Toc72598929">
            <w:r>
              <w:rPr>
                <w:rStyle w:val="IndexLink"/>
                <w:rFonts w:cs="Arial" w:ascii="Arial" w:hAnsi="Arial"/>
                <w:i w:val="false"/>
                <w:sz w:val="28"/>
                <w:lang w:val="en-US"/>
              </w:rPr>
              <w:t>9</w:t>
            </w:r>
          </w:hyperlink>
        </w:p>
        <w:p>
          <w:pPr>
            <w:pStyle w:val="Contents3"/>
            <w:tabs>
              <w:tab w:val="clear" w:pos="720"/>
              <w:tab w:val="right" w:pos="10194" w:leader="dot"/>
            </w:tabs>
            <w:rPr>
              <w:rFonts w:ascii="Arial" w:hAnsi="Arial" w:cs="Arial"/>
              <w:i w:val="false"/>
              <w:i w:val="false"/>
              <w:sz w:val="28"/>
              <w:lang w:val="en-US"/>
            </w:rPr>
          </w:pPr>
          <w:r>
            <w:rPr>
              <w:rFonts w:cs="Arial" w:ascii="Arial" w:hAnsi="Arial"/>
              <w:i w:val="false"/>
              <w:sz w:val="28"/>
              <w:lang w:val="en-US"/>
            </w:rPr>
            <w:t>Второй этап войны.</w:t>
            <w:tab/>
          </w:r>
          <w:hyperlink w:anchor="__RefHeading___Toc72598930">
            <w:r>
              <w:rPr>
                <w:rStyle w:val="IndexLink"/>
                <w:rFonts w:cs="Arial" w:ascii="Arial" w:hAnsi="Arial"/>
                <w:i w:val="false"/>
                <w:sz w:val="28"/>
                <w:lang w:val="en-US"/>
              </w:rPr>
              <w:t>11</w:t>
            </w:r>
          </w:hyperlink>
        </w:p>
        <w:p>
          <w:pPr>
            <w:pStyle w:val="Contents3"/>
            <w:tabs>
              <w:tab w:val="clear" w:pos="720"/>
              <w:tab w:val="right" w:pos="10194" w:leader="dot"/>
            </w:tabs>
            <w:rPr>
              <w:rFonts w:ascii="Arial" w:hAnsi="Arial" w:cs="Arial"/>
              <w:i w:val="false"/>
              <w:i w:val="false"/>
              <w:sz w:val="28"/>
              <w:lang w:val="en-US"/>
            </w:rPr>
          </w:pPr>
          <w:r>
            <w:rPr>
              <w:rFonts w:cs="Arial" w:ascii="Arial" w:hAnsi="Arial"/>
              <w:i w:val="false"/>
              <w:sz w:val="28"/>
              <w:lang w:val="en-US"/>
            </w:rPr>
            <w:t>Последний этап войны</w:t>
            <w:tab/>
          </w:r>
          <w:hyperlink w:anchor="__RefHeading___Toc72598931">
            <w:r>
              <w:rPr>
                <w:rStyle w:val="IndexLink"/>
                <w:rFonts w:cs="Arial" w:ascii="Arial" w:hAnsi="Arial"/>
                <w:i w:val="false"/>
                <w:sz w:val="28"/>
                <w:lang w:val="en-US"/>
              </w:rPr>
              <w:t>16</w:t>
            </w:r>
          </w:hyperlink>
        </w:p>
        <w:p>
          <w:pPr>
            <w:pStyle w:val="Contents3"/>
            <w:tabs>
              <w:tab w:val="clear" w:pos="720"/>
              <w:tab w:val="right" w:pos="10194" w:leader="dot"/>
            </w:tabs>
            <w:rPr>
              <w:rFonts w:ascii="Arial" w:hAnsi="Arial" w:cs="Arial"/>
              <w:i w:val="false"/>
              <w:i w:val="false"/>
              <w:sz w:val="28"/>
              <w:lang w:val="en-US"/>
            </w:rPr>
          </w:pPr>
          <w:r>
            <w:rPr>
              <w:rFonts w:cs="Arial" w:ascii="Arial" w:hAnsi="Arial"/>
              <w:i w:val="false"/>
              <w:sz w:val="28"/>
              <w:lang w:val="en-US"/>
            </w:rPr>
            <w:t>Война на море.</w:t>
            <w:tab/>
          </w:r>
          <w:hyperlink w:anchor="__RefHeading___Toc72598932">
            <w:r>
              <w:rPr>
                <w:rStyle w:val="IndexLink"/>
                <w:rFonts w:cs="Arial" w:ascii="Arial" w:hAnsi="Arial"/>
                <w:i w:val="false"/>
                <w:sz w:val="28"/>
                <w:lang w:val="en-US"/>
              </w:rPr>
              <w:t>17</w:t>
            </w:r>
          </w:hyperlink>
        </w:p>
        <w:p>
          <w:pPr>
            <w:pStyle w:val="Contents3"/>
            <w:tabs>
              <w:tab w:val="clear" w:pos="720"/>
              <w:tab w:val="right" w:pos="10194" w:leader="dot"/>
            </w:tabs>
            <w:rPr>
              <w:rFonts w:ascii="Arial" w:hAnsi="Arial" w:cs="Arial"/>
              <w:sz w:val="28"/>
              <w:lang w:val="en-US"/>
            </w:rPr>
          </w:pPr>
          <w:r>
            <w:rPr>
              <w:rFonts w:cs="Arial" w:ascii="Arial" w:hAnsi="Arial"/>
              <w:i w:val="false"/>
              <w:sz w:val="28"/>
              <w:lang w:val="en-US"/>
            </w:rPr>
            <w:t>Морская блокада.</w:t>
            <w:tab/>
          </w:r>
          <w:hyperlink w:anchor="__RefHeading___Toc72598933">
            <w:r>
              <w:rPr>
                <w:rStyle w:val="IndexLink"/>
                <w:rFonts w:cs="Arial" w:ascii="Arial" w:hAnsi="Arial"/>
                <w:i w:val="false"/>
                <w:sz w:val="28"/>
                <w:lang w:val="en-US"/>
              </w:rPr>
              <w:t>19</w:t>
            </w:r>
          </w:hyperlink>
        </w:p>
        <w:p>
          <w:pPr>
            <w:pStyle w:val="Contents1"/>
            <w:tabs>
              <w:tab w:val="clear" w:pos="720"/>
              <w:tab w:val="right" w:pos="10194" w:leader="dot"/>
            </w:tabs>
            <w:rPr>
              <w:sz w:val="28"/>
              <w:lang w:val="en-US"/>
            </w:rPr>
          </w:pPr>
          <w:r>
            <w:rPr>
              <w:sz w:val="28"/>
              <w:lang w:val="en-US"/>
            </w:rPr>
            <w:t>Итоги войны</w:t>
            <w:tab/>
          </w:r>
          <w:hyperlink w:anchor="__RefHeading___Toc72598934">
            <w:r>
              <w:rPr>
                <w:rStyle w:val="IndexLink"/>
                <w:sz w:val="28"/>
                <w:lang w:val="en-US"/>
              </w:rPr>
              <w:t>21</w:t>
            </w:r>
          </w:hyperlink>
        </w:p>
        <w:p>
          <w:pPr>
            <w:pStyle w:val="Contents1"/>
            <w:tabs>
              <w:tab w:val="clear" w:pos="720"/>
              <w:tab w:val="right" w:pos="10194" w:leader="dot"/>
            </w:tabs>
            <w:rPr>
              <w:sz w:val="28"/>
              <w:lang w:val="en-US"/>
            </w:rPr>
          </w:pPr>
          <w:r>
            <w:rPr>
              <w:sz w:val="28"/>
              <w:lang w:val="en-US"/>
            </w:rPr>
            <w:t>Список использованной литературы.</w:t>
            <w:tab/>
          </w:r>
          <w:hyperlink w:anchor="__RefHeading___Toc72598935">
            <w:r>
              <w:rPr>
                <w:rStyle w:val="IndexLink"/>
                <w:sz w:val="28"/>
                <w:lang w:val="en-US"/>
              </w:rPr>
              <w:t>23</w:t>
            </w:r>
          </w:hyperlink>
        </w:p>
        <w:p>
          <w:pPr>
            <w:pStyle w:val="Contents1"/>
            <w:tabs>
              <w:tab w:val="clear" w:pos="720"/>
              <w:tab w:val="right" w:pos="10194" w:leader="dot"/>
            </w:tabs>
            <w:rPr>
              <w:sz w:val="28"/>
              <w:lang w:val="en-US"/>
            </w:rPr>
          </w:pPr>
          <w:r>
            <w:rPr>
              <w:sz w:val="28"/>
              <w:lang w:val="en-US"/>
            </w:rPr>
            <w:t>Заключение.</w:t>
            <w:tab/>
          </w:r>
          <w:hyperlink w:anchor="__RefHeading___Toc72598936">
            <w:r>
              <w:rPr>
                <w:rStyle w:val="IndexLink"/>
                <w:sz w:val="28"/>
                <w:lang w:val="en-US"/>
              </w:rPr>
              <w:t>30</w:t>
            </w:r>
          </w:hyperlink>
          <w:r>
            <w:rPr>
              <w:rStyle w:val="IndexLink"/>
              <w:sz w:val="28"/>
              <w:lang w:val="en-US"/>
            </w:rPr>
            <w:fldChar w:fldCharType="end"/>
          </w:r>
        </w:p>
      </w:sdtContent>
    </w:sdt>
    <w:p>
      <w:pPr>
        <w:pStyle w:val="TextBody"/>
        <w:spacing w:lineRule="auto" w:line="360"/>
        <w:jc w:val="both"/>
        <w:rPr>
          <w:rFonts w:ascii="Times New Roman" w:hAnsi="Times New Roman" w:cs="Times New Roman"/>
          <w:b/>
          <w:b/>
          <w:caps/>
          <w:color w:val="auto"/>
          <w:sz w:val="28"/>
          <w:lang w:val="en-US"/>
        </w:rPr>
      </w:pPr>
      <w:r>
        <w:rPr>
          <w:rFonts w:cs="Times New Roman" w:ascii="Times New Roman" w:hAnsi="Times New Roman"/>
          <w:b/>
          <w:caps/>
          <w:color w:val="auto"/>
          <w:sz w:val="28"/>
          <w:lang w:val="en-US"/>
        </w:rPr>
      </w:r>
      <w:r>
        <w:br w:type="page"/>
      </w:r>
    </w:p>
    <w:p>
      <w:pPr>
        <w:pStyle w:val="Heading1"/>
        <w:jc w:val="center"/>
        <w:rPr/>
      </w:pPr>
      <w:bookmarkStart w:id="0" w:name="__RefHeading___Toc72598922"/>
      <w:bookmarkEnd w:id="0"/>
      <w:r>
        <w:rPr/>
        <w:t>Введение</w:t>
      </w:r>
    </w:p>
    <w:p>
      <w:pPr>
        <w:pStyle w:val="List"/>
        <w:jc w:val="right"/>
        <w:rPr/>
      </w:pPr>
      <w:r>
        <w:rPr/>
        <w:t>Защищаться могут только варвары.</w:t>
      </w:r>
    </w:p>
    <w:p>
      <w:pPr>
        <w:pStyle w:val="List"/>
        <w:jc w:val="right"/>
        <w:rPr/>
      </w:pPr>
      <w:r>
        <w:rPr/>
        <w:t>Ницше</w:t>
      </w:r>
    </w:p>
    <w:p>
      <w:pPr>
        <w:pStyle w:val="TextBody"/>
        <w:rPr/>
      </w:pPr>
      <w:r>
        <w:rPr>
          <w:b/>
          <w:i/>
        </w:rPr>
        <w:t>Ж</w:t>
      </w:r>
      <w:r>
        <w:rPr/>
        <w:t xml:space="preserve">ивотные борются, но не ведут войн. Среди приматов только человек уничтожает себе подобных планомерно, в массовых масштабах и даже с энтузиазмом. Война относится к числу его самых замечательных изобретений. Способность заключать мир — по-видимому, достижение более позднего времени. Древнейшие письменные памятники человечества, его мифы и саги повествуют главным образом об убийствах, как умышленных, так и не очень. Стремление схватиться в рукопашную объяснятся не только примитивностью оружия. Психология человека такова, что ему доставляет больше удовлетворения выместить злобу на тех, кого он хорошо знает, то есть на своих ближайших соседях. Напрашивается вывод, что гражданская война не только старая привычка, но и первичная форма всех коллективных конфликтов. Свое классическое выражение она нашла уже две с половиной тысячи лет тому назад. </w:t>
      </w:r>
    </w:p>
    <w:p>
      <w:pPr>
        <w:pStyle w:val="TextBody"/>
        <w:jc w:val="center"/>
        <w:rPr/>
      </w:pPr>
      <w:r>
        <w:rPr/>
        <w:t>Что же такое гражданская война? Гражданская война - организованная вооружённая борьба за государственную власть между классами и социальными группами внутри страны, наиболее острая форма</w:t>
      </w:r>
      <w:r>
        <w:rPr>
          <w:rStyle w:val="InternetLink"/>
          <w:rFonts w:cs="Times New Roman" w:ascii="Times New Roman" w:hAnsi="Times New Roman"/>
          <w:color w:val="000000"/>
          <w:sz w:val="24"/>
          <w:u w:val="none"/>
        </w:rPr>
        <w:t xml:space="preserve"> классовой борьбы</w:t>
      </w:r>
      <w:r>
        <w:rPr>
          <w:rStyle w:val="InternetLink"/>
          <w:rFonts w:cs="Times New Roman" w:ascii="Times New Roman" w:hAnsi="Times New Roman"/>
          <w:color w:val="auto"/>
          <w:sz w:val="24"/>
        </w:rPr>
        <w:t>.</w:t>
      </w:r>
      <w:r>
        <w:rPr/>
        <w:t xml:space="preserve"> В классово-антагонистическом обществе гражданская война представляет «...естественное, при известных обстоятельствах неизбежное продолжение, развитие и обострение классовой борьбы» (Ленин В. И., Полн. собр. соч., 5 изд., т. 30, с. 133) - БСЭ. Исторические типы и формы гражданской войны многообразны: восстания рабов, крестьянские войны, партизанские войны, вооружённая борьба народа против правительства и т. п.</w:t>
      </w:r>
    </w:p>
    <w:p>
      <w:pPr>
        <w:pStyle w:val="TextBody"/>
        <w:rPr/>
      </w:pPr>
      <w:r>
        <w:rPr/>
        <w:t>Мой реферат посвящен истории всего одной гражданской войны, а именно «Гражданской войне Севера и Юга 1861 – 1865 гг.».</w:t>
      </w:r>
      <w:r>
        <w:rPr>
          <w:b/>
        </w:rPr>
        <w:t xml:space="preserve"> </w:t>
      </w:r>
      <w:r>
        <w:rPr/>
        <w:t>Но, называя это событие в истории Америки именно так, люди допускают ошибку.</w:t>
      </w:r>
      <w:r>
        <w:rPr>
          <w:b/>
        </w:rPr>
        <w:t xml:space="preserve"> </w:t>
      </w:r>
      <w:r>
        <w:rPr/>
        <w:t xml:space="preserve">Более правильная терминология в отношении той войны будет Война между Штатами, Война 1861 года, Мятежная война, Война за независимость Юга. На Юге США в ходу термины также «Война», «Война сецессии», «Обреченное дело», «Великая Неприятность». Соответственно, употребление самого термина Гражданская война по отношению к событиям 1861 года некорректно. </w:t>
      </w:r>
    </w:p>
    <w:p>
      <w:pPr>
        <w:pStyle w:val="TextBody"/>
        <w:rPr/>
      </w:pPr>
      <w:r>
        <w:rPr/>
        <w:t xml:space="preserve">Эта война стала переломным моментом в истории Америки. Это была самая кровопролитная война за все время существования США, в ходе которой погибло 650 тыс. человек, н только первая и единственная крупномасштабная междоусобица, охватившая всю заселенную белыми часть Америки от Атлантического побережья на востоке до Великих равнин на западе, от побережья Вермонта на севере до мексиканской границы на юге. </w:t>
      </w:r>
    </w:p>
    <w:p>
      <w:pPr>
        <w:pStyle w:val="TextBody"/>
        <w:rPr/>
      </w:pPr>
      <w:r>
        <w:rPr/>
        <w:t>В реферате я попытаюсь найти возможности альтернативного развития США. Главный вопрос, который я задаю: «Могло ли быть по-другому?» И теперь я попытаюсь на него ответить.</w:t>
      </w:r>
      <w:r>
        <w:br w:type="page"/>
      </w:r>
    </w:p>
    <w:p>
      <w:pPr>
        <w:pStyle w:val="Heading1"/>
        <w:spacing w:lineRule="auto" w:line="360"/>
        <w:ind w:firstLine="720"/>
        <w:jc w:val="center"/>
        <w:rPr/>
      </w:pPr>
      <w:bookmarkStart w:id="1" w:name="__RefHeading___Toc72598923"/>
      <w:bookmarkEnd w:id="1"/>
      <w:r>
        <w:rPr/>
        <w:t xml:space="preserve">Север и Юг США к середине </w:t>
      </w:r>
      <w:r>
        <w:rPr>
          <w:lang w:val="en-US"/>
        </w:rPr>
        <w:t>XIX</w:t>
      </w:r>
      <w:r>
        <w:rPr/>
        <w:t xml:space="preserve"> в.в.</w:t>
      </w:r>
    </w:p>
    <w:p>
      <w:pPr>
        <w:pStyle w:val="TextBody"/>
        <w:rPr/>
      </w:pPr>
      <w:r>
        <w:rPr/>
        <w:t xml:space="preserve">Штаты Юга представляли собой особый мир, в котором главенствовали плантаторы-рабовладельцы. Они использовали самую архаичную форму эксплуатации, имея неограниченную власть над рабами, жили жизнью помещиков-аристократов, именовали себя «джентльменами», но являлись при этом капиталистическими предпринимателями. Собственность на землю и рабов была частной, в неё вкладывался капитал. Всё, что производилось рабом, за вычетом издержек на его содержание, присваивалось хозяином в виде прибавочного продукта. </w:t>
      </w:r>
    </w:p>
    <w:p>
      <w:pPr>
        <w:pStyle w:val="TextBody"/>
        <w:rPr/>
      </w:pPr>
      <w:r>
        <w:rPr/>
        <w:t>Крупные плантаторы составляли небольшой процент населения: 200 тыс. чел. из 11,13 млн. населения 15-ти рабовладельческих штатов. В 1860 г. плантаторов, имевших более 20 рабов, было всего 46,3 тыс. чел., с числом рабов более 50 - 10,7 тыс. В 50-е г.г. значительно усилилась пропаганда южан, целью которой было представить рабство в патриархальном ключе, как благодеяние для негров. Влиятельная на Юге газета «Де Боуз Ревью» в статье «Благодеяния рабства»</w:t>
      </w:r>
      <w:r>
        <w:rPr>
          <w:rStyle w:val="FootnoteCharacters"/>
          <w:rStyle w:val="FootnoteAnchor"/>
          <w:rFonts w:cs="Times New Roman" w:ascii="Times New Roman" w:hAnsi="Times New Roman"/>
          <w:sz w:val="24"/>
        </w:rPr>
        <w:footnoteReference w:id="2"/>
      </w:r>
      <w:r>
        <w:rPr/>
        <w:t xml:space="preserve"> писала, что положение рабов лучше, чем любого другого трудящегося класса. Между плантатором и его рабом существуют чувства привязанности и покровительства. «Работа на плантации является здоровой и наиболее восхитительной разновидностью ручного труда». Главный аргумент плантаторов заключается не столько в защите рабства, сколько в нападках на систему наемного труда. Сенатор из Южной Каролины Джеймс Хаммонд заявлял: «Разница между нами заключается в том, что мы нанимаем рабов пожизненно и хорошо компенсируем их труд; они не голодают, не попрошайничают, не знают безработицы... Вы же нанимаете поденщиков, о которых не заботитесь и труд которых плохо компенсируете»</w:t>
      </w:r>
      <w:r>
        <w:rPr>
          <w:rStyle w:val="FootnoteCharacters"/>
          <w:rStyle w:val="FootnoteAnchor"/>
          <w:rFonts w:cs="Times New Roman" w:ascii="Times New Roman" w:hAnsi="Times New Roman"/>
          <w:sz w:val="24"/>
        </w:rPr>
        <w:footnoteReference w:id="3"/>
      </w:r>
      <w:r>
        <w:rPr/>
        <w:t>.</w:t>
      </w:r>
    </w:p>
    <w:p>
      <w:pPr>
        <w:pStyle w:val="TextBody"/>
        <w:rPr/>
      </w:pPr>
      <w:r>
        <w:rPr/>
        <w:t>Общественность Севера сочувствовала рабам, но мало кто осмеливался выступать за их освобождение, поскольку те являлись частной собственностью плантаторов. Иногда рабы поднимали восстания (самая крупная попытка такого рода была в 1831 г.), но чаще бежали в свободные штаты, откуда могли переправиться в Канаду. Противники рабства (аболиционисты) организовали «подземную железную дорогу», как они называли тайные маршруты для беглецов, которых охраняли в пути. Огромное значение для мобилизации американской и мировой общественности против рабства в южных штатах имели аболиционистская литература и пресса. Знаменитый роман Гарриет Бичер-Стоу «Хижина дяди Тома» (1852) разошелся миллионным тиражом и был переведен на ряд языков, включая русский. В 1848 г. появилась массовая партия фрисойлеров</w:t>
      </w:r>
      <w:r>
        <w:rPr>
          <w:rStyle w:val="FootnoteCharacters"/>
          <w:rStyle w:val="FootnoteAnchor"/>
          <w:rFonts w:cs="Times New Roman" w:ascii="Times New Roman" w:hAnsi="Times New Roman"/>
          <w:sz w:val="24"/>
        </w:rPr>
        <w:footnoteReference w:id="4"/>
      </w:r>
      <w:r>
        <w:rPr/>
        <w:t>, выступавшая за нераспространение рабства на новые территории.</w:t>
      </w:r>
    </w:p>
    <w:p>
      <w:pPr>
        <w:pStyle w:val="TextBody"/>
        <w:rPr/>
      </w:pPr>
      <w:r>
        <w:rPr/>
        <w:t>Север с 20-х г.г. XIX века уверенно становится на путь индустриальной цивилизации. Здесь начался промышленный переворот: велось бурное строительство текстильных фабрик и других промышленных предприятий, железных дорог и каналов. Происходила урбанизация, менялась демографическая ситуация: происходил количественный рост населения, особенно за счет эмиграции из Европы. Формировалась иная социальная структура: увеличивалась доля лиц наемного труда, углубились социальные контрасты, но они еще не приобрели столь выраженного, как в Европе, антагонистического характера. Вот почему ведущей идеей для каждого северянина становится убеждение, что всего в жизни можно добиться своим собственным трудом.</w:t>
      </w:r>
    </w:p>
    <w:p>
      <w:pPr>
        <w:pStyle w:val="TextBody"/>
        <w:rPr/>
      </w:pPr>
      <w:r>
        <w:rPr/>
        <w:t>Как отмечает в своих исследованиях Э. Фонер, аболиционисты были резко против сравнения природы труда на Севере с рабством негров. Они отстаивали идею о том, что суть свободы состоит не только в обладании производительной собственностью, но и в собственности на самого себя. Отчуждение, в рабовладельческой системе, этого права на самого себя, включая труд и способность распоряжаться им и его плодами по своему усмотрению, как раз и отделяло эту систему от свободы. «Право на самого себя есть фундаментальное право», являвшееся базой для всех иных прав в обществе, считал аболиционист Т. Уэлд</w:t>
      </w:r>
      <w:r>
        <w:rPr>
          <w:rStyle w:val="FootnoteCharacters"/>
          <w:rStyle w:val="FootnoteAnchor"/>
          <w:rFonts w:cs="Times New Roman" w:ascii="Times New Roman" w:hAnsi="Times New Roman"/>
          <w:sz w:val="24"/>
        </w:rPr>
        <w:footnoteReference w:id="5"/>
      </w:r>
      <w:r>
        <w:rPr/>
        <w:t>.</w:t>
      </w:r>
    </w:p>
    <w:p>
      <w:pPr>
        <w:pStyle w:val="TextBody"/>
        <w:rPr/>
      </w:pPr>
      <w:r>
        <w:rPr/>
        <w:t>Сравнивая шансы сторон, нельзя не поразиться тому огромному перевесу, которым с самого начала обладал Север. Его население насчитывало к 1861 г. 22 млн. чел., что вдвое превышало население Юга</w:t>
      </w:r>
      <w:r>
        <w:rPr>
          <w:rStyle w:val="FootnoteCharacters"/>
          <w:rStyle w:val="FootnoteAnchor"/>
          <w:rFonts w:cs="Times New Roman" w:ascii="Times New Roman" w:hAnsi="Times New Roman"/>
          <w:sz w:val="24"/>
        </w:rPr>
        <w:footnoteReference w:id="6"/>
      </w:r>
      <w:r>
        <w:rPr/>
        <w:t>. Кроме того, почти вся индустриальная мощь</w:t>
      </w:r>
      <w:r>
        <w:rPr>
          <w:rStyle w:val="FootnoteCharacters"/>
          <w:rStyle w:val="FootnoteAnchor"/>
          <w:rFonts w:cs="Times New Roman" w:ascii="Times New Roman" w:hAnsi="Times New Roman"/>
          <w:sz w:val="24"/>
        </w:rPr>
        <w:footnoteReference w:id="7"/>
      </w:r>
      <w:r>
        <w:rPr/>
        <w:t>, 2/3 всей протяженности дорог и практически все военно-морские силы были сосредоточенны на Севере. Преимущества южан были весьма шаткими и умозрительными: с первых дней конфликта они чувствовали себя жертвами агрессии со стороны янки, и большинство из них, во всяком случае, в начале войны, были готовы грудью вставать на защиту своей свободы и независимости. «Кроме того, надо заметить, - писал один из очевидцев и первых историков гражданской войны, подполковник гвардейских шотландских стрелков Флетчер, - что Юг выказал в настоящую войну замечательный дух отваги. Как только завязалась борьба, замолкли все мелкие зависти, все мелкие соперничества и вражды, которые часто делали бесплодными порывы самого великого героизма. Все южное население было проникнуто мыслью, что сражается с иноземным врагом для защиты всего, что ему дорого»</w:t>
      </w:r>
      <w:r>
        <w:rPr>
          <w:rStyle w:val="FootnoteCharacters"/>
          <w:rStyle w:val="FootnoteAnchor"/>
          <w:rFonts w:cs="Times New Roman" w:ascii="Times New Roman" w:hAnsi="Times New Roman"/>
          <w:sz w:val="24"/>
        </w:rPr>
        <w:footnoteReference w:id="8"/>
      </w:r>
      <w:r>
        <w:rPr/>
        <w:t>.</w:t>
      </w:r>
    </w:p>
    <w:p>
      <w:pPr>
        <w:pStyle w:val="TextBody"/>
        <w:rPr/>
      </w:pPr>
      <w:r>
        <w:rPr/>
        <w:t xml:space="preserve">Южане могли бы использовать свое преимущество: им следовало сосредоточить силы на одном, важнейшем направлении и нанести удар прежде, чем Север успеет подготовиться и использует свои колоссальные материальные ресурсы. Только такой «блицкриг» мог бы принести надежду на успех. Но  руководство Конфедерации не воспользовалось этой возможностью. Напротив, оно предпочло жесткую оборону на всех театрах боевых действий, что, учитывая подавляющее превосходство противника, не могло не привести в конечном итоге к поражению. </w:t>
      </w:r>
    </w:p>
    <w:p>
      <w:pPr>
        <w:pStyle w:val="TextBody"/>
        <w:rPr/>
      </w:pPr>
      <w:r>
        <w:rPr/>
        <w:t>К 1860 г. как Север, так и Юг соглашались с тем, что южане стали отдельным народом. Они полагали, что цивилизации породили два различных типа характера. Плантаторы были храбрыми, отчаянными, щедрыми, ленивыми и честолюбивыми. А янки - расчетливыми, трудолюбивыми, болезненными, слабыми и жадными, более удачливыми в бюрократических манипуляциях.</w:t>
      </w:r>
    </w:p>
    <w:p>
      <w:pPr>
        <w:pStyle w:val="TextBody"/>
        <w:rPr/>
      </w:pPr>
      <w:r>
        <w:rPr/>
        <w:t>Немаловажную роль в этом играли различия в природных и климатических условиях. Определенный отпечаток на формирование южного менталитета наложили культурно-исторические различия основания английских колоний в Северной Америке. Историки отмечали что, южные колонии основывались английскими дворянами - «стюартовскими кавалерами» - приезжавшими поправить свои денежные дела. Большинство из них были приверженцами англиканской церкви или даже католиками (Мэриленд). Значительное влияние на формирование южного общества оказало французское и испанское дворянство. Колонизация Юга была скорее не религиозной, а коммерческой, деловой. Колонисты приезжали сюда не строить новый мир, создавать «Град на холме», как пуритане. Их интересовала деньги, прибыль, а не свобода религиозных взглядов. Они вовсе не стремились к изоляции от Европы, а были заинтересованы в теснейшем торговом общении с Англией. Свидетельством коммерческой ориентации было возделывание товарных культур - индиго, риса, табака, позднее хлопка, предназначенных для сбыта на европейских рынках. Весьма показательна в этом плане зарисовка, сделанная писателем XIX века Г. Грейди, при описании похорон в округе Пикенс, штат Джорджия: «Могилу рыли в мраморной каменоломне, но надгробие привезли из Вермонта, дело происходило в полосе сосновых лесов, но деревянный гроб был сделан в Цинциннати; кладбище было недалеко от железорудной шахты, но гвозди и лопаты были питтсбургского производства, рядом паслись тысячи овец, но саван был соткан в Массачусетсе. Юг дал только тело и яму»</w:t>
      </w:r>
      <w:r>
        <w:rPr>
          <w:rStyle w:val="FootnoteCharacters"/>
          <w:rStyle w:val="FootnoteAnchor"/>
          <w:rFonts w:cs="Times New Roman" w:ascii="Times New Roman" w:hAnsi="Times New Roman"/>
          <w:sz w:val="24"/>
        </w:rPr>
        <w:footnoteReference w:id="9"/>
      </w:r>
      <w:r>
        <w:rPr/>
        <w:t>.</w:t>
      </w:r>
    </w:p>
    <w:p>
      <w:pPr>
        <w:pStyle w:val="TextBody"/>
        <w:rPr/>
      </w:pPr>
      <w:r>
        <w:rPr/>
        <w:t>Новая Англия становилась убежищем от религиозных преследований для ревностных пуритан, выходцев из различных социальных слоев. На Севере сразу же укоренялись буржуазный дух предприимчивости, деловитости и пуританская этика. На Юге преобладающее влияние приобретали ценностные ориентации и стереотипы дворянской культуры. Довольно верно различие между северянами и южанами подмечено в известном романе М. Митчелл словами одного из главных героев Р. Батлера: «Я родился в Чарльстоне, но последние несколько лет провел на Севере... И я видел многое, чего, никто из вас не видел. Я видел тысячи иммигрантов, готовых за кусок хлеба и несколько долларов сражаться на стороне янки, я видел заводы, фабрики, верфи, рудники и угольные копи - все то, чего у нас нет. А у нас только хлопок, рабы и спесь».</w:t>
      </w:r>
    </w:p>
    <w:p>
      <w:pPr>
        <w:pStyle w:val="TextBody"/>
        <w:rPr/>
      </w:pPr>
      <w:r>
        <w:rPr/>
        <w:t>Аграрный характер цивилизации Юга придавал ему некоторое сходство со средневековой Европой. На Юге возрождался как бы рыцарский культ, выражавшийся в исключительно развитом чувстве чести, увлечении войной и военным делом, привязанности к семье, идеализации женщины (конечно, настоящей леди) и поклонении ей. На Севере честь означала богатство, респектабельность, занятия бизнесом и коммерческой деятельностью. Атрибутами рыцарского культа на Юге являлись владение оружием, верховая езда. Южане традиционно поставляли стране военных министров, высших офицеров. В то же время чувство чести южан не следует идеализировать, его понимание было весьма специфично.</w:t>
      </w:r>
    </w:p>
    <w:p>
      <w:pPr>
        <w:pStyle w:val="Heading1"/>
        <w:jc w:val="center"/>
        <w:rPr/>
      </w:pPr>
      <w:bookmarkStart w:id="2" w:name="__RefHeading___Toc72598924"/>
      <w:bookmarkEnd w:id="2"/>
      <w:r>
        <w:rPr/>
        <w:t>Выборы 1860 года</w:t>
      </w:r>
    </w:p>
    <w:p>
      <w:pPr>
        <w:pStyle w:val="TextBody"/>
        <w:rPr/>
      </w:pPr>
      <w:r>
        <w:rPr/>
        <w:t>Президентские выборы 1860 г. призваны были сыграть решающую роль в вопросе о рабстве и дальнейшем политическом господстве рабовладельцев над Союзом. Республиканцы и демократы выступили с противоположных позиций. Но важную роль играли не только политические лозунги, но и различия менталитетов. Исследователь Майкл Холт</w:t>
      </w:r>
      <w:r>
        <w:rPr>
          <w:rStyle w:val="FootnoteCharacters"/>
          <w:rStyle w:val="FootnoteAnchor"/>
          <w:rFonts w:cs="Times New Roman" w:ascii="Times New Roman" w:hAnsi="Times New Roman"/>
          <w:sz w:val="24"/>
        </w:rPr>
        <w:footnoteReference w:id="10"/>
      </w:r>
      <w:r>
        <w:rPr/>
        <w:t xml:space="preserve"> утверждает, что столкновение в сфере культуры было значительнее, чем борьба идеологий. Республиканская партия, по его мнению, возникла как средство, с помощью которого реформаторы Новой Англии хотели распространить на всю американскую нацию свою культуру, включая воздержание от алкоголя, неприятие иммиграции и католицизма, равно и антирабовладельческие взгляды. Демократическая партия объединяла всех тех, кто сопротивлялся культурному вторжению новоанглийского пуританизма.</w:t>
      </w:r>
    </w:p>
    <w:p>
      <w:pPr>
        <w:pStyle w:val="TextBody"/>
        <w:rPr/>
      </w:pPr>
      <w:r>
        <w:rPr/>
        <w:t>Выборы принесли победу республиканцу А. Линкольну. Как только сообщение об этом достигло южных штатов, там поднялось движение за отделение и создание независимого государства. Нация раскололась. Движение сепаратистов возглавила Южная Каролина. 20 декабря все 169 депутатов Конвента проголосовали за ордонанс об отделении, объявлявший, что «союз, существующий между Южной Каролиной и другими штатами, настоящим расторгается»</w:t>
      </w:r>
      <w:r>
        <w:rPr>
          <w:rStyle w:val="FootnoteCharacters"/>
          <w:rStyle w:val="FootnoteAnchor"/>
          <w:rFonts w:cs="Times New Roman" w:ascii="Times New Roman" w:hAnsi="Times New Roman"/>
          <w:sz w:val="24"/>
        </w:rPr>
        <w:footnoteReference w:id="11"/>
      </w:r>
      <w:r>
        <w:rPr/>
        <w:t>. В январе-феврале 1861 г. еще семь рабовладельческих штатов вышли из Союза</w:t>
      </w:r>
      <w:r>
        <w:rPr>
          <w:rStyle w:val="FootnoteCharacters"/>
          <w:rStyle w:val="FootnoteAnchor"/>
          <w:rFonts w:cs="Times New Roman" w:ascii="Times New Roman" w:hAnsi="Times New Roman"/>
          <w:sz w:val="24"/>
        </w:rPr>
        <w:footnoteReference w:id="12"/>
      </w:r>
      <w:r>
        <w:rPr/>
        <w:t>. Территория всех 11 отделившихся штатов достигла 733 144 кв. миль, что составляло 40% территории США.</w:t>
      </w:r>
    </w:p>
    <w:p>
      <w:pPr>
        <w:pStyle w:val="Heading1"/>
        <w:jc w:val="center"/>
        <w:rPr/>
      </w:pPr>
      <w:bookmarkStart w:id="3" w:name="__RefHeading___Toc72598925"/>
      <w:bookmarkEnd w:id="3"/>
      <w:r>
        <w:rPr/>
        <w:t>Причины войны</w:t>
      </w:r>
    </w:p>
    <w:p>
      <w:pPr>
        <w:pStyle w:val="TextBody"/>
        <w:rPr/>
      </w:pPr>
      <w:r>
        <w:rPr/>
        <w:t>Общепринятым является мнение о том, что Гражданская война произошла из-за рабства. Но это заблуждение. Почему оно утвердилось в истории? Во-первых, потому что историю пишет победитель, а значит, Северу это было выгодно. После окончания войны людей тех далеких времен убеждали, что воевали они за свободу рабов.</w:t>
      </w:r>
    </w:p>
    <w:p>
      <w:pPr>
        <w:pStyle w:val="TextBody"/>
        <w:rPr/>
      </w:pPr>
      <w:r>
        <w:rPr/>
        <w:t xml:space="preserve">Но факты противоречат этому. Например, в Виргинии рабство было отменено еще во время войны за независимость. Приведу еще один забавный факт: когда началась война, многие генералы Юга освободили своих рабов, а генерал Грант отпустил их лишь в 1865 г. Южане вообще не очень держались за рабство, потому что численность плантаторов, у которых их была хотя бы сотня, не была высока. Отсюда можно сделать вывод: отмена рабства была лишь прикрытием. </w:t>
      </w:r>
    </w:p>
    <w:p>
      <w:pPr>
        <w:pStyle w:val="TextBody"/>
        <w:rPr/>
      </w:pPr>
      <w:r>
        <w:rPr/>
        <w:t xml:space="preserve">Как мне кажется, настоящей целью было экономическое господство. Думаю, если бы у северян была возможность выращивать хлопок, они бы это сделали, и война была попыткой получить эту самую возможность. На самом деле, Юг не был отсталым в то время. Хоть и не было оружейных заводов, но армия в течение четырех лет обеспечивалась европейским оружием. Это случилось благодаря доходам южан, превышавшим доходы Севера на 10%. </w:t>
      </w:r>
    </w:p>
    <w:p>
      <w:pPr>
        <w:pStyle w:val="TextBody"/>
        <w:rPr/>
      </w:pPr>
      <w:r>
        <w:rPr/>
        <w:t>Хотя боевые действия и начал Юг, но армию на чужую территорию послал Север. За что боролась Конфедерация? Здесь, в общем, нет сомнений, Союз нарушил ее независимость, и ей пришлось защищаться. А  Север, требовал земель. Северяне шли воевать, чтобы «всыпать зарвавшимся плантаторам», а южане были преисполнены решимости «показать лавочникам, что они влезли не в свое дело». О судьбе негров в тот момент мало кто думал.</w:t>
      </w:r>
    </w:p>
    <w:p>
      <w:pPr>
        <w:pStyle w:val="Heading1"/>
        <w:jc w:val="center"/>
        <w:rPr/>
      </w:pPr>
      <w:bookmarkStart w:id="4" w:name="__RefHeading___Toc72598926"/>
      <w:bookmarkEnd w:id="4"/>
      <w:r>
        <w:rPr/>
        <w:t>Начало гражданской войны</w:t>
      </w:r>
    </w:p>
    <w:p>
      <w:pPr>
        <w:pStyle w:val="Heading2"/>
        <w:jc w:val="center"/>
        <w:rPr>
          <w:i w:val="false"/>
          <w:i w:val="false"/>
        </w:rPr>
      </w:pPr>
      <w:bookmarkStart w:id="5" w:name="__RefHeading___Toc72598927"/>
      <w:bookmarkEnd w:id="5"/>
      <w:r>
        <w:rPr>
          <w:i w:val="false"/>
        </w:rPr>
        <w:t>Армии Севера и Юга</w:t>
      </w:r>
    </w:p>
    <w:p>
      <w:pPr>
        <w:pStyle w:val="TextBody"/>
        <w:rPr/>
      </w:pPr>
      <w:r>
        <w:rPr/>
        <w:t>Армия Северных Штатов в 1-й пол. XIX в. примерно равнялась по численности всего одной дивизии армии Наполеона (порядка 6 тысяч человек). Временное ее увеличение (до 12 тысяч) было вызвано лишь необходимостью боевых действий против восставших индейцев - семинолов в 1836 г. Также во время Мексиканской кампании был произведен набор добровольцев, что вызвало временный рост численности до 50 тыс. Однако в остальное время численность армии была незначительной, причем, в отличие от Европы, американская кавалерия в бою в основном полагалась на карабины и револьверы.</w:t>
      </w:r>
    </w:p>
    <w:p>
      <w:pPr>
        <w:pStyle w:val="TextBody"/>
        <w:rPr/>
      </w:pPr>
      <w:r>
        <w:rPr/>
        <w:t>К началу гражданской войны численность регулярных войск США составляла лишь 14—16 тыс. чел., значительная часть офицеров перешла на сторону конфедерации, в т.ч. генерал Р. Ли, ставший главнокомандующим армии южан. В начале войны А. Линкольн объявил набор 75 тыс. добровольцев, а впоследствии была введена воинская повинность. Президент Конфедерации Дж. Дейвис призвал в начале войны в армию 100 тыс. добровольцев. За всю войну в армию Севера было призвано 2,7 млн., а в армию Юга — 1,1 млн. чел.</w:t>
      </w:r>
    </w:p>
    <w:p>
      <w:pPr>
        <w:pStyle w:val="TextBody"/>
        <w:rPr/>
      </w:pPr>
      <w:r>
        <w:rPr/>
        <w:t>До войны в армии США было лишь шесть полков кавалерии, драгун и конных стрелков. Многие кавалерийские офицеры с началом войны уволилось из армии США и поступило на службу Конфедерации. Главнокомандующий армией США У. Скотт придерживался мнения о том, что развитие современных видов вооружения делало применение кавалерии неактуальным. Одна из причин превосходства южных кавалеристов заключалась и в том, что на Юге всегда ощущался недостаток в хороших дорогах, поэтому южане с детства привыкали к седлу, в то время как на Севере уже целое поколение передвигалось исключительно в колесных экипажах. Кроме того, на Юге задолго до начала войны организовывались конные милицейские отряды, объединявшие юношей. Хотя эта конная милиция представляла собой, прежде всего социальные клубы, а не настоящие воинские части, тем не менее, южная молодежь там получала навыки строевой подготовки, владения холодным и огнестрельным оружием, кавалерийской езды. Южные лошади также превосходили лошадей Севера, в немалой степени по причине любви южан к конным бегам. На Севере же конезаводчики предпочитали разводить медлительных и сильных тяжеловозов.</w:t>
      </w:r>
    </w:p>
    <w:p>
      <w:pPr>
        <w:pStyle w:val="TextBody"/>
        <w:rPr/>
      </w:pPr>
      <w:r>
        <w:rPr/>
        <w:t xml:space="preserve">Общая структура армий была однотипной. Самым крупным подразделением армии США в мирное время являлся полк, хотя порой даже и полка было много. Основной организационной единицей оставалась рота, как в пехоте, так и в кавалерии. Численность солдат была невелика от 112 чел. в 1821 г. до 100 в 1846 г. Эти небольшие формирования номинально сводились в полки, но в действительности часто несли службу по отдельности, иногда на большом расстоянии друг от друга. Так, к январю 1861 г. в армии США насчитывалось 198 рот. 183 из них были дислоцированы вдоль всей западной границы от Техаса до Миннесоты, от Пейджет Саунд до Ю. Калифорнии. Более крупные соединения – бригады, дивизии, корпуса, армии – формировались только во время боевых действий и по окончании их тут же распускались. </w:t>
      </w:r>
    </w:p>
    <w:p>
      <w:pPr>
        <w:pStyle w:val="TextBody"/>
        <w:rPr/>
      </w:pPr>
      <w:r>
        <w:rPr/>
        <w:t xml:space="preserve">Два изобретения нач. </w:t>
      </w:r>
      <w:r>
        <w:rPr>
          <w:lang w:val="en-US"/>
        </w:rPr>
        <w:t>XIX</w:t>
      </w:r>
      <w:r>
        <w:rPr/>
        <w:t xml:space="preserve"> в. значительно повысили Эффективность дульнозарядного огнестрельного оружия –  пули Минье и капсюль. Нарезки на стволах увеличили дальность полета пули, дистанцию прицельного выстрела и кучность боя в несколько раз. Капсюльный замок упрочил надежность винтовки и снизил количество осечек. Применялись в гражданскую войну и первые магазинные винтовки. Самой известной из них был карабин, изобретенный американцем К. Спенсером в 1860 г. Он позволял вести огонь с прямо-таки фантастической скоростью.</w:t>
      </w:r>
    </w:p>
    <w:p>
      <w:pPr>
        <w:pStyle w:val="TextBody"/>
        <w:rPr/>
      </w:pPr>
      <w:r>
        <w:rPr/>
        <w:t xml:space="preserve">К началу гражданской войны в армии доминировала наполеоновская тактика ведения боя. Именно на ней было построено обучение в военной академии Вест-Пойнт и боевая подготовка личного состава, и именно она применялась американцами в Мексиканской кампании. </w:t>
      </w:r>
    </w:p>
    <w:p>
      <w:pPr>
        <w:pStyle w:val="Heading2"/>
        <w:jc w:val="center"/>
        <w:rPr>
          <w:i w:val="false"/>
          <w:i w:val="false"/>
        </w:rPr>
      </w:pPr>
      <w:bookmarkStart w:id="6" w:name="__RefHeading___Toc72598928"/>
      <w:bookmarkEnd w:id="6"/>
      <w:r>
        <w:rPr>
          <w:i w:val="false"/>
        </w:rPr>
        <w:t>Основные события войны</w:t>
      </w:r>
    </w:p>
    <w:p>
      <w:pPr>
        <w:pStyle w:val="TextBody"/>
        <w:rPr/>
      </w:pPr>
      <w:r>
        <w:rPr/>
        <w:t xml:space="preserve">Гражданская война состояла из двух этапов: до принятия «Прокламации об освобождении рабов» и после, т.е. рубежом является 1.01.1863 г. </w:t>
      </w:r>
    </w:p>
    <w:p>
      <w:pPr>
        <w:pStyle w:val="TextBody"/>
        <w:rPr/>
      </w:pPr>
      <w:r>
        <w:rPr/>
        <w:t xml:space="preserve">Но правомерна и другая классификация – по характеру боевых действий. </w:t>
      </w:r>
      <w:r>
        <w:rPr>
          <w:i/>
        </w:rPr>
        <w:t>К первому этапу</w:t>
      </w:r>
      <w:r>
        <w:rPr/>
        <w:t xml:space="preserve"> относятся такие сражения, как 1-ое при Манассасе и сражение у Шайло. Это время, когда только что набранные армии только набирались опыта, время, когда сражались неуправляемые (или слабоуправляемые) массы. </w:t>
      </w:r>
      <w:r>
        <w:rPr>
          <w:i/>
        </w:rPr>
        <w:t>На втором этапе</w:t>
      </w:r>
      <w:r>
        <w:rPr/>
        <w:t xml:space="preserve"> войска начинают понимать приказы командиров, и грамотно их выполнять, солдаты, наконец, учатся ходить в четком строю в атаку. </w:t>
      </w:r>
      <w:r>
        <w:rPr>
          <w:i/>
        </w:rPr>
        <w:t>Третий этап</w:t>
      </w:r>
      <w:r>
        <w:rPr/>
        <w:t xml:space="preserve"> гражданской войны кардинально отличается от первых двух. Теперь в ходу новая тактика, а главное в сражении – грамотно выстроенная оборона, а не то, насколько прямая шеренга идет на врага.</w:t>
      </w:r>
    </w:p>
    <w:p>
      <w:pPr>
        <w:pStyle w:val="Heading3"/>
        <w:jc w:val="center"/>
        <w:rPr/>
      </w:pPr>
      <w:bookmarkStart w:id="7" w:name="__RefHeading___Toc72598929"/>
      <w:bookmarkEnd w:id="7"/>
      <w:r>
        <w:rPr/>
        <w:t>Первый этап войны.</w:t>
      </w:r>
    </w:p>
    <w:p>
      <w:pPr>
        <w:pStyle w:val="TextBody"/>
        <w:rPr/>
      </w:pPr>
      <w:r>
        <w:rPr/>
        <w:t xml:space="preserve">Детонатором начала войны послужило избрание Линкольна президентом США 6.11.1860 г. А 12.04.1861 г. с обороны Форта Самтер начались военные действия. Первое серьезное сражение произошло в Виржинии у железнодорожной станции Манассас 21 июля 1861 г., когда плохо обученные войска северян, перейдя ручей </w:t>
      </w:r>
      <w:r>
        <w:rPr>
          <w:i/>
        </w:rPr>
        <w:t>Булл-Ран</w:t>
      </w:r>
      <w:r>
        <w:rPr/>
        <w:t>, атаковали южан, но были вынуждены начать отступление, превратившееся в бегство. При первом сражение у Бул-Рана армией северян командовал майор Ирвин Мак-Даул. В середине мая он узнал, что его произвели сразу в бригадные генера</w:t>
        <w:softHyphen/>
        <w:t>лы. А спу</w:t>
        <w:softHyphen/>
        <w:t>стя две недели он получил новое назначение: президент поставил его во главе Округа Сев.-Вост. Вирджинии, т.е. новая армия — самая большая в истории Соединенных Штатов, формировавшаяся в то время в Ва</w:t>
        <w:softHyphen/>
        <w:t>шингтоне и его окрестностях, — перешла в его непос</w:t>
        <w:softHyphen/>
        <w:t>редственное подчинение. Основной проблемой Мак-Даула было отсутствие времени. Правительство «подталкивало его в спину», заставляя вступить в бой.</w:t>
      </w:r>
    </w:p>
    <w:p>
      <w:pPr>
        <w:pStyle w:val="TextBody"/>
        <w:rPr/>
      </w:pPr>
      <w:r>
        <w:rPr/>
        <w:t>Северо-вирджинской армией Юга командовал тогда «герой» форта Самтер Пьер Густав Тутан Б</w:t>
      </w:r>
      <w:r>
        <w:rPr>
          <w:lang w:val="en-US"/>
        </w:rPr>
        <w:t>ope</w:t>
      </w:r>
      <w:r>
        <w:rPr/>
        <w:t>г</w:t>
      </w:r>
      <w:r>
        <w:rPr>
          <w:lang w:val="en-US"/>
        </w:rPr>
        <w:t>ap</w:t>
      </w:r>
      <w:r>
        <w:rPr/>
        <w:t>. Самым большим его преимуществом было наличие времени на обучение солдат. Планы, которые строили генералы на это сражение, были во многом похожи. Это случилось потому, что они учились на одном курсе в Вест-Пойнте. По чистой случайности, южанам удалось грамотно разделить «сферы деятельности» генералов: Джонстон направился в тыл, а Борегар на передовую.</w:t>
      </w:r>
    </w:p>
    <w:p>
      <w:pPr>
        <w:pStyle w:val="TextBody"/>
        <w:rPr/>
      </w:pPr>
      <w:r>
        <w:rPr/>
        <w:t>Вообще в первых сражениях гражданской войны было много случайностей, счастливых для обеих армий. К таковым можно отнести следующий эпизод. Майор Уит, коман</w:t>
        <w:softHyphen/>
        <w:t>дир «Луизианских тигров», не смог отказать себе в малень</w:t>
        <w:softHyphen/>
        <w:t>ком удовольствии. Увидев на противоположном берегу Бул-Рана одинокого офицера-северянина, он переправился через реку и выкрикнул в адрес неиз</w:t>
        <w:softHyphen/>
        <w:t>вестного янки несколько горячих «приветствий. Янки, не ответив ему, развернул коня и поскакал в расположение северян, а Уит вернулся к своим «Тиграм». Бравый майор не знал, что это был не</w:t>
      </w:r>
      <w:r>
        <w:rPr>
          <w:i/>
        </w:rPr>
        <w:t xml:space="preserve"> </w:t>
      </w:r>
      <w:r>
        <w:rPr/>
        <w:t>простой офицер, а командир бригады пол</w:t>
        <w:softHyphen/>
        <w:t>ковник Уильям Текумсе Шерман, и что своей выходкой он показал северянину место, где можно переправиться на пра</w:t>
        <w:softHyphen/>
        <w:t>вый берег.</w:t>
      </w:r>
    </w:p>
    <w:p>
      <w:pPr>
        <w:pStyle w:val="TextBody"/>
        <w:rPr/>
      </w:pPr>
      <w:r>
        <w:rPr/>
        <w:t>Армия Юга была богаче талантливыми военачальниками, и, думаю, благодаря именно этому, смогла победить в этой битве. Конфедераты тем временем с трудом приходили в себя от удивления. Огромная федеральная армия  вдруг обратилась в бегство. А на смену удивлению пришла гордость и вера в себя, которые легли в основу мифа о непобедимости южной армии.</w:t>
      </w:r>
    </w:p>
    <w:p>
      <w:pPr>
        <w:pStyle w:val="TextBody"/>
        <w:rPr/>
      </w:pPr>
      <w:r>
        <w:rPr/>
        <w:t>Теперь дорога на Вашингтон была открыта. Эта победа досталась южанам сравнительно недо</w:t>
        <w:softHyphen/>
        <w:t>рогой ценой. Из 18 тыс. конфедератов, участвовавших в битве (остальные войска, расположенные на правом фланге, так и не сделали по неприятелю ни одного выстрела) 387 че</w:t>
        <w:softHyphen/>
        <w:t>ловек были убиты, 1832 ранены 13 пропали без вести.</w:t>
      </w:r>
    </w:p>
    <w:p>
      <w:pPr>
        <w:pStyle w:val="TextBody"/>
        <w:rPr/>
      </w:pPr>
      <w:r>
        <w:rPr/>
        <w:t>Потери 18572 северян, сражавшихся в этот день, были несколько тяжелее: 460 убитых, 1124 раненых, 1312 пропав</w:t>
        <w:softHyphen/>
        <w:t>ших без вести, в основном взятых в плен. Впрочем, неболь</w:t>
        <w:softHyphen/>
        <w:t>шими такие потери могли показаться лишь в сравнении с потерями Энтитема и Геттисберга.</w:t>
      </w:r>
    </w:p>
    <w:p>
      <w:pPr>
        <w:pStyle w:val="TextBody"/>
        <w:rPr/>
      </w:pPr>
      <w:r>
        <w:rPr/>
        <w:t xml:space="preserve">К осени на восточном театре военных действий Союз располагал хорошо вооруженной армией под началом генерала Дж. Б. Макклеллана, ставшего с 1 ноября главнокомандующим всеми армиями. 21 октября его части были разбиты у </w:t>
      </w:r>
      <w:r>
        <w:rPr>
          <w:i/>
        </w:rPr>
        <w:t>Боллс-Блаффа</w:t>
      </w:r>
      <w:r>
        <w:rPr/>
        <w:t xml:space="preserve"> недалеко от американской столицы. Гораздо успешнее осуществлялась </w:t>
      </w:r>
      <w:r>
        <w:rPr>
          <w:i/>
        </w:rPr>
        <w:t>блокада морского побережья</w:t>
      </w:r>
      <w:r>
        <w:rPr/>
        <w:t xml:space="preserve"> Конфедерации. Одним из ее следствий был захват 8 ноября 1861 г. британского парохода «Трент», на борту которого находились эмиссары южан, что поставило США на грань войны с Великобританией.</w:t>
      </w:r>
    </w:p>
    <w:p>
      <w:pPr>
        <w:pStyle w:val="TextBody"/>
        <w:rPr/>
      </w:pPr>
      <w:r>
        <w:rPr/>
        <w:t>В 1862 г. наибольшего успеха северяне добились на западном театре военных действий. В феврале-апреле армия генерала У. С. Гранта, захватив ряд фортов, вытеснила южан из Кентукки, а после тяжело доставшейся победы при Шайло очистила от них Теннесси.</w:t>
      </w:r>
    </w:p>
    <w:p>
      <w:pPr>
        <w:pStyle w:val="TextBody"/>
        <w:rPr/>
      </w:pPr>
      <w:r>
        <w:rPr>
          <w:i/>
        </w:rPr>
        <w:t>Сражение при Шайло</w:t>
      </w:r>
      <w:r>
        <w:rPr/>
        <w:t xml:space="preserve"> произошло весной 1862 г. К этому моменту казалось, что достаточно нанести последний удар, и армия мятежников падет. Так думал и сам Грант: «Вплоть до сражения у Шайло, я, как и тысячи других граждан, считал, что мятеж против правительства вскоре постигнет скоропостижный конец»</w:t>
      </w:r>
      <w:r>
        <w:rPr>
          <w:rStyle w:val="FootnoteCharacters"/>
          <w:rStyle w:val="FootnoteAnchor"/>
          <w:rFonts w:cs="Times New Roman" w:ascii="Times New Roman" w:hAnsi="Times New Roman"/>
          <w:sz w:val="24"/>
        </w:rPr>
        <w:footnoteReference w:id="13"/>
      </w:r>
      <w:r>
        <w:rPr/>
        <w:t>. Армия Юга к этому времени была раздета и разута, голодала, ею управлял Борегар, но вскоре его сменил Альбер Сидни Джонстон. Генералы пообещали своим солдатам, что уже на следующий день те будут завтракать в лагере противника. Так и случилось, северяне были поражены храбростью противника и отступили.</w:t>
      </w:r>
    </w:p>
    <w:p>
      <w:pPr>
        <w:pStyle w:val="TextBody"/>
        <w:rPr/>
      </w:pPr>
      <w:r>
        <w:rPr/>
        <w:t>План генерала Гранта во многом был связан с рекой Теннеси, он планировал, чтобы его войска переправились на кораблях из Саванны. Но ему следовало проследить за этим, чего он и не сделал, поэтому произошла одна из фатальных задержек. Основной проблемой этого сражения было отсутствие резервов у обеих армий. Но в этот раз Гранту повезло больше, к нему должны были подойти свежие части генерала Бьюэлла. Увидев этот резерв, частям генерала Джонстона пришлось отступить.</w:t>
      </w:r>
    </w:p>
    <w:p>
      <w:pPr>
        <w:pStyle w:val="TextBody"/>
        <w:rPr/>
      </w:pPr>
      <w:r>
        <w:rPr/>
        <w:t xml:space="preserve">К лету был освобожден </w:t>
      </w:r>
      <w:r>
        <w:rPr>
          <w:i/>
        </w:rPr>
        <w:t>штат Миссури</w:t>
      </w:r>
      <w:r>
        <w:rPr/>
        <w:t xml:space="preserve">, и войска Гранта вошли в </w:t>
      </w:r>
      <w:r>
        <w:rPr>
          <w:i/>
        </w:rPr>
        <w:t>северные районы Миссисипи и Алабамы</w:t>
      </w:r>
      <w:r>
        <w:rPr/>
        <w:t xml:space="preserve">. Большое значение имел </w:t>
      </w:r>
      <w:r>
        <w:rPr>
          <w:i/>
        </w:rPr>
        <w:t>захват</w:t>
      </w:r>
      <w:r>
        <w:rPr/>
        <w:t xml:space="preserve"> 25 апреля 1862 (в ходе совместной десантной операции частей генерала Б. Ф. Батлера и кораблей капитана Д. Фаррагута) </w:t>
      </w:r>
      <w:r>
        <w:rPr>
          <w:i/>
        </w:rPr>
        <w:t>Нового Орлеана</w:t>
      </w:r>
      <w:r>
        <w:rPr/>
        <w:t xml:space="preserve">. На востоке Макклеллан, прозванный Линкольном «медлителем», был смещен с поста главнокомандующего и во главе одной из армий послан в </w:t>
      </w:r>
      <w:r>
        <w:rPr>
          <w:i/>
        </w:rPr>
        <w:t>наступление на Ричмонд</w:t>
      </w:r>
      <w:r>
        <w:rPr/>
        <w:t xml:space="preserve">. В начале апреля он высадил более 100 тыс. солдат на виргинском побережье, но вместо фронтального удара предпочел постепенное продвижение с тем, чтобы ударить по флангам и тылу врага. Южане, ведомые Дж. Б. Джонстоном и Р. Э. Ли, успешно отбили все попытки штурма Ричмонда и сами перешли в наступление, вынудив Макклеллана отступить. 29-30 августа северяне были разбиты во втором </w:t>
      </w:r>
      <w:r>
        <w:rPr>
          <w:i/>
        </w:rPr>
        <w:t>сражении при Булл-Ране</w:t>
      </w:r>
      <w:r>
        <w:rPr/>
        <w:t xml:space="preserve">. Ли </w:t>
      </w:r>
      <w:r>
        <w:rPr>
          <w:i/>
        </w:rPr>
        <w:t>вступил в Мэриленд</w:t>
      </w:r>
      <w:r>
        <w:rPr/>
        <w:t xml:space="preserve">, намереваясь перерезать коммуникации федеральной армии и изолировать Вашингтон. 15 сентября войска южан под командой Т. Дж. Джексона заняли </w:t>
      </w:r>
      <w:r>
        <w:rPr>
          <w:i/>
        </w:rPr>
        <w:t>Харперс-Ферри</w:t>
      </w:r>
      <w:r>
        <w:rPr/>
        <w:t xml:space="preserve">, захватив его 11-тысячный гарнизон и значительные запасы снаряжения. 17 сентября </w:t>
      </w:r>
      <w:r>
        <w:rPr>
          <w:i/>
        </w:rPr>
        <w:t>у ручья Антьетам</w:t>
      </w:r>
      <w:r>
        <w:rPr/>
        <w:t xml:space="preserve"> 40-тысячная армия Ли была атакована 70-тысячной армией Макклеллана. В ходе этого «самого кровавого дня» войны обе стороны потеряли 4 808 человек убитыми, 18 578 человек было ранеными. Сражение закончилось вничью, но Ли предпочел отступить. Нерешительность Макклеллана, отказавшегося от преследования противника, спасла южан от поражения. </w:t>
      </w:r>
    </w:p>
    <w:p>
      <w:pPr>
        <w:pStyle w:val="TextBody"/>
        <w:rPr/>
      </w:pPr>
      <w:r>
        <w:rPr/>
        <w:t>Англия и Франция, собиравшиеся официально признать Конфедерацию и вмешаться в войну на ее стороне, отказались от своего намерения. Россия в годы войны занимала доброжелательную позицию в отношении Союза, визит осенью 1863 — весной 1864 г.г. российских эскадр в Сан-Франциско и Нью-Йорк стал примером дипломатического использования морской силы.</w:t>
      </w:r>
    </w:p>
    <w:p>
      <w:pPr>
        <w:pStyle w:val="TextBody"/>
        <w:rPr/>
      </w:pPr>
      <w:r>
        <w:rPr/>
        <w:t>30 декабря 1862 г. Линкольн подписал «Прокламацию об освобождении» рабов с 1 января следующего года. Эта «Прокламация», как и решение о наборе негров в армию, кардинально изменила цели войны: речь теперь шла об уничтожении рабства. Путь рабству на «свободные земли» Запада еще раньше закрыл принятый в мае 1862 г. гомстед-акт, предоставлявший каждой американской семье возможность получить земельный надел в 160 акров (64 га).</w:t>
      </w:r>
    </w:p>
    <w:p>
      <w:pPr>
        <w:pStyle w:val="TextBody"/>
        <w:rPr/>
      </w:pPr>
      <w:r>
        <w:rPr/>
        <w:t xml:space="preserve">Конец года сложился для северян неудачно. В конце осени – начале зимы 1862 г. армия южан находилась к северу от столицы Конфедерации – Ричмонда, приходя в себя после жестокой </w:t>
      </w:r>
      <w:r>
        <w:rPr>
          <w:i/>
        </w:rPr>
        <w:t>Энтитемской молотилки</w:t>
      </w:r>
      <w:r>
        <w:rPr/>
        <w:t xml:space="preserve"> и поправляя свои ряды новобранцами. К декабрю армия насчитывала уже 72 тыс. чел. Главнокомандующий уже не планировал новых сражений, т.к. наступала зима – естественный перерыв в боевых действиях. Но, узнав, что Маклеллан планирует наступление через долину Шенандоа, где со своим корпусом стоял Джексон, Ли сказал, что он без колебаний обрушится на фланг и тыл северян «даже с нашими малочисленными войсками, если только армия проявит свой прежний дух и рвение».</w:t>
      </w:r>
    </w:p>
    <w:p>
      <w:pPr>
        <w:pStyle w:val="Heading3"/>
        <w:jc w:val="center"/>
        <w:rPr/>
      </w:pPr>
      <w:bookmarkStart w:id="8" w:name="__RefHeading___Toc72598930"/>
      <w:bookmarkEnd w:id="8"/>
      <w:r>
        <w:rPr/>
        <w:t>Второй этап войны.</w:t>
      </w:r>
    </w:p>
    <w:p>
      <w:pPr>
        <w:pStyle w:val="TextBody"/>
        <w:rPr/>
      </w:pPr>
      <w:r>
        <w:rPr/>
        <w:t xml:space="preserve">Начало мая 1863 г. ознаменовалось </w:t>
      </w:r>
      <w:r>
        <w:rPr>
          <w:i/>
        </w:rPr>
        <w:t>битвой при Чанселорвилле</w:t>
      </w:r>
      <w:r>
        <w:rPr/>
        <w:t>, в ходе которой 130-тысячная армия северян потерпела поражение от 60-тысячной армии генерала Ли.</w:t>
      </w:r>
    </w:p>
    <w:p>
      <w:pPr>
        <w:pStyle w:val="TextBody"/>
        <w:rPr/>
      </w:pPr>
      <w:r>
        <w:rPr/>
        <w:t>26 января 1863 г. армия Союза получила нового главнокомандующего, им был Джозеф Хукер, или Драчливый Джо, как его прозвали солдаты. В то время обстановка в армии была критической, и Хукер оказался хорошим лекарством. Как и все новые начальники, он начал с преобразований. Он ввел отличительные кокарды для различных корпусов армий. Теперь в армии был некий стимул к соревнованию, что подняло боевой дух солдат.</w:t>
      </w:r>
    </w:p>
    <w:p>
      <w:pPr>
        <w:pStyle w:val="TextBody"/>
        <w:rPr/>
      </w:pPr>
      <w:r>
        <w:rPr/>
        <w:t>Армии Конфедерации отсутствием боевого духа не страдали. В армии Ли тоже шли реформы. Были высланы патрули, для вылавливания дезертиров и возвращения их в строй. Также был сформирован отдельный артиллерийский парк. Реорганизованная армия заняла позицию на южном берегу Раппахонока от Бенкс-Форд до Фредериксберга. Армия федералов расположилась на своих зимних квартирах на противоположном берегу</w:t>
      </w:r>
    </w:p>
    <w:p>
      <w:pPr>
        <w:pStyle w:val="TextBody"/>
        <w:rPr/>
      </w:pPr>
      <w:r>
        <w:rPr/>
        <w:t>По плану, разработанному Хукером, Ли оказывался в мышеловке, и федералы просто раздавили бы его. Но маршал Роберт ко времени подготовки сражения уже догадался о плане Хукера. Ли всегда умел мыслить нестандартно, но логично, поэтому он предпринял неслыханный маневр.</w:t>
      </w:r>
    </w:p>
    <w:p>
      <w:pPr>
        <w:pStyle w:val="TextBody"/>
        <w:rPr/>
      </w:pPr>
      <w:r>
        <w:rPr/>
        <w:t>Как всегда армия Севера была более чем в два раза больше армии Юга, но это уже давно никого не пугало. Ли остался перед лицом врага с 11 тыс. чел. Главным для него было изобразить многочисленность войска. В это время его правая рука – Джексон отправился в поход с оставшимися 37 тыс. Когда тот ударил по самому слабому месту в обороне Севера, Хукер понял, что сражение по большому счету уже проиграно. Так думало и большинство генералов Севера. Но между тем оно продолжалось еще три дня. Ли продолжал дурачить федералов. Хукер отдавал приказы об обороне вместо атаки. В конце концов, северянам пришлось убраться восвояси.</w:t>
      </w:r>
    </w:p>
    <w:p>
      <w:pPr>
        <w:pStyle w:val="TextBody"/>
        <w:rPr/>
      </w:pPr>
      <w:r>
        <w:rPr/>
        <w:t xml:space="preserve">Потери сторон составили: у северян 17 275 чел. – примерно 13% личного состава, а у южан 12 821 чел. (22%) убитыми и ранеными. В этом сражении был смертельно ранен генерал Т. Дж. Джексон, получивший прозвище «Каменная стена». 2 мая ему ампутировали левую руку. «Передайте генералу Джексону, что моя потеря серьезнее, - сказал генерал Ли, - он потерял левую руку, а моя армия лишилась своей правой руки». Эта смерть стала для армии Конфедерации фатальной, преемники оказались менее талантливыми. Северяне вновь отступили, а Ли, обойдя Вашингтон с севера, вступил в Пенсильванию. В этой ситуации огромное значение приобрел исход трехдневного сражения в начале июля за </w:t>
      </w:r>
      <w:r>
        <w:rPr>
          <w:i/>
        </w:rPr>
        <w:t>Геттисберг</w:t>
      </w:r>
      <w:r>
        <w:rPr/>
        <w:t>.</w:t>
      </w:r>
    </w:p>
    <w:p>
      <w:pPr>
        <w:pStyle w:val="TextBody"/>
        <w:rPr/>
      </w:pPr>
      <w:r>
        <w:rPr/>
        <w:t xml:space="preserve">К 28 июня армия южан оккупировала несколько городов Пенсильвании. Однако, Ли, не имея точной информации о федеральной армии, сомневался, наступать ли далее. Ли полагал, что северяне находятся к югу от реки Потомак. Однако, в тот же день он получил донесение от шпиона Джеймса Харрисона о том, что федералы концентрируют силы в 30 милях от Геттисберга. В случае их движения на Запад, они могли перерезать коммуникации снабжения генерала Ли. </w:t>
      </w:r>
    </w:p>
    <w:p>
      <w:pPr>
        <w:pStyle w:val="TextBody"/>
        <w:rPr/>
      </w:pPr>
      <w:r>
        <w:rPr/>
        <w:t xml:space="preserve">Армия федералов под командованием Джорджа Мида двигалась широким фронтом на запад. Мид преследовал цель: уменьшить угрозу южан для Балтимора и Харрисбурга и рассчитывал встретиться с армией Ли на выгодных для себя условиях. 30 июня кавалерийская дивизия генерала Джона Бьюфорда вошла в город с намерением произвести тактическую разведку близлежащей местности. Северяне натолкнулись на бригаду пехотинцев-конфедератов, которая отступила без боя. Эта бригада была из дивизии Генри Хета и являлась частью корпуса под командованием Амброза Хилла. Командир бригады доложил Хиллу о присутствии в Геттисберге кавалерии Бьюфорда, но Хилл отнесся к сообщению скептически. Федеральная армия, по общему мнению, была в Мериленде. Тем не менее, Хилл решил проверить это донесение и приказал дивизиям Генри Хета и Уильяма Дорси Пендера (общим числом 13000) первого июля выступить на Геттисберг. </w:t>
      </w:r>
    </w:p>
    <w:p>
      <w:pPr>
        <w:pStyle w:val="TextBody"/>
        <w:rPr/>
      </w:pPr>
      <w:r>
        <w:rPr/>
        <w:t>Федералы также планировали подвести войска к Геттисбергу к первому июля. 1-й и 11-й корпуса получили приказы выдвинуться к городу и поддержать Бюфорда. Четырем другим было приказано находиться в пределах досягаемости. Таким образом, поле битвы было подготовлено.</w:t>
      </w:r>
    </w:p>
    <w:p>
      <w:pPr>
        <w:pStyle w:val="TextBody"/>
        <w:rPr/>
      </w:pPr>
      <w:r>
        <w:rPr/>
        <w:t>Первая стычка произошла в 05.30 утра, когда авангард дивизии Хета был обстрелян часовыми дивизии Бюфорда. Между 10.30 и 11 часами утра дивизия Хета атаковала дивизию генерала Джеймса Уодсворта. Атака была проведена неудачно, Хет потерял пленными несколько сот человек, и упустил возможность с ходу захватить Геттисберг. Федеральные войска потеряли генерала Рейнольдса, который был убит в начале боя. Однако они выиграли время, и получили возможность организовать оборону, используя местность южнее города. В 13.30 Родс атаковал 1-й Федеральный корпус, но атака была не скоординирована. На поле боя прибыл генерал Ли, который попытался взять ситуацию под контроль и предотвратить превращение битвы в хаотичную свалку. Однако он понял, что из-за отсутствия должного взаимодействия между частями, достичь этого не удастся, и позволил дивизии Хета выступить в поддержку Роудса. Генерал Джубал Эрли подошел с севера и немедленно атаковал 11-й корпус. Это случилось около 15.00. В результате, 11-й корпус понес ощутимые потери. Хилл и Роудс были менее удачливы, и потеряли значительное количество солдат в бою с 1-м корпусом. Немного позже Хилл послал дивизию Пендера сменить Хета, и только тогда, соединившись с Родсом, им удалось вышибить северян с их позиций на западной стороне Геттисберга. Янки отступили в беспорядке, оставив Геттисберг, и заняли Семетери-Хилл - Кладбищенский Холм, возвышавшийся сразу за южной окраиной Геттисберга. Кладбищенский Холм был частью Кладбищенского Хребта, получившего свое название от старого лютеранского кладбища. (По злой иронии судьбы Кладбищенский Хребет подтвердил свое название, став могилой для сотен солдат). Отступившие федералы были срочно реорганизованы под командованием генералов Оливера Ховарда и Уинфилда Скотта Хэнкока.</w:t>
      </w:r>
    </w:p>
    <w:p>
      <w:pPr>
        <w:pStyle w:val="TextBody"/>
        <w:rPr/>
      </w:pPr>
      <w:r>
        <w:rPr/>
        <w:t>Корпус Хилла был слишком измучен дневным боем, чтобы попытаться атаковать Кладбищенский Холм, и, таким образом, завершить победу южан. Ли распорядился возложить эту роль на корпус Юэлла. Однако главнокомандующий не отдал Юэллу четких и недвусмысленных приказов, а послал указания «занять Холм, если [командир] полагает это необходимым». Юэлл счел, что необходимости в этом нет, к тому же, он был занят другими делами, и не смог поднять корпус в атаку до наступления темноты.</w:t>
      </w:r>
    </w:p>
    <w:p>
      <w:pPr>
        <w:pStyle w:val="TextBody"/>
        <w:rPr/>
      </w:pPr>
      <w:r>
        <w:rPr/>
        <w:t>В первый день боя из 42000 чел. потери северян составили - 9000, южан - 6000 - 8000. Хотя в тактическом плане южане одержали победу, стратегически они проиграли. Федеральные войска использовали преимущества местности, выбранной ими, и сумели организовать оборону. Ли же, без сведений от Стюарта, был вынужден выступать в роли атакующего, к тому же, в непростых условиях. Так или иначе, Ли решил выжать максимальные преимущества из сложившейся ситуации на следующий день.</w:t>
      </w:r>
    </w:p>
    <w:p>
      <w:pPr>
        <w:pStyle w:val="TextBody"/>
        <w:rPr/>
      </w:pPr>
      <w:r>
        <w:rPr/>
        <w:t>Рассвет раннего утра 2-го июля застал обе армии за изучением позиций противника. Ли не имел понятия, сколько подкреплений получили северяне за ночь. Северяне не подозревали, что ночью подошел 3-й корпус армии Ли - корпус генерала Джеймса Лонгстрита.</w:t>
      </w:r>
    </w:p>
    <w:p>
      <w:pPr>
        <w:pStyle w:val="TextBody"/>
        <w:rPr/>
      </w:pPr>
      <w:r>
        <w:rPr/>
        <w:t xml:space="preserve">Что находилось вне ведения генерала Ли, так это то, что ему противостояла почти вся Армия Потомака. Миду удалось привести в расположение почти всю армию форсированным маршем; за исключением 6-го корпуса, находящегося в 36 милях от Геттисберга в Мэриленде, однако, он ожидал его прибытия к вечеру. </w:t>
      </w:r>
    </w:p>
    <w:p>
      <w:pPr>
        <w:pStyle w:val="TextBody"/>
        <w:rPr/>
      </w:pPr>
      <w:r>
        <w:rPr/>
        <w:t>Бой был жесток, и чаша победы склонялась то в одну, то в другую сторону, но в конце концов, исход боя решили подошедшие части северян. Конфедераты были отброшены, понеся значительные потери. В это время в Персиковом саду и Пшеничном Поле солдаты МакЛоза трепали корпус Сайклза. Мид, обеспокоенный тем, что творится у него на левом фланге, бросил на помощь 5-й корпус и разрозненные подразделения, откуда только можно. Но Сайклз не смог сдержать атаку Лонгстрита и Андерсона, и к 6 часам вечера северяне дрогнули и в беспорядке отступили. Только срочно переброшенная с холма Калп дивизия 12-го корпуса и подошедший в это же время 6-й корпус с отдельными полками 5-го смогли стабилизировать ситуацию и остановить победное шествие конфедератов.</w:t>
      </w:r>
    </w:p>
    <w:p>
      <w:pPr>
        <w:pStyle w:val="TextBody"/>
        <w:rPr/>
      </w:pPr>
      <w:r>
        <w:rPr/>
        <w:t>На левом фланге армии генерала Ли происходило следующее. Ричард Юэлл приказал открыть артиллерийский огонь приблизительно в то же время, когда он услышал залпы орудий Лонгстрита. Федералы ответили мощной бомбардировкой артиллерийских позиций Юэлла и, как результат, через час артиллерия Юэлла замолчала. Только через два часа Юэлл выдвинул вперед свою пехоту. Джонсон получил приказ атаковать Калп, а две бригады из дивизии Эрли попытались взять штурмом Кладбищенский Холм. Части под командованием Джонсона заняли оставленные федералами укрепления на южном склоне холма, но вершину, которую удерживала Нью-йоркская бригада, взять так и не смогли. Эрли преуспел более. Обратив в бегство полки 11-го корпуса, он захватил несколько орудий, но не сумел закрепить успех. Бригада 2-го корпуса и перегруппировавшиеся полки 11-го вышибли конфедератов с вершины. Этот бой и считается окончанием 2-го дня Геттисбергского сражения. Потери с обеих сторон составили 16 500 человек.</w:t>
      </w:r>
    </w:p>
    <w:p>
      <w:pPr>
        <w:pStyle w:val="TextBody"/>
        <w:rPr/>
      </w:pPr>
      <w:r>
        <w:rPr/>
        <w:t>После войны наибольшие споры вызвал вопрос: события 2-го дня - это поражение конфедератов или нет? И могли ли южане закрепить победу, если таковая была? В качестве мишени для критики был выбран генерал Лонгстрит. Генералы Пендлтон и Джубал Эрли в ходе огромной пропагандистской кампании по созданию культа генерала Ли неоднократно утверждали, а позднее, опубликовали документы, прямо обвиняющие Лонгстрита в нарушении приказов Роберта Ли. Суть была такова: Ли приказал Лонгстриту атаковать северян в первой половине дня; Лонгстрит умышленно не подчинился и, тем самым, коренным образом повлиял на ход событий. На самом деле, это являлось фальшивкой, и так называемые «свидетельства», были сфабрикованы. Ли не отдавал никакого приказа об утренней атаке, и, единственно в чем можно было упрекнуть Лонгстрита, так это в его упрямом характере, но никак не в неподчинении.</w:t>
      </w:r>
    </w:p>
    <w:p>
      <w:pPr>
        <w:pStyle w:val="TextBody"/>
        <w:rPr/>
      </w:pPr>
      <w:r>
        <w:rPr/>
        <w:t xml:space="preserve">Геттисбергская Кампания закончилась. 4 июля в другой части страны </w:t>
      </w:r>
      <w:r>
        <w:rPr>
          <w:i/>
        </w:rPr>
        <w:t>крепость Виксбург</w:t>
      </w:r>
      <w:r>
        <w:rPr/>
        <w:t xml:space="preserve">, штат Миссиссиппи, сдалась генералу Гранту. Поражения в этих битвах надломили боевой дух южан. Юг, как страна с ограниченными природными и человеческими ресурсами, столкнулся с необходимостью продолжать затяжную войну. </w:t>
      </w:r>
    </w:p>
    <w:p>
      <w:pPr>
        <w:pStyle w:val="TextBody"/>
        <w:rPr/>
      </w:pPr>
      <w:r>
        <w:rPr/>
        <w:t>Хотя армия Ли не была разгромлена в Геттисбергском сражении, она все же понесла потери, от которых полностью оправиться не смогла. По выражению одного офицера южанина, «при Геттисберге мы не обрели ничего, кроме славы, и потеряли наших самых лучших людей».</w:t>
      </w:r>
    </w:p>
    <w:p>
      <w:pPr>
        <w:pStyle w:val="TextBody"/>
        <w:rPr/>
      </w:pPr>
      <w:r>
        <w:rPr/>
        <w:t xml:space="preserve">В итоге кровопролитных боев войска Ли были вынуждены отступить в Виргинию, очистить территорию Союза. 8 июля солдаты генерала Н. Бэнкса взяли </w:t>
      </w:r>
      <w:r>
        <w:rPr>
          <w:i/>
        </w:rPr>
        <w:t>Порт-Хадсон</w:t>
      </w:r>
      <w:r>
        <w:rPr/>
        <w:t xml:space="preserve"> в Луизиане. Тем самым был установлен контроль над долиной р. Миссисипи, а Конфедерация расчленена на две части. Год завершился убедительной победой под </w:t>
      </w:r>
      <w:r>
        <w:rPr>
          <w:i/>
        </w:rPr>
        <w:t>Чаттанугой</w:t>
      </w:r>
      <w:r>
        <w:rPr/>
        <w:t xml:space="preserve">, являвшейся воротами на Восток. </w:t>
      </w:r>
    </w:p>
    <w:p>
      <w:pPr>
        <w:pStyle w:val="TextBody"/>
        <w:rPr/>
      </w:pPr>
      <w:r>
        <w:rPr/>
        <w:t xml:space="preserve">В ходе войны произошел стратегический перелом. План кампании 1864 г. был разработан Грантом, возглавившим вооруженные силы Союза. Основной удар наносила 100-тысячная армия генерала У. Т. Шермана, начавшая в мае </w:t>
      </w:r>
      <w:r>
        <w:rPr>
          <w:i/>
        </w:rPr>
        <w:t>вторжение в Джорджию</w:t>
      </w:r>
      <w:r>
        <w:rPr/>
        <w:t xml:space="preserve">. Неся большие потери и уничтожая все на своем пути, она продвигалась вперед, и 2 сентября вступила в </w:t>
      </w:r>
      <w:r>
        <w:rPr>
          <w:i/>
        </w:rPr>
        <w:t>Атланту</w:t>
      </w:r>
      <w:r>
        <w:rPr/>
        <w:t xml:space="preserve">. Сам Грант возглавил армию, выступившую против соединений Ли на восточном театре. В ходе кровопролитных боев, потеряв десятки тысяч человек, северяне вынудили противника перейти к обороне. Армия Ли в июне сосредоточилась у </w:t>
      </w:r>
      <w:r>
        <w:rPr>
          <w:i/>
        </w:rPr>
        <w:t>Питерсберга в 40 км от Ричмонда</w:t>
      </w:r>
      <w:r>
        <w:rPr/>
        <w:t xml:space="preserve"> и держала оборону до апреля следующего года. Шерман, перегруппировав свои части, 15 ноября начал знаменитый </w:t>
      </w:r>
      <w:r>
        <w:rPr>
          <w:i/>
        </w:rPr>
        <w:t>«марш к морю»</w:t>
      </w:r>
      <w:r>
        <w:rPr/>
        <w:t>, приведший его к Саванне, которая была взята 22 декабря 1864 г.</w:t>
      </w:r>
    </w:p>
    <w:p>
      <w:pPr>
        <w:pStyle w:val="TextBody"/>
        <w:rPr/>
      </w:pPr>
      <w:r>
        <w:rPr/>
        <w:t>Военные успехи сказались на исходе президентских выборов 1864 г. Линкольн, выступавший за заключение мира на условиях восстановления Союза и запрещения рабства, был переизбран на второй срок.</w:t>
      </w:r>
    </w:p>
    <w:p>
      <w:pPr>
        <w:pStyle w:val="TextBody"/>
        <w:rPr/>
      </w:pPr>
      <w:r>
        <w:rPr/>
        <w:t xml:space="preserve">Армия Шермана 1 февраля выступила из Саванны на север для соединения с основными силами Гранта. Продвижение через Южную Каролину, сопровождавшееся нанесением ей существенного ущерба, завершилось взятием 18 февраля </w:t>
      </w:r>
      <w:r>
        <w:rPr>
          <w:i/>
        </w:rPr>
        <w:t>Чарлстона</w:t>
      </w:r>
      <w:r>
        <w:rPr/>
        <w:t xml:space="preserve">. Через месяц армии Союза встретились в С. Каролине. Грант, располагавший весной 1864 г. армией в 115 тыс. чел., принудил Ли, имевшего в своем распоряжении всего 54 тыс. чел., оставить Питерсберг, а 2 апреля эвакуировать Ричмонд. Отступавшие с боями остатки армии южан 9 апреля 1864 г. сдались Гранту у </w:t>
      </w:r>
      <w:r>
        <w:rPr>
          <w:i/>
        </w:rPr>
        <w:t>Аппоматокса</w:t>
      </w:r>
      <w:r>
        <w:rPr/>
        <w:t>. Капитуляция оставшихся частей армии Конфедерации продолжалась до конца мая. После ареста Дж. Дэвиса и членов его правительства Конфедерация прекратила свое существование. На алтарь победы была принесена и жизнь президента Линкольна. 14 апреля 1864 г. он был смертельно ранен и, не приходя в сознание, скончался утром следующего дня.</w:t>
      </w:r>
    </w:p>
    <w:p>
      <w:pPr>
        <w:pStyle w:val="TextBody"/>
        <w:rPr/>
      </w:pPr>
      <w:r>
        <w:rPr/>
        <w:t>28 февраля генерал Уиллис Грант стал последним главнокомандующим Севера. Примерно с этого момента началась заключительная часть войны. Теперь вместе с ружьями солдаты носили лопатки, и как только занимали позиции, начинали рыть окопы.</w:t>
      </w:r>
    </w:p>
    <w:p>
      <w:pPr>
        <w:pStyle w:val="Heading3"/>
        <w:jc w:val="center"/>
        <w:rPr/>
      </w:pPr>
      <w:bookmarkStart w:id="9" w:name="__RefHeading___Toc72598931"/>
      <w:bookmarkEnd w:id="9"/>
      <w:r>
        <w:rPr/>
        <w:t>Последний этап войны</w:t>
      </w:r>
    </w:p>
    <w:p>
      <w:pPr>
        <w:pStyle w:val="TextBody"/>
        <w:rPr/>
      </w:pPr>
      <w:r>
        <w:rPr/>
        <w:t xml:space="preserve">Как всегда боевые действия начались в конце апреля. К этому времени Потомакская армия  насчитывала 118 тыс. чел., а армия конфедератов – 62 тыс. Одним из сражений последнего этапа была </w:t>
      </w:r>
      <w:r>
        <w:rPr>
          <w:i/>
        </w:rPr>
        <w:t>битва у Спотсилвейни</w:t>
      </w:r>
      <w:r>
        <w:rPr/>
        <w:t xml:space="preserve">, показавшая важность военно-инженерных сооружений. </w:t>
      </w:r>
    </w:p>
    <w:p>
      <w:pPr>
        <w:pStyle w:val="TextBody"/>
        <w:rPr/>
      </w:pPr>
      <w:r>
        <w:rPr/>
        <w:t>Придя на место боя армия Ли начала рытье окопов. Южане за три дна могли вырыть качественные окопы, выстроить брустверы и сделать засеки. Но иногда эту трехдневную работу удавалось проделать и за 24 часа, битва у Спотисилвейни – живой тому пример. Вся эта процедура, к несчастью проходила под покровом ночи, поэтому укрепления получились кривые. Самым слабым местом в обороне оказалась фронтальная зона, солдаты прозвали это место Подкова мула, и именно сюда и пришелся основной удар северян.</w:t>
      </w:r>
    </w:p>
    <w:p>
      <w:pPr>
        <w:pStyle w:val="TextBody"/>
        <w:rPr/>
      </w:pPr>
      <w:r>
        <w:rPr/>
        <w:t>На какое-то время северяне заняли часть укреплений южан. Все это сопровождалось огромными потерями, поэтому бой приходилось останавливать, чтобы  убрать с поля раненых и убитых. В некоторых местах тела лежали в четыре слоя. По прошествии некоторого времени конфедераты выкопали новые укрепления, исправив этим прежние огрехи, а Подкова досталась Потомакской армии. Теперь она, пожалуй, подходила только для братской могилы. Трупы начали быстро разлагаться, так что некоторые солдаты ходили с листьями в носу.  Находиться в этом морге под открытым небом не было никакой возможности, поэтому армии Союза пришлось отступить на прежние позиции. Тем не менее, Грант не собирался признавать своего поражения. «На этот раз мы столкнулись с человеком, который либо не знал, когда он побит, либо плевал даже на потерю всей своей армии, лишь бы он мог довести дело до конца», - писал о Гранте солдат Северо-вирджинской армии. 20 мая вопреки своим убеждениям, никогда не маневрировать, Грант двинулся на юг. Ли пришлось пойти за ним, защищая столицу, теперь он шел к своему поражению.</w:t>
      </w:r>
    </w:p>
    <w:p>
      <w:pPr>
        <w:pStyle w:val="TextBody"/>
        <w:rPr/>
      </w:pPr>
      <w:r>
        <w:rPr/>
        <w:t>Известный американский историк Брюс Каттон писал: «Происходило нечто ужасное и безжалостное, и старые слова, как «победа» а «поражение», утратили свое значение. Неуклюжий маленький человек с рыжей щетинистой бородой, намеревался продолжить, движение вперед, и теперь вся война была одной непрерывной битвой. Если один удар не удавался, то немедленно наносился другой»</w:t>
      </w:r>
      <w:r>
        <w:rPr>
          <w:rStyle w:val="FootnoteCharacters"/>
          <w:rStyle w:val="FootnoteAnchor"/>
          <w:rFonts w:cs="Times New Roman" w:ascii="Times New Roman" w:hAnsi="Times New Roman"/>
          <w:sz w:val="24"/>
        </w:rPr>
        <w:footnoteReference w:id="14"/>
      </w:r>
      <w:r>
        <w:rPr/>
        <w:t>.</w:t>
      </w:r>
    </w:p>
    <w:p>
      <w:pPr>
        <w:pStyle w:val="TextBody"/>
        <w:rPr/>
      </w:pPr>
      <w:r>
        <w:rPr/>
        <w:t xml:space="preserve">И Грант, тот самый маленький неуклюжий человек с рыжей щетинистой бородой, о котором идет речь, действительно вскоре нанес новый удар. Спустя всего две недели после битвы у Спотсилвейни он снова затеял генеральную атаку на окопы противника у </w:t>
      </w:r>
      <w:r>
        <w:rPr>
          <w:i/>
        </w:rPr>
        <w:t>Колд-Харбор</w:t>
      </w:r>
      <w:r>
        <w:rPr/>
        <w:t xml:space="preserve">, в котором сходились несколько важных дорог. Как всегда армии устроили марш на скорость. Маневры, которые следовало выполнить северянам, оказались выполненными неудачно. </w:t>
      </w:r>
    </w:p>
    <w:p>
      <w:pPr>
        <w:pStyle w:val="TextBody"/>
        <w:rPr/>
      </w:pPr>
      <w:r>
        <w:rPr/>
        <w:t>К моменту сражения у армии Конфедерации не осталось резервов талантливых военачальников. Лонгстрит, Стюарт и Джексон были убиты ранее, жив был только генерал Ли, но и он страдал от ранений. В начале сражения, пока Ли не командовал армией, северянам даже удалось добиться некоторого успеха, но в дальнейшем он сошел на нет. Когда Север пошел в атаку, его солдат просто поймали в мышеловку. Укрепления располагались полукругом, поэтому атакующие попадали под перекрестный огонь. С наступлением ночи, вытесненные из первой линии окопов северяне, вернулись в тыл. Противостояние у Колд-Харбор продолжалось еще несколько дней, но затем Грант предпринял обходной маневр.</w:t>
      </w:r>
    </w:p>
    <w:p>
      <w:pPr>
        <w:pStyle w:val="TextBody"/>
        <w:rPr/>
      </w:pPr>
      <w:r>
        <w:rPr/>
        <w:t xml:space="preserve">Впервые за всю войну Ли не сразу разгадал план противника. Но, догадавшись, он тоже направил свои войска к городу </w:t>
      </w:r>
      <w:r>
        <w:rPr>
          <w:i/>
        </w:rPr>
        <w:t>Питтесбергу</w:t>
      </w:r>
      <w:r>
        <w:rPr/>
        <w:t>. Это был город, открывавший последнюю дорогу на Ричмонд. Осада Питтесберга продолжалась до апреля 1865 г., то есть почти 10 месяцев. По плану Гранта, как только северяне брали Питтесберг, они брали и Ричмонд, а значит и всю Конфедерацию. В апреле армия Ли капитулировала.</w:t>
      </w:r>
    </w:p>
    <w:p>
      <w:pPr>
        <w:pStyle w:val="TextBody"/>
        <w:rPr/>
      </w:pPr>
      <w:r>
        <w:rPr/>
        <w:t xml:space="preserve">Как мне кажется, основной причиной поражения был недостаток человеческих ресурсов. На деле оказалось, что каждый южанин стоит примерно двух янки. Еще одной причиной поражения стала смерть многих талантливых генералов. Если проследить за ходом войны,  то станет видно, что удача пришла к Северу, только когда те начали войну на истощение, а значит с приходом в верховное командование генерала Уиллиса Гранта. </w:t>
      </w:r>
    </w:p>
    <w:p>
      <w:pPr>
        <w:pStyle w:val="Heading3"/>
        <w:jc w:val="center"/>
        <w:rPr/>
      </w:pPr>
      <w:bookmarkStart w:id="10" w:name="__RefHeading___Toc72598932"/>
      <w:bookmarkEnd w:id="10"/>
      <w:r>
        <w:rPr/>
        <w:t>Война на море.</w:t>
      </w:r>
    </w:p>
    <w:p>
      <w:pPr>
        <w:pStyle w:val="TextBody"/>
        <w:rPr/>
      </w:pPr>
      <w:r>
        <w:rPr/>
        <w:t>Несмотря на преклонный возраст, ум первого верховного главнокомандующего вооруженных сил Союза генерала Уинфилда Скотта был по-прежнему остр и проницателен. Один из немногих военных вождей Севера, он не поддался эйфории, охватившей после падения форта Самтер все население свободных штатов, и наотрез отказался смотреть на перспективы начавшейся войны сквозь розовые очки. Стратегический план, предложенный Скоттом администрации президента, был рассчитан, по крайней мере, на несколько лет, и требовал значительных материальных затрат, но зато он был самым верным путем, который только мог привести Союз к победе.</w:t>
      </w:r>
    </w:p>
    <w:p>
      <w:pPr>
        <w:pStyle w:val="TextBody"/>
        <w:rPr/>
      </w:pPr>
      <w:r>
        <w:rPr/>
        <w:t>Этот план получил название «Анаконда». Суть замысла командующего заключалась в том, чтобы, собрав и обучив большую армию, двинуть ее осенью 1861 г. на средний запад и постепенно, шаг за шагом, овладеть течением реки Миссисипи. Выполнив эту часть плана, северяне рассекали территорию мятежной Конфедерации надвое и лишали ее таких важных штатов, как Техас, Луизиана и Арканзас. Одновременно мощный федеральный флот блокировал все восточное побережье южных штатов, образовывая вместе с западными армиями огромное удушающее кольцо.</w:t>
      </w:r>
    </w:p>
    <w:p>
      <w:pPr>
        <w:pStyle w:val="TextBody"/>
        <w:rPr/>
      </w:pPr>
      <w:r>
        <w:rPr/>
        <w:t>Учитывая специфику местности, а основной транспортной артерией Запада оставалась, конечно, старая Миссисипи,   флот должен был играть в намеченных операциях значительную роль. Однако военно-морской секретарь США Гедеон Уиллес проявил слабую заинтересованность в этой части плана «Анаконда», а Линкольн, мало понимавший в стратегии, первоначально возложил всю тяжесть боевых действий на Западе на плечи армии. Причин такого решения было две: первая из них заключалась в том, что военно-морские силы союза были заняты в то время установление блокады важнейших портов Конфедерации на Атлантическом побережье и в Мексиканском заливе. Эта задача потребовала использования почти всех и без того небогатых ресурсов ВМФ США, и для Миссисипи кораблей и команд уже не хватало.</w:t>
      </w:r>
    </w:p>
    <w:p>
      <w:pPr>
        <w:pStyle w:val="TextBody"/>
        <w:rPr/>
      </w:pPr>
      <w:r>
        <w:rPr/>
        <w:t>Вторая причина имела чисто технический характер. Прежде чем добраться до Миссисипи, северянам следовало овладеть течением ряда других рек, а те были слишком мелководны, чтобы использовать в них винтовые пароходы. Единственной альтернативой в то время были суда с колесными двигателями, малоприменимые в боевых условиях. Гигантские колеса, установленные по обоим бортам или в кормовой части речных пароходов, служили для неприятельской армии отличной мишенью, и один удачный выстрел мог превратить такую мишень в неподвижный гроб.</w:t>
      </w:r>
    </w:p>
    <w:p>
      <w:pPr>
        <w:pStyle w:val="TextBody"/>
        <w:rPr/>
      </w:pPr>
      <w:r>
        <w:rPr/>
        <w:t>Тогда судовой конструктор Идс обратился в военно-морское бюро с предложением создать эскадру речных канонерок. В результате в распоряжении Фута оказалось несколько военных судов нового типа, способных оказывать на ход боевых действий существенное влияние, и новый командор флотилии не имел ни малейшего желания отдавать их под некомпетентное начало сухопутных офицеров.</w:t>
      </w:r>
    </w:p>
    <w:p>
      <w:pPr>
        <w:pStyle w:val="TextBody"/>
        <w:rPr/>
      </w:pPr>
      <w:r>
        <w:rPr/>
        <w:t xml:space="preserve">Стремясь перехватить инициативу у противника, Фермонт собрал небольшую армию под командованием Уиллиса Гранта, и придал ему для взаимодействия флотилию Фута. Последний немедленно основал флотскую базу в Кайро, штат Иллинойс, и вместе с Грантом приступил к планированию стратегических операций в Кентукки. В начале зимы 1861-1862 г.г. они решили нанести удар по находившейся неподалеку крепости конфедератов – </w:t>
      </w:r>
      <w:r>
        <w:rPr>
          <w:i/>
        </w:rPr>
        <w:t>форту Генри</w:t>
      </w:r>
      <w:r>
        <w:rPr/>
        <w:t>. Все детали плана были утрясены лишь к началу февраля  1862 г., и 6 числа речная флотилия и сухопутная армия начали свою скоординированную атаку на укрепления южан.</w:t>
      </w:r>
    </w:p>
    <w:p>
      <w:pPr>
        <w:pStyle w:val="TextBody"/>
        <w:rPr/>
      </w:pPr>
      <w:r>
        <w:rPr/>
        <w:t>«Зрелище, которое представлял собой форт и его окрестности, было исполнением жестокого великолепия, - вспоминал участник событий. – Оглушающий рев артиллерии, черные борта пяти или шести канонерок, изрыгающих огонь из каждого порта, - это впечатляло». Очевидно, защитники форта Генри оценили это великолепие по достоинству, и после восьмичасовой бомбардировки сдались, даже не дожидаясь, пока Грант предпримет атаку.</w:t>
      </w:r>
    </w:p>
    <w:p>
      <w:pPr>
        <w:pStyle w:val="TextBody"/>
        <w:rPr/>
      </w:pPr>
      <w:r>
        <w:rPr/>
        <w:t xml:space="preserve">Падение </w:t>
      </w:r>
      <w:r>
        <w:rPr>
          <w:i/>
        </w:rPr>
        <w:t>форта Донелсон</w:t>
      </w:r>
      <w:r>
        <w:rPr/>
        <w:t xml:space="preserve"> открыло для северян все течение реки Камберленд, которая вела их прямо к старой Миссисипи.</w:t>
      </w:r>
    </w:p>
    <w:p>
      <w:pPr>
        <w:pStyle w:val="TextBody"/>
        <w:rPr/>
      </w:pPr>
      <w:r>
        <w:rPr/>
        <w:t xml:space="preserve">Между тем флот северян уже начал атаку на важный пункт на реке Миссисипи – город </w:t>
      </w:r>
      <w:r>
        <w:rPr>
          <w:i/>
        </w:rPr>
        <w:t>Мемфис</w:t>
      </w:r>
      <w:r>
        <w:rPr/>
        <w:t>. Еще в апреле бомбардирские суда Восточной флотилии заняли позиции прямо перед этим фортом и начали обстреливать его разрывными снарядами по навесной траектории. Но тут конфедераты применили свое «секретное» оружие, чего не мог ожидать ни один федеральный военно-морской офицер. Прямо в процессе бомбардировки они атаковали федеральную флотилию, стоявшую у План-Пойнт таранными пароходами, и застигли своего врага врасплох. На выручку кораблям Девиса пришла таранная флотилия Эллета, которая потопила четыре корабля, захватила еще три и рассеяла остальные.</w:t>
      </w:r>
    </w:p>
    <w:p>
      <w:pPr>
        <w:pStyle w:val="TextBody"/>
        <w:rPr/>
      </w:pPr>
      <w:r>
        <w:rPr/>
        <w:t xml:space="preserve">В мае 1862 г. северянам удалось добиться еще одного важного успеха. Федеральная эскадра адмирала Девиса Феррегата высадила десант, овладевший главным морским портом южан – </w:t>
      </w:r>
      <w:r>
        <w:rPr>
          <w:i/>
        </w:rPr>
        <w:t>Новым Орлеаном</w:t>
      </w:r>
      <w:r>
        <w:rPr/>
        <w:t xml:space="preserve">. 28 июня 1862 г. его эскадра вошла в трехмильный огненный коридор и, несмотря на убийственный огонь орудий </w:t>
      </w:r>
      <w:r>
        <w:rPr>
          <w:i/>
        </w:rPr>
        <w:t>Виксберга</w:t>
      </w:r>
      <w:r>
        <w:rPr/>
        <w:t>, сумела проскочить этот город. 1 июля в устье реки Язу она соединилась с Западной армией Девиса, чтобы вместе предпринять еще одну попытку принудить Виксберг к капитуляции.</w:t>
      </w:r>
    </w:p>
    <w:p>
      <w:pPr>
        <w:pStyle w:val="TextBody"/>
        <w:rPr/>
      </w:pPr>
      <w:r>
        <w:rPr/>
        <w:t>В начале апреля 1863 г. Грант двинул свою армию на юг, по западному берегу Миссисипи к новой оперативной базе Хард Таймз, а транспорты  канонерки Портера последовали за ним по воде. Большинство из этих кораблей успешно присоединилось к основной армии. Затем, действуя по плану командующего армией, Шерман переправился через Миссисипи, севернее Виксберга, и занял позиции в устье реки Язу.</w:t>
      </w:r>
    </w:p>
    <w:p>
      <w:pPr>
        <w:pStyle w:val="TextBody"/>
        <w:rPr/>
      </w:pPr>
      <w:r>
        <w:rPr/>
        <w:t xml:space="preserve">Грант, обладавший численным превосходством, разгромил и отбросил отряд генерала Дж. С. Пембертона, и пошел на Виксберг. Между тем Шерман овладел батареями </w:t>
      </w:r>
      <w:r>
        <w:rPr>
          <w:i/>
        </w:rPr>
        <w:t>Чикасоу</w:t>
      </w:r>
      <w:r>
        <w:rPr/>
        <w:t xml:space="preserve"> и </w:t>
      </w:r>
      <w:r>
        <w:rPr>
          <w:i/>
        </w:rPr>
        <w:t>Блаффис</w:t>
      </w:r>
      <w:r>
        <w:rPr/>
        <w:t xml:space="preserve"> и, таким образом, замкнул кольцо осады вокру города. 4 июля 1863 г. Грант принял безоговорочную капитуляцию Виксберга, нанеся конфедерантам удар не менее страшный, чем тот, сто испытала на себе Северо-вирджинская армия под Геттисбергом.</w:t>
      </w:r>
    </w:p>
    <w:p>
      <w:pPr>
        <w:pStyle w:val="Heading3"/>
        <w:jc w:val="center"/>
        <w:rPr/>
      </w:pPr>
      <w:bookmarkStart w:id="11" w:name="__RefHeading___Toc72598933"/>
      <w:bookmarkEnd w:id="11"/>
      <w:r>
        <w:rPr/>
        <w:t>Морская блокада.</w:t>
      </w:r>
    </w:p>
    <w:p>
      <w:pPr>
        <w:pStyle w:val="TextBody"/>
        <w:rPr/>
      </w:pPr>
      <w:r>
        <w:rPr/>
        <w:t>В отличие от операции на Среднем Западе, необходимость которых взывала противоречивое мнение в руководстве Союза, целесообразность морской блокады никогда не подвергалась сомнению. Она была единственной частью плана «Анаконда», которая не критиковалась, а морской секретарь Гедеон Уиллес резонно считал ее главным вкладом ВМФ США в грядущую победу Севера.</w:t>
      </w:r>
    </w:p>
    <w:p>
      <w:pPr>
        <w:pStyle w:val="TextBody"/>
        <w:rPr/>
      </w:pPr>
      <w:r>
        <w:rPr/>
        <w:t>Установка морской блокады вдоль морского побережья южных штатов началась через несколько дней после падения форта Самтер.</w:t>
      </w:r>
    </w:p>
    <w:p>
      <w:pPr>
        <w:pStyle w:val="TextBody"/>
        <w:rPr/>
      </w:pPr>
      <w:r>
        <w:rPr/>
        <w:t>Задача была далеко не такой простой, как это может показаться на первый взгляд. Протяженность побережья Конфедерации составляла 3,5 тысяч миль и насчитывала 180 гаваней. Исходя из стратегических соображений, Дю Понт разделил все побережье на четыре части и предложил назначить на каждую из них по одной эскадре, сделав их командиров ответственными за обеспечение блокады в своей зоне.</w:t>
      </w:r>
    </w:p>
    <w:p>
      <w:pPr>
        <w:pStyle w:val="TextBody"/>
        <w:rPr/>
      </w:pPr>
      <w:r>
        <w:rPr/>
        <w:t>Североатлантическая блокирующая эскадра следила за побережьем от Чизапикского залива до Уилмнгтона, штат С. Каролина; Южно-атлантическая эскадра патрулировала зону от Уилмингтона до Флоридских рифов; Восточная и Западная эскадры Мексиканского залива отвечали за блокаду южных и западных портов Конфедерации. Кроме того, для защиты коммерческой навигации от каперов и рейдеров Юга Уиллес приказал сформировать в Вест-Индии внутреннюю эскадру Пендерграста, хотя уже в августе 1861 г. она была упразднена.</w:t>
      </w:r>
    </w:p>
    <w:p>
      <w:pPr>
        <w:pStyle w:val="TextBody"/>
        <w:rPr/>
      </w:pPr>
      <w:r>
        <w:rPr/>
        <w:t>В течение первых трех лет войны блокада была стратегически неэффективной, главным образом, из-за сложности в материальном обеспечении. К 1862 г. каждая из блокирующих эскадр требовала по 3 тыс. т. угля в неделю, только для поддержания кораблей в рабочем состоянии.</w:t>
      </w:r>
    </w:p>
    <w:p>
      <w:pPr>
        <w:pStyle w:val="TextBody"/>
        <w:rPr/>
      </w:pPr>
      <w:r>
        <w:rPr/>
        <w:t>План, разработанный блокадной комиссией Дю Понта, не только определил организацию блокирующих эскадр, но и рекомендовал целый ряд мероприятий по установлению блокады. Наиболее важными из них были: и захват ключевых пунктов на побережье, и использование их в качестве передовых баз.</w:t>
      </w:r>
    </w:p>
    <w:p>
      <w:pPr>
        <w:pStyle w:val="TextBody"/>
        <w:rPr/>
      </w:pPr>
      <w:r>
        <w:rPr/>
        <w:t xml:space="preserve">Первой из намеченных для захвата баз была </w:t>
      </w:r>
      <w:r>
        <w:rPr>
          <w:i/>
        </w:rPr>
        <w:t>бухта Гаттерас</w:t>
      </w:r>
      <w:r>
        <w:rPr/>
        <w:t xml:space="preserve"> в С. Каролине. В качестве следующего объекта атаки был избран </w:t>
      </w:r>
      <w:r>
        <w:rPr>
          <w:i/>
        </w:rPr>
        <w:t>Порт Роял</w:t>
      </w:r>
      <w:r>
        <w:rPr/>
        <w:t xml:space="preserve"> – глубоководный пролив между двумя крупными портами – Саванной и Чарльстоном. Правда, осуществление операции было сопряжено с определенными трудностями. В отличие от бухты Гаттерас, вход в пролив Порт Роял оборонялся двумя мощными фортами – Борегар и Уокер.</w:t>
      </w:r>
    </w:p>
    <w:p>
      <w:pPr>
        <w:pStyle w:val="TextBody"/>
        <w:rPr/>
      </w:pPr>
      <w:r>
        <w:rPr/>
        <w:t>Вплоть до 1864 г. установление блокады сталкивалось с почти непреодолимыми трудностями, сто лишний раз показала атака Дю Понта на форт Самтер. На протяжении первых трех лет блокады флотилии быстроходных «прорывателей блокады», сновавших между Вест-Индией и атлантическими портами, в изобилии поставляли конфедератам оружие, снаряжение, потребительские товары и предметы роскоши из Европы. Блокадные эскадры лишь затрудняли «чартерные рейсы», но не могли совсем с ними покончить, и не менее 80% контрабандистов благополучно добирались до портов Конфедерации.</w:t>
      </w:r>
    </w:p>
    <w:p>
      <w:pPr>
        <w:pStyle w:val="TextBody"/>
        <w:rPr/>
      </w:pPr>
      <w:r>
        <w:rPr/>
        <w:t>Несколько более заметными были успехи в борьбе экспорта южных товаров в Европу. И хотя с 1861 по 1864 г.г. более 90% погруженного на суда хлопка достигло-таки места своего назначения, уже к 1862 г. хлопковая торговля сильно сократилась.</w:t>
      </w:r>
    </w:p>
    <w:p>
      <w:pPr>
        <w:pStyle w:val="TextBody"/>
        <w:rPr/>
      </w:pPr>
      <w:r>
        <w:rPr/>
        <w:t xml:space="preserve">Вследствие всего вышесказанного, становится понятно, война на море была полностью проиграна Югом. Возможно, по-другому и быть не могло, так как морские силы южан во многом уступали. Но считается, что блокада не являлась определяющим фактором в поражении Юга. Она просто усугубляла его положение.  </w:t>
      </w:r>
    </w:p>
    <w:p>
      <w:pPr>
        <w:pStyle w:val="Heading1"/>
        <w:jc w:val="center"/>
        <w:rPr/>
      </w:pPr>
      <w:bookmarkStart w:id="12" w:name="__RefHeading___Toc72598934"/>
      <w:bookmarkEnd w:id="12"/>
      <w:r>
        <w:rPr/>
        <w:t>Итоги войны</w:t>
      </w:r>
    </w:p>
    <w:p>
      <w:pPr>
        <w:pStyle w:val="TextBody"/>
        <w:rPr/>
      </w:pPr>
      <w:r>
        <w:rPr/>
        <w:t>В США в ходе гражданской войны впервые в американской истории была создана массовая регулярная армия современного типа. Ведь накануне войны  численность федеральных войск составляла немногим более 16 тысяч человек, а в ходе войны под знамена Севера и Юга было призвано почти 4 миллиона. Опыт и военные традиции, приобретенные в 1861—1865 г.г., были использованы во время формирования многомиллионной американской армии полвека спустя, во время Первой мировой войны.</w:t>
      </w:r>
    </w:p>
    <w:p>
      <w:pPr>
        <w:pStyle w:val="TextBody"/>
        <w:rPr/>
      </w:pPr>
      <w:r>
        <w:rPr/>
        <w:t>В результате войны ценой больших потерь было сохранено единство США и ликвидировано рабовладение. Последующий промышленный подъем к началу XX в. сделал Америку одной из наиболее экономически развитых стран мира. Во время войны южанам удалось довольно сильно подорвать судоходство северян. 18 крейсеров конфедератов захватывали торговые суда. Особенно выдающихся успехов достигли три крейсера. «Флорида» захватила 60 судов, прежде чем была сама захвачена юнионистскими крейсерами в 1864 г. «Алабама» захватила 70 кораблей, нанеся ущерб более чем на 6 миллионов долларов, прежде чем была потоплена крейсером «Керсадж» в июле 1864 г. «Шенандоа» захватила 38 судов и благополучно дожила до конца войны. Рейды крейсеров южан вызвали долговременный упадок американского торгового судоходства.</w:t>
      </w:r>
    </w:p>
    <w:p>
      <w:pPr>
        <w:pStyle w:val="TextBody"/>
        <w:rPr/>
      </w:pPr>
      <w:r>
        <w:rPr/>
        <w:t xml:space="preserve">Гражданская война осталась самой кровопролитной в истории США. Потери северян составили почти 360 тыс. чел. убитыми и умершими от ран и более 275 тыс. ранеными. Конфедераты потеряли, соответственно, 258 тыс. и около 100 тыс. чел. Только военные расходы правительства США достигли 3 млрд. долларов. </w:t>
      </w:r>
    </w:p>
    <w:p>
      <w:pPr>
        <w:pStyle w:val="TextBody"/>
        <w:rPr/>
      </w:pPr>
      <w:r>
        <w:rPr/>
        <w:t>Война продемонстрировала новые возможности военной техники, оказала влияние на развитие военного искусства. Она завершилась победой Союза. Запрещение рабства было закреплено 13-й поправкой к Конституции США, вступившей в силу 18 декабря 1865 г. В стране были созданы условия для ускоренного развития промышленного и сельскохозяйственного производства, освоения западных земель, укрепления внутреннего рынка. Власть в стране перешла к буржуазии северо-восточных штатов. Война не разрешила все стоявшие перед страной проблемы. Некоторые из них нашли решение в ходе Реконструкции Юга, продолжавшейся до 1877 г. Другие, в т. ч. предоставление цветному населению равных прав с белыми, оставались неразрешенными многие десятилетия.</w:t>
      </w:r>
    </w:p>
    <w:p>
      <w:pPr>
        <w:pStyle w:val="TextBody"/>
        <w:rPr/>
      </w:pPr>
      <w:r>
        <w:rPr/>
        <w:t>12 апреля 1861 г. началась гражданская война Севера и Юга, в ходе которой были решены все важнейшие задачи, которые стояли перед нацией: была восстановлена целостность Союза, вся полнота государственной власти перешла в руки буржуазии, было уничтожено рабство, тормозившее развитие капитализма, демократическим путем был решен аграрный вопрос.</w:t>
      </w:r>
    </w:p>
    <w:p>
      <w:pPr>
        <w:pStyle w:val="TextBody"/>
        <w:rPr/>
      </w:pPr>
      <w:r>
        <w:rPr/>
        <w:t>Вместе с тем, восстановление единства страны требовало разрушения старой системы Юга, перестройки его менталитета. Сецессия стала для Юга последним средством самосохранения, выживания как рабовладельческой системы. Южане защищали свою собственность, свой образ жизни, а потому называли гражданскую войну своей войной за независимость. Сецессия и последовавшая за ней гражданская война в полной мере выявили те резкие различия, которые сформировались в результате различных вариантов развития цивилизаций двух регионов США..</w:t>
      </w:r>
      <w:r>
        <w:br w:type="page"/>
      </w:r>
    </w:p>
    <w:p>
      <w:pPr>
        <w:pStyle w:val="Heading1"/>
        <w:jc w:val="center"/>
        <w:rPr/>
      </w:pPr>
      <w:bookmarkStart w:id="13" w:name="__RefHeading___Toc72598935"/>
      <w:bookmarkEnd w:id="13"/>
      <w:r>
        <w:rPr/>
        <w:t>Список использованной литературы.</w:t>
      </w:r>
    </w:p>
    <w:p>
      <w:pPr>
        <w:pStyle w:val="Normal1"/>
        <w:numPr>
          <w:ilvl w:val="0"/>
          <w:numId w:val="3"/>
        </w:numPr>
        <w:rPr/>
      </w:pPr>
      <w:r>
        <w:rPr/>
        <w:t>Кирилл Маль «Гражданская война в США 1861-1865»</w:t>
      </w:r>
    </w:p>
    <w:p>
      <w:pPr>
        <w:pStyle w:val="Normal1"/>
        <w:numPr>
          <w:ilvl w:val="0"/>
          <w:numId w:val="3"/>
        </w:numPr>
        <w:rPr/>
      </w:pPr>
      <w:r>
        <w:rPr/>
        <w:t>Энциклопедия для детей «Аванта+», том 1, статьи: «Рабство и работорговля» Е. Ларин, «Авраам Линкольн» Д.Портягин.</w:t>
      </w:r>
    </w:p>
    <w:p>
      <w:pPr>
        <w:pStyle w:val="Normal1"/>
        <w:numPr>
          <w:ilvl w:val="0"/>
          <w:numId w:val="3"/>
        </w:numPr>
        <w:rPr/>
      </w:pPr>
      <w:r>
        <w:rPr/>
        <w:t>Бодо Харенберг «Хроника человечества» с. 746-754.</w:t>
      </w:r>
    </w:p>
    <w:p>
      <w:pPr>
        <w:pStyle w:val="Normal1"/>
        <w:numPr>
          <w:ilvl w:val="0"/>
          <w:numId w:val="3"/>
        </w:numPr>
        <w:rPr>
          <w:lang w:val="en-US"/>
        </w:rPr>
      </w:pPr>
      <w:hyperlink r:id="rId2">
        <w:r>
          <w:rPr>
            <w:rStyle w:val="InternetLink"/>
            <w:color w:val="auto"/>
            <w:u w:val="none"/>
          </w:rPr>
          <w:t>http://Cavalry.km.ru</w:t>
        </w:r>
      </w:hyperlink>
      <w:r>
        <w:rPr/>
        <w:t>.</w:t>
      </w:r>
    </w:p>
    <w:p>
      <w:pPr>
        <w:pStyle w:val="Normal1"/>
        <w:numPr>
          <w:ilvl w:val="0"/>
          <w:numId w:val="3"/>
        </w:numPr>
        <w:rPr>
          <w:lang w:val="en-US"/>
        </w:rPr>
      </w:pPr>
      <w:r>
        <w:rPr/>
        <w:t xml:space="preserve">Статьи участников культурных, научных и образовательных программ сотрудничества с США «Сецессия Юга как отражение менталитета южан». Т.Алентьева </w:t>
      </w:r>
      <w:hyperlink r:id="rId3">
        <w:r>
          <w:rPr>
            <w:rStyle w:val="InternetLink"/>
          </w:rPr>
          <w:t>http://www.prof.msu.ru/PC/book3/ale.htm</w:t>
        </w:r>
      </w:hyperlink>
      <w:r>
        <w:rPr/>
        <w:t>.</w:t>
      </w:r>
    </w:p>
    <w:p>
      <w:pPr>
        <w:pStyle w:val="Normal1"/>
        <w:numPr>
          <w:ilvl w:val="0"/>
          <w:numId w:val="2"/>
        </w:numPr>
        <w:rPr/>
      </w:pPr>
      <w:hyperlink r:id="rId4">
        <w:r>
          <w:rPr>
            <w:rStyle w:val="InternetLink"/>
          </w:rPr>
          <w:t>http://rules.narod.ru/lee/leexron.htm</w:t>
        </w:r>
      </w:hyperlink>
      <w:r>
        <w:rPr>
          <w:lang w:val="en-US"/>
        </w:rPr>
        <w:t xml:space="preserve">.  </w:t>
      </w:r>
      <w:r>
        <w:br w:type="page"/>
      </w:r>
    </w:p>
    <w:p>
      <w:pPr>
        <w:pStyle w:val="Normal1"/>
        <w:numPr>
          <w:ilvl w:val="0"/>
          <w:numId w:val="3"/>
        </w:numPr>
        <w:rPr>
          <w:rFonts w:ascii="Arial" w:hAnsi="Arial" w:cs="Arial"/>
          <w:b/>
          <w:b/>
          <w:kern w:val="2"/>
          <w:sz w:val="28"/>
        </w:rPr>
      </w:pPr>
      <w:r>
        <w:rPr>
          <w:rFonts w:cs="Arial" w:ascii="Arial" w:hAnsi="Arial"/>
          <w:b/>
          <w:kern w:val="2"/>
          <w:sz w:val="28"/>
        </w:rPr>
        <w:t>Приложение</w:t>
      </w:r>
    </w:p>
    <w:p>
      <w:pPr>
        <w:pStyle w:val="Heading2"/>
        <w:rPr/>
      </w:pPr>
      <w:r>
        <w:rPr/>
        <w:t>Военачальники армий.</w:t>
      </w:r>
    </w:p>
    <w:p>
      <w:pPr>
        <w:pStyle w:val="Heading3"/>
        <w:rPr/>
      </w:pPr>
      <w:r>
        <w:rPr/>
        <w:t>Роберт Ли.</w:t>
      </w:r>
    </w:p>
    <w:p>
      <w:pPr>
        <w:pStyle w:val="Normal1"/>
        <w:numPr>
          <w:ilvl w:val="0"/>
          <w:numId w:val="3"/>
        </w:numPr>
        <w:rPr/>
      </w:pPr>
      <w:r>
        <w:rPr>
          <w:b/>
        </w:rPr>
        <w:t xml:space="preserve">19 января 1807 года - </w:t>
      </w:r>
      <w:r>
        <w:rPr/>
        <w:t>в семье Генри Ли и Энн Хилл Картер в Стрэдфорде, графство Вестморленд, Вирджиния, родился Роберт Э. Ли.</w:t>
      </w:r>
    </w:p>
    <w:p>
      <w:pPr>
        <w:pStyle w:val="Normal1"/>
        <w:numPr>
          <w:ilvl w:val="0"/>
          <w:numId w:val="3"/>
        </w:numPr>
        <w:rPr/>
      </w:pPr>
      <w:r>
        <w:rPr>
          <w:b/>
        </w:rPr>
        <w:t xml:space="preserve">1811 год - </w:t>
      </w:r>
      <w:r>
        <w:rPr/>
        <w:t>семья Ли переезжает в Александрию.</w:t>
      </w:r>
    </w:p>
    <w:p>
      <w:pPr>
        <w:pStyle w:val="Normal1"/>
        <w:numPr>
          <w:ilvl w:val="0"/>
          <w:numId w:val="3"/>
        </w:numPr>
        <w:rPr/>
      </w:pPr>
      <w:r>
        <w:rPr>
          <w:b/>
        </w:rPr>
        <w:t xml:space="preserve">1812 год - </w:t>
      </w:r>
      <w:r>
        <w:rPr/>
        <w:t>во время балтиморского бунта отец получает тяжелые ранения и покидает Александрию.</w:t>
      </w:r>
    </w:p>
    <w:p>
      <w:pPr>
        <w:pStyle w:val="Normal1"/>
        <w:numPr>
          <w:ilvl w:val="0"/>
          <w:numId w:val="3"/>
        </w:numPr>
        <w:rPr/>
      </w:pPr>
      <w:r>
        <w:rPr>
          <w:b/>
        </w:rPr>
        <w:t xml:space="preserve">25 марта 1818 года - </w:t>
      </w:r>
      <w:r>
        <w:rPr/>
        <w:t>на Камберленд Айленд, Джорджия, умирает отец.</w:t>
      </w:r>
    </w:p>
    <w:p>
      <w:pPr>
        <w:pStyle w:val="Normal1"/>
        <w:numPr>
          <w:ilvl w:val="0"/>
          <w:numId w:val="3"/>
        </w:numPr>
        <w:rPr/>
      </w:pPr>
      <w:r>
        <w:rPr>
          <w:b/>
        </w:rPr>
        <w:t xml:space="preserve">1825 год - </w:t>
      </w:r>
      <w:r>
        <w:rPr/>
        <w:t>начинает обучение в военной академии Вест Пойнт.</w:t>
      </w:r>
    </w:p>
    <w:p>
      <w:pPr>
        <w:pStyle w:val="Normal1"/>
        <w:numPr>
          <w:ilvl w:val="0"/>
          <w:numId w:val="3"/>
        </w:numPr>
        <w:rPr/>
      </w:pPr>
      <w:r>
        <w:rPr>
          <w:b/>
        </w:rPr>
        <w:t xml:space="preserve">1829 год - </w:t>
      </w:r>
      <w:r>
        <w:rPr/>
        <w:t>оканчивает Вест-Пойнт вторым в своем классе. В Рейвенсворте, Вирджиния, умирает мать. Получает назначение в Хэмптон Роудз, Вирджиния.</w:t>
      </w:r>
    </w:p>
    <w:p>
      <w:pPr>
        <w:pStyle w:val="Normal1"/>
        <w:numPr>
          <w:ilvl w:val="0"/>
          <w:numId w:val="3"/>
        </w:numPr>
        <w:rPr/>
      </w:pPr>
      <w:r>
        <w:rPr>
          <w:b/>
        </w:rPr>
        <w:t xml:space="preserve">30 июня 1831 года - </w:t>
      </w:r>
      <w:r>
        <w:rPr/>
        <w:t>женится на Мэри Рэндолф Кастис из Арлингтона.</w:t>
      </w:r>
    </w:p>
    <w:p>
      <w:pPr>
        <w:pStyle w:val="Normal1"/>
        <w:numPr>
          <w:ilvl w:val="0"/>
          <w:numId w:val="3"/>
        </w:numPr>
        <w:rPr/>
      </w:pPr>
      <w:r>
        <w:rPr>
          <w:b/>
        </w:rPr>
        <w:t xml:space="preserve">1834-37 годы - </w:t>
      </w:r>
      <w:r>
        <w:rPr/>
        <w:t>служба на должности помощника командующего Корпусом инженеров.</w:t>
      </w:r>
    </w:p>
    <w:p>
      <w:pPr>
        <w:pStyle w:val="Normal1"/>
        <w:numPr>
          <w:ilvl w:val="0"/>
          <w:numId w:val="3"/>
        </w:numPr>
        <w:rPr/>
      </w:pPr>
      <w:r>
        <w:rPr>
          <w:b/>
        </w:rPr>
        <w:t xml:space="preserve">1837 год - </w:t>
      </w:r>
      <w:r>
        <w:rPr/>
        <w:t>участие в строительстве дамбы на Миссисипи в Сент-Луисе.</w:t>
      </w:r>
    </w:p>
    <w:p>
      <w:pPr>
        <w:pStyle w:val="Normal1"/>
        <w:numPr>
          <w:ilvl w:val="0"/>
          <w:numId w:val="3"/>
        </w:numPr>
        <w:rPr/>
      </w:pPr>
      <w:r>
        <w:rPr>
          <w:b/>
        </w:rPr>
        <w:t xml:space="preserve">1838 год - </w:t>
      </w:r>
      <w:r>
        <w:rPr/>
        <w:t>произведен в капитаны Корпуса инженеров.</w:t>
      </w:r>
    </w:p>
    <w:p>
      <w:pPr>
        <w:pStyle w:val="Normal1"/>
        <w:numPr>
          <w:ilvl w:val="0"/>
          <w:numId w:val="3"/>
        </w:numPr>
        <w:rPr/>
      </w:pPr>
      <w:r>
        <w:rPr>
          <w:b/>
        </w:rPr>
        <w:t xml:space="preserve">1841 год - </w:t>
      </w:r>
      <w:r>
        <w:rPr/>
        <w:t>участие в строительстве Форта Гамильтон, Нью-Йорк.</w:t>
      </w:r>
    </w:p>
    <w:p>
      <w:pPr>
        <w:pStyle w:val="Normal1"/>
        <w:numPr>
          <w:ilvl w:val="0"/>
          <w:numId w:val="3"/>
        </w:numPr>
        <w:rPr/>
      </w:pPr>
      <w:r>
        <w:rPr>
          <w:b/>
        </w:rPr>
        <w:t xml:space="preserve">1846-47 годы - </w:t>
      </w:r>
      <w:r>
        <w:rPr/>
        <w:t>участие в Мексиканской кампании.</w:t>
      </w:r>
    </w:p>
    <w:p>
      <w:pPr>
        <w:pStyle w:val="Normal1"/>
        <w:numPr>
          <w:ilvl w:val="0"/>
          <w:numId w:val="3"/>
        </w:numPr>
        <w:rPr/>
      </w:pPr>
      <w:r>
        <w:rPr>
          <w:b/>
        </w:rPr>
        <w:t xml:space="preserve">1848 год - </w:t>
      </w:r>
      <w:r>
        <w:rPr/>
        <w:t>с января по июнь служит в Мексике.</w:t>
      </w:r>
    </w:p>
    <w:p>
      <w:pPr>
        <w:pStyle w:val="Normal1"/>
        <w:numPr>
          <w:ilvl w:val="0"/>
          <w:numId w:val="3"/>
        </w:numPr>
        <w:rPr/>
      </w:pPr>
      <w:r>
        <w:rPr>
          <w:b/>
        </w:rPr>
        <w:t xml:space="preserve">1849-52 годы - </w:t>
      </w:r>
      <w:r>
        <w:rPr/>
        <w:t>участие в строительстве оборонных сооружений в Балтиморе.</w:t>
      </w:r>
    </w:p>
    <w:p>
      <w:pPr>
        <w:pStyle w:val="Normal1"/>
        <w:numPr>
          <w:ilvl w:val="0"/>
          <w:numId w:val="3"/>
        </w:numPr>
        <w:rPr/>
      </w:pPr>
      <w:r>
        <w:rPr>
          <w:b/>
        </w:rPr>
        <w:t xml:space="preserve">1852-55 годы - </w:t>
      </w:r>
      <w:r>
        <w:rPr/>
        <w:t xml:space="preserve">суперинтендант в Вест-Пойнте. </w:t>
      </w:r>
    </w:p>
    <w:p>
      <w:pPr>
        <w:pStyle w:val="Normal1"/>
        <w:numPr>
          <w:ilvl w:val="0"/>
          <w:numId w:val="3"/>
        </w:numPr>
        <w:rPr/>
      </w:pPr>
      <w:r>
        <w:rPr>
          <w:b/>
        </w:rPr>
        <w:t xml:space="preserve">1855 год - </w:t>
      </w:r>
      <w:r>
        <w:rPr/>
        <w:t>назначение во 2-й кавалерийский полк с повышением в звании до подполковника.</w:t>
      </w:r>
    </w:p>
    <w:p>
      <w:pPr>
        <w:pStyle w:val="Normal1"/>
        <w:numPr>
          <w:ilvl w:val="0"/>
          <w:numId w:val="3"/>
        </w:numPr>
        <w:rPr/>
      </w:pPr>
      <w:r>
        <w:rPr>
          <w:b/>
        </w:rPr>
        <w:t xml:space="preserve">1855-59 годы - </w:t>
      </w:r>
      <w:r>
        <w:rPr/>
        <w:t>участие в боевых действиях против индейцев в Техасе.</w:t>
      </w:r>
    </w:p>
    <w:p>
      <w:pPr>
        <w:pStyle w:val="Normal1"/>
        <w:numPr>
          <w:ilvl w:val="0"/>
          <w:numId w:val="3"/>
        </w:numPr>
        <w:rPr/>
      </w:pPr>
      <w:r>
        <w:rPr>
          <w:b/>
        </w:rPr>
        <w:t xml:space="preserve">1859 год - </w:t>
      </w:r>
      <w:r>
        <w:rPr/>
        <w:t>в октябре участвует в подавлении мятежа Джона Брауна.</w:t>
      </w:r>
    </w:p>
    <w:p>
      <w:pPr>
        <w:pStyle w:val="Normal1"/>
        <w:numPr>
          <w:ilvl w:val="0"/>
          <w:numId w:val="3"/>
        </w:numPr>
        <w:rPr/>
      </w:pPr>
      <w:r>
        <w:rPr>
          <w:b/>
        </w:rPr>
        <w:t xml:space="preserve">1860 год - </w:t>
      </w:r>
      <w:r>
        <w:rPr/>
        <w:t>в феврале получает назначение в Департамент Техаса и служит там в течение года.</w:t>
      </w:r>
    </w:p>
    <w:p>
      <w:pPr>
        <w:pStyle w:val="Normal1"/>
        <w:numPr>
          <w:ilvl w:val="0"/>
          <w:numId w:val="3"/>
        </w:numPr>
        <w:spacing w:lineRule="auto" w:line="360"/>
        <w:rPr/>
      </w:pPr>
      <w:r>
        <w:rPr>
          <w:b/>
        </w:rPr>
        <w:t xml:space="preserve">1861 год - </w:t>
      </w:r>
      <w:r>
        <w:rPr/>
        <w:t xml:space="preserve">1-го марта возвращается в Арлингтон к семье. 16-го марта произведен в полковники 1-го кавалерийского полка. 16-го апреля получает предложение возглавить сухопутные силы Соединенных Штатов. 20-го апреля уходит в отставку из армии США. 23-го апреля принимает пост командующего вооруженными силами южан в Вирджинии. В мае-июле формирует части в Вирджинии и служит помощником президента Дэвиса в Ричмонде. В августе-октябре руководит кампанией в Западной Вирджинии. В ноябре возглавляет строительство береговых сооружений в Южной Каролине и Джорджии. </w:t>
      </w:r>
    </w:p>
    <w:p>
      <w:pPr>
        <w:pStyle w:val="Normal1"/>
        <w:numPr>
          <w:ilvl w:val="0"/>
          <w:numId w:val="3"/>
        </w:numPr>
        <w:spacing w:lineRule="auto" w:line="360"/>
        <w:rPr/>
      </w:pPr>
      <w:r>
        <w:rPr>
          <w:b/>
        </w:rPr>
        <w:t xml:space="preserve">1862 год - </w:t>
      </w:r>
      <w:r>
        <w:rPr/>
        <w:t>В марте становится военным советником президента Дэвиса. 1-го июня принимает командование Армией Северной Вирджинии. 26 июня-2 июля командует войсками конфедератов в Семидневной битве при Ричмонде. 30 августа наносит поражение Поупу во втором сражении при Манассасе. 5-го сентября форсирует реку Потомак и вступает в Мэриленд. 12-го сентября командует конфедератами в битве при Энтиетаме (Шарпсбурге) и отступает из Мэриленда. 13-го декабря одерживает победу над Бернсайдом при Фредериксберге. Переводит войска на зимние квартиры до марта следующего года.</w:t>
      </w:r>
    </w:p>
    <w:p>
      <w:pPr>
        <w:pStyle w:val="Normal1"/>
        <w:numPr>
          <w:ilvl w:val="0"/>
          <w:numId w:val="3"/>
        </w:numPr>
        <w:spacing w:lineRule="auto" w:line="360"/>
        <w:rPr/>
      </w:pPr>
      <w:r>
        <w:rPr>
          <w:b/>
        </w:rPr>
        <w:t xml:space="preserve">1863 год - </w:t>
      </w:r>
      <w:r>
        <w:rPr/>
        <w:t xml:space="preserve">2-3-го мая наносит поражение Хукеру при Чанселлорсвилле. 10-го мая умирает его «правая рука» Томас «Каменная Стена» Джексон. В июне готовит второе вторжение на Север. 1-3-го июля терпит поражение при Геттисберге. 4-13-го июля отступает через Потомак. В октябре-ноябре руководит неэффективной кампанией при Майн Ран. В декабре уводит войска на зимние кевартиры до апреля будущего года. </w:t>
      </w:r>
    </w:p>
    <w:p>
      <w:pPr>
        <w:pStyle w:val="Normal1"/>
        <w:numPr>
          <w:ilvl w:val="0"/>
          <w:numId w:val="3"/>
        </w:numPr>
        <w:spacing w:lineRule="auto" w:line="360"/>
        <w:rPr/>
      </w:pPr>
      <w:r>
        <w:rPr>
          <w:b/>
        </w:rPr>
        <w:t xml:space="preserve">1864 год - </w:t>
      </w:r>
      <w:r>
        <w:rPr/>
        <w:t>5-6-го мая сталкивается с Грантом в битве в Глуши. С 8-го по 18-е мая командует конфедератами в сражении при Спотсилвейнии. С 21-го мая по 1-е июня возглавляет оборонные мероприятия в тылу. 2-3-го июня командует южанами в сражении при Колд-Харборе. 18-го июня присоединяется к Борегару в Питерсберге. Начинается осада северянами Питерсберга. 30-го июля побеждает в битве у Воронки.</w:t>
      </w:r>
    </w:p>
    <w:p>
      <w:pPr>
        <w:pStyle w:val="Normal1"/>
        <w:numPr>
          <w:ilvl w:val="0"/>
          <w:numId w:val="3"/>
        </w:numPr>
        <w:spacing w:lineRule="auto" w:line="360"/>
        <w:rPr/>
      </w:pPr>
      <w:r>
        <w:rPr>
          <w:b/>
        </w:rPr>
        <w:t xml:space="preserve">1865 год - </w:t>
      </w:r>
      <w:r>
        <w:rPr/>
        <w:t>9-го февраля назначается главнокомандующим всеми вооруженными силами Юга. 2-го апреля отступает из Питерсберга. 3-го апреля северяне вступают в Ричмонд. 9-го апреля капитулирует перед Грантом в Аппоматоксе. 10-го апреля издает свой прощальный приказ по Армии Северной Вирджинии.13-го июля обращается к властям с просьбой об амнистии. 4-го августа избирается президентом колледжа Вашингтона в Лексингтоне, Вирджиния.</w:t>
      </w:r>
    </w:p>
    <w:p>
      <w:pPr>
        <w:pStyle w:val="Normal1"/>
        <w:numPr>
          <w:ilvl w:val="0"/>
          <w:numId w:val="3"/>
        </w:numPr>
        <w:rPr/>
      </w:pPr>
      <w:r>
        <w:rPr>
          <w:b/>
        </w:rPr>
        <w:t xml:space="preserve">1867 год - </w:t>
      </w:r>
      <w:r>
        <w:rPr/>
        <w:t>4-го февраля получает отказ в праве баллотирования на пост губернатора Вирджинии.</w:t>
      </w:r>
    </w:p>
    <w:p>
      <w:pPr>
        <w:pStyle w:val="Normal1"/>
        <w:numPr>
          <w:ilvl w:val="0"/>
          <w:numId w:val="3"/>
        </w:numPr>
        <w:rPr/>
      </w:pPr>
      <w:r>
        <w:rPr>
          <w:b/>
        </w:rPr>
        <w:t xml:space="preserve">1870 год - </w:t>
      </w:r>
      <w:r>
        <w:rPr/>
        <w:t xml:space="preserve">В марте-апреле лечится в Джорджии. </w:t>
      </w:r>
    </w:p>
    <w:p>
      <w:pPr>
        <w:pStyle w:val="Normal1"/>
        <w:numPr>
          <w:ilvl w:val="0"/>
          <w:numId w:val="3"/>
        </w:numPr>
        <w:rPr>
          <w:b/>
          <w:b/>
        </w:rPr>
      </w:pPr>
      <w:r>
        <w:rPr>
          <w:b/>
        </w:rPr>
        <w:t xml:space="preserve">12 октября 1870 года - </w:t>
      </w:r>
      <w:r>
        <w:rPr/>
        <w:t>Роберт Э. Ли умирает в Лексингтоне.</w:t>
      </w:r>
    </w:p>
    <w:p>
      <w:pPr>
        <w:pStyle w:val="Heading3"/>
        <w:rPr/>
      </w:pPr>
      <w:r>
        <w:rPr/>
        <w:t>Джеб Стюарт.</w:t>
      </w:r>
    </w:p>
    <w:p>
      <w:pPr>
        <w:pStyle w:val="2"/>
        <w:spacing w:lineRule="auto" w:line="360"/>
        <w:rPr/>
      </w:pPr>
      <w:r>
        <w:rPr>
          <w:sz w:val="24"/>
        </w:rPr>
        <w:t>Генерал-майор Джеймс Юэлл Браун «Джеб» Стюарт, командующий кавалерией Армии Северной Вирджинии, родился в графстве Патрик, Вирджиния, 6-го февраля 1833 года. Его американские корни берут начало от Арчибалда Стюарта, который с семьей в 1726 году укрылся в Новом Свете от религиозных преследований на родине. Следующее поколение вирджинских Стюартов прославил майор Александр Стюарт, тяжело раненый в сражении при Гилфорд Корт Хауз. Его сын, Джон Александр, служил федеральным судьей в Иллинойсе и Миссури, а также избирался спикером палаты представителей штата. Сын Джона Александра – Арчибалд Стюарт – адвокат, офицер во время войны 1812 года, член палаты представителей Вирджинии, женился на наследнице аристократического рода Летчеров, и его отпрыск в будущем стал выдающимся кавалерийским командиром Конфедерации, фигурой легендарной, героической и овеянной многими мифами и даже народным фольклором.</w:t>
      </w:r>
    </w:p>
    <w:p>
      <w:pPr>
        <w:pStyle w:val="2"/>
        <w:spacing w:lineRule="auto" w:line="360"/>
        <w:rPr/>
      </w:pPr>
      <w:r>
        <w:rPr>
          <w:sz w:val="24"/>
        </w:rPr>
        <w:t>Детские и юношеские годы Стюарта прошли в учебе – сначала в колледже Эмори и Генри, затем в Военной академии в Вест Пойнте, которую он окончил в 1854 году 13-м по успеваемости из сорока шести кадетов Получив звание второго лейтенанта, он служил сначала в Техасе против апачей, в полку конных стрелков, а затем в мае 1855 года был переведен в только что сформированный 1-й кавалерийский полк в Форте Ливенуорт. 14 ноября 1855 года, за месяц до присвоения звания первого лейтенанта, Стюарт в Форте Райли женился на мисс Флоре Кук, дочери полковника Филипа Джорджа Кука. После свадьбы он остался в Канзасе и был ранен в бою с индейцами при Соломонз Ривер. Будучи раненым, Джеб смог провести своих людей обратно в форт через 200 миль пустыни, без компаса, карты и скаутов. В октябре 1859 года молодого офицера назначили адъютантом подполковника Эдварда Ли, который руководил войсковой операцией в Харперс Ферри против восставшей кучки авантюристов под руководством известного террориста Джона Брауна из Канзаса. Именно Стюарт передал Брауну ультиматум о немедленной сдаче, который мятежники отвергли.</w:t>
      </w:r>
    </w:p>
    <w:p>
      <w:pPr>
        <w:pStyle w:val="2"/>
        <w:spacing w:lineRule="auto" w:line="360"/>
        <w:rPr/>
      </w:pPr>
      <w:r>
        <w:rPr>
          <w:sz w:val="24"/>
        </w:rPr>
        <w:t>В апреле 1861 года Стюарт был произведен в капитаны, но вскоре подал в отставку из армии США и присоединился к вооруженным силам Конфедеративных Штатов Америки, получив 10 мая того же года звание подполковника вирджинской пехоты под командованием Томаса Дж. Джексона. Уже 16 июля Стюарт становится полковником кавалерии, служа «глазами» армии Джексона и Джонстона, причем так эффективно, что Джонстон потом писал ему с западного театра: «Отныне, зная, что не Вы у меня в дозоре, я не могу ни спать, ни есть, ни отдыхать в мире». Именно кавалерия Стюарта прикрывала передвижение частей Джонстона к Манассасу, а в ходе самого сражения 21-го июля она же атаковала федеральную пехоту, преследовала бегущих янки двенадцать миль и заняла высоты, с которых уже открывался вид на Вашингтон.24 сентября 1861 года Джеб Стюарт был произведен в бригадные генералы и уже в этом качестве бился с северянами у Мансонз Хилл и в Дрейнсвилле, а в дальнейшем, в начале 62-го года, был переведен на Вирджинский полуостров, где прикрывал отступление конфедератов от Йорктауна, завязывал битву при Уильямсберге, а когда федералы стали угрожать Ричмонду, то Стюарт привлек внимание и Юга, и Севера своим беспримерным рейдом вокруг армии МакКлеллана. 25 июля 1862 года последовало производство Стюарта в генерал-майоры. Этим же летом его кавалерия совершила сначала отчаянный рейд в тыл армии Поупа, взяв в плен половину штабных офицеров последнего и захватив штаб-квартиру Поупа в Катлетс Стейшн, а затем напала на федеральный депот в Манассас Джанкшн и разрушила его. Далее Стюарт активно действовал на Вашингтонском направлении, прикрывал ввод конфедеративных войск в Мэриленд, его доблестные солдаты постоянно участвовали в многочисленных столкновениями с федералами и отличились в боях на Саут Маунтейн.</w:t>
      </w:r>
    </w:p>
    <w:p>
      <w:pPr>
        <w:pStyle w:val="2"/>
        <w:spacing w:lineRule="auto" w:line="360"/>
        <w:rPr/>
      </w:pPr>
      <w:r>
        <w:rPr>
          <w:sz w:val="24"/>
        </w:rPr>
        <w:t>В Шарпсберге (сражение при Энтиетеме) Стюарт держал левый фланг, и именно его конная артиллерия отразила наступление федерального корпуса Самнера. В октябре Стюарт отправился в очередной рейд на пенсильванский город Чамберсберг, вглубь позиций янки, на обратном пути проскочив между армией МакКлеллана и Вашингтоном, нанеся поражение многим посланным на перехват федеральным частям и потеряв за все время лишь одного человека раненым. Успехи Стюарта полностью деморализовали кавалерию Союза и практически вывели ее из активных действий против Армии Северной Вирджинии. По ходу сражения при Чанселлорсвилле, когда к полночи 2-го мая были тяжело ранены Джексон и Хилл, Стюарт принял на себя командование 1-м корпусом, а к 3-му мая, благодаря личной храбрости и превосходному руководству войсками, а также отчаянной атаке 20 тысяч конфедератов на 80 тысяч янки, он смог продвинуться к Чанселлорс Хауз и занять выгодную позицию. Стюарт продолжал командовать корпусом, пока разбитый Хукер окончательно не отступил.</w:t>
      </w:r>
    </w:p>
    <w:p>
      <w:pPr>
        <w:pStyle w:val="2"/>
        <w:spacing w:lineRule="auto" w:line="360"/>
        <w:rPr/>
      </w:pPr>
      <w:r>
        <w:rPr>
          <w:sz w:val="24"/>
        </w:rPr>
        <w:t>Стюарт командовал южными кавалеристами во время крупнейшего конного сражения в истории Америки – битвы при Бренди Стейшн 9-го июня 1863 года, которая закончилась вничью, хотя конфедераты и оставили за собой поле боя. Это сражение свидетельствовало об усилении федеральной кавалерии и подавало тревожный знак южанам.Во время Геттисбергской компании Стюарт, руководствуясь противоречащими друг другу приказами, снова описал кругом армию Союза, пройдясь по ее тылам, но своим отсутствием на поле брани лишил Ли «глаз и ушей». Прибыв в Геттисберг лишь на 2-е сутки сражения, Стюарт на следующий день попытался через фланг прорваться в тыл армии Мида, но не смог этого сделать, потерпев неудачу в бою с кавалеристами Грэгга и Кастера. В ходе отступления из Пенсильвании ему удалось несколько реабилитироваться, когда он защитил от северян конфедеративные обозы в Уильямспорте.</w:t>
      </w:r>
    </w:p>
    <w:p>
      <w:pPr>
        <w:pStyle w:val="2"/>
        <w:spacing w:lineRule="auto" w:line="360"/>
        <w:rPr>
          <w:sz w:val="24"/>
        </w:rPr>
      </w:pPr>
      <w:r>
        <w:rPr>
          <w:sz w:val="24"/>
        </w:rPr>
      </w:r>
    </w:p>
    <w:p>
      <w:pPr>
        <w:pStyle w:val="2"/>
        <w:spacing w:lineRule="auto" w:line="360"/>
        <w:rPr/>
      </w:pPr>
      <w:r>
        <w:rPr>
          <w:sz w:val="24"/>
        </w:rPr>
        <w:t>5-го мая 1864 года кавалерия Джеба Стюарта шла в авангарде корпуса Хилла, наступающего на Гранта. В попытке предупредить движение противника к Спотсилвейниа, Стюарт попытался контратаковать основные силы янки, но был отвлечен внезапным рейдом Шеридана. 11 мая в бою у Желтой Таверны Джеб Стюарт был тяжело ранен и на следующий день скончался. Его смерть вызвала шок на всем Юге, сравнимый лишь с трауром по Каменной Стене Джексону. Стюарт стал (и имел все основания стать) для южан истинным народным героем. Отважный, мужественный, веселый, похожий на галантного рыцаря ушедших веков, открытый и веселый, в шляпе с черным плюмажем и золотой звездой, он остался в памяти Юга лучшим кавалеристом всех времен и народов, скачущим в атаку под вирджинские мелодии, играемые на банджо. И он же был вдумчивым и рассудительным командиром, когда этого требовали обстоятельства. Не случайно раненный при Чанселлорсвилле Джексон, передавая командование, сказал: «Пусть Стюарт действует на свое усмотрение. Я ему полностью доверяю». Инстинктивное понимание ситуации выдавало в нем прирожденного солдата. Отчаянный рубака, любитель карт и женщин, энергичный, с постоянной жаждой действия искатель приключений, он любил своих кавалеристов, и они отвечали ему тем же. Когда смертельно раненного Стюарта спросили, как он себя чувствует, он сказал: «Мне легко, и я готов к смерти, если Бог и моя страна считают, что я исполнил свой долг перед ними». Последние слова Джеба Стюарта были: «Я быстро ухожу. Я в отставке. Да исполнится воля Господня». Тело Джеймса Юэлла Брауна Стюарта покоится на кладбище в бывшей столице Конфедерации - городе Ричмонде, штат Вирджини</w:t>
      </w:r>
    </w:p>
    <w:p>
      <w:pPr>
        <w:pStyle w:val="Heading3"/>
        <w:rPr/>
      </w:pPr>
      <w:r>
        <w:rPr/>
        <w:t>Уилисс Грант.</w:t>
      </w:r>
    </w:p>
    <w:p>
      <w:pPr>
        <w:pStyle w:val="TextBody"/>
        <w:rPr/>
      </w:pPr>
      <w:r>
        <w:rPr/>
        <w:t>Грант(Grant) Улисс Симпсон (27.4.1822, Пойнт-Плезант, - 23.7.1885, Маунт-Мак-Грегор, близ Саратоги), военный и политический деятель США. Родился в семье торговца. В 1843 г. окончил военную академию в Уэст-Пойнте. Участвовал в войне США против Мексики 1846-4 г.г. Во время Гражданской войны 1861-65 г.г. был командиром 21-го Иллинойсского полка волонтёров. С августа 1861 г. бригадный генерал. В марте 1864 г. получил звание генерал-лейтенанта сухопутных сил и был назначен главнокомандующим всеми федеральными армиями. Успешное руководство Г. военными действиями способствовало уничтожению главных вооруженных сил южан-рабовладельцев в штате Виргиния и капитуляции мятежников при Аппоматтоксе (9 апреля 1865 г.). В 1869-77 г.г. - Президент США (был выдвинут Республиканской партией). Во внутренней политике, в частности в вопросах Реконструкции Юга, поддерживал политический курс умеренных кругов радикальных республиканцев. В годы президентства Г. происходили многочисленные биржевые спекуляции, широкое распространение получила коррупция.</w:t>
      </w:r>
    </w:p>
    <w:p>
      <w:pPr>
        <w:pStyle w:val="Heading3"/>
        <w:rPr/>
      </w:pPr>
      <w:r>
        <w:rPr/>
        <w:t>Уильям Шерман</w:t>
      </w:r>
    </w:p>
    <w:p>
      <w:pPr>
        <w:pStyle w:val="TextBody"/>
        <w:rPr/>
      </w:pPr>
      <w:r>
        <w:rPr/>
        <w:t xml:space="preserve">Шерман(Sherman) Уильям Текумсе (8. 2. 1820, Ланкастер, Огайо, - 14. 2. 1891, Нью-Йорк), американский военачальник, генерал армии (1869). Окончил военную академию Уэст-Пойнт (1840), служил в артиллерии. Участвовал в войне США с Мексикой (1846-48). В 1853-59 г.г. в отставке, был управляющим банком и адвокатом. С 1859 г. начальник военного училища. Во время Гражданской войны в США 1861-65 г.г. командовал полком, бригадой и дивизией в армии северян, с июля 1863 г. бригадный генерал. Участвовал в сражениях при Манассасе, Виксберге, Чаттануге и др. С марта 1864 г. командовал армией, которая совершила успешный «марш к морю» от Чаттануги через шт. Джорджия (в сентябре заняла Атланту) до побережья Атлантического океана (в декабре заняла Саванну) и нанесла поражение армии южан под команд генерала Дж. Э. Джонстона. Затем в начале 1865 г. армия Ш. повернула на С. и двинулась в тыл противнику на соединение с армией генерала У. С. Гранта. Пройдя за год свыше 1300 </w:t>
      </w:r>
      <w:r>
        <w:rPr>
          <w:i/>
        </w:rPr>
        <w:t>км</w:t>
      </w:r>
      <w:r>
        <w:rPr/>
        <w:t xml:space="preserve">, армия Ш. соединилась около Ричмонда с армией Гранта, что привело к окружению главных сил южан под командованием генерала Р. Ли и их капитуляции в апреле 1865 г. В 1869-83 г.г. командующий армией США оставил воспоминания. </w:t>
      </w:r>
    </w:p>
    <w:p>
      <w:pPr>
        <w:pStyle w:val="TextBody"/>
        <w:spacing w:lineRule="auto" w:line="360"/>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360"/>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360"/>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360"/>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360"/>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360"/>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360"/>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360"/>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360"/>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Heading1"/>
        <w:rPr>
          <w:rFonts w:ascii="Times New Roman" w:hAnsi="Times New Roman" w:cs="Times New Roman"/>
          <w:sz w:val="24"/>
          <w:lang w:val="en-US"/>
        </w:rPr>
      </w:pPr>
      <w:r>
        <w:rPr>
          <w:rFonts w:cs="Times New Roman" w:ascii="Times New Roman" w:hAnsi="Times New Roman"/>
          <w:sz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bookmarkStart w:id="14" w:name="__RefHeading___Toc72598936"/>
      <w:bookmarkEnd w:id="14"/>
      <w:r>
        <w:rPr>
          <w:sz w:val="32"/>
        </w:rPr>
        <w:t>Заключение.</w:t>
      </w:r>
    </w:p>
    <w:p>
      <w:pPr>
        <w:pStyle w:val="TextBody"/>
        <w:rPr/>
      </w:pPr>
      <w:r>
        <w:rPr/>
        <w:t>Гражданская война закончилась полным поражением армии Юга, после чего последовало развитие капитализма в стране. Но вместе с тем была уничтожена прекрасная цивилизация.</w:t>
      </w:r>
    </w:p>
    <w:p>
      <w:pPr>
        <w:pStyle w:val="TextBody"/>
        <w:rPr/>
      </w:pPr>
      <w:r>
        <w:rPr/>
        <w:t>Скорее всего, исход войны был предопределен совокупностью всех факторов, которые были рассмотрены в моей работе.</w:t>
      </w:r>
    </w:p>
    <w:p>
      <w:pPr>
        <w:pStyle w:val="3"/>
        <w:rPr/>
      </w:pPr>
      <w:r>
        <w:rPr/>
        <w:t>Единственное, что было возможно, это отдаление конца войны. При таком исходе развитие США затормозилось бы на какое-то количество лет. И неизвестно, были бы США той сверхдержавой, которой являются сейчас.</w:t>
      </w:r>
    </w:p>
    <w:sectPr>
      <w:footerReference w:type="default" r:id="rId5"/>
      <w:footnotePr>
        <w:numFmt w:val="decimal"/>
      </w:footnotePr>
      <w:type w:val="nextPage"/>
      <w:pgSz w:w="11906" w:h="16838"/>
      <w:pgMar w:left="85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Nevins, Al.</w:t>
      </w:r>
      <w:r>
        <w:rPr/>
        <w:t xml:space="preserve"> The Evening Post. A Century of Journalism. N. Y., 1968. Р. 206-209. </w:t>
      </w:r>
    </w:p>
  </w:footnote>
  <w:footnote w:id="3">
    <w:p>
      <w:pPr>
        <w:pStyle w:val="Footnote"/>
        <w:rPr/>
      </w:pPr>
      <w:r>
        <w:rPr>
          <w:rStyle w:val="FootnoteCharacters"/>
        </w:rPr>
        <w:footnoteRef/>
      </w:r>
      <w:r>
        <w:rPr/>
        <w:t xml:space="preserve"> </w:t>
      </w:r>
      <w:r>
        <w:rPr>
          <w:i/>
        </w:rPr>
        <w:t>Schluter H.</w:t>
      </w:r>
      <w:r>
        <w:rPr/>
        <w:t xml:space="preserve"> Lincoln, Labor and Slavery. N. Y., 1965. P. 114-115. </w:t>
      </w:r>
    </w:p>
  </w:footnote>
  <w:footnote w:id="4">
    <w:p>
      <w:pPr>
        <w:pStyle w:val="Footnote"/>
        <w:rPr/>
      </w:pPr>
      <w:r>
        <w:rPr>
          <w:rStyle w:val="FootnoteCharacters"/>
        </w:rPr>
        <w:footnoteRef/>
      </w:r>
      <w:r>
        <w:rPr/>
        <w:t xml:space="preserve"> </w:t>
      </w:r>
      <w:r>
        <w:rPr/>
        <w:t>«Free Soil» – свободная земля</w:t>
      </w:r>
    </w:p>
  </w:footnote>
  <w:footnote w:id="5">
    <w:p>
      <w:pPr>
        <w:pStyle w:val="Footnote"/>
        <w:rPr/>
      </w:pPr>
      <w:r>
        <w:rPr>
          <w:rStyle w:val="FootnoteCharacters"/>
        </w:rPr>
        <w:footnoteRef/>
      </w:r>
      <w:r>
        <w:rPr/>
        <w:t xml:space="preserve"> </w:t>
      </w:r>
      <w:r>
        <w:rPr>
          <w:i/>
        </w:rPr>
        <w:t>Фонер Э.</w:t>
      </w:r>
      <w:r>
        <w:rPr/>
        <w:t xml:space="preserve"> Рабство, Гражданская война и Реконструкция: новейшая историография//Новая и новейшая история, 1991, № 6. </w:t>
      </w:r>
    </w:p>
  </w:footnote>
  <w:footnote w:id="6">
    <w:p>
      <w:pPr>
        <w:pStyle w:val="Footnote"/>
        <w:rPr/>
      </w:pPr>
      <w:r>
        <w:rPr>
          <w:rStyle w:val="FootnoteCharacters"/>
        </w:rPr>
        <w:footnoteRef/>
      </w:r>
      <w:r>
        <w:rPr/>
        <w:t xml:space="preserve"> </w:t>
      </w:r>
      <w:r>
        <w:rPr/>
        <w:t>Оно составляло приблизительно 9 млн. чел., треть из которых – негры-рабы, рассчитывать на активную помощь которых в войне со свободным Севером не приходилось.</w:t>
      </w:r>
    </w:p>
  </w:footnote>
  <w:footnote w:id="7">
    <w:p>
      <w:pPr>
        <w:pStyle w:val="Footnote"/>
        <w:rPr/>
      </w:pPr>
      <w:r>
        <w:rPr>
          <w:rStyle w:val="FootnoteCharacters"/>
        </w:rPr>
        <w:footnoteRef/>
      </w:r>
      <w:r>
        <w:rPr/>
        <w:t xml:space="preserve"> </w:t>
      </w:r>
      <w:r>
        <w:rPr/>
        <w:t>Приблизительно 110 тыс. предприятий Севера против 18 тыс. предприятий Юга.</w:t>
      </w:r>
    </w:p>
  </w:footnote>
  <w:footnote w:id="8">
    <w:p>
      <w:pPr>
        <w:pStyle w:val="Footnote"/>
        <w:rPr/>
      </w:pPr>
      <w:r>
        <w:rPr>
          <w:rStyle w:val="FootnoteCharacters"/>
        </w:rPr>
        <w:footnoteRef/>
      </w:r>
      <w:r>
        <w:rPr/>
        <w:t xml:space="preserve"> </w:t>
      </w:r>
      <w:r>
        <w:rPr/>
        <w:t>"История американской войны", соч. Флетчера, , С.-Петербург 1867 г., стр. 95.</w:t>
      </w:r>
    </w:p>
    <w:p>
      <w:pPr>
        <w:pStyle w:val="Footnote"/>
        <w:rPr/>
      </w:pPr>
      <w:r>
        <w:rPr/>
      </w:r>
    </w:p>
  </w:footnote>
  <w:footnote w:id="9">
    <w:p>
      <w:pPr>
        <w:pStyle w:val="Footnote"/>
        <w:rPr/>
      </w:pPr>
      <w:r>
        <w:rPr>
          <w:rStyle w:val="FootnoteCharacters"/>
        </w:rPr>
        <w:footnoteRef/>
      </w:r>
      <w:r>
        <w:rPr/>
        <w:t xml:space="preserve"> </w:t>
      </w:r>
      <w:r>
        <w:rPr/>
        <w:t>Смирнягин Л. В. Районы США: портрет современной Америки. М., 1989. С. 163–164.</w:t>
      </w:r>
    </w:p>
  </w:footnote>
  <w:footnote w:id="10">
    <w:p>
      <w:pPr>
        <w:pStyle w:val="Footnote"/>
        <w:rPr/>
      </w:pPr>
      <w:r>
        <w:rPr>
          <w:rStyle w:val="FootnoteCharacters"/>
        </w:rPr>
        <w:footnoteRef/>
      </w:r>
      <w:r>
        <w:rPr/>
        <w:t xml:space="preserve"> </w:t>
      </w:r>
      <w:r>
        <w:rPr>
          <w:i/>
        </w:rPr>
        <w:t xml:space="preserve">Holt M. F. </w:t>
      </w:r>
      <w:r>
        <w:rPr/>
        <w:t xml:space="preserve">The Political Crisis of the 1850s. N. Y., 1978. </w:t>
      </w:r>
    </w:p>
  </w:footnote>
  <w:footnote w:id="11">
    <w:p>
      <w:pPr>
        <w:pStyle w:val="Footnote"/>
        <w:rPr/>
      </w:pPr>
      <w:r>
        <w:rPr>
          <w:rStyle w:val="FootnoteCharacters"/>
        </w:rPr>
        <w:footnoteRef/>
      </w:r>
      <w:r>
        <w:rPr/>
        <w:t xml:space="preserve"> </w:t>
      </w:r>
      <w:r>
        <w:rPr>
          <w:i/>
        </w:rPr>
        <w:t>ockett H. C.</w:t>
      </w:r>
      <w:r>
        <w:rPr/>
        <w:t xml:space="preserve"> The Constitutional History of the United States. </w:t>
      </w:r>
      <w:r>
        <w:rPr>
          <w:i/>
        </w:rPr>
        <w:t>H</w:t>
      </w:r>
      <w:r>
        <w:rPr/>
        <w:t xml:space="preserve">1826-1876. N. Y., 1939. P. 260-261. </w:t>
      </w:r>
    </w:p>
  </w:footnote>
  <w:footnote w:id="12">
    <w:p>
      <w:pPr>
        <w:pStyle w:val="Footnote"/>
        <w:rPr/>
      </w:pPr>
      <w:r>
        <w:rPr>
          <w:rStyle w:val="FootnoteCharacters"/>
        </w:rPr>
        <w:footnoteRef/>
      </w:r>
      <w:r>
        <w:rPr/>
        <w:t xml:space="preserve"> </w:t>
      </w:r>
      <w:r>
        <w:rPr/>
        <w:t xml:space="preserve">Миссисипи, Флорида, Алабама, Джорджия, Луизиана, Техас, Теннеси. Позднее присоединились Арканзас, Виргиния и Северная Каролина. </w:t>
      </w:r>
    </w:p>
  </w:footnote>
  <w:footnote w:id="13">
    <w:p>
      <w:pPr>
        <w:pStyle w:val="Footnote"/>
        <w:rPr/>
      </w:pPr>
      <w:r>
        <w:rPr>
          <w:rStyle w:val="FootnoteCharacters"/>
        </w:rPr>
        <w:footnoteRef/>
      </w:r>
      <w:r>
        <w:rPr/>
        <w:t xml:space="preserve"> </w:t>
      </w:r>
      <w:r>
        <w:rPr/>
        <w:t>Из мемуаров Улисса Гранта</w:t>
      </w:r>
    </w:p>
  </w:footnote>
  <w:footnote w:id="14">
    <w:p>
      <w:pPr>
        <w:pStyle w:val="Footnote"/>
        <w:rPr/>
      </w:pPr>
      <w:r>
        <w:rPr>
          <w:rStyle w:val="FootnoteCharacters"/>
        </w:rPr>
        <w:footnoteRef/>
      </w:r>
      <w:r>
        <w:rPr/>
        <w:t xml:space="preserve"> </w:t>
      </w:r>
      <w:r>
        <w:rPr/>
        <w:t>"Командование принимает Грант" Брюс Каттон.</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Tahoma" w:hAnsi="Tahoma" w:cs="Tahoma"/>
      <w:color w:val="00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Normal1">
    <w:name w:val="LO-Normal"/>
    <w:qFormat/>
    <w:pPr>
      <w:widowControl/>
      <w:numPr>
        <w:ilvl w:val="0"/>
        <w:numId w:val="3"/>
      </w:numPr>
      <w:bidi w:val="0"/>
      <w:spacing w:before="100" w:after="100"/>
    </w:pPr>
    <w:rPr>
      <w:rFonts w:ascii="Times New Roman" w:hAnsi="Times New Roman" w:eastAsia="Times New Roman" w:cs="Times New Roman"/>
      <w:color w:val="auto"/>
      <w:sz w:val="24"/>
      <w:szCs w:val="20"/>
      <w:lang w:val="ru-RU" w:eastAsia="zh-CN" w:bidi="hi-IN"/>
    </w:rPr>
  </w:style>
  <w:style w:type="paragraph" w:styleId="2">
    <w:name w:val="Основной текст 2"/>
    <w:basedOn w:val="Normal"/>
    <w:qFormat/>
    <w:pPr>
      <w:jc w:val="both"/>
    </w:pPr>
    <w:rPr/>
  </w:style>
  <w:style w:type="paragraph" w:styleId="TextBodyIndent">
    <w:name w:val="Body Text Indent"/>
    <w:basedOn w:val="Normal"/>
    <w:pPr>
      <w:ind w:left="-851" w:firstLine="142"/>
    </w:pPr>
    <w:rPr/>
  </w:style>
  <w:style w:type="paragraph" w:styleId="Style12">
    <w:name w:val="Цитата"/>
    <w:basedOn w:val="Normal"/>
    <w:qFormat/>
    <w:pPr>
      <w:ind w:left="-426" w:right="-133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3"/>
    <w:basedOn w:val="Normal"/>
    <w:qFormat/>
    <w:pPr/>
    <w:rPr>
      <w:sz w:val="24"/>
    </w:rPr>
  </w:style>
  <w:style w:type="paragraph" w:styleId="Style13">
    <w:name w:val="Название объекта"/>
    <w:basedOn w:val="Normal"/>
    <w:next w:val="Normal"/>
    <w:qFormat/>
    <w:pPr>
      <w:spacing w:before="120" w:after="12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valry.km.ru/" TargetMode="External"/><Relationship Id="rId3" Type="http://schemas.openxmlformats.org/officeDocument/2006/relationships/hyperlink" Target="http://www.prof.msu.ru/PC/book3/ale.htm" TargetMode="External"/><Relationship Id="rId4" Type="http://schemas.openxmlformats.org/officeDocument/2006/relationships/hyperlink" Target="http://rules.narod.ru/lee/leexron.htm"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9:21:00Z</dcterms:created>
  <dc:creator>ен</dc:creator>
  <dc:description/>
  <dc:language>en-US</dc:language>
  <cp:lastModifiedBy>ен</cp:lastModifiedBy>
  <dcterms:modified xsi:type="dcterms:W3CDTF">2004-05-19T13:46:00Z</dcterms:modified>
  <cp:revision>7</cp:revision>
  <dc:subject/>
  <dc:title>Основная часть</dc:title>
</cp:coreProperties>
</file>