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Особенности письменной и устной коммуникации и основные виды перево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8511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чевое общение происходит в двух формах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тной и письме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Они занимают важное и примерно одинаковое место по своей значимости. В условиях реальной коммуникации наблюдается их постоянное взаимодействие и взаимопроникновение. Любой письменный текст может быть озвучен, т.е. прочитан вслух, а устный - записан при помощи технических средств. Существуют такие жанры, например, драматургия, ораторские произведения, которые предназначены специально для последующего озвучивания. И, наоборот, в литературных произведениях широко используются приемы стилизации под "устность": диалогическая речь, в которой автор стремится сохранить особенности, устной спонтанной речи, монологические рассуждения персонажей от первого лица и т.п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85115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НАЯ РЕЧ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стная речь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это звучащая речь</w:t>
      </w:r>
      <w:r>
        <w:rPr>
          <w:rFonts w:cs="Times New Roman" w:ascii="Times New Roman" w:hAnsi="Times New Roman"/>
          <w:sz w:val="24"/>
          <w:szCs w:val="24"/>
        </w:rPr>
        <w:t xml:space="preserve">, применяемая для непосредственного общения, а в более широком понимании – это любая звучащая речь. </w:t>
      </w:r>
      <w:r>
        <w:rPr>
          <w:rFonts w:cs="Times New Roman" w:ascii="Times New Roman" w:hAnsi="Times New Roman"/>
          <w:i/>
          <w:sz w:val="24"/>
          <w:szCs w:val="24"/>
        </w:rPr>
        <w:t>Материальной формой</w:t>
      </w:r>
      <w:r>
        <w:rPr>
          <w:rFonts w:cs="Times New Roman" w:ascii="Times New Roman" w:hAnsi="Times New Roman"/>
          <w:sz w:val="24"/>
          <w:szCs w:val="24"/>
        </w:rPr>
        <w:t xml:space="preserve"> устной речи являются произносимые звуки. С этим явлением связаны интонационные  возможности устной речи. </w:t>
      </w:r>
      <w:r>
        <w:rPr>
          <w:rFonts w:cs="Times New Roman" w:ascii="Times New Roman" w:hAnsi="Times New Roman"/>
          <w:i/>
          <w:iCs/>
          <w:sz w:val="24"/>
          <w:szCs w:val="24"/>
        </w:rPr>
        <w:t>Интонация</w:t>
      </w:r>
      <w:r>
        <w:rPr>
          <w:rFonts w:cs="Times New Roman" w:ascii="Times New Roman" w:hAnsi="Times New Roman"/>
          <w:sz w:val="24"/>
          <w:szCs w:val="24"/>
        </w:rPr>
        <w:t xml:space="preserve"> создаётся мелодикой речи, интенсивностью (громкостью) речи, длительностью, нарастанием или замедлением темпа речи и тембром произнесения. В устной речи большую роль играют место логического ударения, степень чёткости произношения, наличие или отсутствие пауз. </w:t>
      </w:r>
      <w:r>
        <w:rPr>
          <w:rFonts w:cs="Times New Roman" w:ascii="Times New Roman" w:hAnsi="Times New Roman"/>
          <w:i/>
          <w:sz w:val="24"/>
          <w:szCs w:val="24"/>
        </w:rPr>
        <w:t>Восприятие устной речи</w:t>
      </w:r>
      <w:r>
        <w:rPr>
          <w:rFonts w:cs="Times New Roman" w:ascii="Times New Roman" w:hAnsi="Times New Roman"/>
          <w:sz w:val="24"/>
          <w:szCs w:val="24"/>
        </w:rPr>
        <w:t xml:space="preserve"> при непосредственном общении усиливается благодаря мимике и жестам говорящего человека (</w:t>
      </w:r>
      <w:r>
        <w:rPr>
          <w:rFonts w:cs="Times New Roman" w:ascii="Times New Roman" w:hAnsi="Times New Roman"/>
          <w:i/>
          <w:sz w:val="24"/>
          <w:szCs w:val="24"/>
        </w:rPr>
        <w:t>невербальная коммуникация</w:t>
      </w:r>
      <w:r>
        <w:rPr>
          <w:rFonts w:cs="Times New Roman" w:ascii="Times New Roman" w:hAnsi="Times New Roman"/>
          <w:sz w:val="24"/>
          <w:szCs w:val="24"/>
        </w:rPr>
        <w:t xml:space="preserve">). Все эти лингвистические и экстралингвистические средства способствуют повышению смысловой значимости и эмоциональной насыщенности речи. 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стная речь</w:t>
      </w:r>
      <w:r>
        <w:rPr>
          <w:rFonts w:cs="Times New Roman" w:ascii="Times New Roman" w:hAnsi="Times New Roman"/>
          <w:sz w:val="24"/>
          <w:szCs w:val="24"/>
        </w:rPr>
        <w:t xml:space="preserve"> – может быть </w:t>
      </w:r>
      <w:r>
        <w:rPr>
          <w:rFonts w:cs="Times New Roman" w:ascii="Times New Roman" w:hAnsi="Times New Roman"/>
          <w:i/>
          <w:sz w:val="24"/>
          <w:szCs w:val="24"/>
        </w:rPr>
        <w:t>подготовленной</w:t>
      </w:r>
      <w:r>
        <w:rPr>
          <w:rFonts w:cs="Times New Roman" w:ascii="Times New Roman" w:hAnsi="Times New Roman"/>
          <w:sz w:val="24"/>
          <w:szCs w:val="24"/>
        </w:rPr>
        <w:t xml:space="preserve"> (доклад, лекция и др.) и </w:t>
      </w:r>
      <w:r>
        <w:rPr>
          <w:rFonts w:cs="Times New Roman" w:ascii="Times New Roman" w:hAnsi="Times New Roman"/>
          <w:i/>
          <w:sz w:val="24"/>
          <w:szCs w:val="24"/>
        </w:rPr>
        <w:t>неподготовленной</w:t>
      </w:r>
      <w:r>
        <w:rPr>
          <w:rFonts w:cs="Times New Roman" w:ascii="Times New Roman" w:hAnsi="Times New Roman"/>
          <w:sz w:val="24"/>
          <w:szCs w:val="24"/>
        </w:rPr>
        <w:t xml:space="preserve"> (разговор, беседа).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личие от письменной речи, которая строится в соответствии с логическим движением мысли, устная речь разворачивается посредством </w:t>
      </w:r>
      <w:r>
        <w:rPr>
          <w:rFonts w:cs="Times New Roman" w:ascii="Times New Roman" w:hAnsi="Times New Roman"/>
          <w:i/>
          <w:sz w:val="24"/>
          <w:szCs w:val="24"/>
        </w:rPr>
        <w:t>ассоциативных присоединени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этому устной речи могут быть свойственны: неплавность, фрагментарность, деление единого предложения на несколько коммуникативно-самостоятельных един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стная форма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реплена за всеми функциональными стилями, однако она имеет несомненное преимущество 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говорно–бытовом стиле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ледует отметить, что разговорная речь оказывает влияние на все разновидности устной коммуникации. Поэтому в устной речи используются эмоционально и экспрессивно окрашенная лексика, образные сравнительные конструкции, фразеологизмы, пословицы, поговорки, даже просторечные элемен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ИСЬМЕННАЯ РЕЧ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исьмо </w:t>
      </w:r>
      <w:r>
        <w:rPr>
          <w:rFonts w:cs="Times New Roman" w:ascii="Times New Roman" w:hAnsi="Times New Roman"/>
          <w:sz w:val="24"/>
          <w:szCs w:val="24"/>
        </w:rPr>
        <w:t xml:space="preserve">– это самостоятельная система коммуникации, которая, выполняя функцию фиксации устной речи, приобретает ряд самостоятельных функций. 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</w:rPr>
        <w:t>Письменная речь</w:t>
      </w:r>
      <w:r>
        <w:rPr>
          <w:rFonts w:cs="Times New Roman" w:ascii="Times New Roman" w:hAnsi="Times New Roman"/>
          <w:sz w:val="24"/>
          <w:szCs w:val="24"/>
        </w:rPr>
        <w:t xml:space="preserve"> вторична по отношению к устной речи. Буквы, используемые на письме,- это  знаки, с помощью которых обозначаются звуки речи. Знаки препинания, используемые на письме, служат для членения речи: точки, запятые, тире соответствуют интонационной паузе в устной речи.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ая функция </w:t>
      </w:r>
      <w:r>
        <w:rPr>
          <w:rFonts w:cs="Times New Roman" w:ascii="Times New Roman" w:hAnsi="Times New Roman"/>
          <w:sz w:val="24"/>
          <w:szCs w:val="24"/>
        </w:rPr>
        <w:t>письменной речи – фиксация устной речи, имеющая цель сохранить её в  пространстве и времен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сновное свой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исьменной речи</w:t>
      </w:r>
      <w:r>
        <w:rPr>
          <w:rFonts w:cs="Times New Roman" w:ascii="Times New Roman" w:hAnsi="Times New Roman"/>
          <w:sz w:val="24"/>
          <w:szCs w:val="24"/>
        </w:rPr>
        <w:t xml:space="preserve"> – способность к длительному хранению информации.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сьменная коммуникация </w:t>
      </w:r>
      <w:r>
        <w:rPr>
          <w:rFonts w:cs="Times New Roman" w:ascii="Times New Roman" w:hAnsi="Times New Roman"/>
          <w:sz w:val="24"/>
          <w:szCs w:val="24"/>
        </w:rPr>
        <w:t xml:space="preserve"> имеет свои особенности. </w:t>
      </w:r>
      <w:r>
        <w:rPr>
          <w:rFonts w:cs="Times New Roman" w:ascii="Times New Roman" w:hAnsi="Times New Roman"/>
          <w:iCs/>
          <w:sz w:val="24"/>
          <w:szCs w:val="24"/>
        </w:rPr>
        <w:t>Письменная речь</w:t>
      </w:r>
      <w:r>
        <w:rPr>
          <w:rFonts w:cs="Times New Roman" w:ascii="Times New Roman" w:hAnsi="Times New Roman"/>
          <w:sz w:val="24"/>
          <w:szCs w:val="24"/>
        </w:rPr>
        <w:t xml:space="preserve"> использует книжный язык,  употребление которого достаточно строго нормировано и регламентировано. Порядок слов в предложении закреплённый, инверсия (изменения порядка слов) не типична для письменной речи, а в текстах официально – делового стиля речи, недопустима. Предложение, являющееся основной единицей письменной речи, выражает сложные логико–смысловые связи посредством синтаксиса. При объединении предложений в абзацы каждое из них строго связано с предшествующим и последующим контекстом.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Письменная речь</w:t>
      </w:r>
      <w:r>
        <w:rPr>
          <w:rFonts w:cs="Times New Roman" w:ascii="Times New Roman" w:hAnsi="Times New Roman"/>
          <w:sz w:val="24"/>
          <w:szCs w:val="24"/>
        </w:rPr>
        <w:t xml:space="preserve"> является основной формой существования речи в научном, публицистическом, официально – деловом и художественном стилях.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перевода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логизация перевода осуществляется по следующим параметрам:</w:t>
      </w:r>
    </w:p>
    <w:p>
      <w:pPr>
        <w:pStyle w:val="HTML1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соотношению типов языка перевода и языка оригинала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нутриязыковой (диохронический – на совр. язык истор. тектса; транспозиция – из одного жанра/стиля в другой)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жязыковой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характеру субъекта переводческой деятельности и его отношению к автору переводимого текста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адиционный (ручной)- обычный, авторский (автоперевод), авторизованный (опробированный автором)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шинный (автоматический)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мешанный 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типу переводческой сегменитации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пофонемный (</w:t>
      </w:r>
      <w:r>
        <w:rPr>
          <w:rFonts w:cs="Times New Roman" w:ascii="Times New Roman" w:hAnsi="Times New Roman"/>
          <w:sz w:val="24"/>
          <w:szCs w:val="24"/>
          <w:lang w:val="en-US"/>
        </w:rPr>
        <w:t>skyscraper</w:t>
      </w:r>
      <w:r>
        <w:rPr>
          <w:rFonts w:cs="Times New Roman" w:ascii="Times New Roman" w:hAnsi="Times New Roman"/>
          <w:sz w:val="24"/>
          <w:szCs w:val="24"/>
        </w:rPr>
        <w:t xml:space="preserve"> – небоскреб)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ловный (дословный и буквальный)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фразовый (на уровне предложений или фраз)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абзацно-фразовый 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олнотекстный 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а презентации текста перевода и текста оригинала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исьменный (письменно-письменный, устно-письменный)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ный (устно-устный - синхронный, последовательный, односторонний, двусторонний; письменно-устный – одновременно с чтением про себя с отставанием, после прочтения текста)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 и качество соответствия ТП И ТО</w:t>
      </w:r>
    </w:p>
    <w:p>
      <w:pPr>
        <w:pStyle w:val="HTM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льный (свободный)- с возм. отклонениями, интерпретация</w:t>
      </w:r>
    </w:p>
    <w:p>
      <w:pPr>
        <w:pStyle w:val="HTML1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декватный – соответствут оригиналу и выражает те же коммуникативные установки, что и оригинал</w:t>
      </w:r>
    </w:p>
    <w:p>
      <w:pPr>
        <w:pStyle w:val="HTML1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очный</w:t>
      </w:r>
    </w:p>
    <w:p>
      <w:pPr>
        <w:pStyle w:val="HTML1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утэнтичный – перевод офиц. документа, имеющего одинак. юридическую силу с оригиналом</w:t>
      </w:r>
    </w:p>
    <w:p>
      <w:pPr>
        <w:pStyle w:val="HTML1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завереннный – соответствие оригиналу заверяется юридически</w:t>
      </w:r>
    </w:p>
    <w:p>
      <w:pPr>
        <w:pStyle w:val="HTML1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Жанрово-стилистическая характеристика переводимого материала (художественный, экономический, юридический, научно-технический, бытовой и пр.)</w:t>
      </w:r>
    </w:p>
    <w:p>
      <w:pPr>
        <w:pStyle w:val="HTML1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олнота и способы передачи смыслового содержания (полный, неполный - с пропусками и сокращениями, сокращенный, фрагментарный, аспектный – перевод части текста в соответствии с заданным признаком отбора, аннотационный)</w:t>
      </w:r>
    </w:p>
    <w:p>
      <w:pPr>
        <w:pStyle w:val="Heading5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 w:val="false"/>
          <w:sz w:val="24"/>
          <w:szCs w:val="24"/>
        </w:rPr>
        <w:t>4. Трудности перевода, обусловленные различиями в строе языков.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антические проблемы перевода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ия в категоризации: в каждом языке существуют определенные картина мира, которая закрепляется в языковом материале (словах, понятиях и т.д.). Пример: «Сутки» (русский язык) не соответствует понятию в английском и немецком языке. 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е различия: среди межъязыковых различий значимыми являются грамматические различия двух языков. Пример: Present Perfect – в английском языке – настоящее время; – в русском языке прошедшее время. I hired a worker. Я нанял рабочего. Я нанимал рабочего.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одном языке есть некоторая грамматическая категория, а в другом его нет, ответом на эту проблему является поиск возможного переводческого соответствия только при условии, если эта грамматическая категория является коммуникативно-значимой.</w:t>
        <w:br/>
        <w:t>Пример: Ситуация с определенными и неопределенными артиклями в английском языке решается исходя из конкретной ситуации, т.е. часто «the» переводится как “этот, та, это”.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е различия также влияют на языковые метафоры. Пример: «Смерть» в русском языке ж.р. – «старуха с косой» в немецком языке м.р. – «скелет с косой».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жные друзья переводчика – это такие слова, которые исходно одинаково звучат в обоих языках, но имеют совершенно разные значения: eventuell – возможный, может быть ( нем.яз.) eventual – окончательный ( англ.яз.). 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т также фразеологические обороты: Пускать пыль в глаза – в рус. яз. хвастаться. Throw dust into eyes – в англ.яз. отвлекать внимание, сбивать с толку. 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проблемы перевода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интаксическому типу языка выделяют несколько проблем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, по мнению многих ученых, в отличие от немецкого и русского языков, является типичным синтаксическим языком, т.е. склонным к использованию синтаксических ролей и отвлеченных от семантических. Пример. My guitar broke a string mid-song. Дословно: моя гитара порвала струну в середине песни. Лучше: струна порвалась в середине песни.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нгл.яз. синтаксис более автономный, чем в рус.яз., и предложение может переводиться на рус.яз. в соответствии с действующими в этих языках синтаксическими правилами. 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огих языках отличается лексическая сочетаемость слов, которая объясняется сложившимися в языке традициями. Лексическая сочетаемость также называется каллокацией (принимать решение: to make decision).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гматические проблемы перевода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числу прагматических проблем перевода можно отнести следующие: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е упоминание объектов: в рус.яз. и англ.яз., чтобы избежать тавтологии, применяют либо синонимы, либо личные местоимения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иля.Очень часто стиль речи влияет на выбор переводческих соотношений. Например, газетный стиль в русском языке требует выбора более развернутого варианта перевода и является прагматической особенностью русского газетного стиля, а в английском языке приняты более лаконичные выражения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с подсчетами. В каждом языке своя традиция в определении счета:</w:t>
        <w:br/>
        <w:t>рус.яз. – ребенок полутора лет; англ.яз. – 18-month child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нглийского текста, особенно художественного, характерны более короткие предложения, чем для русского и немецкого языков. Исключение – публицистический стиль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учном тексте на английском языке принято использование дословных повторов или тавтологий. Русский и немецкий стиль этого не допускают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учных текстах и учебниках по русскому языку часто используются такие формулировки, как «по нашему мнению», «мы думаем», «мы разработали», а в немецком и английском языках местоимение «мы» заменяется на «I»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языке существуют зафиксированные для определенных ситуаций понятия, фразы или клише: годен до=best before=zu verbrauchen bis.</w:t>
      </w:r>
    </w:p>
    <w:p>
      <w:pPr>
        <w:pStyle w:val="Heading5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 Виды переводческих трансформаций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сические трансформации 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лексическим трансформациям относятся: </w:t>
      </w:r>
      <w:r>
        <w:fldChar w:fldCharType="begin"/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instrText xml:space="preserve"> HYPERLINK "http://tpot.ru/leksika.html" \l "transkr%23transkr"</w:instrText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4"/>
          <w:szCs w:val="24"/>
        </w:rPr>
        <w:t>транскрипция</w:t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instrText xml:space="preserve"> HYPERLINK "http://tpot.ru/leksika.html" \l "translit%23translit"</w:instrText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4"/>
          <w:szCs w:val="24"/>
        </w:rPr>
        <w:t>транслитерация</w:t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instrText xml:space="preserve"> HYPERLINK "http://tpot.ru/leksika.html" \l "kalka%23kalka"</w:instrText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4"/>
          <w:szCs w:val="24"/>
        </w:rPr>
        <w:t>калькирование</w:t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Также в этом классе трансформаций выделяют лексико-семантические замены: </w:t>
      </w:r>
      <w:r>
        <w:fldChar w:fldCharType="begin"/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instrText xml:space="preserve"> HYPERLINK "http://tpot.ru/leksika.html" \l "konkret%23konkret"</w:instrText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4"/>
          <w:szCs w:val="24"/>
        </w:rPr>
        <w:t>конкретизация</w:t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instrText xml:space="preserve"> HYPERLINK "http://tpot.ru/leksika.html" \l "general%23general"</w:instrText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4"/>
          <w:szCs w:val="24"/>
        </w:rPr>
        <w:t>генерализация</w:t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instrText xml:space="preserve"> HYPERLINK "http://tpot.ru/leksika.html" \l "modul%23modul"</w:instrText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модуляция. </w:t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Style11"/>
        <w:spacing w:before="0" w:after="0"/>
        <w:ind w:firstLine="709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tpot.ru/leksika.html" \l "nach%23nach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0" w:name="transkr"/>
      <w:bookmarkEnd w:id="0"/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Транскрипция 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это способ перевода лексической единицы оригинала путем воссоздания ее формы с помощью букв переводящего языка. При транскрипции воспроизводится звуковая форма иноязычного слова. </w:t>
        <w:br/>
        <w:t xml:space="preserve">При письменном переводе английских текстов возникает проблема правильной передачи собственных имен на русский язык. Это связано с тем, что не все звуки английской речи могут быть изображены русским алфавитом. </w:t>
      </w:r>
      <w:bookmarkStart w:id="1" w:name="translit"/>
      <w:bookmarkEnd w:id="1"/>
    </w:p>
    <w:p>
      <w:pPr>
        <w:pStyle w:val="Style11"/>
        <w:spacing w:before="0" w:after="0"/>
        <w:ind w:firstLine="709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tpot.ru/leksika.html" \l "nach%23nach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Транслитерация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способ передачи графической формы слова при переводе. Особый интерес вызывает транслитерация при переводе собственных имен. </w:t>
      </w:r>
      <w:bookmarkStart w:id="2" w:name="kalka"/>
      <w:bookmarkEnd w:id="2"/>
    </w:p>
    <w:p>
      <w:pPr>
        <w:pStyle w:val="Style11"/>
        <w:spacing w:before="0" w:after="0"/>
        <w:ind w:firstLine="709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tpot.ru/leksika.html" \l "nach%23nach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Калька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единица, созданная путем заимствования структуры элементов чужого языка с заменой его средствами родного языка. </w:t>
      </w:r>
      <w:r>
        <w:rPr>
          <w:rFonts w:cs="Times New Roman" w:ascii="Times New Roman" w:hAnsi="Times New Roman"/>
          <w:bCs/>
          <w:sz w:val="24"/>
          <w:szCs w:val="24"/>
        </w:rPr>
        <w:t>Калькирование</w:t>
      </w:r>
      <w:r>
        <w:rPr>
          <w:rFonts w:cs="Times New Roman" w:ascii="Times New Roman" w:hAnsi="Times New Roman"/>
          <w:sz w:val="24"/>
          <w:szCs w:val="24"/>
        </w:rPr>
        <w:t xml:space="preserve"> – сам процесс перевода.</w:t>
        <w:br/>
        <w:t>Кальки делятся на: словообразовательные - воспроизводят морфорлогическую структуру языка (superman – супермен), фразеологические - дают пословный перевод какой – либо идиомы (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re</w:t>
      </w:r>
      <w:r>
        <w:rPr>
          <w:rFonts w:cs="Times New Roman" w:ascii="Times New Roman" w:hAnsi="Times New Roman"/>
          <w:sz w:val="24"/>
          <w:szCs w:val="24"/>
        </w:rPr>
        <w:t xml:space="preserve"> - играть с огнем), семантические - придают слову родного языка отсутствовавшее у него ранее переносное значение</w:t>
      </w:r>
      <w:bookmarkStart w:id="3" w:name="konkret"/>
      <w:bookmarkEnd w:id="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1"/>
        <w:spacing w:before="0" w:after="0"/>
        <w:ind w:firstLine="709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tpot.ru/leksika.html" \l "nach%23nach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Конкретизация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это замена слова или словосочетания исходного языка с более широким предметно-логическим значением на слово или словосочетание с более узким значением. В результате при переводе соответствия и исходная лексическая единица оказываются в логических отношениях включения, т.е. переход от рода к виду. </w:t>
      </w:r>
      <w:bookmarkStart w:id="4" w:name="general"/>
      <w:bookmarkEnd w:id="4"/>
    </w:p>
    <w:p>
      <w:pPr>
        <w:pStyle w:val="Style11"/>
        <w:spacing w:before="0" w:after="0"/>
        <w:ind w:firstLine="709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tpot.ru/leksika.html" \l "nach%23nach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Генерализация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это замена исходной единицы, имеющей более узкое значение, единицей с более широким значением, т.е. используется связь «от вида к роду». Методом генерализации часто изучаются регулярные соответствия: foot – нога, watch – наручные часы.</w:t>
      </w:r>
    </w:p>
    <w:p>
      <w:pPr>
        <w:pStyle w:val="Style11"/>
        <w:spacing w:before="0" w:after="0"/>
        <w:ind w:firstLine="709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tpot.ru/leksika.html" \l "nach%23nach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5" w:name="modul"/>
      <w:bookmarkEnd w:id="5"/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Модуляция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смысловое развитие. Оно считается более сложным приемом, чем конкретизация и генерализация. Это замена слова или словосочетания переводческим соответствием, значение которого логически выводится из значения исходной единицы, а значения слов оригинала и перевода связаны логическим причинно- следственным отношением. Это в основном связано со стилистикой контекста: I don’t blame them.</w:t>
        <w:br/>
        <w:t>Я их не виню. – буквальный перевод.</w:t>
        <w:br/>
        <w:t>Я их понимаю. – с помощью модуляции.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сико-грамматические трансформации 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тонимический перевод</w:t>
      </w:r>
      <w:r>
        <w:rPr>
          <w:rFonts w:cs="Times New Roman" w:ascii="Times New Roman" w:hAnsi="Times New Roman"/>
          <w:sz w:val="24"/>
          <w:szCs w:val="24"/>
        </w:rPr>
        <w:t xml:space="preserve"> – это такая трансформация, при которой происходит замена утвердительной формы в оригинале на отрицательную форму в переводе, или наоборот, сопровождается заменой одной лексической единицы на единицу с противоположным значением. 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ем компенсации</w:t>
      </w:r>
      <w:r>
        <w:rPr>
          <w:rFonts w:cs="Times New Roman" w:ascii="Times New Roman" w:hAnsi="Times New Roman"/>
          <w:sz w:val="24"/>
          <w:szCs w:val="24"/>
        </w:rPr>
        <w:t xml:space="preserve"> – способ перевода, при котором элементы смысла, утраченные при переводе оригинала, передаются в тексте перевода каким-либо другим средствам, причем не обязательно в том же самом месте текста, что в оригинале. 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You could tell he was ashamed of his parents,- as they said «he don’t» «and she don’t» and stuff like that. – Было видно, что он стыдится своих родителей, т.к. они говорили «хочут» и «хочите» и все в таком роде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исательный перевод (экспликация)</w:t>
      </w:r>
      <w:r>
        <w:rPr>
          <w:rFonts w:cs="Times New Roman" w:ascii="Times New Roman" w:hAnsi="Times New Roman"/>
          <w:sz w:val="24"/>
          <w:szCs w:val="24"/>
        </w:rPr>
        <w:t xml:space="preserve"> – это лексико-грамматическая трансформация, при которой лексическая единица заменяется словосочетанием, дающим полное объяснение и определение её значения на другом языке, что характерно для перевода неологизмов, безэквивалентной лексики и разных терминов, а также фразеологизмов. 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матические трансформации 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словный перевод</w:t>
      </w:r>
      <w:r>
        <w:rPr>
          <w:rFonts w:cs="Times New Roman" w:ascii="Times New Roman" w:hAnsi="Times New Roman"/>
          <w:sz w:val="24"/>
          <w:szCs w:val="24"/>
        </w:rPr>
        <w:t xml:space="preserve"> – способ перевода, при котором синтаксическая структура оригинала преобразуется в аналогичную структуру на языке перевода. Этот тип нулевой трансформации применяется тогда, когда в двух языках существуют параллельные синтаксические структуры. I will always remember his words. – Я всегда буду помнить его слова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енение предложения</w:t>
      </w:r>
      <w:r>
        <w:rPr>
          <w:rFonts w:cs="Times New Roman" w:ascii="Times New Roman" w:hAnsi="Times New Roman"/>
          <w:sz w:val="24"/>
          <w:szCs w:val="24"/>
        </w:rPr>
        <w:t xml:space="preserve"> – способ перевода, при котором синтаксическая структура предложения в оригинале преобразуется в две или более предикативные структуры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динение предложения</w:t>
      </w:r>
      <w:r>
        <w:rPr>
          <w:rFonts w:cs="Times New Roman" w:ascii="Times New Roman" w:hAnsi="Times New Roman"/>
          <w:sz w:val="24"/>
          <w:szCs w:val="24"/>
        </w:rPr>
        <w:t xml:space="preserve"> – обратная операция по сравнению с членением предложения, когда из нескольких простых образуется одно сложное: That was a long time ago. It seemed like 50 years ago. – Это было так давно, что казалось, прошло полвека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мматические замены</w:t>
      </w:r>
      <w:r>
        <w:rPr>
          <w:rFonts w:cs="Times New Roman" w:ascii="Times New Roman" w:hAnsi="Times New Roman"/>
          <w:sz w:val="24"/>
          <w:szCs w:val="24"/>
        </w:rPr>
        <w:t xml:space="preserve"> – способ перевода, при котором грамматические единицы в оригинале преобразуются в другие единицы с иными грамматическими значениями. Замене может подвергаться единица любого уровня: часть речи, словоформа, любой член предложения и даже предложения любого типа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Замена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числа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e are searching for talent everywhere. –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д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щ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ланты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br/>
      </w:r>
      <w:r>
        <w:rPr>
          <w:rFonts w:cs="Times New Roman" w:ascii="Times New Roman" w:hAnsi="Times New Roman"/>
          <w:bCs/>
          <w:i/>
          <w:sz w:val="24"/>
          <w:szCs w:val="24"/>
        </w:rPr>
        <w:t>Замена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части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речи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ustralian prosperity was followed by a slump. –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ветани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страл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д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Замена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членов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едложений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awful crash killed a lot of people. – </w:t>
      </w:r>
      <w:r>
        <w:rPr>
          <w:rFonts w:cs="Times New Roman" w:ascii="Times New Roman" w:hAnsi="Times New Roman"/>
          <w:sz w:val="24"/>
          <w:szCs w:val="24"/>
        </w:rPr>
        <w:t>Очен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ибл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жасн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строф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1008273-L-110"/>
      <w:r>
        <w:rPr>
          <w:rFonts w:cs="Times New Roman" w:ascii="Times New Roman" w:hAnsi="Times New Roman"/>
          <w:b/>
          <w:bCs/>
          <w:sz w:val="24"/>
          <w:szCs w:val="24"/>
        </w:rPr>
        <w:t>6. Явление интерференции в переводе и проблема «ложных друзей переводчика»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Лингвистическая интерферен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взаимовлияние контактирующих языков, кот. может быть как положительное, так и отрицательное. Выражается в отклонениях от нормы в одном языке под влиянием другого (отриц) и в приобретении, закреплении и усилении навыков в одном языке под влиянием другого (полож). Упрощенно интерференция – это вмешательство элементов одной языковой системы в другую, которое может быть как конструктивным, так и деструктивным. 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обходимыми условиями для проявления интерференции являются двуязычние (билингвизм) или многоязычие (мультилингвизм) и языковой контакт. Местом проявления лингвистической интерференции является переводчик, когда он пытается компенсировать какие-то элементы одной языковой системы элементами другой, что может привести к акценту, буквализму, искажению смысла и к различным отклонениям от оригинала, а может и помочь при переводе.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ференция может быть:</w:t>
      </w:r>
    </w:p>
    <w:p>
      <w:pPr>
        <w:pStyle w:val="Style11"/>
        <w:numPr>
          <w:ilvl w:val="0"/>
          <w:numId w:val="3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Звуковая или звукоподражательная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gazin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журнал, а не магазин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utch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голландский, а не датский)</w:t>
      </w:r>
    </w:p>
    <w:p>
      <w:pPr>
        <w:pStyle w:val="Style11"/>
        <w:numPr>
          <w:ilvl w:val="0"/>
          <w:numId w:val="3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Орфографическая – вмешательство в написание слов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ppeal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апелляция, а не аппеляция)</w:t>
      </w:r>
    </w:p>
    <w:p>
      <w:pPr>
        <w:pStyle w:val="Style11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рамматическая – морфологическая, синтаксическая, пунктуационная </w:t>
      </w:r>
    </w:p>
    <w:p>
      <w:pPr>
        <w:pStyle w:val="Style11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ксическая</w:t>
      </w:r>
    </w:p>
    <w:p>
      <w:pPr>
        <w:pStyle w:val="Style11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мантическая</w:t>
      </w:r>
    </w:p>
    <w:p>
      <w:pPr>
        <w:pStyle w:val="Style11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илистическая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Полезная интерференция может проявляться на тех же уровнях при использовании положительных интерферирующих элементов (</w:t>
      </w:r>
      <w:r>
        <w:rPr>
          <w:rFonts w:cs="Times New Roman" w:ascii="Times New Roman" w:hAnsi="Times New Roman"/>
          <w:bCs/>
          <w:i/>
          <w:sz w:val="24"/>
          <w:szCs w:val="24"/>
        </w:rPr>
        <w:t>интерферентов</w:t>
      </w:r>
      <w:r>
        <w:rPr>
          <w:rFonts w:cs="Times New Roman" w:ascii="Times New Roman" w:hAnsi="Times New Roman"/>
          <w:bCs/>
          <w:sz w:val="24"/>
          <w:szCs w:val="24"/>
        </w:rPr>
        <w:t>) одной языковой системы в другой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unterblow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контрудар)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1008273-L-110"/>
      <w:r>
        <w:rPr>
          <w:rFonts w:cs="Times New Roman" w:ascii="Times New Roman" w:hAnsi="Times New Roman"/>
          <w:b/>
          <w:bCs/>
          <w:sz w:val="24"/>
          <w:szCs w:val="24"/>
        </w:rPr>
        <w:t xml:space="preserve">«Ложные друзья переводчика» </w:t>
      </w:r>
      <w:bookmarkEnd w:id="7"/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наиболее традиционных является проблема так называемых «ложных друзей переводчика» (faux amis). К «ложным друзьям» относят в первую очередь слова, сходно звучащие в двух языках, восходящие часто к общим этимологическим корням, но имеющие в этих языках совершенно различные значения. Например, по-английски </w:t>
      </w:r>
      <w:r>
        <w:rPr>
          <w:rFonts w:cs="Times New Roman" w:ascii="Times New Roman" w:hAnsi="Times New Roman"/>
          <w:i/>
          <w:iCs/>
          <w:sz w:val="24"/>
          <w:szCs w:val="24"/>
        </w:rPr>
        <w:t>eventual</w:t>
      </w:r>
      <w:r>
        <w:rPr>
          <w:rFonts w:cs="Times New Roman" w:ascii="Times New Roman" w:hAnsi="Times New Roman"/>
          <w:sz w:val="24"/>
          <w:szCs w:val="24"/>
        </w:rPr>
        <w:t xml:space="preserve"> означает «окончательный, завершающий», а по-немецки </w:t>
      </w:r>
      <w:r>
        <w:rPr>
          <w:rFonts w:cs="Times New Roman" w:ascii="Times New Roman" w:hAnsi="Times New Roman"/>
          <w:i/>
          <w:iCs/>
          <w:sz w:val="24"/>
          <w:szCs w:val="24"/>
        </w:rPr>
        <w:t>eventuell</w:t>
      </w:r>
      <w:r>
        <w:rPr>
          <w:rFonts w:cs="Times New Roman" w:ascii="Times New Roman" w:hAnsi="Times New Roman"/>
          <w:sz w:val="24"/>
          <w:szCs w:val="24"/>
        </w:rPr>
        <w:t xml:space="preserve"> – «возможный» или «может быть»; немецкое существительное </w:t>
      </w:r>
      <w:r>
        <w:rPr>
          <w:rFonts w:cs="Times New Roman" w:ascii="Times New Roman" w:hAnsi="Times New Roman"/>
          <w:i/>
          <w:iCs/>
          <w:sz w:val="24"/>
          <w:szCs w:val="24"/>
        </w:rPr>
        <w:t>Fabrik</w:t>
      </w:r>
      <w:r>
        <w:rPr>
          <w:rFonts w:cs="Times New Roman" w:ascii="Times New Roman" w:hAnsi="Times New Roman"/>
          <w:sz w:val="24"/>
          <w:szCs w:val="24"/>
        </w:rPr>
        <w:t xml:space="preserve">, как и русское </w:t>
      </w:r>
      <w:r>
        <w:rPr>
          <w:rFonts w:cs="Times New Roman" w:ascii="Times New Roman" w:hAnsi="Times New Roman"/>
          <w:i/>
          <w:iCs/>
          <w:sz w:val="24"/>
          <w:szCs w:val="24"/>
        </w:rPr>
        <w:t>фабрика</w:t>
      </w:r>
      <w:r>
        <w:rPr>
          <w:rFonts w:cs="Times New Roman" w:ascii="Times New Roman" w:hAnsi="Times New Roman"/>
          <w:sz w:val="24"/>
          <w:szCs w:val="24"/>
        </w:rPr>
        <w:t xml:space="preserve">, переводится на английский не как </w:t>
      </w:r>
      <w:r>
        <w:rPr>
          <w:rFonts w:cs="Times New Roman" w:ascii="Times New Roman" w:hAnsi="Times New Roman"/>
          <w:i/>
          <w:iCs/>
          <w:sz w:val="24"/>
          <w:szCs w:val="24"/>
        </w:rPr>
        <w:t>fabric</w:t>
      </w:r>
      <w:r>
        <w:rPr>
          <w:rFonts w:cs="Times New Roman" w:ascii="Times New Roman" w:hAnsi="Times New Roman"/>
          <w:sz w:val="24"/>
          <w:szCs w:val="24"/>
        </w:rPr>
        <w:t xml:space="preserve">, а как </w:t>
      </w:r>
      <w:r>
        <w:rPr>
          <w:rFonts w:cs="Times New Roman" w:ascii="Times New Roman" w:hAnsi="Times New Roman"/>
          <w:i/>
          <w:iCs/>
          <w:sz w:val="24"/>
          <w:szCs w:val="24"/>
        </w:rPr>
        <w:t>factory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/>
          <w:iCs/>
          <w:sz w:val="24"/>
          <w:szCs w:val="24"/>
        </w:rPr>
        <w:t>mill</w:t>
      </w:r>
      <w:r>
        <w:rPr>
          <w:rFonts w:cs="Times New Roman" w:ascii="Times New Roman" w:hAnsi="Times New Roman"/>
          <w:sz w:val="24"/>
          <w:szCs w:val="24"/>
        </w:rPr>
        <w:t xml:space="preserve">; немецкое </w:t>
      </w:r>
      <w:r>
        <w:rPr>
          <w:rFonts w:cs="Times New Roman" w:ascii="Times New Roman" w:hAnsi="Times New Roman"/>
          <w:i/>
          <w:iCs/>
          <w:sz w:val="24"/>
          <w:szCs w:val="24"/>
        </w:rPr>
        <w:t>vital</w:t>
      </w:r>
      <w:r>
        <w:rPr>
          <w:rFonts w:cs="Times New Roman" w:ascii="Times New Roman" w:hAnsi="Times New Roman"/>
          <w:sz w:val="24"/>
          <w:szCs w:val="24"/>
        </w:rPr>
        <w:t xml:space="preserve"> означает «энергичный», а английское </w:t>
      </w:r>
      <w:r>
        <w:rPr>
          <w:rFonts w:cs="Times New Roman" w:ascii="Times New Roman" w:hAnsi="Times New Roman"/>
          <w:i/>
          <w:iCs/>
          <w:sz w:val="24"/>
          <w:szCs w:val="24"/>
        </w:rPr>
        <w:t>vital</w:t>
      </w:r>
      <w:r>
        <w:rPr>
          <w:rFonts w:cs="Times New Roman" w:ascii="Times New Roman" w:hAnsi="Times New Roman"/>
          <w:sz w:val="24"/>
          <w:szCs w:val="24"/>
        </w:rPr>
        <w:t xml:space="preserve"> – «жизненно важный» и т.д. 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бные случаи хорошо известны и неплохо описаны в словарях – как в специальных словарях «ложных друзей», так и в обычных двуязычных словарях общего характера. Гораздо сложнее дело обстоит с устойчивыми словосочетаниями (прежде всего идиомами), которые, будучи идентичными или очень схожими по лексическому составу и образной составляющей, тем не менее существенно отличаются по значению. 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добные примеры могут быть найдены и при сопоставлении русского языка с английским. Идиом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ускать пыль в глаза </w:t>
      </w:r>
      <w:r>
        <w:rPr>
          <w:rFonts w:cs="Times New Roman" w:ascii="Times New Roman" w:hAnsi="Times New Roman"/>
          <w:sz w:val="24"/>
          <w:szCs w:val="24"/>
        </w:rPr>
        <w:t xml:space="preserve">[кому-либо]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row dust in/into </w:t>
      </w:r>
      <w:r>
        <w:rPr>
          <w:rFonts w:cs="Times New Roman" w:ascii="Times New Roman" w:hAnsi="Times New Roman"/>
          <w:sz w:val="24"/>
          <w:szCs w:val="24"/>
        </w:rPr>
        <w:t xml:space="preserve">[someone's] </w:t>
      </w:r>
      <w:r>
        <w:rPr>
          <w:rFonts w:cs="Times New Roman" w:ascii="Times New Roman" w:hAnsi="Times New Roman"/>
          <w:i/>
          <w:iCs/>
          <w:sz w:val="24"/>
          <w:szCs w:val="24"/>
        </w:rPr>
        <w:t>eyes</w:t>
      </w:r>
      <w:r>
        <w:rPr>
          <w:rFonts w:cs="Times New Roman" w:ascii="Times New Roman" w:hAnsi="Times New Roman"/>
          <w:sz w:val="24"/>
          <w:szCs w:val="24"/>
        </w:rPr>
        <w:t xml:space="preserve">, практически идентичные по образной составляющей, обнаруживают тем не менее существенные различия в значении. Английская идиома толкуется в </w:t>
      </w:r>
      <w:r>
        <w:rPr>
          <w:rFonts w:cs="Times New Roman" w:ascii="Times New Roman" w:hAnsi="Times New Roman"/>
          <w:i/>
          <w:iCs/>
          <w:sz w:val="24"/>
          <w:szCs w:val="24"/>
        </w:rPr>
        <w:t>Словаре английских идиом</w:t>
      </w:r>
      <w:r>
        <w:rPr>
          <w:rFonts w:cs="Times New Roman" w:ascii="Times New Roman" w:hAnsi="Times New Roman"/>
          <w:sz w:val="24"/>
          <w:szCs w:val="24"/>
        </w:rPr>
        <w:t xml:space="preserve"> издательства Longman как «to confuse (someone) or take his attention away from something that one does not wish him to see or know about» (т.е. «сбивать с толку кого-л., отвлекать внимание кого-л. от чего-л., чего он, по мнению субъекта, не должен видеть или знать»), в то время как русская идиома означает нечто вроде «с помощью эффектных поступков или речей пытаться представить кому-л. себя или свое положение лучше, чем они есть в действительности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d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7. Проблема перевода «безэквивалентной» лексики</w:t>
      </w:r>
    </w:p>
    <w:p>
      <w:pPr>
        <w:pStyle w:val="Ind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nd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опоставительный анализ переводов обнаруживает такие лексические и грамматические единицы, для которых нет прямых соответствий. Такие единицы называются </w:t>
      </w:r>
      <w:r>
        <w:rPr>
          <w:b/>
          <w:bCs/>
          <w:color w:val="000000"/>
        </w:rPr>
        <w:t>безэквивалентными.</w:t>
      </w:r>
    </w:p>
    <w:p>
      <w:pPr>
        <w:pStyle w:val="Ind"/>
        <w:spacing w:before="0" w:after="0"/>
        <w:ind w:firstLine="709"/>
        <w:rPr/>
      </w:pPr>
      <w:r>
        <w:rPr>
          <w:color w:val="000000"/>
        </w:rPr>
        <w:t xml:space="preserve">Безэквивалентная лексика обнаруживается, главным образом, среди неологизмов, среди слов, называющих специфические понятия и национальные реалии, и среди малоизвестных имен и названий, для которых приходится создавать окказиональные соответствия в процессе перевода. Таковы английские слова </w:t>
      </w:r>
      <w:r>
        <w:rPr>
          <w:i/>
          <w:iCs/>
          <w:color w:val="000000"/>
        </w:rPr>
        <w:t>conservatrolist, baby-sitter, backlog</w:t>
      </w:r>
      <w:r>
        <w:rPr>
          <w:color w:val="000000"/>
        </w:rPr>
        <w:t>, etc.</w:t>
      </w:r>
    </w:p>
    <w:p>
      <w:pPr>
        <w:pStyle w:val="Ind"/>
        <w:spacing w:before="0" w:after="0"/>
        <w:ind w:firstLine="709"/>
        <w:rPr>
          <w:color w:val="000000"/>
        </w:rPr>
      </w:pPr>
      <w:r>
        <w:rPr>
          <w:color w:val="000000"/>
        </w:rPr>
        <w:t>При переводе безэквивалентной единицы переводчик тем или иным способом создает окказиональное соответствие. В области перевода безэквивалентной лексики применяются следующие типы окказиональных соответствий:</w:t>
      </w:r>
    </w:p>
    <w:p>
      <w:pPr>
        <w:pStyle w:val="Ind"/>
        <w:spacing w:before="0" w:after="0"/>
        <w:ind w:firstLine="709"/>
        <w:rPr/>
      </w:pPr>
      <w:r>
        <w:rPr>
          <w:color w:val="000000"/>
        </w:rPr>
        <w:t xml:space="preserve">1) </w:t>
      </w:r>
      <w:r>
        <w:rPr>
          <w:b/>
          <w:bCs/>
          <w:color w:val="000000"/>
        </w:rPr>
        <w:t>Соответствия-заимствования,</w:t>
      </w:r>
      <w:r>
        <w:rPr>
          <w:bCs/>
          <w:color w:val="000000"/>
        </w:rPr>
        <w:t xml:space="preserve"> воспроизводящие в ЯП форму иноязычного слова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tribalism – трайбализм; know-how – ноу-хау; impeachment – импичмент.</w:t>
      </w:r>
      <w:r>
        <w:rPr>
          <w:color w:val="000000"/>
        </w:rPr>
        <w:t xml:space="preserve"> Такие соответствия создаются с помощью переводческого транскрибирования или транслитерации. </w:t>
      </w:r>
    </w:p>
    <w:p>
      <w:pPr>
        <w:pStyle w:val="Ind"/>
        <w:spacing w:before="0" w:after="0"/>
        <w:ind w:firstLine="709"/>
        <w:rPr/>
      </w:pPr>
      <w:r>
        <w:rPr>
          <w:color w:val="000000"/>
        </w:rPr>
        <w:t xml:space="preserve">2) </w:t>
      </w:r>
      <w:r>
        <w:rPr>
          <w:b/>
          <w:bCs/>
          <w:color w:val="000000"/>
        </w:rPr>
        <w:t>Соответствия-кальки</w:t>
      </w:r>
      <w:r>
        <w:rPr>
          <w:bCs/>
          <w:color w:val="000000"/>
        </w:rPr>
        <w:t>, воспроизводящие морфемный состав слова или составные части устойчивого словосочетания в ИЯ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brain drain – утечка мозгов; work-to-rule – работа (строго) по правилам</w:t>
      </w:r>
      <w:r>
        <w:rPr>
          <w:color w:val="000000"/>
        </w:rPr>
        <w:t>. Иногда соответствия закрепляются в языке и выходят из разряда безэквивалентных.</w:t>
      </w:r>
    </w:p>
    <w:p>
      <w:pPr>
        <w:pStyle w:val="Ind"/>
        <w:spacing w:before="0" w:after="0"/>
        <w:ind w:firstLine="709"/>
        <w:rPr/>
      </w:pPr>
      <w:r>
        <w:rPr>
          <w:color w:val="000000"/>
        </w:rPr>
        <w:t xml:space="preserve">3) </w:t>
      </w:r>
      <w:r>
        <w:rPr>
          <w:b/>
          <w:bCs/>
          <w:color w:val="000000"/>
        </w:rPr>
        <w:t>Соответствия-аналоги</w:t>
      </w:r>
      <w:r>
        <w:rPr>
          <w:bCs/>
          <w:color w:val="000000"/>
        </w:rPr>
        <w:t>, создаваемые путем подыскания ближайшей по значению единицы ЯП для безэквивалентной единицы ИЯ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drugstore – аптека; afternoon – вечер</w:t>
      </w:r>
      <w:r>
        <w:rPr>
          <w:color w:val="000000"/>
        </w:rPr>
        <w:t xml:space="preserve">. Близость значений эквивалентных единиц в оригинале и переводе здесь далеко не полная, и подобный перевод применим лишь в определенном контексте. </w:t>
      </w:r>
    </w:p>
    <w:p>
      <w:pPr>
        <w:pStyle w:val="Ind"/>
        <w:spacing w:before="0" w:after="0"/>
        <w:ind w:firstLine="709"/>
        <w:rPr/>
      </w:pPr>
      <w:r>
        <w:rPr>
          <w:color w:val="000000"/>
        </w:rPr>
        <w:t xml:space="preserve">4) </w:t>
      </w:r>
      <w:r>
        <w:rPr>
          <w:b/>
          <w:bCs/>
          <w:color w:val="000000"/>
        </w:rPr>
        <w:t>Соответствия-лексические замены</w:t>
      </w:r>
      <w:r>
        <w:rPr>
          <w:bCs/>
          <w:color w:val="000000"/>
        </w:rPr>
        <w:t>, создаваемые при передаче значения безэквивалентного слова в контексте с помощью одного из видов переводческих трансформаций</w:t>
      </w:r>
      <w:r>
        <w:rPr>
          <w:color w:val="000000"/>
        </w:rPr>
        <w:t xml:space="preserve">. При этом окказиональное соответствие создается путем семантических преобразований значения безэквивалентного слова. </w:t>
      </w:r>
      <w:r>
        <w:rPr>
          <w:i/>
          <w:iCs/>
          <w:color w:val="000000"/>
        </w:rPr>
        <w:t>He died of exposure</w:t>
      </w:r>
      <w:r>
        <w:rPr>
          <w:color w:val="000000"/>
        </w:rPr>
        <w:t xml:space="preserve">, в зависимости от широкого контекста могут быть использованы трансформации, конкретизации или модуляции (смыслового развития): </w:t>
      </w:r>
      <w:r>
        <w:rPr>
          <w:i/>
          <w:iCs/>
          <w:color w:val="000000"/>
        </w:rPr>
        <w:t>Он умер от простуды; Он погиб от солнечного удара; Он замерз в снегах</w:t>
      </w:r>
      <w:r>
        <w:rPr>
          <w:color w:val="000000"/>
        </w:rPr>
        <w:t xml:space="preserve"> и т.д.</w:t>
      </w:r>
    </w:p>
    <w:p>
      <w:pPr>
        <w:pStyle w:val="Ind"/>
        <w:spacing w:before="0" w:after="0"/>
        <w:ind w:firstLine="709"/>
        <w:rPr/>
      </w:pPr>
      <w:r>
        <w:rPr>
          <w:color w:val="000000"/>
        </w:rPr>
        <w:t xml:space="preserve">5) В случае невозможности создать соответствие указанными выше способами для перевода безэквивалентного слова используется </w:t>
      </w:r>
      <w:r>
        <w:rPr>
          <w:b/>
          <w:bCs/>
          <w:color w:val="000000"/>
        </w:rPr>
        <w:t>описание, раскрывающее значение безэквивалентного слова при помощи развернутого словосочетания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 xml:space="preserve">landslide – победа на выборах подавляющим большинством голосов. </w:t>
      </w:r>
      <w:r>
        <w:rPr>
          <w:color w:val="000000"/>
        </w:rPr>
        <w:t>Нередко использование транскрипции или кальки для перевода безэквивалентного слова сопровождается описанием значения этого слова в специальном примечании или сноске. Это дает возможность сочетать краткость и экономность средств выражения, свойственные транскрибированию и калькированию, с обеспечением полного понимания окказионального соответствия Рецептором перевода. Разъяснив однажды значение переводимой единицы, переводчик может в дальнейшем использовать транскрипцию или кальку уже без объясн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Ind"/>
        <w:spacing w:before="0" w:after="0"/>
        <w:ind w:firstLine="709"/>
        <w:rPr>
          <w:b/>
          <w:b/>
        </w:rPr>
      </w:pPr>
      <w:r>
        <w:rPr>
          <w:b/>
        </w:rPr>
        <w:t>8. Особенности словообразования в английском языке и проблемы перевода</w:t>
      </w:r>
    </w:p>
    <w:p>
      <w:pPr>
        <w:pStyle w:val="Ind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Ind"/>
        <w:spacing w:before="0" w:after="0"/>
        <w:ind w:firstLine="709"/>
        <w:rPr/>
      </w:pPr>
      <w:r>
        <w:rPr/>
        <w:t>В современном языке постоянно происходит образование новых терминов. Наиболее интенсивное пополнение терминологического состава языка происходит за счет следующих процесс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Аффиксация</w:t>
      </w:r>
      <w:r>
        <w:rPr>
          <w:rFonts w:cs="Times New Roman" w:ascii="Times New Roman" w:hAnsi="Times New Roman"/>
          <w:sz w:val="24"/>
          <w:szCs w:val="24"/>
        </w:rPr>
        <w:t xml:space="preserve">, т.е. образование новых однословных терминов путем прибавления к корневым словам заимствованных из греческого и латинского языков префиксов и суффиксов, например: </w:t>
      </w:r>
      <w:r>
        <w:rPr>
          <w:rFonts w:cs="Times New Roman" w:ascii="Times New Roman" w:hAnsi="Times New Roman"/>
          <w:i/>
          <w:iCs/>
          <w:sz w:val="24"/>
          <w:szCs w:val="24"/>
        </w:rPr>
        <w:t>connection + dis = disconnection (разъединение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новых однословных терминов путем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ловосложения</w:t>
      </w:r>
      <w:r>
        <w:rPr>
          <w:rFonts w:cs="Times New Roman" w:ascii="Times New Roman" w:hAnsi="Times New Roman"/>
          <w:sz w:val="24"/>
          <w:szCs w:val="24"/>
        </w:rPr>
        <w:t xml:space="preserve">, при котором два или более слова или термина (или их основы) соединяются в один новый термин, например: </w:t>
      </w:r>
      <w:r>
        <w:rPr>
          <w:rFonts w:cs="Times New Roman" w:ascii="Times New Roman" w:hAnsi="Times New Roman"/>
          <w:i/>
          <w:iCs/>
          <w:sz w:val="24"/>
          <w:szCs w:val="24"/>
        </w:rPr>
        <w:t>propeller + fan = propfan (винтовентиляторный газотурбинный двигатель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Конверсия</w:t>
      </w:r>
      <w:r>
        <w:rPr>
          <w:rFonts w:cs="Times New Roman" w:ascii="Times New Roman" w:hAnsi="Times New Roman"/>
          <w:sz w:val="24"/>
          <w:szCs w:val="24"/>
        </w:rPr>
        <w:t xml:space="preserve"> слова или термина, с помощью которой из существующего слова или термина образуется новый термин, относящийся к другой части речи, например: to know + how = know how (технология производств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ые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заимствования</w:t>
      </w:r>
      <w:r>
        <w:rPr>
          <w:rFonts w:cs="Times New Roman" w:ascii="Times New Roman" w:hAnsi="Times New Roman"/>
          <w:sz w:val="24"/>
          <w:szCs w:val="24"/>
        </w:rPr>
        <w:t xml:space="preserve"> слов из греческого и латинского языков, например: </w:t>
      </w:r>
      <w:r>
        <w:rPr>
          <w:rFonts w:cs="Times New Roman" w:ascii="Times New Roman" w:hAnsi="Times New Roman"/>
          <w:i/>
          <w:iCs/>
          <w:sz w:val="24"/>
          <w:szCs w:val="24"/>
        </w:rPr>
        <w:t>locus (геометрическое место точек); versus (в зависимости от, как функция какого-либо аргумент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Комбинация двух или более из перечисленный выше способов</w:t>
      </w:r>
      <w:r>
        <w:rPr>
          <w:rFonts w:cs="Times New Roman" w:ascii="Times New Roman" w:hAnsi="Times New Roman"/>
          <w:sz w:val="24"/>
          <w:szCs w:val="24"/>
        </w:rPr>
        <w:t xml:space="preserve">. Так, например, рассмотренный выше термин </w:t>
      </w:r>
      <w:r>
        <w:rPr>
          <w:rFonts w:cs="Times New Roman" w:ascii="Times New Roman" w:hAnsi="Times New Roman"/>
          <w:i/>
          <w:iCs/>
          <w:sz w:val="24"/>
          <w:szCs w:val="24"/>
        </w:rPr>
        <w:t>know how</w:t>
      </w:r>
      <w:r>
        <w:rPr>
          <w:rFonts w:cs="Times New Roman" w:ascii="Times New Roman" w:hAnsi="Times New Roman"/>
          <w:sz w:val="24"/>
          <w:szCs w:val="24"/>
        </w:rPr>
        <w:t xml:space="preserve"> образован с помощью словосложения и конвер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е сложных терминологических групп путем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добавления уточняющих левых и правых (предложных) определений</w:t>
      </w:r>
      <w:r>
        <w:rPr>
          <w:rFonts w:cs="Times New Roman" w:ascii="Times New Roman" w:hAnsi="Times New Roman"/>
          <w:sz w:val="24"/>
          <w:szCs w:val="24"/>
        </w:rPr>
        <w:t xml:space="preserve"> к исходному термину.</w:t>
      </w:r>
    </w:p>
    <w:p>
      <w:pPr>
        <w:pStyle w:val="Heading4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ефиксация. </w:t>
      </w:r>
      <w:r>
        <w:rPr>
          <w:rFonts w:cs="Times New Roman" w:ascii="Times New Roman" w:hAnsi="Times New Roman"/>
          <w:b w:val="false"/>
          <w:sz w:val="24"/>
          <w:szCs w:val="24"/>
        </w:rPr>
        <w:t>Для успешного проведения дешифровки новых терминов переводчик должен хорошо представлять себе общие принципы терминообразования, знать некоторый минимум латинских и греческих корней, суффиксов и префиксов, которые наиболее активно участвуют в процессах терминообразования, и обладать определенными навыками практического применения этих знаний.</w:t>
      </w:r>
    </w:p>
    <w:p>
      <w:pPr>
        <w:pStyle w:val="Ind"/>
        <w:spacing w:before="0" w:after="0"/>
        <w:ind w:firstLine="709"/>
        <w:rPr/>
      </w:pPr>
      <w:r>
        <w:rPr>
          <w:bCs/>
        </w:rPr>
        <w:t>Например: Pre</w:t>
      </w:r>
      <w:r>
        <w:rPr/>
        <w:t xml:space="preserve">. Префикс </w:t>
      </w:r>
      <w:r>
        <w:rPr>
          <w:i/>
          <w:iCs/>
        </w:rPr>
        <w:t>pre</w:t>
      </w:r>
      <w:r>
        <w:rPr/>
        <w:t xml:space="preserve"> означает </w:t>
      </w:r>
      <w:r>
        <w:rPr>
          <w:i/>
          <w:iCs/>
        </w:rPr>
        <w:t>перед</w:t>
      </w:r>
      <w:r>
        <w:rPr/>
        <w:t xml:space="preserve">, </w:t>
      </w:r>
      <w:r>
        <w:rPr>
          <w:i/>
          <w:iCs/>
        </w:rPr>
        <w:t>впереди</w:t>
      </w:r>
      <w:r>
        <w:rPr/>
        <w:t xml:space="preserve">. В английском языке добавление префикса </w:t>
      </w:r>
      <w:r>
        <w:rPr>
          <w:i/>
          <w:iCs/>
        </w:rPr>
        <w:t>pre</w:t>
      </w:r>
      <w:r>
        <w:rPr/>
        <w:t xml:space="preserve"> используется для передачи идеи опережения по времени или по положению (</w:t>
      </w:r>
      <w:r>
        <w:rPr>
          <w:i/>
          <w:iCs/>
        </w:rPr>
        <w:t>predesign – эскизный проект)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уффиксация. </w:t>
      </w:r>
      <w:r>
        <w:rPr>
          <w:rFonts w:cs="Times New Roman" w:ascii="Times New Roman" w:hAnsi="Times New Roman"/>
          <w:sz w:val="24"/>
          <w:szCs w:val="24"/>
        </w:rPr>
        <w:t>Суффиксационные способы, при которых терминообразующие суффиксы добавляются справа от корневого слова (to combust/сжигать, combustor/устройство сжигания топлива). </w:t>
      </w:r>
    </w:p>
    <w:p>
      <w:pPr>
        <w:pStyle w:val="Heading4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аимствования. </w:t>
      </w:r>
      <w:r>
        <w:rPr>
          <w:rFonts w:cs="Times New Roman" w:ascii="Times New Roman" w:hAnsi="Times New Roman"/>
          <w:b w:val="false"/>
          <w:sz w:val="24"/>
          <w:szCs w:val="24"/>
        </w:rPr>
        <w:t>Новые термины могут также создаваться путем прямых заимствований из других языков, большей частью из латинского и греческого.</w:t>
      </w:r>
    </w:p>
    <w:p>
      <w:pPr>
        <w:pStyle w:val="Heading4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сложение. </w:t>
      </w:r>
      <w:r>
        <w:rPr>
          <w:rFonts w:cs="Times New Roman" w:ascii="Times New Roman" w:hAnsi="Times New Roman"/>
          <w:b w:val="false"/>
          <w:sz w:val="24"/>
          <w:szCs w:val="24"/>
        </w:rPr>
        <w:t>При словосложении два или более слова или их основы объединяются в один новый термин, который весьма редко приобретает дополнительный смысл, существенно отличающийся от простой смысловой суммы входящих в него компонентов, например:</w:t>
      </w:r>
    </w:p>
    <w:p>
      <w:pPr>
        <w:pStyle w:val="Ind"/>
        <w:spacing w:before="0" w:after="0"/>
        <w:ind w:firstLine="709"/>
        <w:rPr>
          <w:i/>
          <w:i/>
          <w:iCs/>
        </w:rPr>
      </w:pPr>
      <w:r>
        <w:rPr>
          <w:i/>
          <w:iCs/>
        </w:rPr>
        <w:t>air + lock = airlock – воздушная разделительная камера</w:t>
      </w:r>
    </w:p>
    <w:p>
      <w:pPr>
        <w:pStyle w:val="Ind"/>
        <w:spacing w:before="0" w:after="0"/>
        <w:ind w:firstLine="709"/>
        <w:rPr>
          <w:i/>
          <w:i/>
          <w:iCs/>
        </w:rPr>
      </w:pPr>
      <w:r>
        <w:rPr>
          <w:i/>
          <w:iCs/>
        </w:rPr>
        <w:t>stall + proof = stall-proof – несклонный к срыву потока</w:t>
      </w:r>
    </w:p>
    <w:p>
      <w:pPr>
        <w:pStyle w:val="Heading4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Конверсия. </w:t>
      </w:r>
      <w:r>
        <w:rPr>
          <w:rFonts w:cs="Times New Roman" w:ascii="Times New Roman" w:hAnsi="Times New Roman"/>
          <w:b w:val="false"/>
          <w:sz w:val="24"/>
          <w:szCs w:val="24"/>
        </w:rPr>
        <w:t>В английском языке во многих случаях новые слова образуются из существующих уже в языке слов без всякого изменения их написания и произношения. Такой способ образования новых слов называется конверсией.</w:t>
      </w:r>
    </w:p>
    <w:p>
      <w:pPr>
        <w:pStyle w:val="Ind"/>
        <w:spacing w:before="0" w:after="0"/>
        <w:ind w:firstLine="709"/>
        <w:rPr/>
      </w:pPr>
      <w:r>
        <w:rPr/>
        <w:t xml:space="preserve">Наиболее распространенным видом конверсии является образование глаголов от имен существительных. Так, от существительного </w:t>
      </w:r>
      <w:r>
        <w:rPr>
          <w:i/>
          <w:iCs/>
        </w:rPr>
        <w:t>motor – двигатель</w:t>
      </w:r>
      <w:r>
        <w:rPr/>
        <w:t xml:space="preserve"> образовался глагол </w:t>
      </w:r>
      <w:r>
        <w:rPr>
          <w:i/>
          <w:iCs/>
        </w:rPr>
        <w:t>to motor – работать в двигательном режиме</w:t>
      </w:r>
      <w:r>
        <w:rPr/>
        <w:t xml:space="preserve">; от существительного </w:t>
      </w:r>
      <w:r>
        <w:rPr>
          <w:i/>
          <w:iCs/>
        </w:rPr>
        <w:t>generator – генератор</w:t>
      </w:r>
      <w:r>
        <w:rPr/>
        <w:t xml:space="preserve"> образован глагол </w:t>
      </w:r>
      <w:r>
        <w:rPr>
          <w:i/>
          <w:iCs/>
        </w:rPr>
        <w:t>to generator – работать в генераторном режиме</w:t>
      </w:r>
      <w:r>
        <w:rPr/>
        <w:t>.</w:t>
      </w:r>
    </w:p>
    <w:p>
      <w:pPr>
        <w:pStyle w:val="Ind"/>
        <w:spacing w:before="0" w:after="0"/>
        <w:ind w:firstLine="709"/>
        <w:rPr/>
      </w:pPr>
      <w:r>
        <w:rPr/>
        <w:t xml:space="preserve">Обратный процесс (образование путем конверсии существительных от глаголов) отмечается реже, например, существительное </w:t>
      </w:r>
      <w:r>
        <w:rPr>
          <w:i/>
          <w:iCs/>
        </w:rPr>
        <w:t>layout – расположение, размещение</w:t>
      </w:r>
      <w:r>
        <w:rPr/>
        <w:t xml:space="preserve"> образовано от глагола </w:t>
      </w:r>
      <w:r>
        <w:rPr>
          <w:i/>
          <w:iCs/>
        </w:rPr>
        <w:t>to lay out – размещать</w:t>
      </w:r>
      <w:r>
        <w:rPr/>
        <w:t>.</w:t>
      </w:r>
    </w:p>
    <w:p>
      <w:pPr>
        <w:pStyle w:val="Ind"/>
        <w:spacing w:before="0" w:after="0"/>
        <w:ind w:firstLine="709"/>
        <w:rPr/>
      </w:pPr>
      <w:r>
        <w:rPr/>
        <w:t> </w:t>
      </w:r>
      <w:r>
        <w:rPr>
          <w:b/>
        </w:rPr>
        <w:t xml:space="preserve">Сокращения. </w:t>
      </w:r>
      <w:r>
        <w:rPr/>
        <w:t>Сокращения, как и целые слова, могут выступать в предложении в различных синтаксических функциях и оформляться морфологически по всем правилам английской грамматики (принимать множественное число, употребляться в притяжательном падеже, иметь определения).</w:t>
      </w:r>
    </w:p>
    <w:p>
      <w:pPr>
        <w:pStyle w:val="Ind"/>
        <w:spacing w:before="0" w:after="0"/>
        <w:ind w:firstLine="709"/>
        <w:rPr/>
      </w:pPr>
      <w:r>
        <w:rPr/>
        <w:t>Существуют следующие виды сокращений:</w:t>
      </w:r>
    </w:p>
    <w:p>
      <w:pPr>
        <w:pStyle w:val="Ind"/>
        <w:spacing w:before="0" w:after="0"/>
        <w:ind w:firstLine="709"/>
        <w:rPr/>
      </w:pPr>
      <w:r>
        <w:rPr>
          <w:bCs/>
          <w:i/>
        </w:rPr>
        <w:t>1. Буквенные сокращения (инициальный тип сокращения)</w:t>
      </w:r>
      <w:r>
        <w:rPr>
          <w:bCs/>
        </w:rPr>
        <w:t xml:space="preserve"> - </w:t>
      </w:r>
      <w:r>
        <w:rPr/>
        <w:t xml:space="preserve">сокращенное слово – его первая буква, а сокращенное словосочетание – первые буквы компонентов. Сокращенные слова произносятся полностью: </w:t>
      </w:r>
      <w:r>
        <w:rPr>
          <w:i/>
          <w:iCs/>
        </w:rPr>
        <w:t xml:space="preserve">E. = east – восток; 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electroni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il</w:t>
      </w:r>
      <w:r>
        <w:rPr>
          <w:i/>
          <w:iCs/>
        </w:rPr>
        <w:t xml:space="preserve"> – электронная почта</w:t>
      </w:r>
    </w:p>
    <w:p>
      <w:pPr>
        <w:pStyle w:val="Ind"/>
        <w:spacing w:before="0" w:after="0"/>
        <w:ind w:firstLine="709"/>
        <w:rPr/>
      </w:pPr>
      <w:r>
        <w:rPr>
          <w:bCs/>
          <w:i/>
        </w:rPr>
        <w:t xml:space="preserve">2. Слоговые сокращения </w:t>
      </w:r>
      <w:r>
        <w:rPr/>
        <w:t xml:space="preserve">- слоговые сокращения представляют собой начальные слоги компонентов словосочетаний. Они пишутся слитно и читаются как одно слово: </w:t>
      </w:r>
      <w:r>
        <w:rPr>
          <w:i/>
          <w:iCs/>
        </w:rPr>
        <w:t>intercom = intercommunication – интерком, система связи</w:t>
      </w:r>
    </w:p>
    <w:p>
      <w:pPr>
        <w:pStyle w:val="Ind"/>
        <w:spacing w:before="0" w:after="0"/>
        <w:ind w:firstLine="709"/>
        <w:rPr/>
      </w:pPr>
      <w:r>
        <w:rPr>
          <w:bCs/>
          <w:i/>
        </w:rPr>
        <w:t xml:space="preserve">3. Усеченные слова </w:t>
      </w:r>
      <w:r>
        <w:rPr/>
        <w:t xml:space="preserve">- усечение, при котором остается начальная часть слова: </w:t>
      </w:r>
      <w:r>
        <w:rPr>
          <w:i/>
          <w:iCs/>
        </w:rPr>
        <w:t xml:space="preserve">sub = submarine – подводная лодка; </w:t>
      </w:r>
      <w:r>
        <w:rPr/>
        <w:t xml:space="preserve">- усечение, при котором остается конечная часть слова: </w:t>
      </w:r>
      <w:r>
        <w:rPr>
          <w:i/>
          <w:iCs/>
        </w:rPr>
        <w:t>chute = parachute – парашют</w:t>
      </w:r>
    </w:p>
    <w:p>
      <w:pPr>
        <w:pStyle w:val="Ind"/>
        <w:spacing w:before="0" w:after="0"/>
        <w:ind w:firstLine="709"/>
        <w:rPr/>
      </w:pPr>
      <w:r>
        <w:rPr>
          <w:bCs/>
          <w:i/>
        </w:rPr>
        <w:t xml:space="preserve">4. Стяжение - </w:t>
      </w:r>
      <w:r>
        <w:rPr/>
        <w:t xml:space="preserve">Целый ряд неологизмов образован путем стяжения. </w:t>
      </w:r>
      <w:r>
        <w:rPr>
          <w:i/>
          <w:iCs/>
        </w:rPr>
        <w:t>motor + hotel = motel – мотель, гостиница для автотуристов; frog + smoke = smog – смог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5529" w:leader="none"/>
        </w:tabs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Категория залога в английском языке и грамматические трудности перево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лог</w:t>
      </w:r>
      <w:r>
        <w:rPr>
          <w:rFonts w:cs="Times New Roman" w:ascii="Times New Roman" w:hAnsi="Times New Roman"/>
          <w:sz w:val="24"/>
          <w:szCs w:val="24"/>
        </w:rPr>
        <w:t xml:space="preserve"> – морфологическая категория, выражается изменение формы глагола. Залог выражает отношение между  действием, обозначаемым глаголом, и лицом, т.е. деятелем, выраженным подлежащим; это отношение между субъектом и объектом дей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  <w:r>
        <w:rPr>
          <w:rFonts w:cs="Times New Roman" w:ascii="Times New Roman" w:hAnsi="Times New Roman"/>
          <w:b/>
          <w:i/>
          <w:sz w:val="24"/>
          <w:szCs w:val="24"/>
        </w:rPr>
        <w:t>действительного залога</w:t>
      </w:r>
      <w:r>
        <w:rPr>
          <w:rFonts w:cs="Times New Roman" w:ascii="Times New Roman" w:hAnsi="Times New Roman"/>
          <w:sz w:val="24"/>
          <w:szCs w:val="24"/>
        </w:rPr>
        <w:t xml:space="preserve"> указывает на то, что подлежащее называет активного деятеля, а дополнение – объект действия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а </w:t>
      </w:r>
      <w:r>
        <w:rPr>
          <w:rFonts w:cs="Times New Roman" w:ascii="Times New Roman" w:hAnsi="Times New Roman"/>
          <w:b/>
          <w:i/>
          <w:sz w:val="24"/>
          <w:szCs w:val="24"/>
        </w:rPr>
        <w:t>пассивного залога</w:t>
      </w:r>
      <w:r>
        <w:rPr>
          <w:rFonts w:cs="Times New Roman" w:ascii="Times New Roman" w:hAnsi="Times New Roman"/>
          <w:sz w:val="24"/>
          <w:szCs w:val="24"/>
        </w:rPr>
        <w:t xml:space="preserve"> указывает на то, что подлежащее обозначает объект действия, где производитель м.б. дополнительно обозначен предложным словом: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глийском языке, как и в русском, страдательный залог употр. для того чтоб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  Обойтись без упоминания исполнителя действия (70% случаев употреб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ssive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ind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a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rok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ight</w:t>
      </w:r>
      <w:r>
        <w:rPr>
          <w:rFonts w:cs="Times New Roman" w:ascii="Times New Roman" w:hAnsi="Times New Roman"/>
          <w:sz w:val="24"/>
          <w:szCs w:val="24"/>
        </w:rPr>
        <w:t xml:space="preserve">. -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кн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ыло разбит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рошлой ночью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  Для того, чтобы специально привлечь внимание к тому, кем или чем осуществлялось действие. В этом случае существительное (одушевленное или неодушевленное) или местоимение (в объектном падеже) вводится предлогом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после сказуемого в </w:t>
      </w:r>
      <w:r>
        <w:rPr>
          <w:rFonts w:cs="Times New Roman" w:ascii="Times New Roman" w:hAnsi="Times New Roman"/>
          <w:sz w:val="24"/>
          <w:szCs w:val="24"/>
          <w:lang w:val="en-US"/>
        </w:rPr>
        <w:t>Passiv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ском языке залог охватывает лишь переходные глаголы (действие глагола прямо переходит на дополнение), в английском для пассивного залога важна объективность, т.е. наличие дополн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различать глаголы по типу возм. дополнений, следовательно от этого зависит допустимый тип страдательной конструк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бственный переходный глагол –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mt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mth</w:t>
      </w:r>
      <w:r>
        <w:rPr>
          <w:rFonts w:cs="Times New Roman" w:ascii="Times New Roman" w:hAnsi="Times New Roman"/>
          <w:sz w:val="24"/>
          <w:szCs w:val="24"/>
        </w:rPr>
        <w:t>, глаголы с 1 прямым дополнением. При формировании П.З. дополнение становится подлежащи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ы с 2 обязательными дополнениями – прямым и косвенным –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m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mt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ho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mi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ll</w:t>
      </w:r>
      <w:r>
        <w:rPr>
          <w:rFonts w:cs="Times New Roman" w:ascii="Times New Roman" w:hAnsi="Times New Roman"/>
          <w:sz w:val="24"/>
          <w:szCs w:val="24"/>
        </w:rPr>
        <w:t>. 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страда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He gave Michael a present – The present was given to Michael – Michael was given a present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ыбор 1 из вариантов зависит от того, что акцентируется, т.е. что является ремой. Рема в русском языке выражается порядком слов, в английском – артиклем: </w:t>
      </w:r>
      <w:r>
        <w:rPr>
          <w:rFonts w:cs="Times New Roman" w:ascii="Times New Roman" w:hAnsi="Times New Roman"/>
          <w:i/>
          <w:iCs/>
          <w:sz w:val="24"/>
          <w:szCs w:val="24"/>
        </w:rPr>
        <w:t>Иван поедет/ на соревнования.</w:t>
      </w:r>
      <w:r>
        <w:rPr>
          <w:rFonts w:cs="Times New Roman" w:ascii="Times New Roman" w:hAnsi="Times New Roman"/>
          <w:sz w:val="24"/>
          <w:szCs w:val="24"/>
        </w:rPr>
        <w:t xml:space="preserve"> Рема этого высказывания «на соревнования», это ответ на вопрос: </w:t>
      </w:r>
      <w:r>
        <w:rPr>
          <w:rFonts w:cs="Times New Roman" w:ascii="Times New Roman" w:hAnsi="Times New Roman"/>
          <w:i/>
          <w:iCs/>
          <w:sz w:val="24"/>
          <w:szCs w:val="24"/>
        </w:rPr>
        <w:t>Куда поедет Иван?</w:t>
      </w:r>
      <w:r>
        <w:rPr>
          <w:rFonts w:cs="Times New Roman" w:ascii="Times New Roman" w:hAnsi="Times New Roman"/>
          <w:sz w:val="24"/>
          <w:szCs w:val="24"/>
        </w:rPr>
        <w:t xml:space="preserve"> Мы можем перестроить высказывание, сделав ремой компонент «Иван»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соревнования поедет/ Иван. </w:t>
      </w:r>
      <w:r>
        <w:rPr>
          <w:rFonts w:cs="Times New Roman" w:ascii="Times New Roman" w:hAnsi="Times New Roman"/>
          <w:sz w:val="24"/>
          <w:szCs w:val="24"/>
        </w:rPr>
        <w:t xml:space="preserve">Это уже ответ на другой вопрос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то поедет на соревнования?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Рема — это часть, несущая новое, содержащая суть высказывания о теме. Тема — предмет, понятие, явление, вопрос, которые лежат в основе содержания текста)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голы с 2-мя дополнениями, 1 из которых всегда является предложным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xpla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m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m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ranslat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scri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В этом случае возможна лишь одна пассивная конструкция. Здесь подлежащим может стать только прямое дополнение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 were explained the rule – the rule was explained to us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мматические трудности перевод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действительного и страдательного залога в английском языке совпадает со значением соответствующих залогов в русском язык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английском языке почти нет других языковых средств, употребление которых позволило бы избежать упоминания о том лице, которое совершает действие в предложении в действительном залоге.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русском языке</w:t>
        </w:r>
      </w:hyperlink>
      <w:r>
        <w:rPr>
          <w:rFonts w:cs="Times New Roman" w:ascii="Times New Roman" w:hAnsi="Times New Roman"/>
          <w:sz w:val="24"/>
          <w:szCs w:val="24"/>
        </w:rPr>
        <w:t>, например, можно сказа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еков держали как пленников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картина ценилась выше, чем други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лышалось никакого шум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е. можно употребить либо неопределенно-личное предложение, либо возвратный глагол, либо безличное предложение - и все это в действительном залог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английском языке неопределенное местоим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, личные местоим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we, you, they</w:t>
      </w:r>
      <w:r>
        <w:rPr>
          <w:rFonts w:cs="Times New Roman" w:ascii="Times New Roman" w:hAnsi="Times New Roman"/>
          <w:sz w:val="24"/>
          <w:szCs w:val="24"/>
        </w:rPr>
        <w:t xml:space="preserve"> и существительное </w:t>
      </w:r>
      <w:r>
        <w:rPr>
          <w:rFonts w:cs="Times New Roman" w:ascii="Times New Roman" w:hAnsi="Times New Roman"/>
          <w:i/>
          <w:iCs/>
          <w:sz w:val="24"/>
          <w:szCs w:val="24"/>
        </w:rPr>
        <w:t>people</w:t>
      </w:r>
      <w:r>
        <w:rPr>
          <w:rFonts w:cs="Times New Roman" w:ascii="Times New Roman" w:hAnsi="Times New Roman"/>
          <w:sz w:val="24"/>
          <w:szCs w:val="24"/>
        </w:rPr>
        <w:t xml:space="preserve"> в предложениях в действительном залоге могут иногда употребляться вместо конструкций в страдательном залоге: </w:t>
      </w:r>
      <w:r>
        <w:rPr>
          <w:rFonts w:cs="Times New Roman" w:ascii="Times New Roman" w:hAnsi="Times New Roman"/>
          <w:sz w:val="24"/>
          <w:szCs w:val="24"/>
          <w:lang w:val="en-US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in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w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cep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vitations</w:t>
      </w:r>
      <w:r>
        <w:rPr>
          <w:rFonts w:cs="Times New Roman" w:ascii="Times New Roman" w:hAnsi="Times New Roman"/>
          <w:sz w:val="24"/>
          <w:szCs w:val="24"/>
        </w:rPr>
        <w:t xml:space="preserve">.  - Следует подумать дважды, прежде чем принимать приглашени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такие конструкции используются редко, и вместо них чаще всего употребляется страдательный зало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ском языке есть три способа выражения страдательного залог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 При помощи глагола "</w:t>
      </w:r>
      <w:r>
        <w:rPr>
          <w:rFonts w:cs="Times New Roman" w:ascii="Times New Roman" w:hAnsi="Times New Roman"/>
          <w:i/>
          <w:iCs/>
          <w:sz w:val="24"/>
          <w:szCs w:val="24"/>
        </w:rPr>
        <w:t>быть</w:t>
      </w:r>
      <w:r>
        <w:rPr>
          <w:rFonts w:cs="Times New Roman" w:ascii="Times New Roman" w:hAnsi="Times New Roman"/>
          <w:sz w:val="24"/>
          <w:szCs w:val="24"/>
        </w:rPr>
        <w:t>" и краткой формы страдательного причастия, причем в настоящем времени "</w:t>
      </w:r>
      <w:r>
        <w:rPr>
          <w:rFonts w:cs="Times New Roman" w:ascii="Times New Roman" w:hAnsi="Times New Roman"/>
          <w:i/>
          <w:iCs/>
          <w:sz w:val="24"/>
          <w:szCs w:val="24"/>
        </w:rPr>
        <w:t>быть</w:t>
      </w:r>
      <w:r>
        <w:rPr>
          <w:rFonts w:cs="Times New Roman" w:ascii="Times New Roman" w:hAnsi="Times New Roman"/>
          <w:sz w:val="24"/>
          <w:szCs w:val="24"/>
        </w:rPr>
        <w:t xml:space="preserve">" опускается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vi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rty</w:t>
      </w:r>
      <w:r>
        <w:rPr>
          <w:rFonts w:cs="Times New Roman" w:ascii="Times New Roman" w:hAnsi="Times New Roman"/>
          <w:sz w:val="24"/>
          <w:szCs w:val="24"/>
        </w:rPr>
        <w:t xml:space="preserve">.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глашё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а вечеринку;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chniqu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ee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eveloped</w:t>
      </w:r>
      <w:r>
        <w:rPr>
          <w:rFonts w:cs="Times New Roman" w:ascii="Times New Roman" w:hAnsi="Times New Roman"/>
          <w:sz w:val="24"/>
          <w:szCs w:val="24"/>
        </w:rPr>
        <w:t xml:space="preserve">. 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ыла разработан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овая методик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  Глагол в страдательном залоге переводится русским глаголом, оканчивающимся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–ся(-сь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Bre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a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lour</w:t>
      </w:r>
      <w:r>
        <w:rPr>
          <w:rFonts w:cs="Times New Roman" w:ascii="Times New Roman" w:hAnsi="Times New Roman"/>
          <w:sz w:val="24"/>
          <w:szCs w:val="24"/>
        </w:rPr>
        <w:t xml:space="preserve">.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леб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лае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з му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 Неопределенно-личным предложением (подлежащее в переводе отсутствует; сказуемое стоит в 3-м л. мн. числа действ. залога). Этот способ перевода возможен только при отсутствии дополнения с предлогом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(производитель действия не упомянут):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pok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out</w:t>
      </w:r>
      <w:r>
        <w:rPr>
          <w:rFonts w:cs="Times New Roman" w:ascii="Times New Roman" w:hAnsi="Times New Roman"/>
          <w:sz w:val="24"/>
          <w:szCs w:val="24"/>
        </w:rPr>
        <w:t xml:space="preserve">.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 этой книге мног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ворят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  Если в предложении указан субъект действия, то его можно перевести личным предложением с глаголом в действительном залоге. Выбор т/и способа зависит от контекста: </w:t>
      </w:r>
      <w:r>
        <w:rPr>
          <w:rFonts w:cs="Times New Roman" w:ascii="Times New Roman" w:hAnsi="Times New Roman"/>
          <w:sz w:val="24"/>
          <w:szCs w:val="24"/>
          <w:lang w:val="en-US"/>
        </w:rPr>
        <w:t>The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vi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iend</w:t>
      </w:r>
      <w:r>
        <w:rPr>
          <w:rFonts w:cs="Times New Roman" w:ascii="Times New Roman" w:hAnsi="Times New Roman"/>
          <w:sz w:val="24"/>
          <w:szCs w:val="24"/>
        </w:rPr>
        <w:t xml:space="preserve">.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гласи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мой друг. (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ыли приглашен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моим другом.)</w:t>
      </w:r>
    </w:p>
    <w:p>
      <w:pPr>
        <w:pStyle w:val="Heading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0. Особенности актуального членения английского предложения и грамматические трансформации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jc w:val="left"/>
        <w:rPr/>
      </w:pPr>
      <w:r>
        <w:rPr>
          <w:color w:val="000000"/>
        </w:rPr>
        <w:t xml:space="preserve">Высказывание как коммуникативно-синтаксическая единица характеризуется особым членением, которое получило название </w:t>
      </w:r>
      <w:r>
        <w:fldChar w:fldCharType="begin"/>
      </w:r>
      <w:r>
        <w:rPr>
          <w:rStyle w:val="InternetLink"/>
          <w:color w:val="000000"/>
        </w:rPr>
        <w:instrText xml:space="preserve"> HYPERLINK "../in/9_95glos.htm" \l "g00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актуального членения</w:t>
      </w:r>
      <w:r>
        <w:rPr>
          <w:rStyle w:val="InternetLink"/>
          <w:color w:val="000000"/>
        </w:rPr>
        <w:fldChar w:fldCharType="end"/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В высказывании различаются два типа информации: информация менее важная, предопределенная контекстом, чаще всего известная, и информация, которая и составляет коммуникативную цель высказывания, чаще всего это новая информация. Компонент, содержащий менее важную информация, называется </w:t>
      </w:r>
      <w:r>
        <w:fldChar w:fldCharType="begin"/>
      </w:r>
      <w:r>
        <w:rPr>
          <w:rStyle w:val="InternetLink"/>
          <w:color w:val="000000"/>
        </w:rPr>
        <w:instrText xml:space="preserve"> HYPERLINK "../in/9_95glos.htm" \l "g09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темой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высказывания (от гр. </w:t>
      </w:r>
      <w:r>
        <w:rPr>
          <w:color w:val="000000"/>
          <w:lang w:val="en-US"/>
        </w:rPr>
        <w:t>thema</w:t>
      </w:r>
      <w:r>
        <w:rPr>
          <w:color w:val="000000"/>
        </w:rPr>
        <w:t xml:space="preserve"> – «положенное в основу»). Компонент, содержащий самую важную информацию, называется </w:t>
      </w:r>
      <w:r>
        <w:fldChar w:fldCharType="begin"/>
      </w:r>
      <w:r>
        <w:rPr>
          <w:rStyle w:val="InternetLink"/>
          <w:color w:val="000000"/>
        </w:rPr>
        <w:instrText xml:space="preserve"> HYPERLINK "../in/9_95glos.htm" \l "g08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ремой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высказывания (от гр. </w:t>
      </w:r>
      <w:r>
        <w:rPr>
          <w:color w:val="000000"/>
          <w:lang w:val="en-US"/>
        </w:rPr>
        <w:t>rhema</w:t>
      </w:r>
      <w:r>
        <w:rPr>
          <w:color w:val="000000"/>
        </w:rPr>
        <w:t xml:space="preserve"> – «сообщение, высказывание. Рема представляет собой ответ на тот или иной вопрос – реальный или возможный. Например: </w:t>
      </w:r>
      <w:r>
        <w:rPr>
          <w:i/>
          <w:iCs/>
          <w:color w:val="000000"/>
        </w:rPr>
        <w:t>Иван поедет/ на соревнования.</w:t>
      </w:r>
      <w:r>
        <w:rPr>
          <w:color w:val="000000"/>
        </w:rPr>
        <w:t xml:space="preserve"> Рема этого высказывания «на соревнования», это ответ на вопрос: </w:t>
      </w:r>
      <w:r>
        <w:rPr>
          <w:i/>
          <w:iCs/>
          <w:color w:val="000000"/>
        </w:rPr>
        <w:t>Куда поедет Иван?</w:t>
      </w:r>
      <w:r>
        <w:rPr>
          <w:color w:val="000000"/>
        </w:rPr>
        <w:t xml:space="preserve"> Мы можем перестроить высказывание, сделав ремой компонент «Иван»: </w:t>
      </w:r>
      <w:r>
        <w:rPr>
          <w:i/>
          <w:iCs/>
          <w:color w:val="000000"/>
        </w:rPr>
        <w:t xml:space="preserve">На соревнования поедет/ Иван. </w:t>
      </w:r>
      <w:r>
        <w:rPr>
          <w:color w:val="000000"/>
        </w:rPr>
        <w:t xml:space="preserve">Это уже ответ на другой вопрос: </w:t>
      </w:r>
      <w:r>
        <w:rPr>
          <w:i/>
          <w:iCs/>
          <w:color w:val="000000"/>
        </w:rPr>
        <w:t>Кто поедет на соревнования?</w:t>
      </w:r>
      <w:r>
        <w:rPr>
          <w:color w:val="000000"/>
        </w:rPr>
        <w:t xml:space="preserve"> </w:t>
      </w:r>
    </w:p>
    <w:p>
      <w:pPr>
        <w:pStyle w:val="TextBody"/>
        <w:jc w:val="left"/>
        <w:rPr/>
      </w:pPr>
      <w:r>
        <w:rPr>
          <w:color w:val="000000"/>
        </w:rPr>
        <w:t xml:space="preserve">Не всякое высказывание членится на тему и рему, существуют так называемые нерасчлененные высказывания, состоящие из одной только ремы. Это характерно для высказываний бытийных, выражающих состояние природы, окружающей среды. Например: </w:t>
      </w:r>
      <w:r>
        <w:rPr>
          <w:i/>
          <w:iCs/>
          <w:color w:val="000000"/>
        </w:rPr>
        <w:t>Была зима. Стояла жара. Цветет черемуха.</w:t>
      </w:r>
      <w:r>
        <w:rPr>
          <w:color w:val="000000"/>
        </w:rPr>
        <w:t xml:space="preserve"> </w:t>
      </w:r>
    </w:p>
    <w:p>
      <w:pPr>
        <w:pStyle w:val="Heading3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Средства выражения актуального членения: порядок слов и интонация, лексические показатели: знаменательные слова, вопросительные местоименные слов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кто, где, куда, почему, зачем)</w:t>
      </w:r>
      <w:r>
        <w:rPr>
          <w:rFonts w:cs="Times New Roman" w:ascii="Times New Roman" w:hAnsi="Times New Roman"/>
          <w:i/>
          <w:sz w:val="24"/>
          <w:szCs w:val="24"/>
        </w:rPr>
        <w:t>, вводно-модальные слова, частицы (</w:t>
      </w:r>
      <w:r>
        <w:rPr>
          <w:rFonts w:cs="Times New Roman" w:ascii="Times New Roman" w:hAnsi="Times New Roman"/>
          <w:i/>
          <w:iCs/>
          <w:sz w:val="24"/>
          <w:szCs w:val="24"/>
        </w:rPr>
        <w:t>даже, тоже, только, лишь)</w:t>
      </w:r>
      <w:r>
        <w:rPr>
          <w:rFonts w:cs="Times New Roman" w:ascii="Times New Roman" w:hAnsi="Times New Roman"/>
          <w:i/>
          <w:sz w:val="24"/>
          <w:szCs w:val="24"/>
        </w:rPr>
        <w:t>, союзы. Рассмотрим эти показатели последовательно.</w:t>
      </w:r>
    </w:p>
    <w:p>
      <w:pPr>
        <w:pStyle w:val="TextBody"/>
        <w:jc w:val="left"/>
        <w:rPr/>
      </w:pPr>
      <w:r>
        <w:rPr>
          <w:bCs/>
          <w:color w:val="000000"/>
        </w:rPr>
        <w:t>Порядок слов и интонация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письменной речи тема находится в начале высказывания, рема – в конце высказывания. Ср.: </w:t>
      </w:r>
      <w:r>
        <w:rPr>
          <w:i/>
          <w:iCs/>
          <w:color w:val="000000"/>
        </w:rPr>
        <w:t xml:space="preserve">Все собрались, а Иван / почему-то не пришел. Собрались все, не пришел / только Иван. </w:t>
      </w:r>
      <w:r>
        <w:rPr>
          <w:color w:val="000000"/>
        </w:rPr>
        <w:t>Во второй части высказываний разные ремы, что и показано порядком слов. Порядок слов как средство выражения актуального членения действует совместно с интонацией. Используется так называемое логическое ударение, подчеркнутое интонационное выделение ремы.</w:t>
      </w:r>
    </w:p>
    <w:p>
      <w:pPr>
        <w:pStyle w:val="Heading5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рамматические трансформации 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словный перевод</w:t>
      </w:r>
      <w:r>
        <w:rPr>
          <w:rFonts w:cs="Times New Roman" w:ascii="Times New Roman" w:hAnsi="Times New Roman"/>
          <w:sz w:val="24"/>
          <w:szCs w:val="24"/>
        </w:rPr>
        <w:t xml:space="preserve"> – способ перевода, при котором синтаксическая структура оригинала преобразуется в аналогичную структуру на языке перевода. Этот тип нулевой трансформации применяется тогда, когда в двух языках существуют параллельные синтаксические структуры. I will always remember his words. – Я всегда буду помнить его слова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енение предложения</w:t>
      </w:r>
      <w:r>
        <w:rPr>
          <w:rFonts w:cs="Times New Roman" w:ascii="Times New Roman" w:hAnsi="Times New Roman"/>
          <w:sz w:val="24"/>
          <w:szCs w:val="24"/>
        </w:rPr>
        <w:t xml:space="preserve"> – способ перевода, при котором синтаксическая структура предложения в оригинале преобразуется в две или более предикативные структуры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динение предложения</w:t>
      </w:r>
      <w:r>
        <w:rPr>
          <w:rFonts w:cs="Times New Roman" w:ascii="Times New Roman" w:hAnsi="Times New Roman"/>
          <w:sz w:val="24"/>
          <w:szCs w:val="24"/>
        </w:rPr>
        <w:t xml:space="preserve"> – обратная операция по сравнению с членением предложения, когда из нескольких простых образуется одно сложное: That was a long time ago. It seemed like 50 years ago. – Это было так давно, что казалось, прошло полвека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мматические замены</w:t>
      </w:r>
      <w:r>
        <w:rPr>
          <w:rFonts w:cs="Times New Roman" w:ascii="Times New Roman" w:hAnsi="Times New Roman"/>
          <w:sz w:val="24"/>
          <w:szCs w:val="24"/>
        </w:rPr>
        <w:t xml:space="preserve"> – способ перевода, при котором грамматические единицы в оригинале преобразуются в другие единицы с иными грамматическими значениями. Замене может подвергаться единица любого уровня: часть речи, словоформа, любой член предложения и даже предложения любого типа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Замена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числа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e are searching for talent everywhere. –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д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щ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ланты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br/>
      </w:r>
      <w:r>
        <w:rPr>
          <w:rFonts w:cs="Times New Roman" w:ascii="Times New Roman" w:hAnsi="Times New Roman"/>
          <w:bCs/>
          <w:i/>
          <w:sz w:val="24"/>
          <w:szCs w:val="24"/>
        </w:rPr>
        <w:t>Замена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части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речи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ustralian prosperity was followed by a slump. –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ветани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страл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д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Замена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членов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едложений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awful crash killed a lot of people. – </w:t>
      </w:r>
      <w:r>
        <w:rPr>
          <w:rFonts w:cs="Times New Roman" w:ascii="Times New Roman" w:hAnsi="Times New Roman"/>
          <w:sz w:val="24"/>
          <w:szCs w:val="24"/>
        </w:rPr>
        <w:t>Очен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ибл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жасн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строф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атегории определенности/неопределенности в английском языке и проблемы перевода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определенности – неопределенности свойственны любому языку, ибо входят в число основных логических понятий, отражая «степень информированности говорящих о предмете».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определенности/неопределенности (или детерминативности) в английском языке выражается совокупностью разнородных языковых средств. Языковые средства выражения категории определенности – определенный, неопределенный, нулевой артикли; а также указательные местоимения; притяжательные местоимения и существительные в притяжательном падеже; числительные; местоимения all, any, both, each, either, every и др.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ль – вспомогательное, служебное слово, служащее определителем существительного. Выделяют определенный, неопределенный и нулевой артикли. Определенность означает, что предмет индивидуален и выделяется среди других предметов такого же рода, в то время как неопределенность означает общее понятие предмета.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мантической точки зрения артикль выполняет функцию актуализации понятий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(опред. лицо)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(наст. время) </w:t>
      </w:r>
      <w:r>
        <w:rPr>
          <w:rFonts w:cs="Times New Roman" w:ascii="Times New Roman" w:hAnsi="Times New Roman"/>
          <w:sz w:val="24"/>
          <w:szCs w:val="24"/>
          <w:lang w:val="en-US"/>
        </w:rPr>
        <w:t>here</w:t>
      </w:r>
      <w:r>
        <w:rPr>
          <w:rFonts w:cs="Times New Roman" w:ascii="Times New Roman" w:hAnsi="Times New Roman"/>
          <w:sz w:val="24"/>
          <w:szCs w:val="24"/>
        </w:rPr>
        <w:t xml:space="preserve"> (извест. место) – Он здесь сейчас.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рыве от текста эти три слова не имеют соотнесенности с действительностью. Актуализация также возникает при употреблении артикля, отражающего субъективное задание говорящего (что хотел отразить), следовательно артикль выбирается согласно ситуации.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фологические функции артикля – он является показателем имени сущ., а синтаксические – артикль опред. левую границу атрибутивного словосочетания. 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2 теории принадлежности артикля: 1. артикль рассматривается как аналитическая форма существительного; 2. как служебное слово. Мнения расходятся также и по количеству артиклей, многие лингвисты отрицают наличие нулевого артикля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пределенный артикл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 исторически восходит к числительному 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 (один)в значении которого помимо количественного компонента (единичность объекта) присутствует добавочный компонент неопределенности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 – одна книга (колич. компонент)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 – какая-то одна книга (и колич. и неопр. компонент). Компонент неопределенности становится центральным, но при этом не утрачивается компонент единичности.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енный артикль не сочетается с существительными во множественном числе, потому что колич. компонент не утрачивается, а только отходит на второй план.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:</w:t>
      </w:r>
    </w:p>
    <w:p>
      <w:pPr>
        <w:pStyle w:val="Style11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лассифицирующая – относит объект к определенному классу или группе объектов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1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общающая – обозначает объект, как представителя своего класса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ra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ail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1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еречислительная – сохраняет первоначальное значение объекта, но обязательно в значении ед. числа (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pp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eep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ct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way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уют несколько устойчивых выражений, где употр неопр артикль: </w:t>
      </w:r>
      <w:r>
        <w:rPr>
          <w:rFonts w:cs="Times New Roman" w:ascii="Times New Roman" w:hAnsi="Times New Roman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sul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m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our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енный артикл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рически восходит в местоимению </w:t>
      </w:r>
      <w:r>
        <w:rPr>
          <w:rFonts w:cs="Times New Roman" w:ascii="Times New Roman" w:hAnsi="Times New Roman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: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ующая – выделяет объект из всех других объектов того же рода. Индивидуальность в тексте может выражаться с помощью:</w:t>
      </w:r>
    </w:p>
    <w:p>
      <w:pPr>
        <w:pStyle w:val="Style11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) ограниченностью признака, исп. конкретизирующие слова для выделения индивидуальных характеристик объекта (</w:t>
      </w:r>
      <w:r>
        <w:rPr>
          <w:rFonts w:cs="Times New Roman" w:ascii="Times New Roman" w:hAnsi="Times New Roman"/>
          <w:sz w:val="24"/>
          <w:szCs w:val="24"/>
          <w:lang w:val="en-US"/>
        </w:rPr>
        <w:t>Somebo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v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ov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1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шествующ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екст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y wife always had a passion for flowers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s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w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rriag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1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) ситуационная спецификация, уточнение, например, после похода в театр мы можем сказать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1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) опред. артикль употр. с единственными в своем роде существительными (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w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quato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rit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useum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1"/>
        <w:tabs>
          <w:tab w:val="clear" w:pos="708"/>
          <w:tab w:val="left" w:pos="426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Обобщение – относит последующее сущ-ное к опред. классу объектов (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imal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уют устойчивые выражения, которые всегда употребляются с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fterno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ame</w:t>
      </w:r>
      <w:r>
        <w:rPr>
          <w:rFonts w:cs="Times New Roman" w:ascii="Times New Roman" w:hAnsi="Times New Roman"/>
          <w:sz w:val="24"/>
          <w:szCs w:val="24"/>
        </w:rPr>
        <w:t xml:space="preserve">). Некоторые имена собственные всегда употребляются с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(известные наз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ilk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ay</w:t>
      </w:r>
      <w:r>
        <w:rPr>
          <w:rFonts w:cs="Times New Roman" w:ascii="Times New Roman" w:hAnsi="Times New Roman"/>
          <w:sz w:val="24"/>
          <w:szCs w:val="24"/>
        </w:rPr>
        <w:t xml:space="preserve">, геогр. наз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ctic</w:t>
      </w:r>
      <w:r>
        <w:rPr>
          <w:rFonts w:cs="Times New Roman" w:ascii="Times New Roman" w:hAnsi="Times New Roman"/>
          <w:sz w:val="24"/>
          <w:szCs w:val="24"/>
        </w:rPr>
        <w:t xml:space="preserve">, горные хребты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rals</w:t>
      </w:r>
      <w:r>
        <w:rPr>
          <w:rFonts w:cs="Times New Roman" w:ascii="Times New Roman" w:hAnsi="Times New Roman"/>
          <w:sz w:val="24"/>
          <w:szCs w:val="24"/>
        </w:rPr>
        <w:t xml:space="preserve">, реки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va</w:t>
      </w:r>
      <w:r>
        <w:rPr>
          <w:rFonts w:cs="Times New Roman" w:ascii="Times New Roman" w:hAnsi="Times New Roman"/>
          <w:sz w:val="24"/>
          <w:szCs w:val="24"/>
        </w:rPr>
        <w:t xml:space="preserve">, моря и океаны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ct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cean</w:t>
      </w:r>
      <w:r>
        <w:rPr>
          <w:rFonts w:cs="Times New Roman" w:ascii="Times New Roman" w:hAnsi="Times New Roman"/>
          <w:sz w:val="24"/>
          <w:szCs w:val="24"/>
        </w:rPr>
        <w:t xml:space="preserve">, некот. страны, области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SA</w:t>
      </w:r>
      <w:r>
        <w:rPr>
          <w:rFonts w:cs="Times New Roman" w:ascii="Times New Roman" w:hAnsi="Times New Roman"/>
          <w:sz w:val="24"/>
          <w:szCs w:val="24"/>
        </w:rPr>
        <w:t xml:space="preserve">, названия публич. мест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remlin</w:t>
      </w:r>
      <w:r>
        <w:rPr>
          <w:rFonts w:cs="Times New Roman" w:ascii="Times New Roman" w:hAnsi="Times New Roman"/>
          <w:sz w:val="24"/>
          <w:szCs w:val="24"/>
        </w:rPr>
        <w:t xml:space="preserve">, английских газет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ashing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st</w:t>
      </w:r>
      <w:r>
        <w:rPr>
          <w:rFonts w:cs="Times New Roman" w:ascii="Times New Roman" w:hAnsi="Times New Roman"/>
          <w:sz w:val="24"/>
          <w:szCs w:val="24"/>
        </w:rPr>
        <w:t>)/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левой артикль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ртикли отсутствуют  в случаях употребления множественного числа, неисчисляемых сущ-ных, обозначающих абстрактные понятия, материалы, вещества, конструкций назывного характера с оборотом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удности перево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и межъязыковых различий, обусловленных несовпадениями в организации языковой структуры, значимыми для теории перевода могут оказаться в первую очередь грамматические различ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амматическая категория определенности-неопределенности, выражаемая артиклями, в английском языке есть, а в русском нет. Это не означает, что этой категории всегда должен быть найден некоторый, не обязательно грамматический, аналог при переводе с английского на русский. Это разумно делать только в том случае, если значение грамматической категории оказывается коммуникативно значимым. Например, словосочетание on the table в зависимости от ситуации может переводиться и как «на столе», и как «на этом столе»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братном случае, например при переводе с безартиклевого языка (русский) на языки, использующие артикли (английский), при отсутствии коммуникативной значимости постановка артиклей регулируется стандартными грамматическими правилами. Например, русское предложени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н студ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ереводится на немецкий язык как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Er ist Stude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без артикля вообще), а на английский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He is a stude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 неопределенным артиклем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2. Особенности английской синтаксической системы и синтаксические трансформ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Предложением</w:t>
      </w:r>
      <w:r>
        <w:rPr>
          <w:rFonts w:cs="Times New Roman" w:ascii="Times New Roman" w:hAnsi="Times New Roman"/>
          <w:sz w:val="24"/>
          <w:szCs w:val="24"/>
        </w:rPr>
        <w:t xml:space="preserve"> в английском языке, как и в русском, является оформленная определенной интонацией (на письме – пунктуацией) группа слов (или отдельное  слово), которая выражает законченную мысль. В английском языке в предложении имеются те же члены предложения, что и в русском: главные - подлежащее и сказуемое, второстепенные – дополнение, определение и обстоятельство.</w:t>
      </w:r>
    </w:p>
    <w:p>
      <w:pPr>
        <w:pStyle w:val="Normal1"/>
        <w:tabs>
          <w:tab w:val="clear" w:pos="708"/>
          <w:tab w:val="left" w:pos="5529" w:leader="none"/>
        </w:tabs>
        <w:spacing w:lineRule="auto" w:line="240" w:before="0" w:after="0"/>
        <w:ind w:firstLine="709"/>
        <w:rPr/>
      </w:pPr>
      <w:r>
        <w:rPr>
          <w:i/>
          <w:sz w:val="24"/>
          <w:szCs w:val="24"/>
        </w:rPr>
        <w:t>Жесткую структуру</w:t>
      </w:r>
      <w:r>
        <w:rPr>
          <w:sz w:val="24"/>
          <w:szCs w:val="24"/>
        </w:rPr>
        <w:t xml:space="preserve"> английского предложения диктует </w:t>
      </w:r>
      <w:r>
        <w:rPr>
          <w:i/>
          <w:sz w:val="24"/>
          <w:szCs w:val="24"/>
        </w:rPr>
        <w:t>отсутствие падежных окончаний</w:t>
      </w:r>
      <w:r>
        <w:rPr>
          <w:sz w:val="24"/>
          <w:szCs w:val="24"/>
        </w:rPr>
        <w:t xml:space="preserve"> в английском языке. Порядок слов в предложении однозначно определен:</w:t>
      </w:r>
    </w:p>
    <w:p>
      <w:pPr>
        <w:pStyle w:val="Normal1"/>
        <w:tabs>
          <w:tab w:val="clear" w:pos="708"/>
          <w:tab w:val="left" w:pos="552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длежащее        сказуемое            дополнение          обстоятельство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ubject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edicate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bject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dverbia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odifier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Normal1"/>
        <w:tabs>
          <w:tab w:val="clear" w:pos="708"/>
          <w:tab w:val="left" w:pos="5529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1"/>
        <w:tabs>
          <w:tab w:val="clear" w:pos="708"/>
          <w:tab w:val="left" w:pos="5529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Строго определенная структура английского предложения никогда не обходится без подлежащего или сказуемого, как это бывает в русском языке. Английское предложение </w:t>
      </w:r>
      <w:r>
        <w:rPr>
          <w:i/>
          <w:sz w:val="24"/>
          <w:szCs w:val="24"/>
        </w:rPr>
        <w:t>всегда двусоставно</w:t>
      </w:r>
      <w:r>
        <w:rPr>
          <w:sz w:val="24"/>
          <w:szCs w:val="24"/>
        </w:rPr>
        <w:t>. Сравним:</w:t>
      </w:r>
    </w:p>
    <w:p>
      <w:pPr>
        <w:pStyle w:val="Normal1"/>
        <w:tabs>
          <w:tab w:val="clear" w:pos="708"/>
          <w:tab w:val="left" w:pos="5529" w:leader="none"/>
          <w:tab w:val="left" w:pos="6663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има.                                                        </w:t>
      </w:r>
      <w:r>
        <w:rPr>
          <w:i/>
          <w:sz w:val="24"/>
          <w:szCs w:val="24"/>
          <w:lang w:val="en-US"/>
        </w:rPr>
        <w:t>I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i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winter</w:t>
      </w:r>
      <w:r>
        <w:rPr>
          <w:i/>
          <w:sz w:val="24"/>
          <w:szCs w:val="24"/>
        </w:rPr>
        <w:t>.</w:t>
      </w:r>
    </w:p>
    <w:p>
      <w:pPr>
        <w:pStyle w:val="Normal1"/>
        <w:tabs>
          <w:tab w:val="clear" w:pos="708"/>
          <w:tab w:val="left" w:pos="552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(только подлежащее)                          (подлежащее + сказуемое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личия в порядке слов в английском и русском языках часто требуют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стройки предложения при перево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огромном большинстве случаев несоответствие грамматического строя русского и английского языков проявляется именно в построении предложения. В русском языке, по сравнению с английским, порядок слов более свободный. Поэтому при переводе часто приходится перестраивать предложение в соответствии с синтаксическими нормами русского языка.</w:t>
      </w:r>
    </w:p>
    <w:p>
      <w:pPr>
        <w:pStyle w:val="Style1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интаксическая перестройка часто требуется при переводе предложения с </w:t>
      </w:r>
      <w:r>
        <w:rPr>
          <w:rFonts w:cs="Times New Roman" w:ascii="Times New Roman" w:hAnsi="Times New Roman"/>
          <w:i/>
          <w:sz w:val="24"/>
          <w:szCs w:val="24"/>
        </w:rPr>
        <w:t>инверсией</w:t>
      </w:r>
      <w:r>
        <w:rPr>
          <w:rFonts w:cs="Times New Roman" w:ascii="Times New Roman" w:hAnsi="Times New Roman"/>
          <w:sz w:val="24"/>
          <w:szCs w:val="24"/>
        </w:rPr>
        <w:t>, т.е. обратным порядком слов. Инверсия сопровождается изменением интонации предложения: слово, поставленное на необычное для него место, интонационно выделяется. Благодаря строгому порядку слов английского предложения стилистическая инверсия является в английском языке очень выразительным эмфатическим средством. В русском языке инверсия не имеет такой выразительной силы из-за более свободного порядка слов. Поэтому при передаче инверсии в переводе на русский язык часто приходится пользоваться каким-нибудь другим эмфатическим средством, чтобы сохранить выразительн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нтаксические трансформац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Изменение состава членов предлож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на членов предложения приводит к перестройке его син</w:t>
        <w:softHyphen/>
        <w:t>таксической структуры. Такого рода перестройка происходит и в ряде случаев при замене части речи</w:t>
      </w:r>
      <w:bookmarkStart w:id="8" w:name="OCRUncertain06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ое изменение синтаксической структуры связано с заменой главных членов предложения, особенно подлежащего. В англо-русских переводах использование подобных замен в значи</w:t>
        <w:softHyphen/>
        <w:t xml:space="preserve">тельной степени обусловлено тем, что в английском языке </w:t>
      </w:r>
      <w:bookmarkStart w:id="9" w:name="OCRUncertain06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</w:t>
      </w:r>
      <w:bookmarkStart w:id="10" w:name="OCRUncertain070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е,</w:t>
      </w:r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м в русском, подлежащее выполняет иные функции</w:t>
      </w:r>
      <w:bookmarkStart w:id="11" w:name="OCRUncertain07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жели обозначения субъек</w:t>
      </w:r>
      <w:bookmarkStart w:id="12" w:name="OCRUncertain07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дейс</w:t>
      </w:r>
      <w:bookmarkStart w:id="13" w:name="OCRUncertain07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1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я</w:t>
      </w:r>
      <w:bookmarkStart w:id="14" w:name="OCRUncertain07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bookmarkEnd w:id="1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  <w:softHyphen/>
        <w:t xml:space="preserve">пример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а действия (подлежащее заменяется дополнением), обозначения времени (подлежащее заменяется обстоятельством времени)</w:t>
      </w:r>
      <w:bookmarkStart w:id="15" w:name="OCRUncertain07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bookmarkEnd w:id="1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</w:t>
      </w:r>
      <w:bookmarkStart w:id="16" w:name="OCRUncertain07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bookmarkEnd w:id="1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чения пространства (по</w:t>
      </w:r>
      <w:bookmarkStart w:id="17" w:name="OCRUncertain07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bookmarkEnd w:id="1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</w:t>
      </w:r>
      <w:bookmarkStart w:id="18" w:name="OCRUncertain07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</w:t>
      </w:r>
      <w:bookmarkEnd w:id="1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щее заменяется об</w:t>
        <w:softHyphen/>
        <w:t>стоятельством места)</w:t>
      </w:r>
      <w:bookmarkStart w:id="19" w:name="OCRUncertain08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bookmarkEnd w:id="1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означения причины (по</w:t>
      </w:r>
      <w:bookmarkStart w:id="20" w:name="OCRUncertain08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bookmarkEnd w:id="2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жащее заменя</w:t>
        <w:softHyphen/>
        <w:t>ется обстоятельством причины) и т.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</w:t>
      </w:r>
      <w:bookmarkStart w:id="21" w:name="OCRUncertain09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bookmarkEnd w:id="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: когда форма страдатель</w:t>
        <w:softHyphen/>
        <w:t>ного залога английского глагола заменяется формой действи</w:t>
        <w:softHyphen/>
        <w:t>тельного залога русского глагол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He was met by his sister.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ретил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стр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мена простого пре</w:t>
      </w:r>
      <w:bookmarkStart w:id="22" w:name="OCRUncertain24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</w:t>
      </w:r>
      <w:bookmarkEnd w:id="2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ожения сложны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ычно трансформация применяе</w:t>
      </w:r>
      <w:bookmarkStart w:id="23" w:name="OCRUncertain24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2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я при переводе </w:t>
      </w:r>
      <w:bookmarkStart w:id="24" w:name="OCRUncertain24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ых</w:t>
      </w:r>
      <w:bookmarkEnd w:id="2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глийских предложений</w:t>
      </w:r>
      <w:bookmarkStart w:id="25" w:name="OCRUncertain24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bookmarkEnd w:id="2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ложненных син</w:t>
        <w:softHyphen/>
      </w:r>
      <w:bookmarkStart w:id="26" w:name="OCRUncertain24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2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сическим</w:t>
      </w:r>
      <w:bookmarkStart w:id="27" w:name="OCRUncertain25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bookmarkEnd w:id="2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понен</w:t>
      </w:r>
      <w:bookmarkStart w:id="28" w:name="OCRUncertain2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2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ми - инфини</w:t>
      </w:r>
      <w:bookmarkStart w:id="29" w:name="OCRUncertain25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2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ными</w:t>
      </w:r>
      <w:bookmarkStart w:id="30" w:name="OCRUncertain25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bookmarkEnd w:id="3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Start w:id="31" w:name="OCRUncertain25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герундием, </w:t>
      </w:r>
      <w:bookmarkEnd w:id="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солю</w:t>
      </w:r>
      <w:bookmarkStart w:id="32" w:name="OCRUncertain25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3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ми конс</w:t>
      </w:r>
      <w:bookmarkStart w:id="33" w:name="OCRUncertain25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3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циями. Английские синтаксические ком</w:t>
        <w:softHyphen/>
        <w:t>плексы не имеют системного русского аналога, что делает пере</w:t>
        <w:softHyphen/>
        <w:t>в</w:t>
      </w:r>
      <w:bookmarkStart w:id="34" w:name="OCRUncertain25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bookmarkEnd w:id="3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ч</w:t>
      </w:r>
      <w:bookmarkStart w:id="35" w:name="OCRUncertain25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bookmarkEnd w:id="3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ие трансформации неи</w:t>
      </w:r>
      <w:bookmarkStart w:id="36" w:name="OCRUncertain25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bookmarkEnd w:id="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жными. </w:t>
      </w:r>
      <w:bookmarkStart w:id="37" w:name="_ftnref24"/>
      <w:bookmarkEnd w:id="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ра</w:t>
      </w:r>
      <w:bookmarkStart w:id="38" w:name="OCRUncertain26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bookmarkEnd w:id="3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о, при переводе подобных комплексо</w:t>
      </w:r>
      <w:bookmarkStart w:id="39" w:name="OCRUncertain26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bookmarkEnd w:id="3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русский язык меняется тип предложения, при этом простое предложение пре</w:t>
        <w:softHyphen/>
        <w:t>вращается в сложноподчиненное, реже в сложносочиненное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имер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</w:t>
      </w:r>
      <w:bookmarkStart w:id="40" w:name="OCRUncertain351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</w:t>
      </w:r>
      <w:bookmarkEnd w:id="40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atching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Start w:id="41" w:name="OCRUncertain353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bookmarkEnd w:id="41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bookmarkStart w:id="42" w:name="OCRUncertain354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bookmarkEnd w:id="4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</w:t>
      </w:r>
      <w:bookmarkStart w:id="43" w:name="OCRUncertain355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bookmarkEnd w:id="43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 Я </w:t>
      </w:r>
      <w:bookmarkStart w:id="44" w:name="OCRUncertain36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лю</w:t>
      </w:r>
      <w:bookmarkEnd w:id="4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отреть</w:t>
      </w:r>
      <w:bookmarkStart w:id="45" w:name="OCRUncertain36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bookmarkEnd w:id="4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</w:t>
      </w:r>
      <w:bookmarkStart w:id="46" w:name="OCRUncertain36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bookmarkEnd w:id="4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она </w:t>
      </w:r>
      <w:bookmarkStart w:id="47" w:name="OCRUncertain36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нцует.</w:t>
      </w:r>
      <w:bookmarkEnd w:id="47"/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Замена сложного предложения просты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нглийских художественных </w:t>
      </w:r>
      <w:bookmarkStart w:id="48" w:name="OCRUncertain51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4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кс</w:t>
      </w:r>
      <w:bookmarkStart w:id="49" w:name="OCRUncertain51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4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bookmarkStart w:id="50" w:name="OCRUncertain51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bookmarkEnd w:id="5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оподчин</w:t>
      </w:r>
      <w:bookmarkStart w:id="51" w:name="OCRUncertain52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bookmarkEnd w:id="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ных предлож</w:t>
      </w:r>
      <w:bookmarkStart w:id="52" w:name="OCRUncertain52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bookmarkEnd w:id="5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bookmarkStart w:id="53" w:name="OCRUncertain52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bookmarkEnd w:id="5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обычно больше, чем в русских текстах.</w:t>
      </w:r>
      <w:bookmarkStart w:id="54" w:name="_ftnref29"/>
      <w:bookmarkEnd w:id="5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е</w:t>
      </w:r>
      <w:bookmarkStart w:id="55" w:name="OCRUncertain52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bookmarkEnd w:id="5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ьтате может происхо</w:t>
      </w:r>
      <w:bookmarkStart w:id="56" w:name="OCRUncertain52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bookmarkEnd w:id="5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ь «свертывание» придаточных предложений в причастие (причастный оборот)</w:t>
      </w:r>
      <w:bookmarkStart w:id="57" w:name="OCRUncertain53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bookmarkEnd w:id="5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епричастие (деепричастный оборот)</w:t>
      </w:r>
      <w:bookmarkStart w:id="58" w:name="OCRUncertain5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bookmarkEnd w:id="5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глагольное существительное с пред</w:t>
        <w:softHyphen/>
        <w:t>логом, например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t was  so da</w:t>
      </w:r>
      <w:bookmarkStart w:id="59" w:name="OCRUncertain614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bookmarkEnd w:id="59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 I could</w:t>
      </w:r>
      <w:bookmarkStart w:id="60" w:name="OCRUncertain615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bookmarkEnd w:id="60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't see </w:t>
      </w:r>
      <w:bookmarkStart w:id="61" w:name="OCRUncertain616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bookmarkEnd w:id="61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r</w:t>
      </w:r>
      <w:bookmarkStart w:id="62" w:name="OCRUncertain617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  <w:bookmarkEnd w:id="62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bookmarkStart w:id="63" w:name="OCRUncertain62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нот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г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ть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  <w:bookmarkEnd w:id="63"/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Членение пред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 котором одно ис</w:t>
      </w:r>
      <w:bookmarkStart w:id="64" w:name="OCRUncertain6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bookmarkEnd w:id="6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е предложение (ча</w:t>
      </w:r>
      <w:bookmarkStart w:id="65" w:name="OCRUncertain68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</w:t>
      </w:r>
      <w:bookmarkEnd w:id="6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 сложно</w:t>
      </w:r>
      <w:bookmarkStart w:id="66" w:name="OCRUncertain68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bookmarkEnd w:id="6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реже простое) преобразуется в два (и более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йские предложения могут быть перегружены информацией</w:t>
      </w:r>
      <w:bookmarkStart w:id="67" w:name="OCRUncertain69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bookmarkEnd w:id="6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диняющей нес</w:t>
      </w:r>
      <w:bookmarkStart w:id="68" w:name="OCRUncertain69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bookmarkEnd w:id="6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ько относительно независимых мыслей. Со</w:t>
        <w:softHyphen/>
        <w:t>хранять в переводе структуру подобных англ</w:t>
      </w:r>
      <w:bookmarkStart w:id="69" w:name="OCRUncertain69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bookmarkEnd w:id="6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с</w:t>
      </w:r>
      <w:bookmarkStart w:id="70" w:name="OCRUncertain69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</w:t>
      </w:r>
      <w:bookmarkEnd w:id="7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предло</w:t>
      </w:r>
      <w:bookmarkStart w:id="71" w:name="OCRUncertain69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</w:t>
      </w:r>
      <w:bookmarkEnd w:id="7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ий нецелесообразно, т.к. по</w:t>
      </w:r>
      <w:bookmarkStart w:id="72" w:name="OCRUncertain70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bookmarkEnd w:id="7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я перегруженность предложения информацией не соответствует нормам русского языка</w:t>
      </w:r>
      <w:bookmarkStart w:id="73" w:name="_ftnref31"/>
      <w:bookmarkEnd w:id="7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бъединение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лючае</w:t>
      </w:r>
      <w:bookmarkStart w:id="74" w:name="OCRUncertain10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7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я в преобразовании двух (или более) самостоятельных предложений в одно предложение. Напри</w:t>
      </w:r>
      <w:bookmarkStart w:id="75" w:name="OCRUncertain103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bookmarkEnd w:id="7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</w:t>
      </w:r>
      <w:bookmarkStart w:id="76" w:name="OCRUncertain1039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</w:r>
      <w:bookmarkEnd w:id="76"/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That was a </w:t>
      </w:r>
      <w:bookmarkStart w:id="77" w:name="OCRUncertain1040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bookmarkEnd w:id="77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ng time ago</w:t>
      </w:r>
      <w:bookmarkStart w:id="78" w:name="OCRUncertain1041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  <w:bookmarkEnd w:id="78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bookmarkStart w:id="79" w:name="OCRUncertain1042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bookmarkEnd w:id="79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t </w:t>
      </w:r>
      <w:bookmarkStart w:id="80" w:name="OCRUncertain1043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bookmarkEnd w:id="80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eemed </w:t>
      </w:r>
      <w:bookmarkStart w:id="81" w:name="OCRUncertain1044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</w:t>
      </w:r>
      <w:bookmarkEnd w:id="81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ke fifty ye</w:t>
      </w:r>
      <w:bookmarkStart w:id="82" w:name="OCRUncertain1045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bookmarkEnd w:id="82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rs </w:t>
      </w:r>
      <w:bookmarkStart w:id="83" w:name="OCRUncertain1046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bookmarkEnd w:id="83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go.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н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за</w:t>
      </w:r>
      <w:bookmarkStart w:id="84" w:name="OCRUncertain105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bookmarkEnd w:id="8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ь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</w:t>
      </w:r>
      <w:bookmarkStart w:id="85" w:name="OCRUncertain105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л</w:t>
      </w:r>
      <w:bookmarkEnd w:id="8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bookmarkStart w:id="86" w:name="OCRUncertain105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bookmarkEnd w:id="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bookmarkStart w:id="87" w:name="OCRUncertain105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8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деся</w:t>
      </w:r>
      <w:bookmarkStart w:id="88" w:name="OCRUncertain105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88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Замена двусоставного предложения односоставным</w:t>
      </w:r>
      <w:bookmarkStart w:id="89" w:name="OCRUncertain124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bookmarkEnd w:id="8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</w:t>
      </w:r>
      <w:bookmarkStart w:id="90" w:name="OCRUncertain124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9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точно редкий </w:t>
      </w:r>
      <w:bookmarkStart w:id="91" w:name="OCRUncertain124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9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п транс</w:t>
      </w:r>
      <w:bookmarkStart w:id="92" w:name="OCRUncertain124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</w:t>
      </w:r>
      <w:bookmarkEnd w:id="9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</w:t>
      </w:r>
      <w:bookmarkStart w:id="93" w:name="OCRUncertain124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bookmarkEnd w:id="9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ции. Ан</w:t>
      </w:r>
      <w:bookmarkStart w:id="94" w:name="OCRUncertain124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bookmarkEnd w:id="9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йское предложение, как правило</w:t>
      </w:r>
      <w:bookmarkStart w:id="95" w:name="OCRUncertain124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bookmarkEnd w:id="9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ебует нали</w:t>
      </w:r>
      <w:bookmarkStart w:id="96" w:name="OCRUncertain124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bookmarkEnd w:id="9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я в своем составе обоих главных чл</w:t>
      </w:r>
      <w:bookmarkStart w:id="97" w:name="OCRUncertain125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bookmarkEnd w:id="9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</w:t>
      </w:r>
      <w:bookmarkStart w:id="98" w:name="OCRUncertain12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bookmarkEnd w:id="9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русском языке </w:t>
      </w:r>
      <w:bookmarkStart w:id="99" w:name="OCRUncertain125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усоставность</w:t>
      </w:r>
      <w:bookmarkEnd w:id="9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ложения необя</w:t>
      </w:r>
      <w:bookmarkStart w:id="100" w:name="OCRUncertain125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bookmarkEnd w:id="10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ельна, например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rribl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rr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o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oul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in</w:t>
      </w:r>
      <w:bookmarkStart w:id="101" w:name="OCRUncertain1280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</w:t>
      </w:r>
      <w:bookmarkEnd w:id="10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Start w:id="102" w:name="OCRUncertain1281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</w:t>
      </w:r>
      <w:bookmarkEnd w:id="102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bookmarkStart w:id="103" w:name="OCRUncertain1282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bookmarkEnd w:id="10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bookmarkStart w:id="104" w:name="OCRUncertain1284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c</w:t>
      </w:r>
      <w:bookmarkStart w:id="105" w:name="OCRUncertain1285"/>
      <w:bookmarkEnd w:id="104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h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bookmarkEnd w:id="10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Мнe очень грус</w:t>
      </w:r>
      <w:bookmarkStart w:id="106" w:name="OCRUncertain128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10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, что вы с</w:t>
      </w:r>
      <w:bookmarkStart w:id="107" w:name="OCRUncertain129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</w:t>
      </w:r>
      <w:bookmarkEnd w:id="10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ете меня таким, доктор </w:t>
      </w:r>
      <w:bookmarkStart w:id="108" w:name="OCRUncertain129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фэйл.</w:t>
      </w:r>
      <w:bookmarkEnd w:id="108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Замена типа синтаксической связ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 в английском, так и в русском языке предложения могут соединяться друг с другом, как при помощи сочинительной, так и при пом</w:t>
      </w:r>
      <w:bookmarkStart w:id="109" w:name="OCRUncertain132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bookmarkEnd w:id="10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и подчинительной связи. Однак</w:t>
      </w:r>
      <w:bookmarkStart w:id="110" w:name="OCRUncertain13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bookmarkEnd w:id="1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ом для русского языка более харак</w:t>
      </w:r>
      <w:bookmarkStart w:id="111" w:name="OCRUncertain132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bookmarkEnd w:id="1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но преобладание сочинительных конструк</w:t>
        <w:softHyphen/>
        <w:t>ций, в то время как в английском языке подчинение если не преобла</w:t>
      </w:r>
      <w:bookmarkStart w:id="112" w:name="OCRUncertain132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bookmarkEnd w:id="1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ет, то, во всяком случае, встречается чаще, чем в русском</w:t>
      </w:r>
      <w:bookmarkStart w:id="113" w:name="OCRUncertain132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bookmarkStart w:id="114" w:name="_ftnref38"/>
      <w:bookmarkEnd w:id="113"/>
      <w:bookmarkEnd w:id="11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этому при переводе с английского языка на русский часто происходит замена подчине</w:t>
        <w:softHyphen/>
        <w:t>ния пре</w:t>
      </w:r>
      <w:bookmarkStart w:id="115" w:name="OCRUncertain132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bookmarkEnd w:id="11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жений сочинение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собенности выражения грамматических категорий имени существительного и перево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 как часть речи рассматривается в 3-х аспектах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антика (что значит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фология (грамматические категори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таксис (роль в предложени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анти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ительное – предмет в широком смысле слова; обозначает вещи, предметы, материалы, процессы, качества, состояния и т.д. Представляет собой языковой знак, выражающий означаемое (содержание) и означающее (сам знак). Может быть именем собственным (название) и нарицательным. Нарицательные делятся на исчисляемые, неисчисляемые и собирательны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Исчисляемые</w:t>
      </w:r>
      <w:r>
        <w:rPr>
          <w:rFonts w:cs="Times New Roman" w:ascii="Times New Roman" w:hAnsi="Times New Roman"/>
          <w:sz w:val="24"/>
          <w:szCs w:val="24"/>
        </w:rPr>
        <w:t xml:space="preserve"> делятся на конкретные и абстрактные, выражающие нереальное понятие. Деление конкретных существительных на одушевленные и неодушевленные очень важно, потому что при переводе мы заменяем это сущ. </w:t>
      </w:r>
      <w:r>
        <w:rPr>
          <w:rFonts w:cs="Times New Roman" w:ascii="Times New Roman" w:hAnsi="Times New Roman"/>
          <w:i/>
          <w:sz w:val="24"/>
          <w:szCs w:val="24"/>
        </w:rPr>
        <w:t>субститутом</w:t>
      </w:r>
      <w:r>
        <w:rPr>
          <w:rFonts w:cs="Times New Roman" w:ascii="Times New Roman" w:hAnsi="Times New Roman"/>
          <w:sz w:val="24"/>
          <w:szCs w:val="24"/>
        </w:rPr>
        <w:t xml:space="preserve"> (заменитель), которое необходимо правильно подобрать (</w:t>
      </w:r>
      <w:r>
        <w:rPr>
          <w:rFonts w:cs="Times New Roman" w:ascii="Times New Roman" w:hAnsi="Times New Roman"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h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Неисчисляемые</w:t>
      </w:r>
      <w:r>
        <w:rPr>
          <w:rFonts w:cs="Times New Roman" w:ascii="Times New Roman" w:hAnsi="Times New Roman"/>
          <w:sz w:val="24"/>
          <w:szCs w:val="24"/>
        </w:rPr>
        <w:t xml:space="preserve"> делятся на абстрактные и материал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Коллективные</w:t>
      </w:r>
      <w:r>
        <w:rPr>
          <w:rFonts w:cs="Times New Roman" w:ascii="Times New Roman" w:hAnsi="Times New Roman"/>
          <w:sz w:val="24"/>
          <w:szCs w:val="24"/>
        </w:rPr>
        <w:t xml:space="preserve"> или собирательные – на одушевлённые и неодушевленны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g</w:t>
      </w:r>
      <w:r>
        <w:rPr>
          <w:rFonts w:cs="Times New Roman" w:ascii="Times New Roman" w:hAnsi="Times New Roman"/>
          <w:sz w:val="24"/>
          <w:szCs w:val="24"/>
        </w:rPr>
        <w:t xml:space="preserve"> – нариц, исчисл, онкрет, одушев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сключение: </w:t>
      </w:r>
      <w:r>
        <w:rPr>
          <w:rFonts w:cs="Times New Roman" w:ascii="Times New Roman" w:hAnsi="Times New Roman"/>
          <w:sz w:val="24"/>
          <w:szCs w:val="24"/>
          <w:lang w:val="en-US"/>
        </w:rPr>
        <w:t>beauty</w:t>
      </w:r>
      <w:r>
        <w:rPr>
          <w:rFonts w:cs="Times New Roman" w:ascii="Times New Roman" w:hAnsi="Times New Roman"/>
          <w:sz w:val="24"/>
          <w:szCs w:val="24"/>
        </w:rPr>
        <w:t xml:space="preserve"> – красавица, красота (исчисл. и неисчисл одновременно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Актуализация</w:t>
      </w:r>
      <w:r>
        <w:rPr>
          <w:rFonts w:cs="Times New Roman" w:ascii="Times New Roman" w:hAnsi="Times New Roman"/>
          <w:sz w:val="24"/>
          <w:szCs w:val="24"/>
        </w:rPr>
        <w:t xml:space="preserve"> – перевод существительного из языка в речь, осуществляется с помощью актуализатора слов – артик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падежа – </w:t>
      </w:r>
      <w:r>
        <w:rPr>
          <w:rFonts w:cs="Times New Roman" w:ascii="Times New Roman" w:hAnsi="Times New Roman"/>
          <w:sz w:val="24"/>
          <w:szCs w:val="24"/>
        </w:rPr>
        <w:t>грамматическая категории , показывающая отношение сущ. к другим словам в предложении. Выделяют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ommon case – </w:t>
      </w:r>
      <w:r>
        <w:rPr>
          <w:rFonts w:cs="Times New Roman" w:ascii="Times New Roman" w:hAnsi="Times New Roman"/>
          <w:sz w:val="24"/>
          <w:szCs w:val="24"/>
        </w:rPr>
        <w:t>нулевое окончани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тяжательный </w:t>
      </w:r>
      <w:r>
        <w:rPr>
          <w:rFonts w:cs="Times New Roman" w:ascii="Times New Roman" w:hAnsi="Times New Roman"/>
          <w:sz w:val="24"/>
          <w:szCs w:val="24"/>
          <w:lang w:val="en-US"/>
        </w:rPr>
        <w:t>Geniti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se</w:t>
      </w:r>
      <w:r>
        <w:rPr>
          <w:rFonts w:cs="Times New Roman" w:ascii="Times New Roman" w:hAnsi="Times New Roman"/>
          <w:sz w:val="24"/>
          <w:szCs w:val="24"/>
        </w:rPr>
        <w:t xml:space="preserve"> – обозначается апострофом ( 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 нулевая форм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левая форма притяжательного падежа используе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равильными множественными сущ-м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с греческими существительными (</w:t>
      </w:r>
      <w:r>
        <w:rPr>
          <w:rFonts w:cs="Times New Roman" w:ascii="Times New Roman" w:hAnsi="Times New Roman"/>
          <w:sz w:val="24"/>
          <w:szCs w:val="24"/>
          <w:lang w:val="en-US"/>
        </w:rPr>
        <w:t>Socrates</w:t>
      </w:r>
      <w:r>
        <w:rPr>
          <w:rFonts w:cs="Times New Roman" w:ascii="Times New Roman" w:hAnsi="Times New Roman"/>
          <w:sz w:val="24"/>
          <w:szCs w:val="24"/>
        </w:rPr>
        <w:t>’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с существительными, заканчивающимися на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ется в следующих занчениях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ношение: целое к части (</w:t>
      </w:r>
      <w:r>
        <w:rPr>
          <w:rFonts w:cs="Times New Roman" w:ascii="Times New Roman" w:hAnsi="Times New Roman"/>
          <w:sz w:val="24"/>
          <w:szCs w:val="24"/>
          <w:lang w:val="en-US"/>
        </w:rPr>
        <w:t>Joh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g</w:t>
      </w:r>
      <w:r>
        <w:rPr>
          <w:rFonts w:cs="Times New Roman" w:ascii="Times New Roman" w:hAnsi="Times New Roman"/>
          <w:sz w:val="24"/>
          <w:szCs w:val="24"/>
        </w:rPr>
        <w:t>), личное к социальному (</w:t>
      </w:r>
      <w:r>
        <w:rPr>
          <w:rFonts w:cs="Times New Roman" w:ascii="Times New Roman" w:hAnsi="Times New Roman"/>
          <w:sz w:val="24"/>
          <w:szCs w:val="24"/>
          <w:lang w:val="en-US"/>
        </w:rPr>
        <w:t>Joh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fe</w:t>
      </w:r>
      <w:r>
        <w:rPr>
          <w:rFonts w:cs="Times New Roman" w:ascii="Times New Roman" w:hAnsi="Times New Roman"/>
          <w:sz w:val="24"/>
          <w:szCs w:val="24"/>
        </w:rPr>
        <w:t>), субъективное (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ctor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rival</w:t>
      </w:r>
      <w:r>
        <w:rPr>
          <w:rFonts w:cs="Times New Roman" w:ascii="Times New Roman" w:hAnsi="Times New Roman"/>
          <w:sz w:val="24"/>
          <w:szCs w:val="24"/>
        </w:rPr>
        <w:t>), авторство (</w:t>
      </w:r>
      <w:r>
        <w:rPr>
          <w:rFonts w:cs="Times New Roman" w:ascii="Times New Roman" w:hAnsi="Times New Roman"/>
          <w:sz w:val="24"/>
          <w:szCs w:val="24"/>
          <w:lang w:val="en-US"/>
        </w:rPr>
        <w:t>Byr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em</w:t>
      </w:r>
      <w:r>
        <w:rPr>
          <w:rFonts w:cs="Times New Roman" w:ascii="Times New Roman" w:hAnsi="Times New Roman"/>
          <w:sz w:val="24"/>
          <w:szCs w:val="24"/>
        </w:rPr>
        <w:t>), объективное (</w:t>
      </w:r>
      <w:r>
        <w:rPr>
          <w:rFonts w:cs="Times New Roman" w:ascii="Times New Roman" w:hAnsi="Times New Roman"/>
          <w:sz w:val="24"/>
          <w:szCs w:val="24"/>
          <w:lang w:val="en-US"/>
        </w:rPr>
        <w:t>Jule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rest</w:t>
      </w:r>
      <w:r>
        <w:rPr>
          <w:rFonts w:cs="Times New Roman" w:ascii="Times New Roman" w:hAnsi="Times New Roman"/>
          <w:sz w:val="24"/>
          <w:szCs w:val="24"/>
        </w:rPr>
        <w:t>), мера (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our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ri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ачество (</w:t>
      </w:r>
      <w:r>
        <w:rPr>
          <w:rFonts w:cs="Times New Roman" w:ascii="Times New Roman" w:hAnsi="Times New Roman"/>
          <w:sz w:val="24"/>
          <w:szCs w:val="24"/>
          <w:lang w:val="en-US"/>
        </w:rPr>
        <w:t>man’s blood</w:t>
      </w:r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я род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ыделяют мужской </w:t>
      </w:r>
      <w:r>
        <w:rPr>
          <w:rFonts w:cs="Times New Roman" w:ascii="Times New Roman" w:hAnsi="Times New Roman"/>
          <w:sz w:val="24"/>
          <w:szCs w:val="24"/>
          <w:lang w:val="en-US"/>
        </w:rPr>
        <w:t>Musculine</w:t>
      </w:r>
      <w:r>
        <w:rPr>
          <w:rFonts w:cs="Times New Roman" w:ascii="Times New Roman" w:hAnsi="Times New Roman"/>
          <w:sz w:val="24"/>
          <w:szCs w:val="24"/>
        </w:rPr>
        <w:t xml:space="preserve">, женский </w:t>
      </w:r>
      <w:r>
        <w:rPr>
          <w:rFonts w:cs="Times New Roman" w:ascii="Times New Roman" w:hAnsi="Times New Roman"/>
          <w:sz w:val="24"/>
          <w:szCs w:val="24"/>
          <w:lang w:val="en-US"/>
        </w:rPr>
        <w:t>Feminine</w:t>
      </w:r>
      <w:r>
        <w:rPr>
          <w:rFonts w:cs="Times New Roman" w:ascii="Times New Roman" w:hAnsi="Times New Roman"/>
          <w:sz w:val="24"/>
          <w:szCs w:val="24"/>
        </w:rPr>
        <w:t xml:space="preserve"> и средний </w:t>
      </w:r>
      <w:r>
        <w:rPr>
          <w:rFonts w:cs="Times New Roman" w:ascii="Times New Roman" w:hAnsi="Times New Roman"/>
          <w:sz w:val="24"/>
          <w:szCs w:val="24"/>
          <w:lang w:val="en-US"/>
        </w:rPr>
        <w:t>Neuter</w:t>
      </w:r>
      <w:r>
        <w:rPr>
          <w:rFonts w:cs="Times New Roman" w:ascii="Times New Roman" w:hAnsi="Times New Roman"/>
          <w:sz w:val="24"/>
          <w:szCs w:val="24"/>
        </w:rPr>
        <w:t>. Категория рода выражается следующими способами словообразован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женск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ess (actress), - ine (heroine), -ette (usherette </w:t>
      </w:r>
      <w:r>
        <w:rPr>
          <w:rFonts w:cs="Times New Roman" w:ascii="Times New Roman" w:hAnsi="Times New Roman"/>
          <w:sz w:val="24"/>
          <w:szCs w:val="24"/>
        </w:rPr>
        <w:t>билетерш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чет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ale-frog – female-frog, he-wolf – she-wolf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некоторых случаях род существительного определяется историческими предпосылками: </w:t>
      </w:r>
      <w:r>
        <w:rPr>
          <w:rFonts w:cs="Times New Roman" w:ascii="Times New Roman" w:hAnsi="Times New Roman"/>
          <w:sz w:val="24"/>
          <w:szCs w:val="24"/>
          <w:lang w:val="en-US"/>
        </w:rPr>
        <w:t>mo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arth</w:t>
      </w:r>
      <w:r>
        <w:rPr>
          <w:rFonts w:cs="Times New Roman" w:ascii="Times New Roman" w:hAnsi="Times New Roman"/>
          <w:sz w:val="24"/>
          <w:szCs w:val="24"/>
        </w:rPr>
        <w:t xml:space="preserve">- жен, </w:t>
      </w:r>
      <w:r>
        <w:rPr>
          <w:rFonts w:cs="Times New Roman" w:ascii="Times New Roman" w:hAnsi="Times New Roman"/>
          <w:sz w:val="24"/>
          <w:szCs w:val="24"/>
          <w:lang w:val="en-US"/>
        </w:rPr>
        <w:t>sun</w:t>
      </w:r>
      <w:r>
        <w:rPr>
          <w:rFonts w:cs="Times New Roman" w:ascii="Times New Roman" w:hAnsi="Times New Roman"/>
          <w:sz w:val="24"/>
          <w:szCs w:val="24"/>
        </w:rPr>
        <w:t xml:space="preserve"> – муж; названия судов – жен; средства передвижения – жен, особенно когда о них говорят их хозяева; названия стран, если они не рассматриваются как просто географическая территория, то женский ро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я числ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английском языке выделяют множественное </w:t>
      </w:r>
      <w:r>
        <w:rPr>
          <w:rFonts w:cs="Times New Roman" w:ascii="Times New Roman" w:hAnsi="Times New Roman"/>
          <w:sz w:val="24"/>
          <w:szCs w:val="24"/>
          <w:lang w:val="en-US"/>
        </w:rPr>
        <w:t>Plural</w:t>
      </w:r>
      <w:r>
        <w:rPr>
          <w:rFonts w:cs="Times New Roman" w:ascii="Times New Roman" w:hAnsi="Times New Roman"/>
          <w:sz w:val="24"/>
          <w:szCs w:val="24"/>
        </w:rPr>
        <w:t xml:space="preserve"> и единственное число существительных. Множественное число образуется путем прибавления к основе окончния –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или –</w:t>
      </w:r>
      <w:r>
        <w:rPr>
          <w:rFonts w:cs="Times New Roman" w:ascii="Times New Roman" w:hAnsi="Times New Roman"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sz w:val="24"/>
          <w:szCs w:val="24"/>
        </w:rPr>
        <w:t>. Но существуют исключения , которые образуют множественное число другими способам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mous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i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hil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hildren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слова, не меняющие форму – </w:t>
      </w:r>
      <w:r>
        <w:rPr>
          <w:rFonts w:cs="Times New Roman" w:ascii="Times New Roman" w:hAnsi="Times New Roman"/>
          <w:sz w:val="24"/>
          <w:szCs w:val="24"/>
          <w:lang w:val="en-US"/>
        </w:rPr>
        <w:t>shee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eer</w:t>
      </w:r>
      <w:r>
        <w:rPr>
          <w:rFonts w:cs="Times New Roman" w:ascii="Times New Roman" w:hAnsi="Times New Roman"/>
          <w:sz w:val="24"/>
          <w:szCs w:val="24"/>
        </w:rPr>
        <w:t xml:space="preserve">, некоторые националь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Chinese</w:t>
      </w:r>
      <w:r>
        <w:rPr>
          <w:rFonts w:cs="Times New Roman" w:ascii="Times New Roman" w:hAnsi="Times New Roman"/>
          <w:sz w:val="24"/>
          <w:szCs w:val="24"/>
        </w:rPr>
        <w:t xml:space="preserve">, числительные пишутся в ед. числе, если их меньше – </w:t>
      </w:r>
      <w:r>
        <w:rPr>
          <w:rFonts w:cs="Times New Roman" w:ascii="Times New Roman" w:hAnsi="Times New Roman"/>
          <w:sz w:val="24"/>
          <w:szCs w:val="24"/>
          <w:lang w:val="en-US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z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gg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латинские сл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phenomenon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henomena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в сложных сущ-ных 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прибавляется к последнему слову – </w:t>
      </w:r>
      <w:r>
        <w:rPr>
          <w:rFonts w:cs="Times New Roman" w:ascii="Times New Roman" w:hAnsi="Times New Roman"/>
          <w:sz w:val="24"/>
          <w:szCs w:val="24"/>
          <w:lang w:val="en-US"/>
        </w:rPr>
        <w:t>gin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>tonic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английском языке существуют безвариантные существительные, которые всегда употребляются во множественном числе (</w:t>
      </w:r>
      <w:r>
        <w:rPr>
          <w:rFonts w:cs="Times New Roman" w:ascii="Times New Roman" w:hAnsi="Times New Roman"/>
          <w:sz w:val="24"/>
          <w:szCs w:val="24"/>
          <w:lang w:val="en-US"/>
        </w:rPr>
        <w:t>new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cisso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lasse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ложении играет роль подлежащего, дополн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4. Функциональные стили и проблемы перево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ункциональный стиль язы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— это разновидность литературного языка, которая обслуживает ту или иную сферу общественной жизни и характеризуется определённым своеобразием отбора и использования языковых средств в зависимости от условий и целей общени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и всего многообразия разновидностей употребления языка выделяются две основные: язык разговорный и письменный (книжный) язык. В зависимости от сферы употребления литературного языка различают научный, официально-деловой, публицистический и художественный стили реч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стиль характеризуется следующими признаками: а) условия общения; б) цель общения; в) формы (жанры), в которых он существует; г) набор языковых средств и характер их использова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несение текста к одному из функциональных стилей и соблюдение стиля языка являются первоочередной задачей переводчика.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bookmarkStart w:id="116" w:name="422115"/>
      <w:bookmarkEnd w:id="11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говорный сти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личается большой смысловой емкостью и красочностью, придает речи живость и экспрессивность. Служит для непосредственного общения, когда мы делимся с окружающими своими мыслями или чувствами, обмениваемся информацией по бытовым вопросам в неофициальной обстановке. В нём часто используется разговорная и просторечная лексика.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кстах разговорного стиля можно встретить слова с переносными значениями, частицы, междометия, обращения, вводные слова, слова-предложения, неполные предложения, повторы слов, ослабление синтаксических связей между словами.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учный сти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стиль научных сообщений, например, терминологическая лексика. Его значение - дать точное и ясное представление о научных понятиях. Сфера использования – наука; адресаты - учёные, будущие специалисты, ученики, просто любой человек, интересующийся той или иной научной областью; авторы - учёные, специалисты в своей области. Для него характерно наличие малых терминов, общенаучных слов, абстрактной лексики. Стилевыми чертами этого стиля являются подчёркнутая логичность, доказательность, точность (однозначность), отвлечённость, обобщённость.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стили научного стил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учный, научно-учеб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чебник, практикум, сборник и т. д.), 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учно-популяр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переводе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научной и техническ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литературы переводчику сле</w:t>
        <w:softHyphen/>
        <w:t>дует помнить, что она характеризуется широким примене</w:t>
        <w:softHyphen/>
        <w:t>нием терминов. 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реводчик должен хорошо знать терми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логию данн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фициально-деловой сти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ьзуется для сообщения, информирования в официальной обстановке (сфера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елопроизводства, административно-правовой деятельности). Этот стиль служит для оформления документов: законов, приказов, постановлений, характеристик, протоколов, расписок, справок. Стилевые черты — императивность (долженствующий характер), точность, не допускающая инотолкования, стандартизированность (строгая композиция текста, точный отбор фактов и способов их подачи), отсутствие эмоциональност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ля точного перевода офи</w:t>
        <w:softHyphen/>
        <w:t>циального документа переводчик также должен знать сп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циальную терминологию и уметь находить грамматиче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ие и лексико-фразеологические соответстви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азетно-публицистический сти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ужит для воздействия на людей через средства массовой информации. Он встречается в жанрах статьи, очерка, репортажа, интервью, ораторской речи и характеризуется наличием общественно-политической лексики, логичностью, эмоциональностью, оценочностью, призывностью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реводчику, занимающемуся переводами г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етно-публицистического материала, необходимо быть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урсе современных международных событий, знать пол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ическое устройство, экономику, географию различных стран и т. д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чность в перевод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азетно-публицистических текст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асто достигается синтаксической перестройкой пред</w:t>
        <w:softHyphen/>
        <w:t>ложений, структурными заменами и использованием ле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ических соответствий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нглийская публицистика часто имеет сильную эмоцио</w:t>
        <w:softHyphen/>
        <w:t>нальную окрашенность, и ей свойственны многие особен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и, типичные для художественной прозы. Вследствие эт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о при переводе публицистики переводчик должен внима</w:t>
        <w:softHyphen/>
        <w:t xml:space="preserve">тельно относиться к стилистическим особенностям формы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переводе публицистики широко применяются а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ватные замены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удожественный сти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действует на воображение и чувства читателя, передаёт мысли и чувства автора, использует всё богатство лексики, возможности разных стилей, характеризуется образностью, эмоциональностью, конкретностью речи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художеств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й литературе  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зность создается писателем самыми разнообразными языковыми средствами, и для этого он пользуется всем богатством языка. Поэтому переводчик должен особен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щательно взвешивать все детали, из которых складывает</w:t>
        <w:softHyphen/>
        <w:t>ся художественное впечатление, чтобы в переводе не л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ить произведение его яркости, красочности и индивиду</w:t>
        <w:softHyphen/>
        <w:t>альных особенностей стиля автора. Но, вместе с тем, п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еводчик не должен слепо копировать каждую деталь,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это идет вразрез со стилистическими нормами рус</w:t>
        <w:softHyphen/>
        <w:t xml:space="preserve">ского языка. В случае необходимости переводчик име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аво заменить один прием другим, производящим ра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й эффек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 Особенности перевода фразеологизмов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фразеологизмом (фразеологической единицей) следует понимать семантически свободное сочетание слов, которое во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изводится в речи как нечто целое с точки зрения смыслов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держания и лексико-грамматического состав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Фразеолог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редставляет собой совокупность устойчивых оборотов речи и выражений, свойственных какому-либо языку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тарые фразеологические единицы </w:t>
      </w:r>
      <w:r>
        <w:rPr>
          <w:rFonts w:cs="Times New Roman" w:ascii="Times New Roman" w:hAnsi="Times New Roman"/>
          <w:spacing w:val="-2"/>
          <w:sz w:val="24"/>
          <w:szCs w:val="24"/>
        </w:rPr>
        <w:t>можно найти в «Большом англо-русском словаре» (БАРСе)</w:t>
      </w:r>
      <w:r>
        <w:rPr>
          <w:rFonts w:cs="Times New Roman" w:ascii="Times New Roman" w:hAnsi="Times New Roman"/>
          <w:spacing w:val="-1"/>
          <w:sz w:val="24"/>
          <w:szCs w:val="24"/>
        </w:rPr>
        <w:t>, а новые - в «Большом англо-русском фразеолог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еском словаре» А. В. Кунин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Основная трудность при переводе фразеологических единиц за</w:t>
        <w:softHyphen/>
        <w:t>ключается в том, что ни один словарь не может предусмотреть всех возможностей использования фразеологизма в контексте. Фразео</w:t>
        <w:softHyphen/>
        <w:t>логизмам  свойственна многознач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ть и омонимия (звуковое совпадение различных единиц друг с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ругом, семантически не связанных, например: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tal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- сказка,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tai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- хвост,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break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- сломать,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brak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- тормозить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Ряд традиционных метафор, превратившихся в фразеологизмы, получил «узаконенные» образные соответствия 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усском языке. Например,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golde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mea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золотая середина,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witch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danc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сви</w:t>
        <w:softHyphen/>
        <w:t xml:space="preserve">стопляска или глагольные фразеологические единицы: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rid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ba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fal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катиться по наклонной плоскости,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sav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fac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спасти </w:t>
      </w:r>
      <w:r>
        <w:rPr>
          <w:rFonts w:cs="Times New Roman" w:ascii="Times New Roman" w:hAnsi="Times New Roman"/>
          <w:spacing w:val="-6"/>
          <w:sz w:val="24"/>
          <w:szCs w:val="24"/>
        </w:rPr>
        <w:t>лиц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русском и английском языках есть много фразеологизмов, которые поддаются дословному переводу из-за </w:t>
      </w:r>
      <w:r>
        <w:rPr>
          <w:rFonts w:cs="Times New Roman" w:ascii="Times New Roman" w:hAnsi="Times New Roman"/>
          <w:sz w:val="24"/>
          <w:szCs w:val="24"/>
        </w:rPr>
        <w:t xml:space="preserve">совпадения их внутренней формы: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re</w:t>
      </w:r>
      <w:r>
        <w:rPr>
          <w:rFonts w:cs="Times New Roman" w:ascii="Times New Roman" w:hAnsi="Times New Roman"/>
          <w:sz w:val="24"/>
          <w:szCs w:val="24"/>
        </w:rPr>
        <w:t xml:space="preserve"> - играть с огнем;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a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ndle</w:t>
      </w:r>
      <w:r>
        <w:rPr>
          <w:rFonts w:cs="Times New Roman" w:ascii="Times New Roman" w:hAnsi="Times New Roman"/>
          <w:sz w:val="24"/>
          <w:szCs w:val="24"/>
        </w:rPr>
        <w:t xml:space="preserve"> - игра не стоит свеч. Особую опасность при </w:t>
      </w:r>
      <w:r>
        <w:rPr>
          <w:rFonts w:cs="Times New Roman" w:ascii="Times New Roman" w:hAnsi="Times New Roman"/>
          <w:spacing w:val="-1"/>
          <w:sz w:val="24"/>
          <w:szCs w:val="24"/>
        </w:rPr>
        <w:t>переводе представляют фразеологизмы со сходной оболочкой и отличающимися значениями, особенно фразеологи</w:t>
        <w:softHyphen/>
        <w:t>ческие сращения, неразложимые по смыслу фразеологизмы, з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ние которых воспринимается как абсолютно немотивированное </w:t>
      </w:r>
      <w:r>
        <w:rPr>
          <w:rFonts w:cs="Times New Roman" w:ascii="Times New Roman" w:hAnsi="Times New Roman"/>
          <w:spacing w:val="-1"/>
          <w:sz w:val="24"/>
          <w:szCs w:val="24"/>
        </w:rPr>
        <w:t>в современном языке. Например: точить ля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ы, валять дурака и т. д. Английское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ropper</w:t>
      </w:r>
      <w:r>
        <w:rPr>
          <w:rFonts w:cs="Times New Roman" w:ascii="Times New Roman" w:hAnsi="Times New Roman"/>
          <w:sz w:val="24"/>
          <w:szCs w:val="24"/>
        </w:rPr>
        <w:t xml:space="preserve"> - упасть с лошади вниз головой (перен. - потерпеть крах) - фразеологическое сращение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и переводе фразеологических единиц необходимо соблю</w:t>
        <w:softHyphen/>
        <w:t>дать стилистическую и жанровую однородность с фразеологи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кой единицей подлинника (ИЯ), искать фразеологическую едини</w:t>
        <w:softHyphen/>
        <w:t>цу, которая характерна для аналогичного окружения (ПЯ). С</w:t>
      </w:r>
      <w:r>
        <w:rPr>
          <w:rFonts w:cs="Times New Roman" w:ascii="Times New Roman" w:hAnsi="Times New Roman"/>
          <w:sz w:val="24"/>
          <w:szCs w:val="24"/>
        </w:rPr>
        <w:t xml:space="preserve">ледует помнить о том, что </w:t>
      </w:r>
      <w:r>
        <w:rPr>
          <w:rFonts w:cs="Times New Roman" w:ascii="Times New Roman" w:hAnsi="Times New Roman"/>
          <w:spacing w:val="-1"/>
          <w:sz w:val="24"/>
          <w:szCs w:val="24"/>
        </w:rPr>
        <w:t>фразеология любого языка обладает своими особенностями, своей внутренней экспре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ивностью и фразеологические единицы могут иметь лексические </w:t>
      </w:r>
      <w:r>
        <w:rPr>
          <w:rFonts w:cs="Times New Roman" w:ascii="Times New Roman" w:hAnsi="Times New Roman"/>
          <w:sz w:val="24"/>
          <w:szCs w:val="24"/>
        </w:rPr>
        <w:t>эквиваленты с эмоциональным и оценочным качеством: насу</w:t>
        <w:softHyphen/>
        <w:t>питься и надуться, как индюк; бездельничать и валять дурака и т. д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фразеологизмов  </w:t>
      </w:r>
      <w:r>
        <w:rPr>
          <w:rFonts w:cs="Times New Roman" w:ascii="Times New Roman" w:hAnsi="Times New Roman"/>
          <w:spacing w:val="-1"/>
          <w:sz w:val="24"/>
          <w:szCs w:val="24"/>
        </w:rPr>
        <w:t>можно выделить че</w:t>
        <w:softHyphen/>
        <w:t xml:space="preserve">тыре различных способа их передачи на основе определенных закономерностей перевода: </w:t>
      </w:r>
    </w:p>
    <w:p>
      <w:pPr>
        <w:pStyle w:val="Style12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709"/>
        <w:rPr/>
      </w:pPr>
      <w:r>
        <w:rPr>
          <w:spacing w:val="-1"/>
          <w:sz w:val="24"/>
          <w:szCs w:val="24"/>
        </w:rPr>
        <w:t xml:space="preserve">с полным сохранением иноязычного образа - </w:t>
      </w:r>
      <w:r>
        <w:rPr>
          <w:spacing w:val="-3"/>
          <w:sz w:val="24"/>
          <w:szCs w:val="24"/>
        </w:rPr>
        <w:t>передаются фразеологизмы самой различной струк</w:t>
        <w:softHyphen/>
      </w:r>
      <w:r>
        <w:rPr>
          <w:spacing w:val="-1"/>
          <w:sz w:val="24"/>
          <w:szCs w:val="24"/>
        </w:rPr>
        <w:t>туры, но имеющие интернациональный характер: застывшие метафоры (переносное значение слов и выражений), пословицы и поговорки, крылатые выражения, а также заимство</w:t>
      </w:r>
      <w:r>
        <w:rPr>
          <w:sz w:val="24"/>
          <w:szCs w:val="24"/>
        </w:rPr>
        <w:t>вания. Например</w:t>
      </w:r>
      <w:r>
        <w:rPr>
          <w:sz w:val="24"/>
          <w:szCs w:val="24"/>
          <w:lang w:val="en-US"/>
        </w:rPr>
        <w:t xml:space="preserve">, blue stocking - </w:t>
      </w:r>
      <w:r>
        <w:rPr>
          <w:sz w:val="24"/>
          <w:szCs w:val="24"/>
        </w:rPr>
        <w:t>син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улок</w:t>
      </w:r>
      <w:r>
        <w:rPr>
          <w:sz w:val="24"/>
          <w:szCs w:val="24"/>
          <w:lang w:val="en-US"/>
        </w:rPr>
        <w:t xml:space="preserve">, the lion's share, - </w:t>
      </w:r>
      <w:r>
        <w:rPr>
          <w:sz w:val="24"/>
          <w:szCs w:val="24"/>
        </w:rPr>
        <w:t>льви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ля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) с частичным изменением образности – </w:t>
      </w:r>
      <w:r>
        <w:rPr>
          <w:rFonts w:cs="Times New Roman" w:ascii="Times New Roman" w:hAnsi="Times New Roman"/>
          <w:sz w:val="24"/>
          <w:szCs w:val="24"/>
        </w:rPr>
        <w:t xml:space="preserve">основа сохраняется, но с определенными изменениями лексического или/и грамматического характера. </w:t>
      </w:r>
      <w:r>
        <w:rPr>
          <w:rFonts w:cs="Times New Roman" w:ascii="Times New Roman" w:hAnsi="Times New Roman"/>
          <w:spacing w:val="-2"/>
          <w:sz w:val="24"/>
          <w:szCs w:val="24"/>
        </w:rPr>
        <w:t>Например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, in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the dead of night - </w:t>
      </w:r>
      <w:r>
        <w:rPr>
          <w:rFonts w:cs="Times New Roman" w:ascii="Times New Roman" w:hAnsi="Times New Roman"/>
          <w:spacing w:val="-1"/>
          <w:sz w:val="24"/>
          <w:szCs w:val="24"/>
        </w:rPr>
        <w:t>глубокой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очью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annon fodder (food for powder)  - </w:t>
      </w:r>
      <w:r>
        <w:rPr>
          <w:rFonts w:cs="Times New Roman" w:ascii="Times New Roman" w:hAnsi="Times New Roman"/>
          <w:sz w:val="24"/>
          <w:szCs w:val="24"/>
        </w:rPr>
        <w:t>пушечн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с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) с </w:t>
      </w:r>
      <w:r>
        <w:rPr>
          <w:rFonts w:cs="Times New Roman" w:ascii="Times New Roman" w:hAnsi="Times New Roman"/>
          <w:spacing w:val="-3"/>
          <w:sz w:val="24"/>
          <w:szCs w:val="24"/>
        </w:rPr>
        <w:t>полной заменой образности - п</w:t>
      </w:r>
      <w:r>
        <w:rPr>
          <w:rFonts w:cs="Times New Roman" w:ascii="Times New Roman" w:hAnsi="Times New Roman"/>
          <w:spacing w:val="-1"/>
          <w:sz w:val="24"/>
          <w:szCs w:val="24"/>
        </w:rPr>
        <w:t>олная замена основы может считаться адекват</w:t>
      </w:r>
      <w:r>
        <w:rPr>
          <w:rFonts w:cs="Times New Roman" w:ascii="Times New Roman" w:hAnsi="Times New Roman"/>
          <w:sz w:val="24"/>
          <w:szCs w:val="24"/>
        </w:rPr>
        <w:t>ной, если она точно передает смысл в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казывания и соответствует экспрессивно-стилистическому характеру фразеологизм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4) со снятием образности - </w:t>
      </w:r>
      <w:r>
        <w:rPr>
          <w:rFonts w:cs="Times New Roman" w:ascii="Times New Roman" w:hAnsi="Times New Roman"/>
          <w:spacing w:val="-1"/>
          <w:sz w:val="24"/>
          <w:szCs w:val="24"/>
        </w:rPr>
        <w:t>связан с потерей вырази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пример,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skeleto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cupboar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close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семейная тайна; тайна, тщательно скрываемая от посторонних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Особую трудность для перевода представляют английские ф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еологические единицы типа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matte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matte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anything</w:t>
      </w:r>
      <w:r>
        <w:rPr>
          <w:rFonts w:cs="Times New Roman" w:ascii="Times New Roman" w:hAnsi="Times New Roman"/>
          <w:spacing w:val="-4"/>
          <w:sz w:val="24"/>
          <w:szCs w:val="24"/>
        </w:rPr>
        <w:t>. Они  являются фразеологич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кими сращениями, на которые с особой силой сказывается воздействие контекста. </w:t>
      </w:r>
      <w:r>
        <w:rPr>
          <w:rFonts w:cs="Times New Roman" w:ascii="Times New Roman" w:hAnsi="Times New Roman"/>
          <w:sz w:val="24"/>
          <w:szCs w:val="24"/>
        </w:rPr>
        <w:t xml:space="preserve">Например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ногозначность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matte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matte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раскрывается следующим образом: что касается этого, в это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ношении; собственно говоря, по правде говоря, можно сказать, в </w:t>
      </w:r>
      <w:r>
        <w:rPr>
          <w:rFonts w:cs="Times New Roman" w:ascii="Times New Roman" w:hAnsi="Times New Roman"/>
          <w:spacing w:val="-5"/>
          <w:sz w:val="24"/>
          <w:szCs w:val="24"/>
        </w:rPr>
        <w:t>сущности, фактически; да что там говорить; если на то пошло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Таким образом, перевод ФЕ требует от п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водчика больших знаний, опыта и умения. Переводчик должен </w:t>
      </w:r>
      <w:r>
        <w:rPr>
          <w:rFonts w:cs="Times New Roman" w:ascii="Times New Roman" w:hAnsi="Times New Roman"/>
          <w:spacing w:val="-1"/>
          <w:sz w:val="24"/>
          <w:szCs w:val="24"/>
        </w:rPr>
        <w:t>уметь выделять фразеологические единицы и передавать их экспрессивно-стилистические функции в переводе.</w:t>
      </w:r>
      <w:r>
        <w:rPr>
          <w:rFonts w:cs="Times New Roman" w:ascii="Times New Roman" w:hAnsi="Times New Roman"/>
          <w:sz w:val="24"/>
          <w:szCs w:val="24"/>
        </w:rPr>
        <w:t xml:space="preserve"> Также во всех случая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нятия образности, переводчик имеет право использовать прием </w:t>
      </w:r>
      <w:r>
        <w:rPr>
          <w:rFonts w:cs="Times New Roman" w:ascii="Times New Roman" w:hAnsi="Times New Roman"/>
          <w:sz w:val="24"/>
          <w:szCs w:val="24"/>
        </w:rPr>
        <w:t>компенс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6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6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7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Batang;바탕" w:cs="Times New Roman"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Batang;바탕" w:cs="Times New Roman"/>
      <w:color w:val="00008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0" w:after="15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Ind">
    <w:name w:val="i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firstLine="74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gust.ru/rus_gram/rus_gram.shtml" TargetMode="External"/><Relationship Id="rId3" Type="http://schemas.openxmlformats.org/officeDocument/2006/relationships/hyperlink" Target="http://dic.academic.ru/dic.nsf/ruwiki/49266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36:00Z</dcterms:created>
  <dc:creator>Миронюк</dc:creator>
  <dc:description/>
  <dc:language>en-US</dc:language>
  <cp:lastModifiedBy>Миронюк</cp:lastModifiedBy>
  <dcterms:modified xsi:type="dcterms:W3CDTF">2009-02-13T07:36:00Z</dcterms:modified>
  <cp:revision>2</cp:revision>
  <dc:subject/>
  <dc:title/>
</cp:coreProperties>
</file>