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литическое и экономико-географическое положение .</w:t>
      </w:r>
    </w:p>
    <w:p>
      <w:pPr>
        <w:pStyle w:val="Web"/>
        <w:rPr/>
      </w:pPr>
      <w:r>
        <w:rPr>
          <w:rStyle w:val="StrongEmphasis"/>
          <w:sz w:val="20"/>
          <w:szCs w:val="20"/>
        </w:rPr>
        <w:t>Австралия</w:t>
      </w:r>
      <w:r>
        <w:rPr>
          <w:sz w:val="20"/>
          <w:szCs w:val="20"/>
        </w:rPr>
        <w:t xml:space="preserve"> - единственное государство, занимающее целый континент (правда, самый маленький). Австралийский континент - один из самых старых земных массивов, самый плоский из всех континентов и, не считая Антарктиды, самый сухой. Австралия стоит на шестом месте по занимаемой территории (после России, Канады, Китая, США и Бразилии), хотя её население составляет всего 17,5 млн. человек. Он полностью располагается в Южном и Восточном полушарии. Берега его омываются водами Тихого и Индийского океанов. Северо-восточные берега континента омывает Коралловое море. Вся центральная часть южного побережья омывается  водами  Большого   Австралийского залива.</w:t>
      </w:r>
    </w:p>
    <w:p>
      <w:pPr>
        <w:pStyle w:val="Web"/>
        <w:rPr/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Площадь - 7,7 млн к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население - 18,3 млн человек (1996)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В основании Австралии, за исключением её восточной части, лежит платформа, которая входила в состав Гондваны. Здесь нет высоких протяженных горных цепей. Нет сейсмических зон, высоких гор, но больше низменностей. Расположены они не только на побережьях, но и во внутренних частях материка. Огромную территорию Австралии занимают пустыни и полупустыни, непригодные для проживания. Западная часть платформы приподнята. Здесь простирается обширное Западно-Австралийское плоскогорье высотой 400-600 м, на поверхность которого почти всюду выходят древние кристаллические породы. В отдельных местах поднимаются невысокие причудливой формы горы, подножия которых "утопают" в щебнистом материале и песках. На востоке и юго-востоке плоскогорье переходит в Центральную низменность, расположенную между заливом Карпентария на севере и Большим Австралийским заливом на юге.  Центральная низменность покрыта мощной толщей осадочных пород. Это самая низкая и самая плоская часть материка. В пределах Центральной низменность имеются впадины, расположенные ниже уровня Мирового океана. Самая низкая из них - котловина озера Эир (12 м ниже уровня моря).</w:t>
      </w:r>
    </w:p>
    <w:p>
      <w:pPr>
        <w:pStyle w:val="Web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 xml:space="preserve">Центральная низменность - наиболее жаркая, сухая, безводная и пустынная часть Австралийского континента. На восточной окраине материка вдоль побережья протянулись сильно разрушенные невысокие горы Большой водораздельный хребет. Восточные склоны хребта круто обрываются к узкой прибрежной равнине. Западные склоны пологи, и постепенно понижаясь, переходят в холмистые предгорья, которые в Австралии называют </w:t>
      </w:r>
      <w:r>
        <w:rPr>
          <w:rStyle w:val="Emphasis"/>
          <w:sz w:val="20"/>
          <w:szCs w:val="20"/>
        </w:rPr>
        <w:t>даунсами</w:t>
      </w:r>
      <w:r>
        <w:rPr>
          <w:sz w:val="20"/>
          <w:szCs w:val="20"/>
        </w:rPr>
        <w:t>. Разломы и речные долины разбивают горы на отдельные массивы. Вершины их, как правило, имеют куполообразную форму. На крайнем юго-востоке горы достигают наибольшей высоты и называются Австралийскими Альпами (Снежные горы). Среди них находится самая высокая точка Австралии - гора Косцюшко (2230 м)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 результате прогибов и разломов в геологическом прошлом значительная часть суши опустилась на дно Тихого океана, отделились острова Новая Гвинея и Тасмания. Остров Тасмания представляет собой продолжение Большого Водораздельного хребта. Он был отделён от материка крупным сбросом, в результате которого образовалась огромная тектоническая впадина - современный Боссов пролив, соединяющий Тихий океан с Индийским. Остров состоит из плато, имеющих крутые склоны и сложенных древними кристаллическими и метаморфическими породами, местами перекрытыми лавовыми потоками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Почти одна треть площади страны, в основном внутренние районы, представляет собой пустыню или полупустыню, не занятую сельскохозяйственными угодьями. 60% территории бессточны, лишь одна крупная система Муррей-Дарлинг на юго-востоке страны используется для судоходства и орошения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Австралия — одна из высокоразвитых и быстро развивающихся стран мира. Она удерживает прочные позиции на мировом рынке, характеризуется быстрым ростом уровня жизни населения.</w:t>
      </w:r>
    </w:p>
    <w:p>
      <w:pPr>
        <w:pStyle w:val="2"/>
        <w:rPr/>
      </w:pPr>
      <w:r>
        <w:rPr>
          <w:sz w:val="20"/>
        </w:rPr>
        <w:t xml:space="preserve">   </w:t>
      </w:r>
      <w:r>
        <w:rPr>
          <w:sz w:val="20"/>
        </w:rPr>
        <w:t>Австралия — федерация, состоящая из шести штатов(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30175</wp:posOffset>
                </wp:positionH>
                <wp:positionV relativeFrom="paragraph">
                  <wp:posOffset>2214880</wp:posOffset>
                </wp:positionV>
                <wp:extent cx="0" cy="1828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25pt,174.4pt" to="-10.25pt,18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Новый Южный Уэльс, Виктория, Квинсленд, Южная Австралия, Тасмания, Западная  Австралия — и 2 территории : Северная территория, Австралийская Столичная территория. Территория страны составляет 7682 тыс.кв.км, расположена на Австралийском материке, о.Тасмания и другими островами. ) и двух территорий. Система взаимоотношений между штатами и федеральным правительством построена по модели американской конституции. В основе системы законодательной власти лежит модель британского парламентаризма. Полномочия федерального парламента определены в конституции Австралии, принятой 1 января 1901 г. Парламент состоит из двух палат: палаты представителей (148 мест) и сената (76 мест). В сенат избирается по 12 сенаторов от каждого штата сроком на 6 лет и по 2 от каждой территории сроком на 3 года. Пять из шести штатов также имеют двухпалатную систему. Только в Квинсленде верхняя палата упразднена с 1922 г. Территории имеют однопалатную систему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Поскольку Австралия формально входит в Содружество, главой государства в стране остается королева Великобритании, представленная генерал-губернатором и шестью губернаторами штатов. Генерал-губернатору подчиняются вооруженные силы Австралии, он уполномочен выносить на референдум поправки к конституции Австралии.</w:t>
      </w:r>
    </w:p>
    <w:p>
      <w:pPr>
        <w:pStyle w:val="2"/>
        <w:rPr>
          <w:sz w:val="20"/>
        </w:rPr>
      </w:pPr>
      <w:r>
        <w:rPr>
          <w:sz w:val="20"/>
        </w:rPr>
        <w:t xml:space="preserve">   </w:t>
      </w:r>
      <w:r>
        <w:rPr>
          <w:sz w:val="20"/>
        </w:rPr>
        <w:t>Главой правительства Австралии является премьер-министр, который одновременно лидер партии большинства в австралийском парламенте. С 1983 г. премьер-министром Австралии становится лидер лейбористской партии, которая преобладает по числу мест в палате представителей над либеральной, национальной партиями и партией австралийских демократов. Всеобщие выборы состоялись в марте 1993 г. Исполнительная власть формально принадлежит возглавляемому генерал-губернатором исполнительному совету, фактически осуществляется правительством во главе с премьер-министром. Каждый штат имеет свою конституцию, органы власти и управления. В территориях установлена специальная система управления.</w:t>
      </w:r>
    </w:p>
    <w:p>
      <w:pPr>
        <w:pStyle w:val="2"/>
        <w:rPr>
          <w:sz w:val="20"/>
        </w:rPr>
      </w:pPr>
      <w:r>
        <w:rPr>
          <w:sz w:val="20"/>
        </w:rPr>
        <w:t>Генерал-губернатор — Уильям Хейден;</w:t>
      </w:r>
    </w:p>
    <w:p>
      <w:pPr>
        <w:pStyle w:val="2"/>
        <w:rPr>
          <w:sz w:val="20"/>
        </w:rPr>
      </w:pPr>
      <w:r>
        <w:rPr>
          <w:sz w:val="20"/>
        </w:rPr>
        <w:t>Премьер-министр — Пол Китинг.   Почти одна треть площади страны, в основном внутренние районы, представляет собой пустыню или полупустыню, не занятую сельскохозяйственными угодьями. 60% территории бессточны, лишь одна крупная система Муррей—Дарлинг на юго-востоке страны используется для судоходства и орошения.</w:t>
      </w:r>
    </w:p>
    <w:p>
      <w:pPr>
        <w:pStyle w:val="2"/>
        <w:rPr>
          <w:sz w:val="20"/>
        </w:rPr>
      </w:pPr>
      <w:r>
        <w:rPr>
          <w:sz w:val="20"/>
        </w:rPr>
        <w:t xml:space="preserve">Столица Австралии — г. Канберра. Австралия — федеральное государство в составе содружества, возглавляемого Великобританией. Глава государства — английская королева, представленная генерал-губернатором, который назначается по рекомендации австралийского правительства. Высший законодательный орган — Федеральный парламент, состоящий из Сената, избираемого на 6 лет ( 76 членов, обновляется наполовину каждые 3 года) и палаты представителей (148 членов), избираемого на 3 года. </w:t>
      </w:r>
    </w:p>
    <w:p>
      <w:pPr>
        <w:pStyle w:val="2"/>
        <w:rPr>
          <w:sz w:val="20"/>
        </w:rPr>
      </w:pPr>
      <w:r>
        <w:rPr>
          <w:sz w:val="20"/>
        </w:rPr>
        <w:t>Ведущей партией в Австралии является Австралийская Лейбористская партия (АПЛ), образованная в 1891г. Основу партии составляют профсоюзы, входящие в нее на правах коллективных членов, молодежные и женские организации, имеется также индивидуальное членство. Политика партии во многом определяется парламентской фракцией, парламентский лидер в случае победы партии на выборах автоматически становится премьер-министром. Лидер партии — Пол Китинг. Либеральная партия Австралии, основанная в 1944 г., выражает интересы крупной буржуазии, Национальная (Аграрная) партия Австралии, основанная в 1916г., выражает интересы крупных землевладельцев и скотоводов, образует коалицию с Австралийской Лейбористской партией, в Австралии существует еще множество партий (Партия Австралийских Демократов, Партия Ядерного Разоружения, Партия Сельской Австралии и др.)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Природные ресурсы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Австралия богата разнообразными полезными ископаемыми. Новые открытия минеральных руд, сделанные на континенте за последние 10-15 лет, выдвинули страну на одно из первых мест в мире по запасам и добыче таких полезных ископаемых, как железная руда, бокситы, свинцово-цинковые руды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Самые большие в Австралии залижи железной руды, которые начали разрабатываться с 60-х годов нашего века, находятся в районе хребта Хамерсли на северо-западе страны. Железная руда имеется также на островах Кулан и Кокату в заливе Кинга (на северо-западе), в штате Южная Австралия в хребте Миддлбэк (Айрон-Ноб и др.) и на Тасмании – месторождение Савидж-Ривер (в долтне р.Савидж)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Крупные месторождения полуметаллов (свинец, цинк с примесью серебра и меди) находятся в западной пустынной части штата Новый Южный Уэльс. Важный центр добычи цветных металлов (меди, свинца, цинка) сложился в штате Квинсленд. Залижи полуметаллов и меди имеются также в Тасмании, меди – в Северной территории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Основные запасы золота сосредоточены в выступах докембрийского фундамента на юго-западе материка (штат Западная Австралия). Более мелкие месторождения встречаются почти во всех штатах.</w:t>
      </w:r>
    </w:p>
    <w:p>
      <w:pPr>
        <w:pStyle w:val="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  <w:r>
        <w:rPr>
          <w:rFonts w:cs="Times New Roman" w:ascii="Times New Roman" w:hAnsi="Times New Roman"/>
        </w:rPr>
        <w:t>В Австралии рудные полезные ископаемые (золото, цветные металлы, железная руда, урановая руда) преобладают над нерудными. Это объясняется тем, что материк сложен в основном кристаллическими породами. Однако Австралия богата и каменным углём, залежи которого встречаются главным образом на юго-востоке материка в осадочных породах. Наиболее крупные месторождения как коксующегося, так и некоксующегося каменного угля разрабатываются в штате Новый Южный Уэльс и Квинсленд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 </w:t>
      </w:r>
      <w:r>
        <w:rPr>
          <w:sz w:val="20"/>
          <w:szCs w:val="20"/>
        </w:rPr>
        <w:t>Геологическими изысканиями установлено, что в недрах Австралийского материка и на шельфе у его берегов находятся большие месторождения нефти и природного газа. Нефть найдена и добывается в штате Квинсленда, на острове Баррроу у северо-западного побережья материка, а так же на континентальном шельфе у южного побережья штата Виктория. Залежи газа и нефти обнаружены так же на шельфе у северо-западных берегов материка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В Австралии имеются крупные месторождения природного газа. Наиболее известные месторождения в штатах: Квинсленд, Западная Австралия, Южная Австралия и Виктория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Из неметаллических полезных ископаемых встречаются различные по своему качеству и промышленному использованию глины, пески, известняки, асбест, а также слюда и разнообразные строительные материалы.</w:t>
        <w:br/>
        <w:t xml:space="preserve">  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аселение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"/>
        <w:rPr>
          <w:sz w:val="20"/>
        </w:rPr>
      </w:pPr>
      <w:r>
        <w:rPr>
          <w:sz w:val="20"/>
        </w:rPr>
        <w:t>В 1996г. население Австралии составило 18,284,373 чел., поэтому место Австралии по населению в мире находится в сороковом десятке.</w:t>
      </w:r>
    </w:p>
    <w:p>
      <w:pPr>
        <w:pStyle w:val="2"/>
        <w:rPr>
          <w:sz w:val="20"/>
        </w:rPr>
      </w:pPr>
      <w:r>
        <w:rPr>
          <w:sz w:val="20"/>
        </w:rPr>
        <w:t xml:space="preserve">77% населения Австралии — потомки переселенцев с британских островов — англичан, ирландцев, шотландцев, образовавших англо-австралийскую нацию, остальные преимущественно иммигранты из других европейских стран, аборигенов и метисов — 250тыс.чел. (1991г.). Большую часть населения страны составляют иммигранты. Каждый четвертый житель Австралии рожден за ее пределами. После Второй Мировой войны начала осуществляться иммиграционная программа, в ходе которой население страны было увеличено с 7,6млн.чел в 1947г. до 15,5 млн.чел в 1984г. Около 60% этого роста дали иммигранты и их дети, родившиеся в Австралии.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Население Австралии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81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850"/>
        <w:gridCol w:w="851"/>
        <w:gridCol w:w="850"/>
        <w:gridCol w:w="851"/>
        <w:gridCol w:w="850"/>
        <w:gridCol w:w="851"/>
        <w:gridCol w:w="850"/>
      </w:tblGrid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оказатель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7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86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993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енность населения, млн.чел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0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9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0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2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4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7,66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оля городского населения, в %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6,0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7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5,2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Доля сельского населения, в %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ужчины, в 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9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Женщины, в %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49,8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50,2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исло родившихся, на тысячу населения 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6,4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2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9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5,1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4,7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Число умерших, на тысячу населе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</w:rPr>
              <w:t>7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,9</w:t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Естественный прирост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1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5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,4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,8</w:t>
            </w:r>
          </w:p>
        </w:tc>
      </w:tr>
      <w:tr>
        <w:trPr/>
        <w:tc>
          <w:tcPr>
            <w:tcW w:w="2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должительность жизни 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Мужчин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60" w:leader="none"/>
              </w:tabs>
              <w:rPr>
                <w:sz w:val="20"/>
              </w:rPr>
            </w:pPr>
            <w:r>
              <w:rPr>
                <w:sz w:val="20"/>
              </w:rPr>
              <w:t>Женщ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1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8,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2,9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3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9,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4,4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,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73,7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8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2"/>
        <w:rPr/>
      </w:pPr>
      <w:r>
        <w:rPr>
          <w:sz w:val="20"/>
        </w:rPr>
        <w:t xml:space="preserve">Как видно из таблицы, Австралия относится к странам с </w:t>
      </w:r>
      <w:r>
        <w:rPr>
          <w:sz w:val="20"/>
          <w:lang w:val="en-US"/>
        </w:rPr>
        <w:t>I</w:t>
      </w:r>
      <w:r>
        <w:rPr>
          <w:sz w:val="20"/>
        </w:rPr>
        <w:t xml:space="preserve"> типом воспроизводства. </w:t>
      </w:r>
    </w:p>
    <w:p>
      <w:pPr>
        <w:pStyle w:val="2"/>
        <w:rPr>
          <w:sz w:val="20"/>
        </w:rPr>
      </w:pPr>
      <w:r>
        <w:rPr>
          <w:sz w:val="20"/>
        </w:rPr>
        <w:t>Из 18,322,231 чел. мужчин в возрасте от 1 до 14 лет — 2,032,238, от 15 до 64— 6,181,887, от 65 и старше — 934,374, женщин в возрасте от 1 до 14лет —  1,929,366, от 15 до 64 — 6,017,362, от 65 и старше — 1,227,004 чел.</w:t>
      </w:r>
    </w:p>
    <w:p>
      <w:pPr>
        <w:pStyle w:val="2"/>
        <w:rPr>
          <w:sz w:val="20"/>
        </w:rPr>
      </w:pPr>
      <w:r>
        <w:rPr>
          <w:sz w:val="20"/>
        </w:rPr>
        <w:t>Плотность населения по территории страны различна. Это объясняется тем, что около половины территории Австралии занимают пустыни и полупустыни, не пригодные для проживания. Поэтому плотность населения в районах пустынь меньше человека на квадратный километр, а на восточном побережье климат гораздо благоприятнее, поэтому здесь расположены крупные города Австралии — Сидней (3,6млн.чел), Мельбурн(3млн.чел), Брисбен (1,2млн.чел), и плотность населения здесь от 1 до 10 чел. на кв.км., так же на западном побережье в районе г.Перт (1,2млн.чел) плотность населения до 10 чел. на кв. км.</w:t>
      </w:r>
    </w:p>
    <w:p>
      <w:pPr>
        <w:pStyle w:val="2"/>
        <w:rPr>
          <w:sz w:val="20"/>
        </w:rPr>
      </w:pPr>
      <w:r>
        <w:rPr>
          <w:sz w:val="20"/>
        </w:rPr>
        <w:t>Австралийцы в основном городские жители. В начале  ХХ в. в городах проживало 50% населения страны, после Второй Мировой войны — 70%, в 60-х гг. сельского населения было 16%, в 80-х гг. — 14%. Процесс урбанизации продолжался все время и ее темп неуклонно увеличивался, так по прогнозам в конце ХХ в. сельское население составит 8%.</w:t>
      </w:r>
    </w:p>
    <w:p>
      <w:pPr>
        <w:pStyle w:val="2"/>
        <w:rPr>
          <w:sz w:val="20"/>
        </w:rPr>
      </w:pPr>
      <w:r>
        <w:rPr>
          <w:sz w:val="20"/>
        </w:rPr>
        <w:t>Более 70% австралийцев живут в 12 крупных городах страны: в федеральной столице, столицах штатов и Северной территории и городах с населением более 100тыс.чел. В Мельбурне и Сиднее проживает около 40% населения страны.</w:t>
      </w:r>
    </w:p>
    <w:p>
      <w:pPr>
        <w:pStyle w:val="2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омышленность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В промышленности Австралии занято около 1/3 экономически активного населения, это ведущий сектор экономики.</w:t>
      </w:r>
    </w:p>
    <w:p>
      <w:pPr>
        <w:pStyle w:val="Web"/>
        <w:rPr/>
      </w:pPr>
      <w:r>
        <w:rPr>
          <w:rStyle w:val="Emphasis"/>
          <w:sz w:val="20"/>
          <w:szCs w:val="20"/>
        </w:rPr>
        <w:t xml:space="preserve">   </w:t>
      </w:r>
      <w:r>
        <w:rPr>
          <w:rStyle w:val="Emphasis"/>
          <w:sz w:val="20"/>
          <w:szCs w:val="20"/>
        </w:rPr>
        <w:t>Добывающая промышленность</w:t>
      </w:r>
      <w:r>
        <w:rPr>
          <w:sz w:val="20"/>
          <w:szCs w:val="20"/>
        </w:rPr>
        <w:t xml:space="preserve"> дает более трети всей промышленной продукции страны и определяет ее главную специализацию в МРТ. Австралия — одна из тех 5 стран ОЭСР, у которых экспорт энергетических ресурсов превышает импорт. Страна занимает б-е место по добыче угля, но по экспорту его она стоит на первом месте в мире. 30% морских перевозок угля приходится на Австралию. Половина экспорта угля направляется в Японию, остальная часть в страны АТР и ЕС, в основном в Нидерланды и Великобританию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Основные месторождения каменного угля находятся на востоке страны, в штатах Новый Южный Уэльс и Квинсленд. Главный бассейн, где добываются высококачественные каменные угли, находится близ городов Ньюкасл, Сидней, Порт-Кембла. Каменный уголь добывается также на стыке Нового Южного Уэльса и Квинсленда, в Центральном Квинсленде в бассейне Боуэн и в Восточном Квинсленде в бассейне Блэр-Атол. Около 2/3 обычи приходится на Новый Южный Уэльс (в основном закрытым способом), остальная часть на Квинсленд (в основном открытым способом)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За последние 30 лет в Австралии обнаружены существенные запасы нефти и газа. Открыты месторождения Муни и Олтон (на юго-востоке штата Квинсленд), на острове Барроу (штат Западная Австралия), месторождения на континентальном шельфе в бассейне Купер и проливе Басса (Кингфиш и др.), а также на северо-западном шельфе. Добыча нефти достигает 30 млн. т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По добыче бокситов (более 40 млн т, что составляет почти 40% мировой добычи) Австралия превосходит все страны мира. Доля в мировом производстве глинозема состав</w:t>
        <w:softHyphen/>
        <w:t>ляет 37% (11 млн т). Большая часть сырья продается за границу. Основная добыча сконцентрирована в Квинсленде, Западной Австралии и Северной территории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Австралия занимает второе место по экспорту железной руды (95 млн т). Большинство рудников, многие из которых признаны одними из самых крупных в мире, сосредоточены в Западйой Австралии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Подавляющая часть металлорудных месторождений — полиметаллические. Важнейшие разработки находятся в Брокен-Хилл (Новый Южный Уэльс), Маунт-Айза (Квинсленд), Рид-Розбери (Тасмания). Австралия на одном из первых мест в мире по добыче и экспорту свинца, цинка и никеля. Ведущие центры добычи цинка находятся в Новом Южном Уэльсе, Квинсленде, на Тасмании и в Западной Австралии. Свинцово-плавильный завод в Порт-Пири и цинкоплавильный — в Риздоне (Тасмания) — одни из самых крупных в мире. По добыче никеля Австралия — третья в мире. Практически вся добыча идет за границу. Никелево-латеритовая руда добывается в Квинсленде, однако месторождения уже значительно истощены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Австралия также добывает и экспортирует медь и золото. По добыче последнего, страна вышла на третье место в мире. Золото является третьей по доходу статьей австралийского экспорта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На Австралию приходится 1/3 урановых запасов в мире. Добыча урана и его экспорт разрешены только из шахт «Рэнджер» и «Набарлек» в Северной территории и из шахты «Олимпик-Дэм» в Южной Австралии. Добыча в «Набарлеке» подошла к концу. «Рэнджер» дает около 3 тыс. т. руды каждый год, но может удвоить свою продукцию. «Олимпик-Дэм» производит комбинированную добычу меди, урана и золота. Добыча урана на шахте составляет около 1,5 тыс. т.</w:t>
      </w:r>
    </w:p>
    <w:p>
      <w:pPr>
        <w:pStyle w:val="Web"/>
        <w:rPr/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 xml:space="preserve">На </w:t>
      </w:r>
      <w:r>
        <w:rPr>
          <w:rStyle w:val="Emphasis"/>
          <w:sz w:val="20"/>
          <w:szCs w:val="20"/>
        </w:rPr>
        <w:t>обрабатывающую промышленность</w:t>
      </w:r>
      <w:r>
        <w:rPr>
          <w:sz w:val="20"/>
          <w:szCs w:val="20"/>
        </w:rPr>
        <w:t xml:space="preserve"> (табл.) Австралии приходится менее 1/5 ВВП и 1/4 стоимости экспорта. Около 95% всех предприятий Австралии — мелкие (менее 100 занятых), на них трудится около 50% всех работающих.</w:t>
      </w:r>
    </w:p>
    <w:p>
      <w:pPr>
        <w:pStyle w:val="Web"/>
        <w:jc w:val="center"/>
        <w:rPr/>
      </w:pPr>
      <w:r>
        <w:rPr/>
        <w:t>Австралия: структура обрабатывающей промышленности (в % условно-чистой стоимости, 1990)</w:t>
      </w:r>
    </w:p>
    <w:tbl>
      <w:tblPr>
        <w:tblW w:w="35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5"/>
        <w:gridCol w:w="946"/>
      </w:tblGrid>
      <w:tr>
        <w:trPr>
          <w:trHeight w:val="375" w:hRule="atLeast"/>
        </w:trPr>
        <w:tc>
          <w:tcPr>
            <w:tcW w:w="5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Отрасли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Web"/>
              <w:spacing w:before="280" w:after="0"/>
              <w:jc w:val="center"/>
              <w:rPr>
                <w:sz w:val="20"/>
                <w:szCs w:val="20"/>
              </w:rPr>
            </w:pPr>
            <w:r>
              <w:rPr>
                <w:rStyle w:val="StrongEmphasis"/>
                <w:sz w:val="20"/>
                <w:szCs w:val="20"/>
              </w:rPr>
              <w:t>Доля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Пищевкусовая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Текстильная и швейная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Деревообрабатывающая и целлюлёзно-бумажная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9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Издательско-полиграфическая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Химическая и нефтеперерабатывающая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Черная и цветная металлургия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Машиностроение и металлообработка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Прочие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</w:t>
            </w:r>
          </w:p>
        </w:tc>
      </w:tr>
      <w:tr>
        <w:trPr>
          <w:trHeight w:val="375" w:hRule="atLeast"/>
        </w:trPr>
        <w:tc>
          <w:tcPr>
            <w:tcW w:w="567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 </w:t>
            </w: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94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</w:tbl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На первом месте в структуре занятых и стоимости продукции стоят машиностроение и металлообработка — производство оборудования для добывающей и пищевой промышленности, средств транспорта, военной техники, сельхозмашин, металлорежущих станков, промышленных роботов, приборов; на втором месте — пищевая промышленность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В черной металлургии главный производитель железа и стали — компания «Брокен-Хилл». Производство стали превышает 8 млн т. Основные заводы размещены в Ньюкасле и Порт-Кембла, на юго-западе — в г. Куинана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В цветной металлургии крупнейшими производителями алюминия являются американо-канадские компании. Производство алюминия достигает 1,5 млн т (9% мировой выработ</w:t>
        <w:softHyphen/>
        <w:t>ки), 70% продукции экспортируется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Развиты также автомобилестроение (самый крупный завод — компании «Форд» в г. Джилонге, спутнике Мельбурна), химическая и авиокосмическая промышленность, судостроение и др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Обращает на себя внимание неожиданно высокая доля издательско-полиграфической промышленности — предмет особой гордости австралийцев. В стране и за ее предела действует мощная австралийская ТНК, пятая по размеру продаж в этой отрасли мире, — «Ньюс Корпорейшн», которая снабжает весь англоязычный мир дешевыми изданиями бестселлеров. Впрочем, ненамного уступают этой корпорации еще полдюжины, входящие в 500 крупнейших мировых и господствующие в других отраслях промышленности — производстве напитков, продовольствия, нефтепродуктов, цемента, шин.</w:t>
        <w:br/>
        <w:t xml:space="preserve">   </w:t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Сельское хозяйство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br/>
        <w:t>   Австралия занимает первое место в мире по производству шерсти и является важным поставщиком на мировой рынок зерновых, молочных продуктов, мяса, сахара и фруктов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В сельском хозяйстве используются лишь около 10% площади страны, из них под пашней — не более трети, все остальное — пастбища. Средний размер ферм — 2300 га, один из самых высоких в мире. Но это явно экстенсивное направление развития сельского хозяйства в Австралии сочетается с высоким уровнем механизации, электрификации, внедрением биотехнологий. Особая забота и крупные производственные издержки приходятся на долю орошения в растениеводстве и обводнения пастбищ в животноводстве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Овцеводческие пастбища занимают почти половину материка. Поголовье овец — 130 млн. Почти 3/4 из них — мериносы. Их шерсть отличается высоким качеством. Около 90% австралийской шерсти экспортируется, большая часть — в сыром виде. Австралия поставляет на мировой рынок около 50% всей мировой продукции немытой шерсти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Вторую статью экспорта составляют мясо и живые овцы. Крупного рогатого скота — более 25 млн голов. За мясом следуют пшеница, ячмень, рис, семена масличных культур, сахар, фрукты и вина. В 80-х годах Австралия резко увеличила производство и экспорт вин. Большая часть производства сосредоточена в Южной Австралии. Главный импортер австралийского вина — Швеция. В 90-х годах с мирового рынка вина Австралию потеснила ЮАР, с которой были сняты экономические санкции.</w:t>
      </w:r>
    </w:p>
    <w:p>
      <w:pPr>
        <w:pStyle w:val="Normal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Транспорт.</w:t>
      </w:r>
    </w:p>
    <w:p>
      <w:pPr>
        <w:pStyle w:val="Normal"/>
        <w:jc w:val="center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>В перевозках грузов и пассажиров автомобильный транспорт явно доминирует. На него приходится около 80% общего объема всех грузовых перевозок Австралии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Грузовой порт в Мельбурне. Австралийские специалисты являются разработчиками и создателями устройств для грузовых портов во многих странах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Конфигурация основных автомобильных магистралей не только дублирует сеть железных дорог, но и дополняет ее, например шоссе Алис-Спрингс—Дарвин. На сеть дорог местного значения приходится 680 тыс. км, суммарная протяженность магистральных дорог штатов составляет 97 тыс. км, а на систему магистралей национального значения приходится 16 тыс. км. Последняя соединяет между собой основные города страны и столицы штатов, а также Брисбен с Кэрнс в Квинсленде и Барни с Хобартом в Тасмании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В Австралии зарегистрировано более 10 млн. автомобилей. На 1000 человек приходится 575 автомобилей. В отдельных штатах, таких, как Западная Австралия и Тасмания, этот показатель достигает 645 машин на 1000 жителей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На железные дороги приходятся основные объемы перевозок добытых полезных ископаемых, особенно угля в Квинсленде и Новом Южном Уэльсе, а также зерна и других сельхозпродуктов. В каждом штате кроме национальных действуют и частные железные дороги, обслуживающие в основном сельские и промышленные районы. Крупнейшая частная железная дорога обслуживает железорудные месторождения в Западной Австралии. В Квинсленде развита уникальная сеть трамвайного грузового сообщения между сахарными плантациями и сахароперерабатывающими заводами. Все междуштатные железнодорожные перевозки находятся под контролем Национальной железнодорожной корпорации, акционерами которой являются австралийское правительство и правительства нескольких штатов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На морской транспорт приходится практически вся австралийская внешняя торговля. В начале 90-х годов через австралийские порты проходило импортных товаров более 130 млн т и экспортных товаров более 300 млн. т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Однако австралийская внешняя торговля обслуживается в основном иностранным флотом. Лишь около 10% стоимости экспортных грузов приходится на собственный австралийский флот, который занят в основном каботажными перевозками (от 50 до 80% всего грузооборота штатов)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В стране существует 70 торговых портов, которые не выделяются своим грузооборотом на мировом фоне, однако специализированы на определенных видах грузов. Крупнейший грузовой порт Австралии — Мельбурн (25 млн. т)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Авиация — главное средство общения жителей как с внешним миром, так и с разными районами самой Австралии. По величинам пассажиро- и грузооборота на душу населения авиационный транспорт Австралии на одном из первых мест в мире. 43 международные авиакомпании осуществляют авиационное сообщение с Австралией. Среди них — круп</w:t>
        <w:softHyphen/>
        <w:t>нейшая в Австралии полугосударственная авиакомпания «Куантас» (аббревиатура от названия штата Квинсленд и Северной территории), которой ежегодно пользуются около 3 млн человек, что составляет 40% от общего числа пассажиров, перевозимых всеми авиакомпаниями, обслуживающими Австралию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На внутренние авиационные перевозки приходится более 14 млн пассажиров в год. Их обслуживают в основном три частные компании: «Ансетт Груп», «Аустрэлиан Эйрлайнс» и «Ист-Уэст»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Web"/>
        <w:jc w:val="center"/>
        <w:rPr>
          <w:b/>
          <w:b/>
          <w:bCs/>
          <w:szCs w:val="20"/>
        </w:rPr>
      </w:pPr>
      <w:r>
        <w:rPr>
          <w:b/>
          <w:bCs/>
          <w:szCs w:val="20"/>
        </w:rPr>
        <w:t>Внешнеэкономические связи.</w:t>
      </w:r>
    </w:p>
    <w:p>
      <w:pPr>
        <w:pStyle w:val="Web"/>
        <w:rPr/>
      </w:pPr>
      <w:r>
        <w:rPr>
          <w:sz w:val="20"/>
          <w:szCs w:val="20"/>
        </w:rPr>
        <w:t xml:space="preserve">Австралия занимает 20-е место в мире по общей стоимости импорта и экспорта. За последние 25 лет доля сельскохозяйственной продукции в общем экспорте снизилась с </w:t>
      </w:r>
      <w:r>
        <w:rPr>
          <w:sz w:val="20"/>
          <w:szCs w:val="20"/>
          <w:vertAlign w:val="superscript"/>
        </w:rPr>
        <w:t>3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до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. Доля полезных ископаемых, топлива и металлов выросла с 10 до 35%. Доля продукции обрабатывающей промышленности в экспорте стабилизировалась на уровне 1/4. Выросла ориентация экспорта на Японию (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4</w:t>
      </w:r>
      <w:r>
        <w:rPr>
          <w:sz w:val="20"/>
          <w:szCs w:val="20"/>
        </w:rPr>
        <w:t xml:space="preserve"> всего экспорта,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5</w:t>
      </w:r>
      <w:r>
        <w:rPr>
          <w:sz w:val="20"/>
          <w:szCs w:val="20"/>
        </w:rPr>
        <w:t xml:space="preserve"> экспорта полезных ископаемых, металлов и топлива, в том числе  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2</w:t>
      </w:r>
      <w:r>
        <w:rPr>
          <w:sz w:val="20"/>
          <w:szCs w:val="20"/>
        </w:rPr>
        <w:t xml:space="preserve"> экспорта угля,  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/</w:t>
      </w:r>
      <w:r>
        <w:rPr>
          <w:sz w:val="20"/>
          <w:szCs w:val="20"/>
          <w:vertAlign w:val="subscript"/>
        </w:rPr>
        <w:t>3</w:t>
      </w:r>
      <w:r>
        <w:rPr>
          <w:sz w:val="20"/>
          <w:szCs w:val="20"/>
        </w:rPr>
        <w:t xml:space="preserve"> экспорта железной руды), и снизилась ориентация на Великобританию. Новыми партнерами Австралии становятся страны АТР. Среди них особое место принадлежит Новой Зеландии, обмен с которой приобрел своего рода «межрайонный» характер: с 1965 г. действует режим беспошлинной торговли. Страна также является неизменным внешнеторговым лидером и для всех микрогосударств Океании.</w:t>
      </w:r>
    </w:p>
    <w:p>
      <w:pPr>
        <w:pStyle w:val="Web"/>
        <w:rPr>
          <w:sz w:val="20"/>
          <w:szCs w:val="20"/>
        </w:rPr>
      </w:pPr>
      <w:r>
        <w:rPr>
          <w:sz w:val="20"/>
          <w:szCs w:val="20"/>
        </w:rPr>
        <w:t xml:space="preserve">   </w:t>
      </w:r>
      <w:r>
        <w:rPr>
          <w:sz w:val="20"/>
          <w:szCs w:val="20"/>
        </w:rPr>
        <w:t>Среди партнеров Россия занимает скромное, но довольно устойчивое место (1—2% экспорта, максимум — 5% в 1980 г. благодаря крупным закупкам австралийского зерна). Связи идут преимущественно через российские дальневосточные порты.</w:t>
      </w:r>
    </w:p>
    <w:p>
      <w:pPr>
        <w:pStyle w:val="Web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Литература: </w:t>
      </w:r>
    </w:p>
    <w:p>
      <w:pPr>
        <w:pStyle w:val="Web"/>
        <w:numPr>
          <w:ilvl w:val="0"/>
          <w:numId w:val="1"/>
        </w:numPr>
        <w:spacing w:before="280" w:after="0"/>
        <w:rPr>
          <w:sz w:val="20"/>
          <w:szCs w:val="20"/>
        </w:rPr>
      </w:pPr>
      <w:r>
        <w:rPr>
          <w:bCs/>
          <w:sz w:val="20"/>
        </w:rPr>
        <w:t>Люциан Воляновский “Материк переставший быть легендой”, 1991г.</w:t>
      </w:r>
    </w:p>
    <w:p>
      <w:pPr>
        <w:pStyle w:val="Web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ttp://www.vvsu.ru/tourism/db/Countries/Australia/</w:t>
      </w:r>
      <w:r>
        <w:rPr>
          <w:sz w:val="20"/>
          <w:szCs w:val="20"/>
          <w:lang w:val="en-US"/>
        </w:rPr>
        <w:t>page</w:t>
      </w:r>
      <w:r>
        <w:rPr>
          <w:sz w:val="20"/>
          <w:szCs w:val="20"/>
        </w:rPr>
        <w:t>02.</w:t>
      </w:r>
      <w:r>
        <w:rPr>
          <w:sz w:val="20"/>
          <w:szCs w:val="20"/>
          <w:lang w:val="en-US"/>
        </w:rPr>
        <w:t>htm</w:t>
      </w:r>
    </w:p>
    <w:p>
      <w:pPr>
        <w:pStyle w:val="Web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ttp://www.vvsu.ru/tourism/db/Countries/Australia/</w:t>
      </w:r>
      <w:r>
        <w:rPr>
          <w:sz w:val="20"/>
          <w:szCs w:val="20"/>
          <w:lang w:val="en-US"/>
        </w:rPr>
        <w:t>page</w:t>
      </w:r>
      <w:r>
        <w:rPr>
          <w:sz w:val="20"/>
          <w:szCs w:val="20"/>
        </w:rPr>
        <w:t>08.</w:t>
      </w:r>
      <w:r>
        <w:rPr>
          <w:sz w:val="20"/>
          <w:szCs w:val="20"/>
          <w:lang w:val="en-US"/>
        </w:rPr>
        <w:t>htm</w:t>
      </w:r>
    </w:p>
    <w:p>
      <w:pPr>
        <w:pStyle w:val="Web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ttp://www.vvsu.ru/tourism/db/Countries/Australia/</w:t>
      </w:r>
      <w:r>
        <w:rPr>
          <w:sz w:val="20"/>
          <w:szCs w:val="20"/>
          <w:lang w:val="en-US"/>
        </w:rPr>
        <w:t>page</w:t>
      </w:r>
      <w:r>
        <w:rPr>
          <w:sz w:val="20"/>
          <w:szCs w:val="20"/>
        </w:rPr>
        <w:t>10.</w:t>
      </w:r>
      <w:r>
        <w:rPr>
          <w:sz w:val="20"/>
          <w:szCs w:val="20"/>
          <w:lang w:val="en-US"/>
        </w:rPr>
        <w:t>htm</w:t>
      </w:r>
    </w:p>
    <w:p>
      <w:pPr>
        <w:pStyle w:val="Web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ttp://www.vvsu.ru/tourism/db/Countries/Australia/</w:t>
      </w:r>
      <w:r>
        <w:rPr>
          <w:sz w:val="20"/>
          <w:szCs w:val="20"/>
          <w:lang w:val="en-US"/>
        </w:rPr>
        <w:t>page</w:t>
      </w:r>
      <w:r>
        <w:rPr>
          <w:sz w:val="20"/>
          <w:szCs w:val="20"/>
        </w:rPr>
        <w:t>11.</w:t>
      </w:r>
      <w:r>
        <w:rPr>
          <w:sz w:val="20"/>
          <w:szCs w:val="20"/>
          <w:lang w:val="en-US"/>
        </w:rPr>
        <w:t>htm</w:t>
      </w:r>
    </w:p>
    <w:p>
      <w:pPr>
        <w:pStyle w:val="Web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ttp://www.vvsu.ru/tourism/db/Countries/Australia/</w:t>
      </w:r>
      <w:r>
        <w:rPr>
          <w:sz w:val="20"/>
          <w:szCs w:val="20"/>
          <w:lang w:val="en-US"/>
        </w:rPr>
        <w:t>page</w:t>
      </w:r>
      <w:r>
        <w:rPr>
          <w:sz w:val="20"/>
          <w:szCs w:val="20"/>
        </w:rPr>
        <w:t>12.</w:t>
      </w:r>
      <w:r>
        <w:rPr>
          <w:sz w:val="20"/>
          <w:szCs w:val="20"/>
          <w:lang w:val="en-US"/>
        </w:rPr>
        <w:t>htm</w:t>
      </w:r>
    </w:p>
    <w:p>
      <w:pPr>
        <w:pStyle w:val="Web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ttp://www.vvsu.ru/tourism/db/Countries/Australia/</w:t>
      </w:r>
      <w:r>
        <w:rPr>
          <w:sz w:val="20"/>
          <w:szCs w:val="20"/>
          <w:lang w:val="en-US"/>
        </w:rPr>
        <w:t>page</w:t>
      </w:r>
      <w:r>
        <w:rPr>
          <w:sz w:val="20"/>
          <w:szCs w:val="20"/>
        </w:rPr>
        <w:t>13.</w:t>
      </w:r>
      <w:r>
        <w:rPr>
          <w:sz w:val="20"/>
          <w:szCs w:val="20"/>
          <w:lang w:val="en-US"/>
        </w:rPr>
        <w:t>htm</w:t>
      </w:r>
    </w:p>
    <w:p>
      <w:pPr>
        <w:pStyle w:val="Web"/>
        <w:numPr>
          <w:ilvl w:val="0"/>
          <w:numId w:val="1"/>
        </w:numPr>
        <w:spacing w:before="0" w:after="280"/>
        <w:rPr>
          <w:sz w:val="20"/>
          <w:szCs w:val="20"/>
        </w:rPr>
      </w:pPr>
      <w:r>
        <w:rPr>
          <w:sz w:val="20"/>
          <w:szCs w:val="20"/>
        </w:rPr>
        <w:t>http://www.vvsu.ru/tourism/db/Countries/Australia/p</w:t>
      </w:r>
      <w:r>
        <w:rPr>
          <w:sz w:val="20"/>
          <w:szCs w:val="20"/>
          <w:lang w:val="en-US"/>
        </w:rPr>
        <w:t>age</w:t>
      </w:r>
      <w:r>
        <w:rPr>
          <w:sz w:val="20"/>
          <w:szCs w:val="20"/>
        </w:rPr>
        <w:t>01.</w:t>
      </w:r>
      <w:r>
        <w:rPr>
          <w:sz w:val="20"/>
          <w:szCs w:val="20"/>
          <w:lang w:val="en-US"/>
        </w:rPr>
        <w:t>htm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21"/>
        <w:keepNext w:val="false"/>
        <w:rPr/>
      </w:pPr>
      <w:r>
        <w:rPr/>
        <w:t>Школа №4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еферат по географии на тему:</w:t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051560</wp:posOffset>
                </wp:positionH>
                <wp:positionV relativeFrom="paragraph">
                  <wp:posOffset>683260</wp:posOffset>
                </wp:positionV>
                <wp:extent cx="3371850" cy="5619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71850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71850" cy="56197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1" t="-64" r="-11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1850" cy="561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5.5pt;height:44.25pt;mso-wrap-distance-left:9pt;mso-wrap-distance-right:9pt;mso-wrap-distance-top:0pt;mso-wrap-distance-bottom:0pt;margin-top:53.8pt;mso-position-vertical-relative:text;margin-left:82.8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3371850" cy="56197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1" t="-64" r="-11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1850" cy="561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right"/>
        <w:rPr/>
      </w:pPr>
      <w:r>
        <w:rPr/>
        <w:t>Выполнила :</w:t>
      </w:r>
    </w:p>
    <w:p>
      <w:pPr>
        <w:pStyle w:val="Normal"/>
        <w:jc w:val="right"/>
        <w:rPr/>
      </w:pPr>
      <w:r>
        <w:rPr/>
        <w:t>Аксютина Е. А.</w:t>
      </w:r>
    </w:p>
    <w:p>
      <w:pPr>
        <w:pStyle w:val="Normal"/>
        <w:jc w:val="right"/>
        <w:rPr/>
      </w:pPr>
      <w:r>
        <w:rPr/>
        <w:t>10 “В”</w:t>
      </w:r>
    </w:p>
    <w:p>
      <w:pPr>
        <w:pStyle w:val="Normal"/>
        <w:jc w:val="right"/>
        <w:rPr/>
      </w:pPr>
      <w:r>
        <w:rPr/>
        <w:t>Проверила :</w:t>
      </w:r>
    </w:p>
    <w:p>
      <w:pPr>
        <w:pStyle w:val="Normal"/>
        <w:jc w:val="right"/>
        <w:rPr/>
      </w:pPr>
      <w:r>
        <w:rPr/>
        <w:t>Лабода Н.В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.Петропавловск-Камчатский, 2001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411480</wp:posOffset>
                </wp:positionH>
                <wp:positionV relativeFrom="paragraph">
                  <wp:posOffset>182880</wp:posOffset>
                </wp:positionV>
                <wp:extent cx="6126480" cy="502920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6480" cy="502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204460" cy="4266565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6" t="-7" r="-6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204460" cy="42665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4pt;height:396pt;mso-wrap-distance-left:9pt;mso-wrap-distance-right:9pt;mso-wrap-distance-top:0pt;mso-wrap-distance-bottom:0pt;margin-top:14.4pt;mso-position-vertical-relative:text;margin-left:-32.4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en-US" w:eastAsia="en-US"/>
                        </w:rPr>
                      </w:pPr>
                      <w:r>
                        <w:rPr>
                          <w:b/>
                          <w:lang w:val="en-US" w:eastAsia="en-US"/>
                        </w:rPr>
                        <w:drawing>
                          <wp:inline distT="0" distB="0" distL="0" distR="0">
                            <wp:extent cx="5204460" cy="4266565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6" t="-7" r="-6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204460" cy="42665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Политико и экономико-географическое положение Австрал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Природные ресурсы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Население стран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Промышленност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Сельское хозяй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Транспор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>
          <w:b/>
          <w:b/>
        </w:rPr>
      </w:pPr>
      <w:r>
        <w:rPr>
          <w:b/>
        </w:rPr>
        <w:t>Внешние экономические связи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8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Text">
    <w:name w:val="text"/>
    <w:basedOn w:val="Normal"/>
    <w:qFormat/>
    <w:pPr>
      <w:spacing w:before="280" w:after="280"/>
    </w:pPr>
    <w:rPr>
      <w:rFonts w:ascii="Verdana" w:hAnsi="Verdana" w:cs="Verdana"/>
      <w:sz w:val="20"/>
      <w:szCs w:val="20"/>
    </w:rPr>
  </w:style>
  <w:style w:type="paragraph" w:styleId="2">
    <w:name w:val="Основной текст 2"/>
    <w:basedOn w:val="Normal"/>
    <w:qFormat/>
    <w:pPr>
      <w:overflowPunct w:val="false"/>
      <w:autoSpaceDE w:val="false"/>
      <w:ind w:firstLine="426"/>
      <w:jc w:val="both"/>
      <w:textAlignment w:val="baseline"/>
    </w:pPr>
    <w:rPr>
      <w:sz w:val="22"/>
      <w:szCs w:val="20"/>
    </w:rPr>
  </w:style>
  <w:style w:type="paragraph" w:styleId="21">
    <w:name w:val="заголовок 2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1T07:25:00Z</dcterms:created>
  <dc:creator>Кокаревичс Артур Андрисович</dc:creator>
  <dc:description/>
  <dc:language>en-US</dc:language>
  <cp:lastModifiedBy>Кокаревичс Артур Андрисович</cp:lastModifiedBy>
  <cp:lastPrinted>2001-03-21T20:27:00Z</cp:lastPrinted>
  <dcterms:modified xsi:type="dcterms:W3CDTF">2001-03-21T08:30:00Z</dcterms:modified>
  <cp:revision>1</cp:revision>
  <dc:subject/>
  <dc:title>Политическое и экономико-географическое положение </dc:title>
</cp:coreProperties>
</file>