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4486960">
            <w:r>
              <w:rPr>
                <w:rStyle w:val="IndexLink"/>
                <w:lang w:val="en-US"/>
              </w:rPr>
              <w:t>2</w:t>
            </w:r>
          </w:hyperlink>
        </w:p>
        <w:p>
          <w:pPr>
            <w:pStyle w:val="Contents1"/>
            <w:tabs>
              <w:tab w:val="clear" w:pos="720"/>
              <w:tab w:val="right" w:pos="9338" w:leader="dot"/>
            </w:tabs>
            <w:rPr>
              <w:lang w:val="en-US"/>
            </w:rPr>
          </w:pPr>
          <w:r>
            <w:rPr>
              <w:lang w:val="en-US"/>
            </w:rPr>
            <w:t>1. Общие сведения о стране.</w:t>
            <w:tab/>
          </w:r>
          <w:hyperlink w:anchor="__RefHeading___Toc514486961">
            <w:r>
              <w:rPr>
                <w:rStyle w:val="IndexLink"/>
                <w:lang w:val="en-US"/>
              </w:rPr>
              <w:t>3</w:t>
            </w:r>
          </w:hyperlink>
        </w:p>
        <w:p>
          <w:pPr>
            <w:pStyle w:val="Contents2"/>
            <w:tabs>
              <w:tab w:val="clear" w:pos="720"/>
              <w:tab w:val="right" w:pos="9338" w:leader="dot"/>
            </w:tabs>
            <w:rPr>
              <w:lang w:val="en-US"/>
            </w:rPr>
          </w:pPr>
          <w:r>
            <w:rPr>
              <w:lang w:val="en-US"/>
            </w:rPr>
            <w:t>1.1. Географическое положение</w:t>
            <w:tab/>
          </w:r>
          <w:hyperlink w:anchor="__RefHeading___Toc514486962">
            <w:r>
              <w:rPr>
                <w:rStyle w:val="IndexLink"/>
                <w:lang w:val="en-US"/>
              </w:rPr>
              <w:t>3</w:t>
            </w:r>
          </w:hyperlink>
        </w:p>
        <w:p>
          <w:pPr>
            <w:pStyle w:val="Contents1"/>
            <w:tabs>
              <w:tab w:val="clear" w:pos="720"/>
              <w:tab w:val="right" w:pos="9338" w:leader="dot"/>
            </w:tabs>
            <w:rPr>
              <w:lang w:val="en-US"/>
            </w:rPr>
          </w:pPr>
          <w:r>
            <w:rPr>
              <w:lang w:val="en-US"/>
            </w:rPr>
            <w:t>3. Экономика страны</w:t>
            <w:tab/>
          </w:r>
          <w:hyperlink w:anchor="__RefHeading___Toc514486963">
            <w:r>
              <w:rPr>
                <w:rStyle w:val="IndexLink"/>
                <w:lang w:val="en-US"/>
              </w:rPr>
              <w:t>7</w:t>
            </w:r>
          </w:hyperlink>
        </w:p>
        <w:p>
          <w:pPr>
            <w:pStyle w:val="Contents2"/>
            <w:tabs>
              <w:tab w:val="clear" w:pos="720"/>
              <w:tab w:val="right" w:pos="9338" w:leader="dot"/>
            </w:tabs>
            <w:rPr>
              <w:lang w:val="en-US"/>
            </w:rPr>
          </w:pPr>
          <w:r>
            <w:rPr>
              <w:lang w:val="en-US"/>
            </w:rPr>
            <w:t>3.1. Социальное рыночное хозяйство: надежная модель</w:t>
            <w:tab/>
          </w:r>
          <w:hyperlink w:anchor="__RefHeading___Toc514486964">
            <w:r>
              <w:rPr>
                <w:rStyle w:val="IndexLink"/>
                <w:lang w:val="en-US"/>
              </w:rPr>
              <w:t>7</w:t>
            </w:r>
          </w:hyperlink>
        </w:p>
        <w:p>
          <w:pPr>
            <w:pStyle w:val="Contents2"/>
            <w:tabs>
              <w:tab w:val="clear" w:pos="720"/>
              <w:tab w:val="right" w:pos="9338" w:leader="dot"/>
            </w:tabs>
            <w:rPr>
              <w:lang w:val="en-US"/>
            </w:rPr>
          </w:pPr>
          <w:r>
            <w:rPr>
              <w:lang w:val="en-US"/>
            </w:rPr>
            <w:t>3.2. Сельское хозяйство</w:t>
            <w:tab/>
          </w:r>
          <w:hyperlink w:anchor="__RefHeading___Toc514486965">
            <w:r>
              <w:rPr>
                <w:rStyle w:val="IndexLink"/>
                <w:lang w:val="en-US"/>
              </w:rPr>
              <w:t>10</w:t>
            </w:r>
          </w:hyperlink>
        </w:p>
        <w:p>
          <w:pPr>
            <w:pStyle w:val="Contents2"/>
            <w:tabs>
              <w:tab w:val="clear" w:pos="720"/>
              <w:tab w:val="right" w:pos="9338" w:leader="dot"/>
            </w:tabs>
            <w:rPr>
              <w:lang w:val="en-US"/>
            </w:rPr>
          </w:pPr>
          <w:r>
            <w:rPr>
              <w:lang w:val="en-US"/>
            </w:rPr>
            <w:t>3.3. Промышленность</w:t>
            <w:tab/>
          </w:r>
          <w:hyperlink w:anchor="__RefHeading___Toc514486966">
            <w:r>
              <w:rPr>
                <w:rStyle w:val="IndexLink"/>
                <w:lang w:val="en-US"/>
              </w:rPr>
              <w:t>11</w:t>
            </w:r>
          </w:hyperlink>
        </w:p>
        <w:p>
          <w:pPr>
            <w:pStyle w:val="Contents2"/>
            <w:tabs>
              <w:tab w:val="clear" w:pos="720"/>
              <w:tab w:val="right" w:pos="9338" w:leader="dot"/>
            </w:tabs>
            <w:rPr>
              <w:lang w:val="en-US"/>
            </w:rPr>
          </w:pPr>
          <w:r>
            <w:rPr>
              <w:lang w:val="en-US"/>
            </w:rPr>
            <w:t>3.4. Окружающая среда</w:t>
            <w:tab/>
          </w:r>
          <w:hyperlink w:anchor="__RefHeading___Toc514486967">
            <w:r>
              <w:rPr>
                <w:rStyle w:val="IndexLink"/>
                <w:lang w:val="en-US"/>
              </w:rPr>
              <w:t>12</w:t>
            </w:r>
          </w:hyperlink>
        </w:p>
        <w:p>
          <w:pPr>
            <w:pStyle w:val="Contents1"/>
            <w:tabs>
              <w:tab w:val="clear" w:pos="720"/>
              <w:tab w:val="right" w:pos="9338" w:leader="dot"/>
            </w:tabs>
            <w:rPr>
              <w:lang w:val="en-US"/>
            </w:rPr>
          </w:pPr>
          <w:r>
            <w:rPr>
              <w:lang w:val="en-US"/>
            </w:rPr>
            <w:t>4. Церкви и религиозные общины</w:t>
            <w:tab/>
          </w:r>
          <w:hyperlink w:anchor="__RefHeading___Toc514486968">
            <w:r>
              <w:rPr>
                <w:rStyle w:val="IndexLink"/>
                <w:lang w:val="en-US"/>
              </w:rPr>
              <w:t>15</w:t>
            </w:r>
          </w:hyperlink>
        </w:p>
        <w:p>
          <w:pPr>
            <w:pStyle w:val="Contents1"/>
            <w:tabs>
              <w:tab w:val="clear" w:pos="720"/>
              <w:tab w:val="right" w:pos="9338" w:leader="dot"/>
            </w:tabs>
            <w:rPr>
              <w:lang w:val="en-US"/>
            </w:rPr>
          </w:pPr>
          <w:r>
            <w:rPr>
              <w:lang w:val="en-US"/>
            </w:rPr>
            <w:t>Заключение</w:t>
            <w:tab/>
          </w:r>
          <w:hyperlink w:anchor="__RefHeading___Toc514486969">
            <w:r>
              <w:rPr>
                <w:rStyle w:val="IndexLink"/>
                <w:lang w:val="en-US"/>
              </w:rPr>
              <w:t>16</w:t>
            </w:r>
          </w:hyperlink>
        </w:p>
        <w:p>
          <w:pPr>
            <w:pStyle w:val="Contents1"/>
            <w:tabs>
              <w:tab w:val="clear" w:pos="720"/>
              <w:tab w:val="right" w:pos="9338" w:leader="dot"/>
            </w:tabs>
            <w:rPr>
              <w:lang w:val="en-US"/>
            </w:rPr>
          </w:pPr>
          <w:r>
            <w:rPr>
              <w:lang w:val="en-US"/>
            </w:rPr>
            <w:t>Список литературы</w:t>
            <w:tab/>
          </w:r>
          <w:hyperlink w:anchor="__RefHeading___Toc514486970">
            <w:r>
              <w:rPr>
                <w:rStyle w:val="IndexLink"/>
                <w:lang w:val="en-US"/>
              </w:rPr>
              <w:t>17</w:t>
            </w:r>
          </w:hyperlink>
          <w:r>
            <w:rPr>
              <w:rStyle w:val="IndexLink"/>
              <w:lang w:val="en-US"/>
            </w:rPr>
            <w:fldChar w:fldCharType="end"/>
          </w:r>
        </w:p>
      </w:sdtContent>
    </w:sdt>
    <w:p>
      <w:pPr>
        <w:pStyle w:val="Normal"/>
        <w:rPr>
          <w:lang w:val="en-US" w:eastAsia="ru-RU"/>
        </w:rPr>
      </w:pPr>
      <w:r>
        <w:rPr>
          <w:lang w:val="en-US" w:eastAsia="ru-RU"/>
        </w:rPr>
      </w:r>
    </w:p>
    <w:p>
      <w:pPr>
        <w:pStyle w:val="Heading1"/>
        <w:ind w:hanging="0"/>
        <w:rPr>
          <w:lang w:eastAsia="ru-RU"/>
        </w:rPr>
      </w:pPr>
      <w:bookmarkStart w:id="0" w:name="__RefHeading___Toc514486960"/>
      <w:bookmarkEnd w:id="0"/>
      <w:r>
        <w:rPr>
          <w:lang w:eastAsia="ru-RU"/>
        </w:rPr>
        <w:t>Введение</w:t>
      </w:r>
    </w:p>
    <w:p>
      <w:pPr>
        <w:pStyle w:val="Normal"/>
        <w:rPr>
          <w:b/>
          <w:b/>
          <w:lang w:eastAsia="ru-RU"/>
        </w:rPr>
      </w:pPr>
      <w:r>
        <w:rPr>
          <w:b/>
          <w:lang w:eastAsia="ru-RU"/>
        </w:rPr>
        <w:t>ФЕДЕРАТИВНАЯ РЕСПУБЛИКА ГЕРМАНИЯ</w:t>
      </w:r>
    </w:p>
    <w:p>
      <w:pPr>
        <w:pStyle w:val="Normal"/>
        <w:rPr>
          <w:lang w:eastAsia="ru-RU"/>
        </w:rPr>
      </w:pPr>
      <w:r>
        <w:rPr>
          <w:lang w:eastAsia="ru-RU"/>
        </w:rPr>
        <w:t>Площадь — 356.957 кв. км</w:t>
      </w:r>
    </w:p>
    <w:p>
      <w:pPr>
        <w:pStyle w:val="Normal"/>
        <w:rPr>
          <w:lang w:eastAsia="ru-RU"/>
        </w:rPr>
      </w:pPr>
      <w:r>
        <w:rPr>
          <w:lang w:eastAsia="ru-RU"/>
        </w:rPr>
        <w:t>Население — 79,7 млн. чел.</w:t>
      </w:r>
    </w:p>
    <w:p>
      <w:pPr>
        <w:pStyle w:val="Normal"/>
        <w:rPr>
          <w:lang w:eastAsia="ru-RU"/>
        </w:rPr>
      </w:pPr>
      <w:r>
        <w:rPr>
          <w:lang w:eastAsia="ru-RU"/>
        </w:rPr>
        <w:t>Столица — Берлин</w:t>
      </w:r>
    </w:p>
    <w:p>
      <w:pPr>
        <w:pStyle w:val="Normal"/>
        <w:rPr>
          <w:lang w:eastAsia="ru-RU"/>
        </w:rPr>
      </w:pPr>
      <w:r>
        <w:rPr>
          <w:lang w:eastAsia="ru-RU"/>
        </w:rPr>
        <w:t>Местонахождение правительства — пока Бонн, позже Берлин</w:t>
      </w:r>
    </w:p>
    <w:p>
      <w:pPr>
        <w:pStyle w:val="Normal"/>
        <w:rPr>
          <w:lang w:eastAsia="ru-RU"/>
        </w:rPr>
      </w:pPr>
      <w:r>
        <w:rPr>
          <w:lang w:eastAsia="ru-RU"/>
        </w:rPr>
        <w:t>Правящие партии — ХДС/ХСС и СвДП</w:t>
      </w:r>
    </w:p>
    <w:p>
      <w:pPr>
        <w:pStyle w:val="Normal"/>
        <w:rPr>
          <w:lang w:eastAsia="ru-RU"/>
        </w:rPr>
      </w:pPr>
      <w:r>
        <w:rPr>
          <w:lang w:eastAsia="ru-RU"/>
        </w:rPr>
        <w:t>Плотность населения — 222 чел/км</w:t>
      </w:r>
    </w:p>
    <w:p>
      <w:pPr>
        <w:pStyle w:val="Normal"/>
        <w:rPr>
          <w:lang w:eastAsia="ru-RU"/>
        </w:rPr>
      </w:pPr>
      <w:r>
        <w:rPr>
          <w:lang w:eastAsia="ru-RU"/>
        </w:rPr>
        <w:t>Иностранные граждане — 5,04 млн. чел.</w:t>
      </w:r>
    </w:p>
    <w:p>
      <w:pPr>
        <w:pStyle w:val="Normal"/>
        <w:rPr>
          <w:lang w:eastAsia="ru-RU"/>
        </w:rPr>
      </w:pPr>
      <w:r>
        <w:rPr>
          <w:lang w:eastAsia="ru-RU"/>
        </w:rPr>
        <w:t>Доля иностранных граждан среди населения федерации — 6,4%</w:t>
      </w:r>
    </w:p>
    <w:p>
      <w:pPr>
        <w:pStyle w:val="Normal"/>
        <w:rPr/>
      </w:pPr>
      <w:r>
        <w:rPr>
          <w:b/>
          <w:lang w:eastAsia="ru-RU"/>
        </w:rPr>
        <w:t>Германия</w:t>
      </w:r>
      <w:r>
        <w:rPr>
          <w:lang w:eastAsia="ru-RU"/>
        </w:rPr>
        <w:t xml:space="preserve"> — страна индустриальная, страна со множеством промышленных агломераций, больших и маленьких городов. Но это вовсе не означает, что жизнь здесь полна суеты, что кругом — одни заводы и фабрики, дымящиеся трубы и забитые до отказа дороги. Конечно, линии высоковольтных передач нередко портят своим видом пейзаж, с другой стороны, они доставляют электричество даже в самые отдаленные уголки страны Многим же областям Германии свойственны тишина и покой, обилие живописных холмов и речных пейзажей, а главное, — лесов. Нельзя не упомянуть и культурную жизнь, которая в основном сосредоточена в крупных городах с их бесчисленными театрами, концертными залами и музеями, но не обходит стороной и провинций.</w:t>
      </w:r>
    </w:p>
    <w:p>
      <w:pPr>
        <w:pStyle w:val="Heading1"/>
        <w:ind w:hanging="0"/>
        <w:rPr>
          <w:lang w:eastAsia="ru-RU"/>
        </w:rPr>
      </w:pPr>
      <w:bookmarkStart w:id="1" w:name="__RefHeading___Toc514486961"/>
      <w:bookmarkEnd w:id="1"/>
      <w:r>
        <w:rPr>
          <w:lang w:eastAsia="ru-RU"/>
        </w:rPr>
        <w:t>1. Общие сведения о стране.</w:t>
      </w:r>
    </w:p>
    <w:p>
      <w:pPr>
        <w:pStyle w:val="Heading2"/>
        <w:ind w:left="737" w:right="737" w:hanging="0"/>
        <w:rPr>
          <w:lang w:eastAsia="ru-RU"/>
        </w:rPr>
      </w:pPr>
      <w:bookmarkStart w:id="2" w:name="__RefHeading___Toc514486962"/>
      <w:bookmarkEnd w:id="2"/>
      <w:r>
        <w:rPr>
          <w:lang w:eastAsia="ru-RU"/>
        </w:rPr>
        <w:t>1.1. Географическое положение</w:t>
      </w:r>
    </w:p>
    <w:p>
      <w:pPr>
        <w:pStyle w:val="Normal"/>
        <w:rPr/>
      </w:pPr>
      <w:r>
        <w:rPr>
          <w:lang w:eastAsia="ru-RU"/>
        </w:rPr>
        <w:t>Федеративная Республика Германии расположена в центре Европы. С нею граничат девять соседних государств: Дания на севере, Голландия, Бельгия, Люксембург и Франция, на западе, Швейцария и Австрия на юге, и Чешская Республика, и Польша на востоке. Еще четче вырисовывается это центральное положение теперь, после восстановления единства Германии 3 октября 1990 года. Федеративная Республика Германии является более чем когда-либо узловым центром между Востоком и Западом, равно как и между Скандинавией и регионом Средиземного моря. Будучи членом Европейского сообщества и НАТО, Германия выполняет роль связующего звена с государствами Центральной и Восточной Европы. Территория Германии составляет 357.000 кв. км. Наибольшая протяженность с севера на юг — 876 км, с запада на восток — 640 км. Крайние точки границ: на севере — поселок Лист на острове Зильт, на востоке — саксонская деревня Дешка, на юге — баварское село Оберстдорф и на западе — поселок Зельфкант (Северный Рейн-Вестфалия). Общая протяженность границ — 3767 км. Численность населения Германии около 80 млн. человек. После России Германия — наиболее населенное государство в Европе, за ней следуют: Италия — 58, Великобритания — 57 и Франция — 56 млн. жителей. Однако по размеру занимаемой территории Германия меньше Франции (552.000 кв.км) и Испании (505.000 кв.км).</w:t>
      </w:r>
    </w:p>
    <w:p>
      <w:pPr>
        <w:pStyle w:val="Normal"/>
        <w:rPr/>
      </w:pPr>
      <w:r>
        <w:rPr>
          <w:lang w:eastAsia="ru-RU"/>
        </w:rPr>
        <w:t>Немецкие ландшафты необычайно разнообразны и привлекательны. Низкие и высокие горные цепи перемежаются с плоскогорьями, местностями со ступенчатым рельефом, холмистыми, гористыми и озерными краями, а также широкими, открытыми равнинами. С севера на юг Германия разбита на пять ландшафтных зон: Северогерманская низменность, среднегорный порог, Югозападно-Германское среднегорье складчатого фундамента, Южно-Германское предальпийское плоскогорье и Баварские Альпы. Для низменности на севере характерны богатые озерами, холмистые гостевые и глинистые плато с пустошами и торфяными болотами, но и с плодородными почвами к югу от среднегорного порога: к этим котловинам относятся Нижне-Рейнская, Вестфальская и Саксонско-Тюрингская. На севере марши Северного моря простираются до окраин гест. В Шлезвиг-Гольштейне Балтийское побережье изрезано фьордами, а в Мекленбурге-Передней Померании преобладают лиманные и выровненные берега. К наиболее важным островам в Северном море относятся Восточно-Фризские острова: Боркум или Нордерней, Северо-Фризские острова: Амрум, Фёр, Зильт и Галлиген, а также Гельголанд в Немецкой бухте, а в Балтийском море — Рюген, Хиддензе и Фемарн. На Балтийском побережье встречаются и пологие песчаные, и скалистые обрывистые берега. Между Северным и Балтийским морем раскинулась «Гольштейнская Швейцария» — низменная холмистая местность. Среднегорный порог отделяет Север Германии от Юга, а долина среднего Рейна и гессенские котловины служат естественными указателями в транспортной системе, связывающей Север с Югом. К Среднегорью относится, в частности. Рейнский Сланцевый массив с хребтами Хунсрюк, Эйфель, Таунус, Вестервальд, Бергишес Ланд и Зауэрланд, Гессенский Бергланд, Везер-унд-Ляйнебергланд на западе и в центре Германии. В центре страны находится островной горный массив Гарц. Восточное расположены горы Рен, Баварский Лес, Верхне-Пфальцский Лес, горы Фихтель, Франконский Лес, Тюрингский Лес и Рудные горы. К Югозападно-Германскому Среднегорью относятся Верхне-Рейнское плоскогорье с окраинными горными массивами Шварцвальд, Оденвальд и Спессарт, Пфальцекие горы с Гардтом и Швабско-Франконская Юра с Альбом.</w:t>
      </w:r>
    </w:p>
    <w:p>
      <w:pPr>
        <w:pStyle w:val="Normal"/>
        <w:rPr/>
      </w:pPr>
      <w:r>
        <w:rPr>
          <w:lang w:eastAsia="ru-RU"/>
        </w:rPr>
        <w:t>Рейн, крупнейшая в стране транспортная артерия, прокладывает свой путь с севера на юг через узкую долину между Бингеном и Бонном, сквозь Рейнский Сланцевый массив, чьи менее Плодородные плато и горные хребты заселены гораздо меньше, чем защищенные долинные ландшафты по правому и левому берегу Рейна с их виноградарством и иностранным туризмом. Южно-Германское альпийское предгорье охватывает Швабско-Баварское плоскогорье с его холмами и крупными озерами на юге, а также щебнистые равнины, Нижне-Баварскую холмистую местность и Дунайскую низменность. Для этой местности характерны торфяные болота, цепи куполовидных холмов с озерами (Хим-Зе, Штарнбергское озеро) и небольшие селенья. Немецкие Альпы между Боденским озером и г. Берхтесгаденом охватывают лишь узкую часть этих гор: они ограничены только Альгойскими, Баварскими и Берхтесгаденскими Альпами. Здесь много живописных озер в окружении альпийских горных вершин, как, например, Кёниг-Зе близ Берхтесгадена, а также популярные туристические местечки, как, например, Гармиш-Партенкирхен или Миттенвальд.</w:t>
      </w:r>
    </w:p>
    <w:p>
      <w:pPr>
        <w:pStyle w:val="Normal"/>
        <w:rPr/>
      </w:pPr>
      <w:r>
        <w:rPr>
          <w:lang w:eastAsia="ru-RU"/>
        </w:rPr>
        <w:t>Климатически Германия расположена в зоне воздействия умеренно-прохладных западных ветров между зонами мягкого климата Атлантического океана и континентального климата на востоке. Большие температурные колебания редки. Осадки выпадают во все времена года. Зимой средняя температура колеблется от 1,5 градусов Цельсия на низменности до минус 6 градусов Цельсия в горах. Средние значения июля: 18 градусов Цельсия на низменности и 20 градусов в защищенных долинах юга. Исключения составляют верхний Рейн-Грабен со своим очень мягким климатом. Верхняя Бавария, где с юга регулярно дует фен, теплый альпийский ветер, и, как отдельная климатическая зона, Гарц со своими суровыми ветрами, прохладным летом и многоснежной зимой.</w:t>
      </w:r>
    </w:p>
    <w:p>
      <w:pPr>
        <w:pStyle w:val="Normal"/>
        <w:rPr>
          <w:b/>
          <w:b/>
          <w:lang w:eastAsia="ru-RU"/>
        </w:rPr>
      </w:pPr>
      <w:r>
        <w:rPr>
          <w:b/>
          <w:lang w:eastAsia="ru-RU"/>
        </w:rPr>
        <w:t>1.2. Особенности населения</w:t>
      </w:r>
    </w:p>
    <w:p>
      <w:pPr>
        <w:pStyle w:val="Normal"/>
        <w:rPr/>
      </w:pPr>
      <w:r>
        <w:rPr>
          <w:lang w:eastAsia="ru-RU"/>
        </w:rPr>
        <w:t>В Германии проживает свыше 80 миллионов человек (в том числе 6,5 млн. иностранцев), а по плотности населения — 224 человека на квадратный километр — Германия относится к наиболее заселенным странам Европы. Выше плотность населения только в Бельгии и Голландии. Население расселено на территории Германии весьма неравномерно. В Берлине, районе большой концентрации, после объединения численность населения растет быстро — сейчас в Берлине насчитывается 3,4 млн. жителей, а к концу тысячелетия она достигнет предположительно восьми миллионов человек. В промышленных областях на Рейне и Руре, где один город незаметно переходит в другой, проживает свыше четырех миллионов человек — примерно 5500 человек на квадратный километр. Другими районами промышленно-городской агломерации являются Рейнско-Майнская область с городами Франкфурт, Висбаден и Майнц, промышленный регион Рейн-Неккар с городами Мангейм и Людвигсхафен, экономический регион вокруг Штутгарта, а также экономические районы Бремена, Дрездена, Гамбурга, Кёльна, Лейпцига, Мюнхена и Нюрнберга/Фюрта. Этим густонаселенным регионам противостоят весьма малонаселенные области, территории пустошей и торфяных болот на Северо-Германской низменности, в области Эйфеля, Баварского Леса, Верхнего Пфальца, земля Бранденбург и обширные пространства Мекленбурга-Передней Померании. Плотность населения на западе Германии значительно выше, чем в пяти новых федеральных землях на востоке. Почти на 30% площади там проживает лишь пятая часть (16 млн.) населения страны. В восточной части Германии имеется четыре из 20 городов с численностью населения свыше 300.000 человек. Почти каждый третий житель республики проживает в одном из 85 крупных городов (свыше 100.000 жителей). Это около 26 млн. человек. Преобладающее большинство населяет, напротив, села и небольшие города: свыше семи миллионов проживают в местечках с численностью населения до 2.000 человек, 46 млн. - в общинах с численностью населения в пределах 2.000-100.000 человек.</w:t>
      </w:r>
    </w:p>
    <w:p>
      <w:pPr>
        <w:pStyle w:val="Normal"/>
        <w:rPr/>
      </w:pPr>
      <w:r>
        <w:rPr>
          <w:lang w:eastAsia="ru-RU"/>
        </w:rPr>
        <w:t>Численность населения в старых и новых землях с начала семидесятых годов уменьшалась вследствие сокращения рождаемости. Но с 1990 г. в старых землях вновь наблюдается ее незначительный прирост. Тем не менее, по коэффициенту рождаемости — одиннадцать на 1.000 жителей в год (старые земли) — Германия относится к странам с самой низкой рождаемостью. Прирост численности населения после Второй мировой войны был обусловлен главным образом эмигрантами. На территорию сегодняшней Германии прибыло около 13 млн. немцев, изгнанных и беженцев из бывших восточногерманских провинций и Восточной Европы. Большой поток беженцев из Восточной Германии в Западную наблюдался до возведения Берлинской стены в 1961 г. и полной изоляции бывшей ГДР. С начала шестидесятых годов иностранные работополучатели в большом количестве приезжали в старые земли республики, которые переживали экономическую экспансию и где остро ощущалась нехватка рабочей силы.</w:t>
      </w:r>
    </w:p>
    <w:p>
      <w:pPr>
        <w:pStyle w:val="Normal"/>
        <w:rPr>
          <w:b/>
          <w:b/>
          <w:lang w:eastAsia="ru-RU"/>
        </w:rPr>
      </w:pPr>
      <w:r>
        <w:rPr>
          <w:b/>
          <w:lang w:eastAsia="ru-RU"/>
        </w:rPr>
        <w:t>Региональные различия</w:t>
      </w:r>
    </w:p>
    <w:p>
      <w:pPr>
        <w:pStyle w:val="Normal"/>
        <w:rPr/>
      </w:pPr>
      <w:r>
        <w:rPr>
          <w:lang w:eastAsia="ru-RU"/>
        </w:rPr>
        <w:t>В течение последней тысячи лет германский народ сформировался в основном из различных германских племен: франки, саксонцы, швабы и баварцы. Теперь этих древних племен в их первоначальном облике давно уже нет, но их традиции и диалекты все еще можно встретить в исторически сложившихся региональных группах. Во всяком случае древние племена едва ли можно отождествлять с населением отдельных федеральных земель. Земли в том виде, в каком они представлены сегодня, созданы большей частью после Второй мировой войны с участием оккупационных властей, причем при прокладке границ традиции не очень-то и учитывались. К тому же потоки беженцев и крупные миграции послевоенного периода, а также мобильность современного индустриального общества более или менее размыли границы между различными группами населения. Остаются отличительные особенности, которыми наделяются отдельные группы населения. Так мекленбуржцы считаются замкнутыми, швабы - скупыми, жители Прирейнских земель - жизнерадостными, а саксонцы - трудолюбивыми и находчивыми. Это перечисление можно было бы продолжить. Поэтому, в конечном счете, характерными являются лишь общие признаки поведения, присущие той или иной группе.</w:t>
      </w:r>
    </w:p>
    <w:p>
      <w:pPr>
        <w:pStyle w:val="Normal"/>
        <w:rPr>
          <w:b/>
          <w:b/>
          <w:lang w:eastAsia="ru-RU"/>
        </w:rPr>
      </w:pPr>
      <w:r>
        <w:rPr>
          <w:b/>
          <w:lang w:eastAsia="ru-RU"/>
        </w:rPr>
        <w:t>Немецкий язык</w:t>
      </w:r>
    </w:p>
    <w:p>
      <w:pPr>
        <w:pStyle w:val="Normal"/>
        <w:rPr/>
      </w:pPr>
      <w:r>
        <w:rPr>
          <w:lang w:eastAsia="ru-RU"/>
        </w:rPr>
        <w:t>Немецкий язык принадлежит к большой группе индогерманских языков, а в ее рамках к германским языкам, и является родственным с датским, норвежским и шведским языками, с голландским и фламандским, равно как и с английским языком. Формирование общего литературного языка приходится на период перевода библии Мартином Лютером. Германия богата диалектами. У большинства немцев можно установить по диалекту и выговору, из какой они местности. Если бы, например, фриз, мекленбуржец и баварец беседовали между собой, каждый на своем диалекте, они бы лишь с трудом понимали друг друга. Кроме того, в период раскола Германии в обоих немецких государствах, выработался различный запас политических понятий, появились также и новые слова, которые нуждались в пояснениях соответственно в каждом из государств. Но основной запас слов и грамматика остались одинаковыми на Западе и Востоке. Общность языка и была одной из связей, соединявших разделенную нацию. За пределами Германии немецкий язык родной и на территории вдоль ее границы: в Австрии, в Лихтенштейне, на большей части территории Швейцарии, в Южном Тироле (Северная Италия) и в небольших регионах в Бельгии, Франции (Эльзас) и Люксембурге. Да и немецкие меньшинства в Польше, Румынии и в странах бывшего Советского Союза отчасти сохранили немецкий язык.</w:t>
      </w:r>
    </w:p>
    <w:p>
      <w:pPr>
        <w:pStyle w:val="Normal"/>
        <w:rPr/>
      </w:pPr>
      <w:r>
        <w:rPr>
          <w:lang w:eastAsia="ru-RU"/>
        </w:rPr>
        <w:t>Немецкий - родной язык для более чем 100 млн. человек. Почти каждая десятая книга, выпускаемая в мире, написана на немецком языке. Среди языков, с которых делаются переводы, немецкий язык занимает 3-е место после английского и французского, и немецкий - тот язык, на который больше всего переводится.</w:t>
      </w:r>
    </w:p>
    <w:p>
      <w:pPr>
        <w:pStyle w:val="Heading1"/>
        <w:ind w:hanging="0"/>
        <w:rPr>
          <w:lang w:eastAsia="ru-RU"/>
        </w:rPr>
      </w:pPr>
      <w:bookmarkStart w:id="3" w:name="__RefHeading___Toc514486963"/>
      <w:bookmarkEnd w:id="3"/>
      <w:r>
        <w:rPr>
          <w:lang w:eastAsia="ru-RU"/>
        </w:rPr>
        <w:t>3. Экономика страны</w:t>
      </w:r>
    </w:p>
    <w:p>
      <w:pPr>
        <w:pStyle w:val="Heading2"/>
        <w:ind w:left="737" w:right="737" w:hanging="0"/>
        <w:rPr>
          <w:lang w:eastAsia="ru-RU"/>
        </w:rPr>
      </w:pPr>
      <w:bookmarkStart w:id="4" w:name="__RefHeading___Toc514486964"/>
      <w:bookmarkEnd w:id="4"/>
      <w:r>
        <w:rPr>
          <w:lang w:eastAsia="ru-RU"/>
        </w:rPr>
        <w:t>3.1. Социальное рыночное хозяйство: надежная модель</w:t>
      </w:r>
    </w:p>
    <w:p>
      <w:pPr>
        <w:pStyle w:val="Normal"/>
        <w:rPr/>
      </w:pPr>
      <w:r>
        <w:rPr>
          <w:lang w:eastAsia="ru-RU"/>
        </w:rPr>
        <w:t>Спустя меньше года после падения Берлинской стены, 1 июля 1990 года, в день экономического, валютного и социального союза, тогда еще существовавшая ГДР переняла систему социального рыночного хозяйства — экономическое и социальное устройство, приведшее в последние 40 лет западную часть Германии к материальным успехам и общественному благосостоянию. При помощи социального рыночного хозяйства следует привести новые земли на тот же уровень благосостояния, что и на западе страны.</w:t>
      </w:r>
    </w:p>
    <w:p>
      <w:pPr>
        <w:pStyle w:val="Normal"/>
        <w:rPr/>
      </w:pPr>
      <w:r>
        <w:rPr>
          <w:lang w:eastAsia="ru-RU"/>
        </w:rPr>
        <w:t>Федеративная Республика Германия принадлежит к ведущим индустриальным странам в мире. Она занимает третье место в мире по своему общему экономическому объему. В мировой торговле она даже на втором месте. С 1975 г. Германия участвует в работе группы семи крупных западных индустриальных стран (Большая семерка), которые ежегодно на «встречах в верхах» согласовывают свою экономическую и финансовую политику.</w:t>
      </w:r>
    </w:p>
    <w:p>
      <w:pPr>
        <w:pStyle w:val="Normal"/>
        <w:rPr/>
      </w:pPr>
      <w:r>
        <w:rPr>
          <w:lang w:eastAsia="ru-RU"/>
        </w:rPr>
        <w:t>В 1992 г. валовый социальный продукт - стоимость всех произведенных товаров и услуг -достиг в старых землях рекордной цифры: 2.775 млрд. марок. Тем самым, по статистике, на каждого жителя приходится 42.900 марок. Очищенная от изменения цен, то есть реальная стоимость валового социального продукта увеличилась в два раза за прошедшие 25 лет, а за сорок лет - в пять раз. Если для сравнения взять за основу цены 1985 г., то валовый социальный продукт возрос с 415,5 млрд. марок в 1950 г. до 2.246,3 млрд. марок в 1992 г.</w:t>
      </w:r>
    </w:p>
    <w:p>
      <w:pPr>
        <w:pStyle w:val="Normal"/>
        <w:rPr/>
      </w:pPr>
      <w:r>
        <w:rPr>
          <w:lang w:eastAsia="ru-RU"/>
        </w:rPr>
        <w:t>То, что из руин Второй мировой войны Федеративной Республике Германии удалось встать вновь в один ряд с ведущими индустриальными нациями, она обязана ни полезным ископаемым, ни запасам капитала, а, прежде всего энергии людей. Важными факторами экономического могущества страны являются квалификация и трудолюбие, умение и творческий подход квалифицированных работников, а также большая свобода действий, которую предоставляет социальное рыночное хозяйство.</w:t>
      </w:r>
    </w:p>
    <w:p>
      <w:pPr>
        <w:pStyle w:val="Normal"/>
        <w:rPr/>
      </w:pPr>
      <w:r>
        <w:rPr>
          <w:lang w:eastAsia="ru-RU"/>
        </w:rPr>
        <w:t>После Второй мировой войны часто упоминалось «экономическое чудо». Людвиг Эрхард, первый министр экономики Федеративной Республики Германии, не придавал большого значения этому образу. Он говорил, ни о каком чуде не может быть и речи, ведь «это был лишь результат честных усилий всего народа, который на основе свободных принципов получил возможность вновь применить человеческую инициативу, человеческую свободу и человеческую энергию».</w:t>
      </w:r>
    </w:p>
    <w:p>
      <w:pPr>
        <w:pStyle w:val="Normal"/>
        <w:rPr>
          <w:b/>
          <w:b/>
          <w:lang w:eastAsia="ru-RU"/>
        </w:rPr>
      </w:pPr>
      <w:r>
        <w:rPr>
          <w:b/>
          <w:lang w:eastAsia="ru-RU"/>
        </w:rPr>
        <w:t>Общее экономическое развитие</w:t>
      </w:r>
    </w:p>
    <w:p>
      <w:pPr>
        <w:pStyle w:val="Normal"/>
        <w:rPr/>
      </w:pPr>
      <w:r>
        <w:rPr>
          <w:lang w:eastAsia="ru-RU"/>
        </w:rPr>
        <w:t>И в рыночной экономике возникают нежелательные тенденции. Государство должно стремиться противодействовать им, проводя бюджетную, налоговую, социальную и состязательную политику. С принятым в 1967 г. законом об устойчивости экономики оно располагает инструментом для противодействия таким конъюнктурным промахам. Цель состоит в том, чтобы обеспечить устойчивые цены, высокую степень занятости и внешнеэкономическую сбалансированность при постоянном и соразмерном экономическом росте («магический четырехугольник»). Вот цели на сегодня, которые, к сожалению, не всегда достигались в последнее время. Ответственность за экономическое развитие в этом духе несут также отвечающий за денежную политику Германский федеральный банк и тарифные партнеры. В координации и осуществлении экономической и финансовой политики участвуют следующие органы: 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Федеральный банк может принимать участие в совещаниях, которые проводятся не реже двух раз в год. Конъюнктурный совет стремится к достижению возможно единого подхода всех участников в проведении конъюнктурной политики.</w:t>
      </w:r>
    </w:p>
    <w:p>
      <w:pPr>
        <w:pStyle w:val="Normal"/>
        <w:rPr/>
      </w:pPr>
      <w:r>
        <w:rPr>
          <w:lang w:eastAsia="ru-RU"/>
        </w:rPr>
        <w:t>Совет финансового планирования. По составу он сходен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rPr/>
      </w:pPr>
      <w:r>
        <w:rPr>
          <w:lang w:eastAsia="ru-RU"/>
        </w:rPr>
        <w:t>Экспертный совет для определения общеэкономического развития с помощью экспертизы. Он создан в 1963 г. Осенью каждого года этот орган в составе пяти независимых экспертов (в народе: «пять мудрецов») разрабатывает экспертизу состояния и предполагаемое развитие экономики. Ее назначение - облегчить оценку для всех инстанций, отвечающих за экономическую политику, и для общественности.</w:t>
      </w:r>
    </w:p>
    <w:p>
      <w:pPr>
        <w:pStyle w:val="Normal"/>
        <w:rPr/>
      </w:pPr>
      <w:r>
        <w:rPr>
          <w:lang w:eastAsia="ru-RU"/>
        </w:rPr>
        <w:t>В январе каждого года правительство представляет бундестагу и бундесрату годовой экономический отчет. В нем излагаются цели правительства, намеченные на текущий год в области экономики и финансов, планируемая экономическая и финансовая политика и дается оценка годовой экспертизы.</w:t>
      </w:r>
    </w:p>
    <w:p>
      <w:pPr>
        <w:pStyle w:val="Normal"/>
        <w:rPr>
          <w:b/>
          <w:b/>
          <w:lang w:eastAsia="ru-RU"/>
        </w:rPr>
      </w:pPr>
      <w:r>
        <w:rPr>
          <w:b/>
          <w:lang w:eastAsia="ru-RU"/>
        </w:rPr>
        <w:t>Народное хозяйство и мировая экономика</w:t>
      </w:r>
    </w:p>
    <w:p>
      <w:pPr>
        <w:pStyle w:val="Normal"/>
        <w:rPr/>
      </w:pPr>
      <w:r>
        <w:rPr>
          <w:lang w:eastAsia="ru-RU"/>
        </w:rPr>
        <w:t>Центральной задачей экономической политики остается сокращение безработицы. Ключ к увеличению занятости в росте инвестиций. Чтобы добиться соответствующей рентабельности инвестиций. Германия стремится укрепить рыночные силы, главным образом стимулируя индивидуальную производительность. Ограничивается влияние государства на экономику, устраняется противорыночная регламентация. Это обеспечивает свободную конкуренцию и облегчает адаптацию к новым условиям. Важные импульсы в этом направлении дала крупная реформа налоговой системы, последняя ступень которой была реализована в 1990 г.</w:t>
      </w:r>
    </w:p>
    <w:p>
      <w:pPr>
        <w:pStyle w:val="Normal"/>
        <w:rPr/>
      </w:pPr>
      <w:r>
        <w:rPr>
          <w:lang w:eastAsia="ru-RU"/>
        </w:rPr>
        <w:t>Германия за свободную мировую торговлю и против любого проявления протекционизма. Так как она экспортирует около одной трети валового социального продукта, ей не обойтись без открытых рынков. Для немецкой экономики жизненно важно расширить Европейский внутренний рынок, а также сохранить старые и освоить новые рынки вне Европейского сообщества. Курсу рыночной экономики внутри страны соответствует во внешней политике энергичное отстаивание открытых рынков и свободной мировой торговли.</w:t>
      </w:r>
    </w:p>
    <w:p>
      <w:pPr>
        <w:pStyle w:val="Normal"/>
        <w:rPr>
          <w:b/>
          <w:b/>
          <w:lang w:eastAsia="ru-RU"/>
        </w:rPr>
      </w:pPr>
      <w:r>
        <w:rPr>
          <w:b/>
          <w:lang w:eastAsia="ru-RU"/>
        </w:rPr>
        <w:t>Валюта</w:t>
      </w:r>
    </w:p>
    <w:p>
      <w:pPr>
        <w:pStyle w:val="Normal"/>
        <w:rPr/>
      </w:pPr>
      <w:r>
        <w:rPr>
          <w:lang w:eastAsia="ru-RU"/>
        </w:rPr>
        <w:t>Единицей денежного обращения в Федеративной Республике Германия является немецкая марка. Она сменила в 1949 году в западной части страны «рейхсмарку», а в 1990 году в новых землях «марку ГДР». Имеют хождение монеты достоинством в один, два, пять, десять и пятьдесят пфеннигов. За ними следуют монеты достоинством в одну, две и пять немецких марок. Монеты достоинством более пяти марок — спецвыпуски. Имеются банкноты достоинством в пять, десять, 20, 50, 100, 200 (новые), 500 и 1000 немецких марок. В настоящее время банкноты старых образцов сменяет новая серия. Немецкая марка полностью конвертируема, может обмениваться на любую валюту и без ограничений ввозиться и вывозиться.</w:t>
      </w:r>
    </w:p>
    <w:p>
      <w:pPr>
        <w:pStyle w:val="Normal"/>
        <w:rPr/>
      </w:pPr>
      <w:r>
        <w:rPr>
          <w:b/>
          <w:lang w:eastAsia="ru-RU"/>
        </w:rPr>
        <w:t>Германский федеральный банк.</w:t>
      </w:r>
      <w:r>
        <w:rPr>
          <w:lang w:eastAsia="ru-RU"/>
        </w:rPr>
        <w:t xml:space="preserve"> Германский федеральный банк следит за стабильностью немецкой валюты. Он расположен во Франкфурте-на-Майне. Как в сфере общей политики, так и в денежной политике оправдало себя своеобразное разделение власти. Это означает, что эмиссионный банк не зависит от указаний государственной администрации. Во многих государствах, в которых нет соответствующих законодательных предписаний, правительство может дать указание центральному банку напечатать при потребности больше денег, например, для выравнивания государственного дефицита, что в большинстве случаев означает инфляцию. В Германии это невозможно. Здесь действует «Закон о Германском федеральном банке» от 1957 года. В нем записано, что Германский федеральный банк независим от указаний федерального правительства. С другой стороны, банк обязан поддерживать экономическую политику федерального правительства, В банковский закон внесены и задачи Германского федерального банка. Он должен „посредством валютно-политических компетенции, данных законом, регулировать денежное обращение и кредитообеспечение экономики». В качестве валютного банка он должен гарантировать ее силу. Будучи эмиссионным банком ему предоставлено исключительное право издания банкнот. В качестве банка государства он содержит кассы федерации и земель, проводит их платежи. Будучи к тому же еще и „банком банков», федеральный банк является финансирующей инстанцией для коммерческих кредитных учреждений, так как те могут брать у Германского федерального банка взаймы деньги, которые предоставляют своим клиентам.</w:t>
      </w:r>
    </w:p>
    <w:p>
      <w:pPr>
        <w:pStyle w:val="Heading2"/>
        <w:ind w:left="737" w:right="737" w:hanging="0"/>
        <w:rPr>
          <w:lang w:eastAsia="ru-RU"/>
        </w:rPr>
      </w:pPr>
      <w:bookmarkStart w:id="5" w:name="__RefHeading___Toc514486965"/>
      <w:bookmarkEnd w:id="5"/>
      <w:r>
        <w:rPr>
          <w:lang w:eastAsia="ru-RU"/>
        </w:rPr>
        <w:t>3.2. Сельское хозяйство</w:t>
      </w:r>
    </w:p>
    <w:p>
      <w:pPr>
        <w:pStyle w:val="Normal"/>
        <w:rPr/>
      </w:pPr>
      <w:r>
        <w:rPr>
          <w:lang w:eastAsia="ru-RU"/>
        </w:rPr>
        <w:t>Германия — не только высоко индустриализованная страна, а еще и мощный производитель сельскохозяйственной продукции. Более двух третей потребностей немецкого населения в продовольствии удовлетворяются местными изготовителями. Характерным является крестьянское семейное хозяйство. Собственность на землю — в частных руках. Большинство сельских хозяев обрабатывают собственные угодья. Средняя величина хозяйства составляет 19 га. Важнейшие аграрные продукты: зерновые, картофель, сахарная свекла, овощи, фрукты, виноград, молочная продукция, говяжье и свиное мясо, птица. После войны сельское хозяйство Германии претерпело значительные изменения. В то время как 40 лет назад из 100 работоспособных 20 трудились в сельхозсекторе, то сегодня это всего лишь 5 человек. Число крестьянских хозяйств с более чем одним га земли сократилось с 1,6 миллиона до 630 тысяч. За этот же период благодаря применению удобрений и средств защиты растений, выведением высокоурожайных сортов, племенных животных и все большей механизации труда чрезвычайно повысился уровень производительности германского сельского хозяйства. Так, например, урожайность пшеницы с одного га возросла с 2 до 5,4 тонны, а годовые надои молока на корову увеличились за 20 лет почти на 20 процентов, составив 4.607 литров. Будучи членом ЕС, а тем самым и общей аграрного рынка. Федеративная Республик. Германия передала важные права в области аграрной политики европейским учреждениям. В особой мере это касается цен, рыночной устройства и структурной политики, где решения принимаются не в Бонне, а Брюсселе. Целями совместной европейской сельхозполитики являются, среди прочего, увеличение производительности и повышение крестьянских заработков. В этой связи европейским сельским хозяевам гарантирована закупка определенных количеств продукции по твердым ценам. Одновременно более дешевые продукта из стран, не входящих в ЕС, облагаются защитными таможенными пошлинами, чтобы ограничить конкуренцию. Такая поддержка сельского хозяйства привела во многих отраслях к перепроизводству, например, масла, мяса, вина. Главная задача аграрной политики — найти решение, идущее, на пользу, как сельским хозяевам, так и потребителям.</w:t>
      </w:r>
    </w:p>
    <w:p>
      <w:pPr>
        <w:pStyle w:val="Heading2"/>
        <w:ind w:left="737" w:right="737" w:hanging="0"/>
        <w:rPr>
          <w:lang w:eastAsia="ru-RU"/>
        </w:rPr>
      </w:pPr>
      <w:bookmarkStart w:id="6" w:name="__RefHeading___Toc514486966"/>
      <w:bookmarkEnd w:id="6"/>
      <w:r>
        <w:rPr>
          <w:lang w:eastAsia="ru-RU"/>
        </w:rPr>
        <w:t>3.3. Промышленность</w:t>
      </w:r>
    </w:p>
    <w:p>
      <w:pPr>
        <w:pStyle w:val="Normal"/>
        <w:rPr>
          <w:b/>
          <w:b/>
          <w:lang w:eastAsia="ru-RU"/>
        </w:rPr>
      </w:pPr>
      <w:r>
        <w:rPr>
          <w:b/>
          <w:lang w:eastAsia="ru-RU"/>
        </w:rPr>
        <w:t>Энергия</w:t>
      </w:r>
    </w:p>
    <w:p>
      <w:pPr>
        <w:pStyle w:val="Normal"/>
        <w:rPr/>
      </w:pPr>
      <w:r>
        <w:rPr>
          <w:lang w:eastAsia="ru-RU"/>
        </w:rPr>
        <w:t>Энергетика ФРГ более ½ своих потребностей обеспечивает за счет импорта (нефти, газа, угля). Основную роль в топливной базе играют нефть и газ, а доля угля составляет около 30%. Структура выработки электроэнергии: 64% - на ТЭС, 4% - на ГЭС, 32% - АЭС. ТЭС на угле работают в Рурском и Саарском бассейнах, в портовых городах, на природном газе - на севере Германии, на мазуте - в центрах нефтепереработки, другие ТЭС - на смешанном топливе. АЭС построены за пределами угодных бассейнов. ГЭС работают в основном на юге страны (на горных реках).</w:t>
      </w:r>
    </w:p>
    <w:p>
      <w:pPr>
        <w:pStyle w:val="Normal"/>
        <w:rPr/>
      </w:pPr>
      <w:r>
        <w:rPr>
          <w:lang w:eastAsia="ru-RU"/>
        </w:rPr>
        <w:t>Германия располагает только одним резервом в достаточных количествах — углем. На востоке страны, в Лаузице и вокруг Лейпцига находятся огромные месторождения бурого угля, из которых бывшая ГДР на 70 процентов покрывала свою потребность в первичной энергии. Так как разработки велись в открытых карьерах, то были опустошены большие пространства: сносились села, экскаваторы оставляли после себя „лунный», ландшафт, рекультивация производилась редко и поверхностно. В итоге — гигантская экологическая нагрузка. Ныне в новых землях придется постепенно отходить от бурого угля, довести положение с рекультивацией до уровня старых земель.</w:t>
      </w:r>
    </w:p>
    <w:p>
      <w:pPr>
        <w:pStyle w:val="Normal"/>
        <w:rPr/>
      </w:pPr>
      <w:r>
        <w:rPr>
          <w:b/>
          <w:lang w:eastAsia="ru-RU"/>
        </w:rPr>
        <w:t>Черная металлургия</w:t>
      </w:r>
      <w:r>
        <w:rPr>
          <w:lang w:eastAsia="ru-RU"/>
        </w:rPr>
        <w:t xml:space="preserve"> — одна из важнейших отраслей специализации Германии, но в настоящее время находится в кризисе. Основные заводы сосредоточены в Руре и Нижнем Рейне; есть также в Сааре и в восточных землях Германии. Передельные и прокатные предприятия - по всей стране. Рейско-Вестфальский район - промышленное сердце страны, ее крупнейшая агломерация. Земля расположена на северо-западе ФРГ по Рейну его притокам. Один из них - р. Рур - дал название ядру этого района - Рурскому бассейну.</w:t>
      </w:r>
    </w:p>
    <w:p>
      <w:pPr>
        <w:pStyle w:val="Normal"/>
        <w:rPr>
          <w:i/>
          <w:i/>
          <w:lang w:eastAsia="ru-RU"/>
        </w:rPr>
      </w:pPr>
      <w:r>
        <w:rPr>
          <w:lang w:eastAsia="ru-RU"/>
        </w:rPr>
        <w:t>Район отличается наибольшей концентрацией городов и индустрии, чрезвычайной плотностью застройки и огромным загрязнением окружающей среды. Здесь, на 13% территории страны ФРГ, сосредоточена почти 1/3 промышленного потенциала. Плотность населения в среднем достигает 500 чел. На 1 кв. км, причем 95% его живут в городах. Сельскохозяйственных земель мало. Буроугольные разрезы Кёльнского бассейна после выработки угля напоминают лунный ландшафт. И все это, несмотря на уже принятые серьезные меры по охране среды. Хотя здесь создана самая современная система многократного использования речной воды (целая цепочка водохранилищ в Руре), однако уже половина потребляемой воды добывается из-под земли. Принятые жесткие меры против загрязнения воздушного бассейна, ведется рекультивация и озеленение земель после добычи угля, однако загрязнение окружающей среды продолжает достигать высокой степени. Преобладает техногенный ландшафт.</w:t>
      </w:r>
    </w:p>
    <w:p>
      <w:pPr>
        <w:pStyle w:val="Normal"/>
        <w:rPr/>
      </w:pPr>
      <w:r>
        <w:rPr>
          <w:b/>
          <w:lang w:eastAsia="ru-RU"/>
        </w:rPr>
        <w:t>Нефть и газ.</w:t>
      </w:r>
      <w:r>
        <w:rPr>
          <w:lang w:eastAsia="ru-RU"/>
        </w:rPr>
        <w:t xml:space="preserve"> Важнейшим энергоносителем является нефть. Только небольшая доля ее добывается в стране, главным образом в Нижней Саксонки. Сильная энергетическая зависимость от зарубежных поставок, ставшая очевидной во время двух больших международных нефтяных кризисов, все еще существует. Главными поставщиками нефти являются Россия, Великобритания, Ливия и Норвегия. В последнее время увеличилось значение (почти равное каменному углю) природного газа, поступающего главным образом из России. Газ ценят как надежный и экологически чистый энергоисточник, часто применяемый для отопления квартир.</w:t>
      </w:r>
    </w:p>
    <w:p>
      <w:pPr>
        <w:pStyle w:val="Normal"/>
        <w:rPr/>
      </w:pPr>
      <w:r>
        <w:rPr>
          <w:b/>
          <w:lang w:eastAsia="ru-RU"/>
        </w:rPr>
        <w:t>Спорный энергоноситель.</w:t>
      </w:r>
      <w:r>
        <w:rPr>
          <w:lang w:eastAsia="ru-RU"/>
        </w:rPr>
        <w:t xml:space="preserve"> Катастрофа атомного реактора в Чернобыле еще отчетливее указала на опасности ядерной энергии. Несмотря на высокий уровень технической безопасности в Германии в ближайшие годы больше не будут строить атомных электростанций, а имеющиеся будут работать под еще более жестким контролем. И все же невозможно отказаться от атомной энергии. Отключены атомные электростанции на востоке страны, не соответствовавшие требованиям безопасности, многие реакторы на западе страны не эксплуатируются, а один из них (Нидерайхах/Бавария) демонтируется.</w:t>
      </w:r>
    </w:p>
    <w:p>
      <w:pPr>
        <w:pStyle w:val="Normal"/>
        <w:rPr/>
      </w:pPr>
      <w:r>
        <w:rPr>
          <w:b/>
          <w:lang w:eastAsia="ru-RU"/>
        </w:rPr>
        <w:t>Энергия будущего.</w:t>
      </w:r>
      <w:r>
        <w:rPr>
          <w:lang w:eastAsia="ru-RU"/>
        </w:rPr>
        <w:t xml:space="preserve"> Все большее внимание уделяют регенерирующимся источникам энергии — солнечной, ветровой, водяной. Гидроэлектростанции давно уже работают в Альпах и Средневысотных горах, а вот энергопроизводящие «ветряки» на севере Германии смонтированы всего несколько лет назад. Солнечные коллекторы во все большей мере применяют при строительстве жилья. Существует значительная потребность в исследованиях и изысканиях, направленных на совершенствование этой техники и возможностей использования в регионах с малым количеством солнечного излучения.</w:t>
      </w:r>
    </w:p>
    <w:p>
      <w:pPr>
        <w:pStyle w:val="Heading2"/>
        <w:ind w:left="737" w:right="737" w:hanging="0"/>
        <w:rPr>
          <w:lang w:eastAsia="ru-RU"/>
        </w:rPr>
      </w:pPr>
      <w:bookmarkStart w:id="7" w:name="__RefHeading___Toc514486967"/>
      <w:bookmarkEnd w:id="7"/>
      <w:r>
        <w:rPr>
          <w:lang w:eastAsia="ru-RU"/>
        </w:rPr>
        <w:t>3.4. Окружающая среда</w:t>
      </w:r>
    </w:p>
    <w:p>
      <w:pPr>
        <w:pStyle w:val="Normal"/>
        <w:rPr/>
      </w:pPr>
      <w:r>
        <w:rPr>
          <w:lang w:eastAsia="ru-RU"/>
        </w:rPr>
        <w:t>Большое значение в Германии, особенно в старых землях, придается решению экологической проблемы. Разработаны совершенные 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им образом, что в атмосферу попадает только теплый воздух. Сложнее экологическая ситуация в новых землях, главным образом из-за широкого применения бурового угля, которое не только загрязняет 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 бурого угля. Все политические партии ныне с большей степенью внимания относятся к экологическим вопросам, общественность тоже придает этим проблемам первостепенное политическое значение. Увеличивается и готовность людей изменить свои жизненные и потребительские привычки, даже пойти на жертвы во имя сохранения окружающей среды.</w:t>
      </w:r>
    </w:p>
    <w:p>
      <w:pPr>
        <w:pStyle w:val="Normal"/>
        <w:rPr/>
      </w:pPr>
      <w:r>
        <w:rPr>
          <w:b/>
          <w:lang w:eastAsia="ru-RU"/>
        </w:rPr>
        <w:t>Реакция индустрии.</w:t>
      </w:r>
      <w:r>
        <w:rPr>
          <w:lang w:eastAsia="ru-RU"/>
        </w:rPr>
        <w:t xml:space="preserve"> Люди, которые при покупках оставляют лежать на полках магазинов товары с излишней упаковкой или содержащими вредные для среды компонентами, отдавая предпочтение экологически разумной продукции, оказывает влияние на изготовителей, которые не могут не учесть желаний потребителей. Пока еще экологические продукты и товары отчасти дороже обычных. Однако развитие событий за последние годы показывает, что изменения возможны. Ныне в рекламе каждого стирального порошка есть указание на то, что он не содержит вредных для почвенных вод фосфатов, а цена его ничуть не выше, чем прежде- Так появился рынок для экологически чистых продуктов. Изготовители наперегонки утверждают, что их товары „биологически разлагаются», „естественны по составу» или „экологически ценные». Пусть иной раз эти „приманки» не совсем точны или преувеличены, но они показывают, что сознательное экологическое отношение потребителей не остается без внимания.</w:t>
      </w:r>
    </w:p>
    <w:p>
      <w:pPr>
        <w:pStyle w:val="Normal"/>
        <w:rPr/>
      </w:pPr>
      <w:r>
        <w:rPr>
          <w:b/>
          <w:lang w:eastAsia="ru-RU"/>
        </w:rPr>
        <w:t>Экотехнология на подходе.</w:t>
      </w:r>
      <w:r>
        <w:rPr>
          <w:lang w:eastAsia="ru-RU"/>
        </w:rPr>
        <w:t xml:space="preserve"> Растет не только рынок экопродуктов, но и относительно молодая отрасль экотехнологии. Металло- и пластмассоперерабатывающие фирмы химической и компьютерной промышленности расширили свою деятельность в экологическом секторе. Немецкая экотехнология экспортируется во все страны мира, за последние десять лет в старых землях республики возникло 430 тыс. новых рабочих мест. Подобное обстоятельство означает и шанс для промышленности в новых землях, где следует при помощи современной техники устранить нанесенный окружающей среде ущерб, предохранить ее от вредных нагрузок в будущем. Эксперты считают, что у регионов, все еще подвергающихся нагрузкам, именно в этом плане большое будущее.</w:t>
      </w:r>
    </w:p>
    <w:p>
      <w:pPr>
        <w:pStyle w:val="Normal"/>
        <w:rPr/>
      </w:pPr>
      <w:r>
        <w:rPr>
          <w:b/>
          <w:lang w:eastAsia="ru-RU"/>
        </w:rPr>
        <w:t>Законы, охраняющие среду.</w:t>
      </w:r>
      <w:r>
        <w:rPr>
          <w:lang w:eastAsia="ru-RU"/>
        </w:rPr>
        <w:t xml:space="preserve"> За последние годы политиками были выработаны многочисленные законы, направленные на защиту климатических условий, а также на уменьшение количеств отходов и их экологическое устранение. Разрушающие озоновый слой атмосферы фторовые соединения шаг за шагом запрещаются, а переработка отходов будет иметь приоритет перед сжиганием. С середины 1995 года за упаковочные отходы продукции будет отвечать промышленность. В настоящее время соответствующими изготовителями создается всеохватывающая система рециклирования. Неподалеку от жилых домов будут установлены сборники для упаковок, использованный материал которых подвергнется переработке и дальнейшему применению. Предписание по упаковочным отходам положило начало созданию новых структур устранения по всей Германии. В будущем запланирован возврат использованных продуктов их изготовителям: автомобилей, бытовых и электротехнических приборов. Целью является ныне не конечное устранение, а создание замкнутой циркуляции материалов в промышленном производстве.</w:t>
      </w:r>
    </w:p>
    <w:p>
      <w:pPr>
        <w:pStyle w:val="Normal"/>
        <w:rPr>
          <w:b/>
          <w:b/>
          <w:lang w:eastAsia="ru-RU"/>
        </w:rPr>
      </w:pPr>
      <w:r>
        <w:rPr>
          <w:b/>
          <w:lang w:eastAsia="ru-RU"/>
        </w:rPr>
        <w:t>3.5. Экономика и культура федеральных земель</w:t>
      </w:r>
    </w:p>
    <w:p>
      <w:pPr>
        <w:pStyle w:val="Normal"/>
        <w:rPr/>
      </w:pPr>
      <w:r>
        <w:rPr>
          <w:lang w:eastAsia="ru-RU"/>
        </w:rPr>
        <w:t>Нигде так отчетливо не проступает федеративная структура страны, как в культурной жизни. Метрополии, как Парижа во Франции или Лондона в Англии, в Германии никогда не было. Самобытная культурная жизнь земель привела к возникновению мелких и крупных центров культуры различного профиля. Культурная и научная жизнь течет даже в малых городах и общинах. Берлин как столица и резиденция правительства объединенной Германии уже играет видную роль и в области культуры. Но и другие немецкие города сохраняют свое положение центров культуры. Федеративное государство обеспечивает дальнейший расцвет культурного многообразия и интенсивный обмен между Востоком и Западом, что до объединения никогда не было. Об этом многообразии можно судить по региональному распределению в Германии различных культурных учреждений и мероприятий. Государственная библиотека, непосредственное учреждение федерации публичного права, располагается во Франкфурте-на-Майне, Лейпциге и Берлине. Государственный архив с главным управлением в Кобленце имеет свои филиалы, в частности, в Берлине, Потсдаме, Фрайбурге/Брайсгау и Байрейте. В Гамбурге большая концентрация СМИ, а Кельн и Дюссельдорф - центры современного искусства. У Берлина больше всех театров. Академии наук находятся в Берлине, Дюссельдорфе, Дармштадте, Гёттингене, Галле, Хайдельберге, Лейпциге, Майнце и Мюнхене. Наиболее известные музеи в Берлине, Мюнхене, Нюрнберге, Кельне и Штутгарте. Оба важнейших литературных архива находятся в Марбахе и Веймаре.</w:t>
      </w:r>
    </w:p>
    <w:p>
      <w:pPr>
        <w:pStyle w:val="Normal"/>
        <w:rPr/>
      </w:pPr>
      <w:r>
        <w:rPr>
          <w:lang w:eastAsia="ru-RU"/>
        </w:rPr>
        <w:t>Поэтому в Германии много культурных центров. Нет далекой культурной «провинции». Не нужно отправляться за сотни километров на постановку хорошего театра или концерт хорошей музыки. И в некоторых городках имеются ценные библиотеки или замечательные коллекции произведений искусства. Это объясняется тем, что некогда Германия состояла из многих княжеств, и их тщеславные суверены превращали свои резиденции в центры культуры, а порой и сознательные горожане щедро финансировали развитие искусства и наук в своих городах.</w:t>
      </w:r>
    </w:p>
    <w:p>
      <w:pPr>
        <w:pStyle w:val="Heading1"/>
        <w:ind w:hanging="0"/>
        <w:rPr>
          <w:lang w:eastAsia="ru-RU"/>
        </w:rPr>
      </w:pPr>
      <w:bookmarkStart w:id="8" w:name="__RefHeading___Toc514486968"/>
      <w:bookmarkEnd w:id="8"/>
      <w:r>
        <w:rPr>
          <w:lang w:eastAsia="ru-RU"/>
        </w:rPr>
        <w:t>4. Церкви и религиозные общины</w:t>
      </w:r>
    </w:p>
    <w:p>
      <w:pPr>
        <w:pStyle w:val="Normal"/>
        <w:rPr/>
      </w:pPr>
      <w:r>
        <w:rPr>
          <w:lang w:eastAsia="ru-RU"/>
        </w:rPr>
        <w:t>«Свобода вероисповедания, совести и Свобода религиозной и мировоззренческой приверженности неприкосновенны. Беспрепятственное отправление религиозных обрядов гарантируется». Каждый гражданин Федеративной Республики Германии рассматривает это положение Основного закона (статья 4) как нормальное основное право.</w:t>
      </w:r>
    </w:p>
    <w:p>
      <w:pPr>
        <w:pStyle w:val="Normal"/>
        <w:rPr/>
      </w:pPr>
      <w:r>
        <w:rPr>
          <w:lang w:eastAsia="ru-RU"/>
        </w:rPr>
        <w:t>Свыше 56 млн. человек считают себя в Германии приверженцами какой-либо христианской конфессии. Из них почти 29,5 млн. евангелисты, свыше 28 млн. католики, а меньшинство населения принадлежит к другим христианским общинам.</w:t>
      </w:r>
    </w:p>
    <w:p>
      <w:pPr>
        <w:pStyle w:val="Normal"/>
        <w:rPr/>
      </w:pPr>
      <w:r>
        <w:rPr>
          <w:lang w:eastAsia="ru-RU"/>
        </w:rPr>
        <w:t>По Веймарской конституции 1919 г. церковь была отделена от государства, хотя исторические связи сохранились. Созданный в то время правовой статус в основном существует и по сей день, ведь в Основной закон перешли соответствующие положения Веймарской конституции. В Германии нет государственной церкви, т. е. нет связи между государственной и церковной администрацией, и поэтому церковь у государства не под контролем. У церквей статус самостоятельных публично-правовых корпораций. Отношения с государством часто называют партнерскими. Основу их составляют, кроме конституции, различные конкордаты и договора. Государство гарантирует церквям имущественные права. Оно выделяет субсидии на выплату жалованья священникам и берет на себя полностью или частично расходы по содержанию определенных церковных учреждений, как, например, детских садов, больниц и школ. Церкви имеют право облагать своих членов налогами, которые, как правило, взимаются государством. Будущие теологи проходят обучение большей частью в государственных университетах. У церквей имеется документально подтвержденное право участия в совместном решении при назначениях преподавателей на теологические кафедры. Социальная и благотворительная деятельность - важный компонент общественной жизни. Она незаменима в больницах, домах для престарелых и призрения, в консультациях и обслуживании, в школах и других учебных заведениях.</w:t>
      </w:r>
    </w:p>
    <w:p>
      <w:pPr>
        <w:pStyle w:val="Normal"/>
        <w:rPr>
          <w:b/>
          <w:b/>
          <w:lang w:eastAsia="ru-RU"/>
        </w:rPr>
      </w:pPr>
      <w:r>
        <w:rPr>
          <w:b/>
          <w:lang w:eastAsia="ru-RU"/>
        </w:rPr>
        <w:t>Евангелическая церковь</w:t>
      </w:r>
    </w:p>
    <w:p>
      <w:pPr>
        <w:pStyle w:val="Normal"/>
        <w:rPr/>
      </w:pPr>
      <w:r>
        <w:rPr>
          <w:lang w:eastAsia="ru-RU"/>
        </w:rPr>
        <w:t>Евангелическая церковь в Германии (ЕК</w:t>
      </w:r>
      <w:r>
        <w:rPr>
          <w:lang w:val="en-US" w:eastAsia="ru-RU"/>
        </w:rPr>
        <w:t>D</w:t>
      </w:r>
      <w:r>
        <w:rPr>
          <w:lang w:eastAsia="ru-RU"/>
        </w:rPr>
        <w:t>) представляет собой общину из 24 в значительной мере самостоятельных лютеранских, унитарных и реформированных церквей. С 1991 г. Е</w:t>
      </w:r>
      <w:r>
        <w:rPr>
          <w:lang w:val="en-US" w:eastAsia="ru-RU"/>
        </w:rPr>
        <w:t>KD</w:t>
      </w:r>
      <w:r>
        <w:rPr>
          <w:lang w:eastAsia="ru-RU"/>
        </w:rPr>
        <w:t>) стала вновь общегерманским объединением. Границы земельных церквей пересекаются с границами федеральных земель. Высшими церковными органами являются синод и церковная конференция, высшим органом управления является Совет ЕК</w:t>
      </w:r>
      <w:r>
        <w:rPr>
          <w:lang w:val="en-US" w:eastAsia="ru-RU"/>
        </w:rPr>
        <w:t>D</w:t>
      </w:r>
      <w:r>
        <w:rPr>
          <w:lang w:eastAsia="ru-RU"/>
        </w:rPr>
        <w:t>. Консистория в Ганновере - центральный орган управления ЕК</w:t>
      </w:r>
      <w:r>
        <w:rPr>
          <w:lang w:val="en-US" w:eastAsia="ru-RU"/>
        </w:rPr>
        <w:t>D</w:t>
      </w:r>
      <w:r>
        <w:rPr>
          <w:lang w:eastAsia="ru-RU"/>
        </w:rPr>
        <w:t>). Евангелические церкви входят во Всемирный совет церквей. Они тесно сотрудничают с римско-католической церковью.</w:t>
      </w:r>
    </w:p>
    <w:p>
      <w:pPr>
        <w:pStyle w:val="Normal"/>
        <w:rPr>
          <w:b/>
          <w:b/>
          <w:lang w:eastAsia="ru-RU"/>
        </w:rPr>
      </w:pPr>
      <w:r>
        <w:rPr>
          <w:b/>
          <w:lang w:eastAsia="ru-RU"/>
        </w:rPr>
        <w:t>Католическая церковь</w:t>
      </w:r>
    </w:p>
    <w:p>
      <w:pPr>
        <w:pStyle w:val="Normal"/>
        <w:rPr/>
      </w:pPr>
      <w:r>
        <w:rPr>
          <w:lang w:eastAsia="ru-RU"/>
        </w:rPr>
        <w:t>Католическая церковь представлена 23 епископствами, из них пять архиепископств. После объединения появились замыслы по новой организации тех территорий, которые ранее принадлежали к учрежденной в 1676 г. Конференции епископов. Предусмотрено возвести в ранг епископств два ведомства по делам епископства и одну апостольскую администрацию и образовать в Гамбурге новое епископство. Архиепископы, епископы и викарии - в целом свыше 70 - ежегодно весной и осенью проводят пленумы Немецкой конференции епископов. Секретариат находится в Бонне.</w:t>
      </w:r>
    </w:p>
    <w:p>
      <w:pPr>
        <w:pStyle w:val="Normal"/>
        <w:rPr/>
      </w:pPr>
      <w:r>
        <w:rPr>
          <w:lang w:eastAsia="ru-RU"/>
        </w:rPr>
        <w:t>Импульсы, полученные от 2-го Ватиканского собора в отношении участия католических мирян в работе церкви, претворяются в жизнь избранными представительствами мирян. Они представляют свыше 100 католических союзов и объединены в Центральный комитет немецких католиков.</w:t>
      </w:r>
    </w:p>
    <w:p>
      <w:pPr>
        <w:pStyle w:val="Heading1"/>
        <w:ind w:hanging="0"/>
        <w:rPr>
          <w:lang w:val="en-US" w:eastAsia="ru-RU"/>
        </w:rPr>
      </w:pPr>
      <w:bookmarkStart w:id="9" w:name="__RefHeading___Toc514486969"/>
      <w:bookmarkEnd w:id="9"/>
      <w:r>
        <w:rPr>
          <w:lang w:eastAsia="ru-RU"/>
        </w:rPr>
        <w:t>Заключение</w:t>
      </w:r>
    </w:p>
    <w:p>
      <w:pPr>
        <w:pStyle w:val="Normal"/>
        <w:rPr/>
      </w:pPr>
      <w:r>
        <w:rPr>
          <w:lang w:eastAsia="ru-RU"/>
        </w:rPr>
        <w:t>В течении более чем четырех десятилетий между двумя германскими государствами шло интенсивное соревнование в сфере экономики. История показала, что сталинская модель социализма в ГДР, как и в СССР, к концу 80-х годов оказалась на грани полного банкротства. Закономерным итогом «реального социализма» на немецкой земле явилось постановление Народной палаты ГДР от 23 августа 1990 года о вступлении ГДР в ФГР, что произошло 3 октября 1990 года. С этого момента действие законов ФРГ распространилось на территорию ГДР.</w:t>
      </w:r>
    </w:p>
    <w:p>
      <w:pPr>
        <w:pStyle w:val="Normal"/>
        <w:rPr/>
      </w:pPr>
      <w:r>
        <w:rPr>
          <w:lang w:eastAsia="ru-RU"/>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rPr/>
      </w:pPr>
      <w:r>
        <w:rPr>
          <w:lang w:eastAsia="ru-RU"/>
        </w:rPr>
        <w:t>В социально-экономическом и политическом развитии Германии важную роль сыграли особенности ее экономике-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ъевропейских магистралей широтного и меридион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w:t>
      </w:r>
      <w:r>
        <w:rPr>
          <w:lang w:val="en-US" w:eastAsia="ru-RU"/>
        </w:rPr>
        <w:t xml:space="preserve"> </w:t>
      </w:r>
      <w:r>
        <w:rPr>
          <w:lang w:eastAsia="ru-RU"/>
        </w:rPr>
        <w:t>др.)</w:t>
      </w:r>
    </w:p>
    <w:p>
      <w:pPr>
        <w:pStyle w:val="Normal"/>
        <w:rPr/>
      </w:pPr>
      <w:r>
        <w:rPr>
          <w:lang w:eastAsia="ru-RU"/>
        </w:rPr>
        <w:t>Политика ФРГ направлена на укрепление экономической самостоятельности:</w:t>
      </w:r>
      <w:r>
        <w:rPr>
          <w:lang w:val="en-US" w:eastAsia="ru-RU"/>
        </w:rPr>
        <w:t xml:space="preserve"> </w:t>
      </w:r>
      <w:r>
        <w:rPr>
          <w:lang w:eastAsia="ru-RU"/>
        </w:rPr>
        <w:t>введение единой европейкой валюты, снижение таможенных пошлин на отдельные виды товаров и т.п.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Normal"/>
        <w:rPr/>
      </w:pPr>
      <w:r>
        <w:rPr>
          <w:lang w:eastAsia="ru-RU"/>
        </w:rPr>
        <w:t>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w:t>
      </w:r>
    </w:p>
    <w:p>
      <w:pPr>
        <w:pStyle w:val="Normal"/>
        <w:rPr/>
      </w:pPr>
      <w:r>
        <w:rPr>
          <w:lang w:eastAsia="ru-RU"/>
        </w:rPr>
        <w:t>На основании выше изложенного можно предположить, что на рубеже 2000 года на Европейском континенте сформировалось государство, которое в ближайшем столетии будет играть одну из ведущих ролей в политике, экономике и культуре не только европейско-азиатских государств, но и на международной арене.</w:t>
      </w:r>
    </w:p>
    <w:p>
      <w:pPr>
        <w:pStyle w:val="Heading1"/>
        <w:ind w:hanging="0"/>
        <w:rPr>
          <w:lang w:eastAsia="ru-RU"/>
        </w:rPr>
      </w:pPr>
      <w:bookmarkStart w:id="10" w:name="__RefHeading___Toc514486970"/>
      <w:bookmarkEnd w:id="10"/>
      <w:r>
        <w:rPr>
          <w:lang w:eastAsia="ru-RU"/>
        </w:rPr>
        <w:t>Список литературы</w:t>
      </w:r>
    </w:p>
    <w:p>
      <w:pPr>
        <w:pStyle w:val="Normal"/>
        <w:numPr>
          <w:ilvl w:val="0"/>
          <w:numId w:val="2"/>
        </w:numPr>
        <w:tabs>
          <w:tab w:val="clear" w:pos="720"/>
          <w:tab w:val="left" w:pos="1080" w:leader="none"/>
        </w:tabs>
        <w:ind w:left="1080" w:hanging="360"/>
        <w:rPr/>
      </w:pPr>
      <w:r>
        <w:rPr/>
        <w:t>Страны и народы в 20-ти томах — т. Зарубежная Европа. Редкол. В.П. Максаковский (отв. ред) и др. — М.: Мысль, 1979.</w:t>
      </w:r>
    </w:p>
    <w:p>
      <w:pPr>
        <w:pStyle w:val="Normal"/>
        <w:numPr>
          <w:ilvl w:val="0"/>
          <w:numId w:val="2"/>
        </w:numPr>
        <w:tabs>
          <w:tab w:val="clear" w:pos="720"/>
          <w:tab w:val="left" w:pos="1080" w:leader="none"/>
        </w:tabs>
        <w:ind w:left="1080" w:hanging="360"/>
        <w:rPr/>
      </w:pPr>
      <w:r>
        <w:rPr/>
        <w:t>Страны и народы в 20-ти томах — т. Западная Европа. Редкол. В.П. Максаковский (отв. ред) и др. — М.: Мысль, 1979.</w:t>
      </w:r>
    </w:p>
    <w:p>
      <w:pPr>
        <w:pStyle w:val="Normal"/>
        <w:numPr>
          <w:ilvl w:val="0"/>
          <w:numId w:val="2"/>
        </w:numPr>
        <w:tabs>
          <w:tab w:val="clear" w:pos="720"/>
          <w:tab w:val="left" w:pos="1080" w:leader="none"/>
        </w:tabs>
        <w:ind w:left="1080" w:hanging="360"/>
        <w:rPr/>
      </w:pPr>
      <w:r>
        <w:rPr/>
        <w:t xml:space="preserve">Германия. Страна представляется. </w:t>
      </w:r>
      <w:r>
        <w:rPr>
          <w:lang w:val="en-US"/>
        </w:rPr>
        <w:t>Friedrich Reinecke Verlag</w:t>
      </w:r>
      <w:r>
        <w:rPr/>
        <w:t xml:space="preserve"> / Редакторы и переводчики: Лариса Бендикс, Андреас Дорфман, 1995.</w:t>
      </w:r>
    </w:p>
    <w:p>
      <w:pPr>
        <w:pStyle w:val="Normal"/>
        <w:numPr>
          <w:ilvl w:val="0"/>
          <w:numId w:val="2"/>
        </w:numPr>
        <w:tabs>
          <w:tab w:val="clear" w:pos="720"/>
          <w:tab w:val="left" w:pos="1080" w:leader="none"/>
        </w:tabs>
        <w:ind w:left="1080" w:hanging="360"/>
        <w:rPr/>
      </w:pPr>
      <w:r>
        <w:rPr>
          <w:lang w:val="en-US"/>
        </w:rPr>
        <w:t>Dautachland</w:t>
      </w:r>
      <w:r>
        <w:rPr/>
        <w:t xml:space="preserve"> издательство «Социетэтс ферлаг» в сотрудничестве с Ведомством печати и информации Федерального правительства (Бонн), 1996.</w:t>
      </w:r>
    </w:p>
    <w:p>
      <w:pPr>
        <w:pStyle w:val="Normal"/>
        <w:numPr>
          <w:ilvl w:val="0"/>
          <w:numId w:val="2"/>
        </w:numPr>
        <w:tabs>
          <w:tab w:val="clear" w:pos="720"/>
          <w:tab w:val="left" w:pos="1080" w:leader="none"/>
        </w:tabs>
        <w:ind w:left="1080" w:hanging="360"/>
        <w:rPr/>
      </w:pPr>
      <w:r>
        <w:rPr/>
        <w:t>Журнал «</w:t>
      </w:r>
      <w:r>
        <w:rPr>
          <w:lang w:val="en-US"/>
        </w:rPr>
        <w:t>KulturChonik</w:t>
      </w:r>
      <w:r>
        <w:rPr/>
        <w:t xml:space="preserve">» издательство </w:t>
      </w:r>
      <w:r>
        <w:rPr>
          <w:lang w:val="en-US"/>
        </w:rPr>
        <w:t>Inter Nationes Se. V.(IN)</w:t>
      </w:r>
      <w:r>
        <w:rPr/>
        <w:t>, 1998.</w:t>
      </w:r>
    </w:p>
    <w:p>
      <w:pPr>
        <w:pStyle w:val="Normal"/>
        <w:rPr/>
      </w:pPr>
      <w:r>
        <w:rPr/>
      </w:r>
    </w:p>
    <w:sectPr>
      <w:headerReference w:type="default" r:id="rId2"/>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9:27:00Z</dcterms:created>
  <dc:creator>Кеменов </dc:creator>
  <dc:description/>
  <dc:language>en-US</dc:language>
  <cp:lastModifiedBy>Кеменов </cp:lastModifiedBy>
  <cp:lastPrinted>2001-05-14T18:48:00Z</cp:lastPrinted>
  <dcterms:modified xsi:type="dcterms:W3CDTF">2001-05-14T14:52:00Z</dcterms:modified>
  <cp:revision>15</cp:revision>
  <dc:subject/>
  <dc:title>^Введение</dc:title>
</cp:coreProperties>
</file>