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Федеральное агентство по образованию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Государственное образовательное учреждение высшего профессионального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бразован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«СИБИРСКИЙ ГОСУДАРСТВЕННЫЙ ТЕХНОЛОГИЧЕСКИЙ УНИВЕРСИТЕТ»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Кафедра композиционных материалов и древесиноведения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</w:rPr>
        <w:t>Факультет Л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и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414" w:firstLine="25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ил: студент группы 12-2</w:t>
      </w:r>
    </w:p>
    <w:p>
      <w:pPr>
        <w:pStyle w:val="Normal"/>
        <w:spacing w:lineRule="auto" w:line="360"/>
        <w:ind w:left="5164" w:firstLine="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краинский И.А</w:t>
      </w:r>
    </w:p>
    <w:p>
      <w:pPr>
        <w:pStyle w:val="Normal"/>
        <w:spacing w:lineRule="auto" w:line="360"/>
        <w:ind w:left="5414" w:firstLine="25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рил: Разумова А.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rPr/>
      </w:pPr>
      <w:r>
        <w:rPr/>
        <w:t>Красноярск 2009г.</w:t>
      </w:r>
    </w:p>
    <w:p>
      <w:pPr>
        <w:pStyle w:val="Normal"/>
        <w:rPr/>
      </w:pPr>
      <w:r>
        <w:rPr/>
        <w:t xml:space="preserve">ВВЕДЕНИЕ </w:t>
      </w:r>
    </w:p>
    <w:p>
      <w:pPr>
        <w:pStyle w:val="Normal"/>
        <w:rPr/>
      </w:pPr>
      <w:r>
        <w:rPr/>
        <w:br/>
        <w:t xml:space="preserve">Актуальность темы. Тис ягодный — вид, занесенный в Красную книгу России. Площади лесов с участием тиса в их составе неуклонно уменьшаются. Состояние изученности тиса нельзя признать удовлетворительным. Крайне мало данных о тисовых насаждениях Кавказа и республики Северная Осетия в частности. Отсутствуют сведения о структуре фитоценозов с участием тиса в их составе, о влиянии на рост тиса биотических и абиотических факторов, об особенностях воспроизводства тиса в условиях горного рельефа. </w:t>
        <w:br/>
        <w:t xml:space="preserve">Уменьшение площади лесов с участием тиса в их составе связано с комплексом факторов, одним из которых является нарушение условий воспроизводства тиса, и в первую очередь семенного возобновления. Решение этой проблемы позволит сохранить существующий ареал распространения тиса и расширит наши представления об условиях произрастания этого уникального вида. </w:t>
      </w:r>
    </w:p>
    <w:p>
      <w:pPr>
        <w:pStyle w:val="Normal"/>
        <w:rPr/>
      </w:pPr>
      <w:r>
        <w:rPr/>
        <w:t>Тис, еще в средние века занимавший в Европе большую территорию, был почти полностью истреблен из-за своей прочной и практически «вечной» древесины и по ряду других причин, речь о которых пойдет ниже. По данным, полученным еще в 80-е годы прошлого века, на территории бывшего СССР насчитывалось не более 30 тыс. экземпляров тиса ягодного. Это дерево было в числе первых и бес</w:t>
        <w:softHyphen/>
        <w:t>спорных претендентов на занесение в Красную книгу СССР.</w:t>
      </w:r>
    </w:p>
    <w:p>
      <w:pPr>
        <w:pStyle w:val="Normal"/>
        <w:rPr/>
      </w:pPr>
      <w:r>
        <w:rPr/>
        <w:t>Тис — род хвойных вечнозеленых дву</w:t>
        <w:softHyphen/>
        <w:t>домных (редко однодомных) деревьев и кустарников семейства тисовых (Тахассае). За исключением двух видов тисо</w:t>
        <w:softHyphen/>
        <w:t>вые распространены в северном полушарии, где у семейства обширный, но фрагментиро-ванный ареал. Они встречаются и в Северной Америке, и в Европе, и в Азии. Это одно из са</w:t>
        <w:softHyphen/>
        <w:t>мых древних семейств растений. Его история начинается с юрского периода. В семействе пять родов. Это тис (Taxus), торрея (Тоггеа), лжетис, или псевдотаксус (Pseudotctxus), австротаксус (Austrotaxus) и аментотаксус (Amentotaxus)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характеристика дерев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Тис ягодный, негной-дерево — Taxus baccata L. Редкий реликтовый вид.</w:t>
      </w:r>
    </w:p>
    <w:p>
      <w:pPr>
        <w:pStyle w:val="Normal"/>
        <w:rPr/>
      </w:pPr>
      <w:r>
        <w:rPr/>
        <w:t xml:space="preserve">  </w:t>
      </w:r>
      <w:r>
        <w:rPr/>
        <w:t>Двудомное дерево или кустарник 10—27 м высотой и до 1,5  м  в  диаметре  с</w:t>
      </w:r>
    </w:p>
    <w:p>
      <w:pPr>
        <w:pStyle w:val="Normal"/>
        <w:rPr/>
      </w:pPr>
      <w:r>
        <w:rPr/>
        <w:t>красновато-бурой или серо-бурой корой. Крона густая,  часто  многовершинная,</w:t>
      </w:r>
    </w:p>
    <w:p>
      <w:pPr>
        <w:pStyle w:val="Normal"/>
        <w:rPr/>
      </w:pPr>
      <w:r>
        <w:rPr/>
        <w:t>яйцевидной, конической или почти пирамидальной формы; хвоя  плоская,  сверху</w:t>
      </w:r>
    </w:p>
    <w:p>
      <w:pPr>
        <w:pStyle w:val="Normal"/>
        <w:rPr/>
      </w:pPr>
      <w:r>
        <w:rPr/>
        <w:t>темно-зеленая, опадает</w:t>
      </w:r>
    </w:p>
    <w:p>
      <w:pPr>
        <w:pStyle w:val="Normal"/>
        <w:rPr/>
      </w:pPr>
      <w:r>
        <w:rPr/>
        <w:t>через  5—8  лет;  плод  —  ложная  ягода,  мясистая,  ярко-красная.  Тис  —</w:t>
      </w:r>
    </w:p>
    <w:p>
      <w:pPr>
        <w:pStyle w:val="Normal"/>
        <w:rPr/>
      </w:pPr>
      <w:r>
        <w:rPr/>
        <w:t>единственная хвойная порода, лишенная смолы.</w:t>
      </w:r>
    </w:p>
    <w:p>
      <w:pPr>
        <w:pStyle w:val="Normal"/>
        <w:rPr/>
      </w:pPr>
      <w:r>
        <w:rPr/>
        <w:t>Ареал тиса ягодного охватывает Западную Европу: на севере до Великобритании</w:t>
      </w:r>
    </w:p>
    <w:p>
      <w:pPr>
        <w:pStyle w:val="Normal"/>
        <w:rPr/>
      </w:pPr>
      <w:r>
        <w:rPr/>
        <w:t>и Скандинавии, на юге до Средиземного моря и на востоке до западных районов</w:t>
      </w:r>
    </w:p>
    <w:p>
      <w:pPr>
        <w:pStyle w:val="Normal"/>
        <w:rPr/>
      </w:pPr>
      <w:r>
        <w:rPr/>
        <w:t>Белоруссии и Украины. Изолированно растет в горах Крыма  и  Кавказа,  а  за</w:t>
      </w:r>
    </w:p>
    <w:p>
      <w:pPr>
        <w:pStyle w:val="Normal"/>
        <w:rPr/>
      </w:pPr>
      <w:r>
        <w:rPr/>
        <w:t>пределами — в Алжире, Анатолии, на севере Сирии и Ирана. В наибольшее число</w:t>
      </w:r>
    </w:p>
    <w:p>
      <w:pPr>
        <w:pStyle w:val="Normal"/>
        <w:rPr/>
      </w:pPr>
      <w:r>
        <w:rPr/>
        <w:t>местонахождений тиса (свыше 130)  известно  на  Кавказе.  Наиболее  крупные</w:t>
      </w:r>
    </w:p>
    <w:p>
      <w:pPr>
        <w:pStyle w:val="Normal"/>
        <w:rPr/>
      </w:pPr>
      <w:r>
        <w:rPr/>
        <w:t>насаждения — Бацарская роща (площадь 800 га) в  ущелье  р.  Бацара  (правый</w:t>
      </w:r>
    </w:p>
    <w:p>
      <w:pPr>
        <w:pStyle w:val="Normal"/>
        <w:rPr/>
      </w:pPr>
      <w:r>
        <w:rPr/>
        <w:t>приток  Алазани),  в  окрестностях  г.  Телави  (Грузия),  Хостинская  роща</w:t>
      </w:r>
    </w:p>
    <w:p>
      <w:pPr>
        <w:pStyle w:val="Normal"/>
        <w:rPr/>
      </w:pPr>
      <w:r>
        <w:rPr/>
        <w:t>(площадь 238 га)  в  2  км  от  курорта  Хосты,  в  Краснодарском  крае.  В</w:t>
      </w:r>
    </w:p>
    <w:p>
      <w:pPr>
        <w:pStyle w:val="Normal"/>
        <w:rPr/>
      </w:pPr>
      <w:r>
        <w:rPr/>
        <w:t>Кавказском заповеднике тис встречается  единично  и  лишь  в  трех  пунктах</w:t>
      </w:r>
    </w:p>
    <w:p>
      <w:pPr>
        <w:pStyle w:val="Normal"/>
        <w:rPr/>
      </w:pPr>
      <w:r>
        <w:rPr/>
        <w:t>известны его значительные насаждения: район Большой поляны, по склонам к р.</w:t>
      </w:r>
    </w:p>
    <w:p>
      <w:pPr>
        <w:pStyle w:val="Normal"/>
        <w:rPr/>
      </w:pPr>
      <w:r>
        <w:rPr/>
        <w:t>Цаце; близ устья        р. Местык, по крутому правому берегу; в 3—4 км выше</w:t>
      </w:r>
    </w:p>
    <w:p>
      <w:pPr>
        <w:pStyle w:val="Normal"/>
        <w:rPr/>
      </w:pPr>
      <w:r>
        <w:rPr/>
        <w:t>устья р. Местык. В Ставропольском крае сохранилась роща на Шоанинской скале</w:t>
      </w:r>
    </w:p>
    <w:p>
      <w:pPr>
        <w:pStyle w:val="Normal"/>
        <w:rPr/>
      </w:pPr>
      <w:r>
        <w:rPr/>
        <w:t>близ пос. Коста-Хетагурово.</w:t>
      </w:r>
    </w:p>
    <w:p>
      <w:pPr>
        <w:pStyle w:val="Normal"/>
        <w:rPr/>
      </w:pPr>
      <w:r>
        <w:rPr/>
        <w:t xml:space="preserve">  </w:t>
      </w:r>
      <w:r>
        <w:rPr/>
        <w:t>В Крыму тис встречается от Байдарской яйлы до ущелья Хапкал и Караби-Яйлы.</w:t>
      </w:r>
    </w:p>
    <w:p>
      <w:pPr>
        <w:pStyle w:val="Normal"/>
        <w:rPr/>
      </w:pPr>
      <w:r>
        <w:rPr/>
        <w:t>Самое крупное его местонахождение  —  Большой  Каньон  по  р.  Аузун-Узень.</w:t>
      </w:r>
    </w:p>
    <w:p>
      <w:pPr>
        <w:pStyle w:val="Normal"/>
        <w:rPr/>
      </w:pPr>
      <w:r>
        <w:rPr/>
        <w:t>Отмечен тис на яйле Ай-Петри и на обрывах массива Мангуп-Кале.  На  Караби-</w:t>
      </w:r>
    </w:p>
    <w:p>
      <w:pPr>
        <w:pStyle w:val="Normal"/>
        <w:rPr/>
      </w:pPr>
      <w:r>
        <w:rPr/>
        <w:t>яйле он встречается в «тисовом колодце» (склон гребня — отрога Каратау), на</w:t>
      </w:r>
    </w:p>
    <w:p>
      <w:pPr>
        <w:pStyle w:val="Normal"/>
        <w:rPr/>
      </w:pPr>
      <w:r>
        <w:rPr/>
        <w:t>восточном склоне долины р. Танасу.</w:t>
      </w:r>
    </w:p>
    <w:p>
      <w:pPr>
        <w:pStyle w:val="Normal"/>
        <w:rPr/>
      </w:pPr>
      <w:r>
        <w:rPr/>
        <w:t xml:space="preserve">  </w:t>
      </w:r>
      <w:r>
        <w:rPr/>
        <w:t>На Украине расположен один из крупнейших массивов тиса (площадь 208  га),—</w:t>
      </w:r>
    </w:p>
    <w:p>
      <w:pPr>
        <w:pStyle w:val="Normal"/>
        <w:rPr/>
      </w:pPr>
      <w:r>
        <w:rPr/>
        <w:t>урочище Княж Двор Коломыйского лесхоза Ивано-Франковской обл.  Кроме  того,</w:t>
      </w:r>
    </w:p>
    <w:p>
      <w:pPr>
        <w:pStyle w:val="Normal"/>
        <w:rPr/>
      </w:pPr>
      <w:r>
        <w:rPr/>
        <w:t>тис  растет  в  урочище  Уголька  (площадь  10  га)   Буштинского   лесхоза</w:t>
      </w:r>
    </w:p>
    <w:p>
      <w:pPr>
        <w:pStyle w:val="Normal"/>
        <w:rPr/>
      </w:pPr>
      <w:r>
        <w:rPr/>
        <w:t>Закарпатской обл., в долине  Белого  Потока  той  же  области,  в  урочищах</w:t>
      </w:r>
    </w:p>
    <w:p>
      <w:pPr>
        <w:pStyle w:val="Normal"/>
        <w:rPr/>
      </w:pPr>
      <w:r>
        <w:rPr/>
        <w:t>Тисовый яр и яр Сали  (площадь  4  га)  в  Черновицком  лесхозе,  по  ручью</w:t>
      </w:r>
    </w:p>
    <w:p>
      <w:pPr>
        <w:pStyle w:val="Normal"/>
        <w:rPr/>
      </w:pPr>
      <w:r>
        <w:rPr/>
        <w:t>Тисовец;  в  урочищах  Соколове   и   Долгий   поток   в   Великобычковском</w:t>
      </w:r>
    </w:p>
    <w:p>
      <w:pPr>
        <w:pStyle w:val="Normal"/>
        <w:rPr/>
      </w:pPr>
      <w:r>
        <w:rPr/>
        <w:t>лесокомбинате; в Верхне-Быстрянском лесничестве Межгорского  лесокомбината;</w:t>
      </w:r>
    </w:p>
    <w:p>
      <w:pPr>
        <w:pStyle w:val="Normal"/>
        <w:rPr/>
      </w:pPr>
      <w:r>
        <w:rPr/>
        <w:t>в  урочищах  Ходоровец  и  Рыбничек  Зубрицкого   лесничества   Турковского</w:t>
      </w:r>
    </w:p>
    <w:p>
      <w:pPr>
        <w:pStyle w:val="Normal"/>
        <w:rPr/>
      </w:pPr>
      <w:r>
        <w:rPr/>
        <w:t>лесокомбината; в Жденевском лесокомбинате; Синевирско-Полянском лесничестве</w:t>
      </w:r>
    </w:p>
    <w:p>
      <w:pPr>
        <w:pStyle w:val="Normal"/>
        <w:rPr/>
      </w:pPr>
      <w:r>
        <w:rPr/>
        <w:t>Межгорского   лесокомбината;   в   Богдановском   лесничестве    Раховского</w:t>
      </w:r>
    </w:p>
    <w:p>
      <w:pPr>
        <w:pStyle w:val="Normal"/>
        <w:rPr/>
      </w:pPr>
      <w:r>
        <w:rPr/>
        <w:t>лесокомбин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стет тис в основном на свежих оподзоленных почвах, подстилаемых  горными</w:t>
      </w:r>
    </w:p>
    <w:p>
      <w:pPr>
        <w:pStyle w:val="Normal"/>
        <w:rPr/>
      </w:pPr>
      <w:r>
        <w:rPr/>
        <w:t>породами, содержащими известь. Чистые  насаждения  образует  редко,  обычно</w:t>
      </w:r>
    </w:p>
    <w:p>
      <w:pPr>
        <w:pStyle w:val="Normal"/>
        <w:rPr/>
      </w:pPr>
      <w:r>
        <w:rPr/>
        <w:t>встречается как примесь  или  во  втором  ярусе  хвойно-широколиственных  и</w:t>
      </w:r>
    </w:p>
    <w:p>
      <w:pPr>
        <w:pStyle w:val="Normal"/>
        <w:rPr/>
      </w:pPr>
      <w:r>
        <w:rPr/>
        <w:t>широколиственных лесов. Имеет значительную высотную амплитуду,  произрастая</w:t>
      </w:r>
    </w:p>
    <w:p>
      <w:pPr>
        <w:pStyle w:val="Normal"/>
        <w:rPr/>
      </w:pPr>
      <w:r>
        <w:rPr/>
        <w:t>от приморских низменностей до верхней границы среднего лесного пояса, а  на</w:t>
      </w:r>
    </w:p>
    <w:p>
      <w:pPr>
        <w:pStyle w:val="Normal"/>
        <w:rPr/>
      </w:pPr>
      <w:r>
        <w:rPr/>
        <w:t>юге своего  ареала,  в  горах,—  до  верхней  границы  леса,  принимая  там</w:t>
      </w:r>
    </w:p>
    <w:p>
      <w:pPr>
        <w:pStyle w:val="Normal"/>
        <w:rPr/>
      </w:pPr>
      <w:r>
        <w:rPr/>
        <w:t>кустарниковую форму. В Крыму около 1500 тисов высотой 8—10  м  и  диаметром</w:t>
      </w:r>
    </w:p>
    <w:p>
      <w:pPr>
        <w:pStyle w:val="Normal"/>
        <w:rPr/>
      </w:pPr>
      <w:r>
        <w:rPr/>
        <w:t>30—60 см растет в  Большом  Каньоне  по  известняковым  крутым  склонам.  В</w:t>
      </w:r>
    </w:p>
    <w:p>
      <w:pPr>
        <w:pStyle w:val="Normal"/>
        <w:rPr/>
      </w:pPr>
      <w:r>
        <w:rPr/>
        <w:t>каньоне встречаются также реликтовые и эндемичные виды. На Караби-яйле  тис</w:t>
      </w:r>
    </w:p>
    <w:p>
      <w:pPr>
        <w:pStyle w:val="Normal"/>
        <w:rPr/>
      </w:pPr>
      <w:r>
        <w:rPr/>
        <w:t>растет по стенам карстовых  воронок  и  колодцев,  всего  здесь  около  400</w:t>
      </w:r>
    </w:p>
    <w:p>
      <w:pPr>
        <w:pStyle w:val="Normal"/>
        <w:rPr/>
      </w:pPr>
      <w:r>
        <w:rPr/>
        <w:t>деревьев.</w:t>
      </w:r>
    </w:p>
    <w:p>
      <w:pPr>
        <w:pStyle w:val="Normal"/>
        <w:rPr/>
      </w:pPr>
      <w:r>
        <w:rPr/>
        <w:t xml:space="preserve">  </w:t>
      </w:r>
      <w:r>
        <w:rPr/>
        <w:t>Один из крупнейших массивов тиса сохранился в урочище Княж Двор. Здесь тис</w:t>
      </w:r>
    </w:p>
    <w:p>
      <w:pPr>
        <w:pStyle w:val="Normal"/>
        <w:rPr/>
      </w:pPr>
      <w:r>
        <w:rPr/>
        <w:t>растет под пологом  буково-пихтового  леса  группами  или  единично.  Всего</w:t>
      </w:r>
    </w:p>
    <w:p>
      <w:pPr>
        <w:pStyle w:val="Normal"/>
        <w:rPr/>
      </w:pPr>
      <w:r>
        <w:rPr/>
        <w:t>насчитывается около 10 тыс. деревьев.</w:t>
      </w:r>
    </w:p>
    <w:p>
      <w:pPr>
        <w:pStyle w:val="Normal"/>
        <w:rPr/>
      </w:pPr>
      <w:r>
        <w:rPr/>
        <w:t xml:space="preserve">  </w:t>
      </w:r>
      <w:r>
        <w:rPr/>
        <w:t>Хотя тис и имеет довольно обширный ареал, но он почти не  образует  чистых</w:t>
      </w:r>
    </w:p>
    <w:p>
      <w:pPr>
        <w:pStyle w:val="Normal"/>
        <w:rPr/>
      </w:pPr>
      <w:r>
        <w:rPr/>
        <w:t>древостоев и очень редко дает  значительную  примесь.  В  наиболее  крупных</w:t>
      </w:r>
    </w:p>
    <w:p>
      <w:pPr>
        <w:pStyle w:val="Normal"/>
        <w:rPr/>
      </w:pPr>
      <w:r>
        <w:rPr/>
        <w:t>рощах проведен учет деревьев, но в ряде случаев требуется  повторный  учет,</w:t>
      </w:r>
    </w:p>
    <w:p>
      <w:pPr>
        <w:pStyle w:val="Normal"/>
        <w:rPr/>
      </w:pPr>
      <w:r>
        <w:rPr/>
        <w:t>так как данные могли устареть. По  приблизительным  подсчетам,  на  Кавказе</w:t>
      </w:r>
    </w:p>
    <w:p>
      <w:pPr>
        <w:pStyle w:val="Normal"/>
        <w:rPr/>
      </w:pPr>
      <w:r>
        <w:rPr/>
        <w:t>сохранилось около 15 тыс. экземпляров тиса, в Крыму — около 2,5  тыс.  и  в</w:t>
      </w:r>
    </w:p>
    <w:p>
      <w:pPr>
        <w:pStyle w:val="Normal"/>
        <w:rPr/>
      </w:pPr>
      <w:r>
        <w:rPr/>
        <w:t>европейской части (равнины и Карпаты) — около 12 тыс.  экземпляров,  т.  е.</w:t>
      </w:r>
    </w:p>
    <w:p>
      <w:pPr>
        <w:pStyle w:val="Normal"/>
        <w:rPr/>
      </w:pPr>
      <w:r>
        <w:rPr/>
        <w:t>Всего — около 30 тыс.  деревьев.  Размножается  тис  семенами.  На  свободе</w:t>
      </w:r>
    </w:p>
    <w:p>
      <w:pPr>
        <w:pStyle w:val="Normal"/>
        <w:rPr/>
      </w:pPr>
      <w:r>
        <w:rPr/>
        <w:t>плодоносит с 20—30 лет, а в лесу с  70—120.  Цветет  в  апреле-мае,  семена</w:t>
      </w:r>
    </w:p>
    <w:p>
      <w:pPr>
        <w:pStyle w:val="Normal"/>
        <w:rPr/>
      </w:pPr>
      <w:r>
        <w:rPr/>
        <w:t>созревают в год цветения, в конце августа — в сентябре. Плодоносит ежегодно</w:t>
      </w:r>
    </w:p>
    <w:p>
      <w:pPr>
        <w:pStyle w:val="Normal"/>
        <w:rPr/>
      </w:pPr>
      <w:r>
        <w:rPr/>
        <w:t>до глубокой старости (до  4000  лет).  Семена  распространяются  птицами  и</w:t>
      </w:r>
    </w:p>
    <w:p>
      <w:pPr>
        <w:pStyle w:val="Normal"/>
        <w:rPr/>
      </w:pPr>
      <w:r>
        <w:rPr/>
        <w:t>мелкими млекопитающими, имеют  длительный  (1,5—2,5  года),  период  покоя.</w:t>
      </w:r>
    </w:p>
    <w:p>
      <w:pPr>
        <w:pStyle w:val="Normal"/>
        <w:rPr/>
      </w:pPr>
      <w:r>
        <w:rPr/>
        <w:t>Всходы развиваются очень  медленно,  не  переносят  солнечного  света.  Под</w:t>
      </w:r>
    </w:p>
    <w:p>
      <w:pPr>
        <w:pStyle w:val="Normal"/>
        <w:rPr/>
      </w:pPr>
      <w:r>
        <w:rPr/>
        <w:t>материнским  пологом  возобновление  обычно  отсутствует,  а  в   смешанных</w:t>
      </w:r>
    </w:p>
    <w:p>
      <w:pPr>
        <w:pStyle w:val="Normal"/>
        <w:rPr/>
      </w:pPr>
      <w:r>
        <w:rPr/>
        <w:t>насаждениях идет удовлетворительно. Растет тис  медленно,  годовой  прирост</w:t>
      </w:r>
    </w:p>
    <w:p>
      <w:pPr>
        <w:pStyle w:val="Normal"/>
        <w:rPr/>
      </w:pPr>
      <w:r>
        <w:rPr/>
        <w:t>10—20 см. Лучше растет при высокой влажности  воздуха,  защите  от  прямого</w:t>
      </w:r>
    </w:p>
    <w:p>
      <w:pPr>
        <w:pStyle w:val="Normal"/>
        <w:rPr/>
      </w:pPr>
      <w:r>
        <w:rPr/>
        <w:t>солнечного света и наличии в почве карбоната кальция.</w:t>
      </w:r>
    </w:p>
    <w:p>
      <w:pPr>
        <w:pStyle w:val="Normal"/>
        <w:rPr/>
      </w:pPr>
      <w:r>
        <w:rPr/>
        <w:t xml:space="preserve">  </w:t>
      </w:r>
      <w:r>
        <w:rPr/>
        <w:t>Тис ветроустойчив, теневынослив и морозоустойчив (переносит — 20— 25°  С).</w:t>
      </w:r>
    </w:p>
    <w:p>
      <w:pPr>
        <w:pStyle w:val="Normal"/>
        <w:rPr/>
      </w:pPr>
      <w:r>
        <w:rPr/>
        <w:t>Он очень декоративен, поэтому  часто  разводится  в  парках  в  виде  разных</w:t>
      </w:r>
    </w:p>
    <w:p>
      <w:pPr>
        <w:pStyle w:val="Normal"/>
        <w:rPr/>
      </w:pPr>
      <w:r>
        <w:rPr/>
        <w:t>декоративных форм. Хвоя и другие части растения  ядовиты.  Древесина  желто-</w:t>
      </w:r>
    </w:p>
    <w:p>
      <w:pPr>
        <w:pStyle w:val="Normal"/>
        <w:rPr/>
      </w:pPr>
      <w:r>
        <w:rPr/>
        <w:t>красная или красно-бурая, твердая, с красивой текстурой  (иногда  называется</w:t>
      </w:r>
    </w:p>
    <w:p>
      <w:pPr>
        <w:pStyle w:val="Normal"/>
        <w:rPr/>
      </w:pPr>
      <w:r>
        <w:rPr/>
        <w:t>красным   деревом),   хорошо   полируется,   употребляется    в    подводном</w:t>
      </w:r>
    </w:p>
    <w:p>
      <w:pPr>
        <w:pStyle w:val="Normal"/>
        <w:rPr/>
      </w:pPr>
      <w:r>
        <w:rPr/>
        <w:t>строительстве (очень стойка к переменному увлажнению), а также  в  мебельном</w:t>
      </w:r>
    </w:p>
    <w:p>
      <w:pPr>
        <w:pStyle w:val="Normal"/>
        <w:rPr/>
      </w:pPr>
      <w:r>
        <w:rPr/>
        <w:t>и токарном производстве. Кора часто обдирается и употребляется  для  лечения</w:t>
      </w:r>
    </w:p>
    <w:p>
      <w:pPr>
        <w:pStyle w:val="Normal"/>
        <w:rPr/>
      </w:pPr>
      <w:r>
        <w:rPr/>
        <w:t>домашних  животных,  в  результате  чего   деревья   гибнут.   Запасы   тиса</w:t>
      </w:r>
    </w:p>
    <w:p>
      <w:pPr>
        <w:pStyle w:val="Normal"/>
        <w:rPr/>
      </w:pPr>
      <w:r>
        <w:rPr/>
        <w:t>сокращаются также при рубке лесов.</w:t>
      </w:r>
    </w:p>
    <w:p>
      <w:pPr>
        <w:pStyle w:val="Normal"/>
        <w:rPr/>
      </w:pPr>
      <w:r>
        <w:rPr/>
        <w:t>Тис — реликт третичного периода. Ряд  биологических  признаков  и  характер</w:t>
      </w:r>
    </w:p>
    <w:p>
      <w:pPr>
        <w:pStyle w:val="Normal"/>
        <w:rPr/>
      </w:pPr>
      <w:r>
        <w:rPr/>
        <w:t>ареала указывают на то, что он обладает большой жизненностью, и  сокращение</w:t>
      </w:r>
    </w:p>
    <w:p>
      <w:pPr>
        <w:pStyle w:val="Normal"/>
        <w:rPr/>
      </w:pPr>
      <w:r>
        <w:rPr/>
        <w:t>его запасов вызвано в основном деятельностью  человека.  Охраняется  тис  в</w:t>
      </w:r>
    </w:p>
    <w:p>
      <w:pPr>
        <w:pStyle w:val="Normal"/>
        <w:rPr/>
      </w:pPr>
      <w:r>
        <w:rPr/>
        <w:t>заповедниках Кавказском, Бацарском, Сагурамском, Боржомском,  Сатаплийском,</w:t>
      </w:r>
    </w:p>
    <w:p>
      <w:pPr>
        <w:pStyle w:val="Normal"/>
        <w:rPr/>
      </w:pPr>
      <w:r>
        <w:rPr/>
        <w:t>Кинтришском, Пицун-до-Мюссерском,  Гирканском,  Дилижанском.  Закатальоком,</w:t>
      </w:r>
    </w:p>
    <w:p>
      <w:pPr>
        <w:pStyle w:val="Normal"/>
        <w:rPr/>
      </w:pPr>
      <w:r>
        <w:rPr/>
        <w:t>Тебердинском, Крымском, Карпатском. В ряде заказников, а также специальными</w:t>
      </w:r>
    </w:p>
    <w:p>
      <w:pPr>
        <w:pStyle w:val="Normal"/>
        <w:rPr/>
      </w:pPr>
      <w:r>
        <w:rPr/>
        <w:t>постановлениями в Латвии, Эстонии и Крымской обл. Но этих мер недостаточно.</w:t>
      </w:r>
    </w:p>
    <w:p>
      <w:pPr>
        <w:pStyle w:val="Normal"/>
        <w:rPr/>
      </w:pPr>
      <w:r>
        <w:rPr/>
        <w:t>Необходимо  организовать  дополнительные  заказники  в  местах  наибольшего</w:t>
      </w:r>
    </w:p>
    <w:p>
      <w:pPr>
        <w:pStyle w:val="Normal"/>
        <w:rPr/>
      </w:pPr>
      <w:r>
        <w:rPr/>
        <w:t>скопления этой ценной породы, запретить рубку  тиса  и  сопровождающих  его</w:t>
      </w:r>
    </w:p>
    <w:p>
      <w:pPr>
        <w:pStyle w:val="Normal"/>
        <w:rPr/>
      </w:pPr>
      <w:r>
        <w:rPr/>
        <w:t>пород, сбор коры и ветвей, выпас  скота  (особенно  на  тех  участках,  где</w:t>
      </w:r>
    </w:p>
    <w:p>
      <w:pPr>
        <w:pStyle w:val="Normal"/>
        <w:rPr/>
      </w:pPr>
      <w:r>
        <w:rPr/>
        <w:t>наблюдается возобновление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480"/>
        <w:jc w:val="both"/>
        <w:rPr/>
      </w:pPr>
      <w:r>
        <w:rPr>
          <w:color w:val="000000"/>
        </w:rPr>
        <w:t xml:space="preserve">Семейство </w:t>
      </w:r>
      <w:r>
        <w:rPr>
          <w:b/>
          <w:bCs/>
          <w:color w:val="000000"/>
        </w:rPr>
        <w:t xml:space="preserve">тисовые  </w:t>
      </w:r>
      <w:r>
        <w:rPr>
          <w:color w:val="000000"/>
        </w:rPr>
        <w:t>(Тахасеае) включает 5 родов и до 20 видов, распространенных преимущественно в областях с мягким умеренным или субтропическим климатом. Это двудомные, редко однодомные вечнозеленые деревья или кустарники. Листья жест</w:t>
        <w:softHyphen/>
        <w:t>кие, линейные или ланцетные, расположены очередно, сидят на коротких (1—2 мм) черешках. Листья с желтоватой или серова</w:t>
        <w:softHyphen/>
        <w:t>то-зеленой полоской снизу, без смоляных хо</w:t>
        <w:softHyphen/>
        <w:t>дов; на побегах расположены спирально. Бла</w:t>
        <w:softHyphen/>
        <w:t>годаря изгибам черешков листорасположение выглядит двухрядным (гребенчатым)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</w:rPr>
      </w:pPr>
      <w:r>
        <w:rPr>
          <w:color w:val="000000"/>
        </w:rPr>
        <w:t>Мужские цветки с 6—14 тычинками, собра</w:t>
        <w:softHyphen/>
        <w:t>ны в небольшие колоски в пазухах листьев; каждая тычинка имеет 2—8 пыльников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</w:rPr>
      </w:pPr>
      <w:r>
        <w:rPr>
          <w:color w:val="000000"/>
        </w:rPr>
        <w:t>Микростробилы чаще одиночные, несут от 4 до 9 пыльников. Пыльца мелкая, без воздуш</w:t>
        <w:softHyphen/>
        <w:t>ных мешков. Макростробилы, как правило, одиночные, несут 1 се</w:t>
        <w:softHyphen/>
        <w:t>мяпочку, окруженную мясистой, бокальчатой кровелькой, или ариллусом. К моменту созревания семян ариллус становится сочным, яркоокрашенным и окружает крупное семя. Благодаря ариллусу семена поедаются и распространяются животными. Из-за ариллуса семена тисовых, так же как у можжевельника, называют шишкоягодой. Размножаются тисовые семенами (всхо</w:t>
        <w:softHyphen/>
        <w:t>ды несут две семядоли), они способны также давать пневую по</w:t>
        <w:softHyphen/>
        <w:t>росль и укореняться ветвями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</w:rPr>
      </w:pPr>
      <w:r>
        <w:rPr>
          <w:color w:val="000000"/>
        </w:rPr>
        <w:t>Мужские цветки пазушные, собраны в ко</w:t>
        <w:softHyphen/>
        <w:t>лоски, состоящие из 6—8 мутовок по 4 тычин</w:t>
        <w:softHyphen/>
        <w:t>ки в каждой; каждая тычинка имеет 4 пыль</w:t>
        <w:softHyphen/>
        <w:t>ника. Женские семяпочки сидят по две, но развивается обычно лишь одна.</w:t>
      </w:r>
    </w:p>
    <w:p>
      <w:pPr>
        <w:pStyle w:val="Normal"/>
        <w:shd w:fill="FFFFFF" w:val="clear"/>
        <w:autoSpaceDE w:val="false"/>
        <w:ind w:firstLine="480"/>
        <w:jc w:val="both"/>
        <w:rPr/>
      </w:pPr>
      <w:r>
        <w:rPr>
          <w:color w:val="000000"/>
        </w:rPr>
        <w:t xml:space="preserve">Семя яйцевидное костянкообразное, длиной от 1 до 3 </w:t>
      </w:r>
      <w:r>
        <w:rPr>
          <w:i/>
          <w:iCs/>
          <w:color w:val="000000"/>
        </w:rPr>
        <w:t xml:space="preserve">см, </w:t>
      </w:r>
      <w:r>
        <w:rPr>
          <w:color w:val="000000"/>
        </w:rPr>
        <w:t>с мясистым снаружи и костянистым изнутри присеменником, охватывающим основание семени. Созревает в год цветения. Дает поросль от пня, корневые отпрыски: раз</w:t>
        <w:softHyphen/>
        <w:t>множается черенками, но чаще семенами.</w:t>
      </w:r>
    </w:p>
    <w:p>
      <w:pPr>
        <w:pStyle w:val="Normal"/>
        <w:shd w:fill="FFFFFF" w:val="clear"/>
        <w:autoSpaceDE w:val="false"/>
        <w:ind w:firstLine="4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дендрофлоре РФ это семейство представлено родом тис (</w:t>
      </w:r>
      <w:r>
        <w:rPr>
          <w:color w:val="000000"/>
          <w:lang w:val="en-US"/>
        </w:rPr>
        <w:t>Taxus</w:t>
      </w:r>
      <w:r>
        <w:rPr>
          <w:color w:val="000000"/>
        </w:rPr>
        <w:t xml:space="preserve">) с двумя видами: тис ягодный (Т. </w:t>
      </w:r>
      <w:r>
        <w:rPr>
          <w:color w:val="000000"/>
          <w:lang w:val="en-US"/>
        </w:rPr>
        <w:t>baccata</w:t>
      </w:r>
      <w:r>
        <w:rPr>
          <w:color w:val="000000"/>
        </w:rPr>
        <w:t>) и тис остро</w:t>
        <w:softHyphen/>
        <w:t xml:space="preserve">конечный, или дальневосточный  (Т. </w:t>
      </w:r>
      <w:r>
        <w:rPr>
          <w:color w:val="000000"/>
          <w:lang w:val="en-US"/>
        </w:rPr>
        <w:t>cuspidata</w:t>
      </w:r>
      <w:r>
        <w:rPr>
          <w:color w:val="000000"/>
        </w:rPr>
        <w:t>), а также в США – тис канадский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autoSpaceDE w:val="false"/>
        <w:ind w:firstLine="4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autoSpaceDE w:val="false"/>
        <w:ind w:firstLine="480"/>
        <w:jc w:val="both"/>
        <w:rPr/>
      </w:pPr>
      <w:r>
        <w:rPr>
          <w:b/>
          <w:bCs/>
          <w:color w:val="000000"/>
        </w:rPr>
        <w:t>Тис ягодный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дерево второй, редко первой величины, но может иметь вид кустарника. Вечнозеленое хвойное дерево высотой до 25-30 м, стволы старых деревьев покрыты красновато-коричневой отслаивающейся не толстыми пластами корой, хвоя темно-зеленая, плоская, слегка серповидно-изогнутая, длиной до 3,5 см и шириной 2,5 мм, сверху блестящая, снизу матовая с 2 светлыми продольными полосами, живет хвоя до 10 лет, на побегах располагается плотно, поэтому кроны деревьев обычно очень густые, семяношение наступает после 20 лет ( в насаждениях с 50-70 лет), опыление происходит в марте-апреле, в мужских колосках на тычиночных нитях собрано по 6 и более пыльников, семяпочки развиваются по одной в пазухах хвои на верхушках укороченных побегов, семена созревают в сентябре, каждое семя заключено в красный мясистый присемянник (ариллус), сладковатый на вкус, семена овально-яйцевидной формы 6-8 мм, с заострением на вершине, основание семени плоское, овальное, оболочка семени твердая, буро-коричневая, поверхность блестящая с точечными бугорками, все части тиса содержат очень ядовитый алкалоид токсин (в хвое и семенах 0,15%). Крона его раскидистая, часто много</w:t>
        <w:softHyphen/>
        <w:t>вершинная, плотная. Ствол ребристый, сбежистый, покрыт тонкой красновато-коричневой шелушащейся корой. Ветвление мутовча</w:t>
        <w:softHyphen/>
        <w:t>тое, но имеются многочисленные межмутовчатые побеги. Они реб</w:t>
        <w:softHyphen/>
        <w:t>ристые, голые, до 3—4 лет темно-зеленые, более старые — корич</w:t>
        <w:softHyphen/>
        <w:t>невые. Хвоя расположена на побегах спирально, а на боковых ветвях — двурядно-гребенчато. Она более или менее мягкая, но жестче пихтовой, сверху темно-зеленая, с продольным килем, снизу матовая, к стеблю крепится постепенно низбегающим че</w:t>
        <w:softHyphen/>
        <w:t xml:space="preserve">решком, на вершинке имеет заостренный короткий шипик; длина хвои от 20 до 35 мм, </w:t>
      </w: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line">
              <wp:posOffset>-153035</wp:posOffset>
            </wp:positionV>
            <wp:extent cx="1932305" cy="2802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ширина до 2,5 мм; опадает через 4—8 лет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</w:rPr>
      </w:pPr>
      <w:r>
        <w:rPr>
          <w:color w:val="000000"/>
        </w:rPr>
        <w:t>Плоды ягодоподобные, крас</w:t>
        <w:softHyphen/>
        <w:t>ные, мясистые, шаровидные, вверху открытые. Семенной орешек бурого цвета с мелкими точ</w:t>
        <w:softHyphen/>
        <w:t>ками, выступает из бокалообразно охватываю</w:t>
        <w:softHyphen/>
        <w:t>щего его мясистого ярко-красного присеменника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</w:rPr>
      </w:pPr>
      <w:r>
        <w:rPr>
          <w:color w:val="000000"/>
        </w:rPr>
        <w:t>Растет тис очень медленно, живет свыше 2000 лет, в возраст половой зрелости вступает при произрастании на свободе с 20— 25 лет, в насаждениях — с 70—120 лет. Его микро- и макростроби</w:t>
        <w:softHyphen/>
        <w:t>лы расположены в пазухах листьев. Опыляется ветром до начала роста побегов, семена созревают осенью того же года. На побегах они расположены одиночно, каждое семя почти полностью погру</w:t>
        <w:softHyphen/>
        <w:t>жено в сочный бокальчатый ариллус красного цвета. Ариллус сладковатый, съедобный, тогда как хвоя, молодые побеги и кора тиса ядовиты. Семена овально-яйцевидные, 6—8 мм длиной, буро</w:t>
        <w:softHyphen/>
        <w:t>ватые, с мелкими точками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</w:rPr>
      </w:pPr>
      <w:r>
        <w:rPr>
          <w:color w:val="000000"/>
        </w:rPr>
        <w:t>Предпочитает свежие, плодородные, известковые почвы, не выносит кислых. Довольно морозостоек, выдерживая в защищенных от ветра местах морозы до —20—25°, садовые формы — менее морозо</w:t>
        <w:softHyphen/>
        <w:t>стойки. Тис ягодный требователен к влажности воздуха и почвы, но не растет в заболоченных местах В лесу «плодоносить» тис начинает после ста лет. Нижние ветви тиса порой укореняются, но размножается все-таки семенами. Они созревают в течение года и потом четыре года сохраняют всхожесть. Пролежав под снегом зиму, они, однако, не прорастают, а дожидаются следующей весны или еще год выжидают. После 4-6 лет рост ускоряется. Тридцатилетнее растение в лесу не поднимается выше метра, на открытом пространстве достигает 3 метровой высоты.</w:t>
      </w:r>
    </w:p>
    <w:p>
      <w:pPr>
        <w:pStyle w:val="Style11"/>
        <w:spacing w:before="0" w:after="0"/>
        <w:ind w:firstLine="480"/>
        <w:jc w:val="both"/>
        <w:rPr/>
      </w:pPr>
      <w:r>
        <w:rPr/>
        <w:t>Тис ягодный распространен шире других: он известен по всей Западной Европе, в горах Северной Африки, Малой Азии, Сирии, на Азорских островах. У нас растет в Беловежской Пуще, Буковине, в Крыму, Карпатах и на Кавказе.</w:t>
      </w:r>
    </w:p>
    <w:p>
      <w:pPr>
        <w:pStyle w:val="Style11"/>
        <w:spacing w:before="0" w:after="0"/>
        <w:ind w:firstLine="480"/>
        <w:jc w:val="both"/>
        <w:rPr/>
      </w:pPr>
      <w:r>
        <w:rPr/>
        <w:t>В горах тисы обычно не поднимаются выше полутора тысяч метров над уровнем моря (дерево боится сильных морозов), однако местами на Кавказе доходит почти до верхней границы леса – здесь он образует кустарниковую форму. Почвы предпочитает свежие, питательные: их часто подстилают породы, богатые известью, – доломиты, известняки, мергели.</w:t>
      </w:r>
    </w:p>
    <w:p>
      <w:pPr>
        <w:pStyle w:val="Style11"/>
        <w:spacing w:before="0" w:after="0"/>
        <w:ind w:firstLine="480"/>
        <w:jc w:val="both"/>
        <w:rPr/>
      </w:pPr>
      <w:r>
        <w:rPr/>
        <w:t xml:space="preserve">В лесу «плодоносить» тис начинает после ста лет. Иной раз можно видеть, как нижние ветви тисса укореняются, но размножается все-таки семенами. Они созревают в течение года и потом четыре года сохраняют всхожесть. Пролежав под снегом зиму, они, однако, не прорастают, а дожидаются следующей весны или еще год выжидают. Сеянцы тиса растут невероятно медленно, даже на грядках при постоянном уходе. 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</w:rPr>
      </w:pPr>
      <w:r>
        <w:rPr>
          <w:color w:val="000000"/>
        </w:rPr>
        <w:t>Тис очень теневынослив, теплолюбив и незимостоек, средне-требователен к влажности и плодородию почвы, отличается вы</w:t>
        <w:softHyphen/>
        <w:t>сокой дымо- и газостойкостью и поэтому представляет большой интерес для озеленения. Ценен тис также большим разнообра</w:t>
        <w:softHyphen/>
        <w:t>зием морфологических форм и способностью хорошо переносить искусственную стрижку и формовку кроны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скусственный ареал тиса ягодного значительно шире природного, тис используется в озеленении южных городов и курортов, имеется в коллекциях ботанических садов и дендрариев Киева, Минска, Санкт-Петербурга, Москвы, дает семена, вполне зимостоек, имеет множество садовых форм (мутантов), различающихся по форме крон, по цвету хвои, размножаются формы вегетативно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</w:rPr>
      </w:pPr>
      <w:r>
        <w:rPr>
          <w:color w:val="000000"/>
        </w:rPr>
        <w:t>Тис ягодный представляет исключительную ценность для садово-парково</w:t>
        <w:softHyphen/>
        <w:t>го строительства в южных и умеренно холод</w:t>
        <w:softHyphen/>
        <w:t>ных районах. Его многочисленные разновидно</w:t>
        <w:softHyphen/>
        <w:t>сти с кронами оригинальных форм и хвоей раз</w:t>
        <w:softHyphen/>
        <w:t>нообразной окраски дают ценнейший материал для обогащения передних планов парковых на</w:t>
        <w:softHyphen/>
        <w:t>саждений эффектными солитерами и группа</w:t>
        <w:softHyphen/>
        <w:t>ми контрастных сочетаний. Колонновидные, пирамидальные, карликовые шаровидные фор</w:t>
        <w:softHyphen/>
        <w:t>мы   тиса   могут   также   служить   важной   деталью партеров и хорошим украшением газо</w:t>
        <w:softHyphen/>
        <w:t>нов во внутриквартальных садах и скверах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</w:rPr>
      </w:pPr>
      <w:r>
        <w:rPr>
          <w:color w:val="000000"/>
        </w:rPr>
        <w:t>Основные формы этого вида, растущие бо</w:t>
        <w:softHyphen/>
        <w:t>лее или менее крупным деревом или большим кустом, представляют большую ценность не только как посадочный материал для групп и солитеров в затененных участках, но и в слож</w:t>
        <w:softHyphen/>
        <w:t>ных насаждениях. Тис ягодный, как исключи</w:t>
        <w:softHyphen/>
        <w:t>тельно теневыносливое растение, может быть успешно использован для создания ниж</w:t>
        <w:softHyphen/>
        <w:t>него яруса таких насаждений. Наконец, исклю</w:t>
        <w:softHyphen/>
        <w:t>чительная пластичность тиса и его феноме</w:t>
        <w:softHyphen/>
        <w:t>нальная долговечность (при благоприятных условиях произрастания) делают его незаме</w:t>
        <w:softHyphen/>
        <w:t>нимым для самых тонких топиарных работ. Еще древние римляне широко использовали тис ягодный для создания целых сооружений и фантастических животных и людей из стриже</w:t>
        <w:softHyphen/>
        <w:t>ной  зелени.</w:t>
      </w:r>
    </w:p>
    <w:p>
      <w:pPr>
        <w:pStyle w:val="Normal"/>
        <w:shd w:fill="FFFFFF" w:val="clear"/>
        <w:autoSpaceDE w:val="false"/>
        <w:ind w:firstLine="480"/>
        <w:jc w:val="both"/>
        <w:rPr>
          <w:color w:val="000000"/>
        </w:rPr>
      </w:pPr>
      <w:r>
        <w:rPr>
          <w:color w:val="000000"/>
        </w:rPr>
        <w:t>От эпохи Возрождения и до нашего времени тис ягодный продолжает оставаться лучшим материалом для топиарного искусства, особен</w:t>
        <w:softHyphen/>
        <w:t>но когда необходимо создать из стриженой зе</w:t>
        <w:softHyphen/>
        <w:t>лени целые сооружения, высокие стены, фигу</w:t>
        <w:softHyphen/>
        <w:t>ры  и  живые изгороди.</w:t>
      </w:r>
    </w:p>
    <w:p>
      <w:pPr>
        <w:pStyle w:val="Style11"/>
        <w:spacing w:before="0" w:after="0"/>
        <w:ind w:firstLine="480"/>
        <w:jc w:val="both"/>
        <w:rPr/>
      </w:pPr>
      <w:r>
        <w:rPr/>
        <w:t>Есть «почти тисовые» насаждения и на Кавказе – это известная тисо-самшитовая роща близ Хосты и другая в верховьях реки Алазани (Восточная Грузия), Кавказский заповедник, Армения и Азербайджан, поражающие воображение мощными старыми деревьями.</w:t>
      </w:r>
    </w:p>
    <w:p>
      <w:pPr>
        <w:pStyle w:val="Style11"/>
        <w:spacing w:before="0" w:after="0"/>
        <w:ind w:firstLine="480"/>
        <w:jc w:val="both"/>
        <w:rPr/>
      </w:pPr>
      <w:r>
        <w:rPr/>
        <w:t xml:space="preserve">Тисы очень чутки к нарушению привычной для них среды, что неизбежно происходит, когда рубят вокруг них деревья, распахивают землю, проводят дороги, начинают строить. Особенно губителен выпас, уничтожающий сеянцы и молодые деревца. </w:t>
      </w:r>
    </w:p>
    <w:p>
      <w:pPr>
        <w:pStyle w:val="Normal"/>
        <w:shd w:fill="FFFFFF" w:val="clear"/>
        <w:autoSpaceDE w:val="false"/>
        <w:ind w:firstLine="480"/>
        <w:jc w:val="both"/>
        <w:rPr/>
      </w:pPr>
      <w:r>
        <w:rPr>
          <w:b/>
          <w:bCs/>
          <w:color w:val="000000"/>
        </w:rPr>
        <w:t xml:space="preserve">Тис канадский. </w:t>
      </w:r>
      <w:r>
        <w:rPr>
          <w:color w:val="000000"/>
        </w:rPr>
        <w:t xml:space="preserve">Растет в подлеске хвойных и хвойно-широколиственных лесов на северо-востоке Северной Америки, занимает обширную территорию от провинции Ньюфаундленд и Манитоба до северо-восточных районов штатов Кентукки и Айова в США, встречается как во влажных мшистых лесах, так и по скалистым склонам северных экспозиций. Вечнозеленый кустарник высотой до 1,5-2 м, хвоя длиной 1,0-2,5 см и шириной около 2 мм, с обеих сторон зеленая, плоская, слегка изогнутая, с острым концом, семена погружены в красные сочные присемянники. Переносит морозы более -35 и может быть использован в озеленении, в настоящее время широко культивируется в ботанических садах страны, размножать можно семенами и черенками. </w:t>
      </w:r>
    </w:p>
    <w:p>
      <w:pPr>
        <w:pStyle w:val="Normal"/>
        <w:shd w:fill="FFFFFF" w:val="clear"/>
        <w:autoSpaceDE w:val="false"/>
        <w:ind w:firstLine="4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48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6200</wp:posOffset>
            </wp:positionH>
            <wp:positionV relativeFrom="paragraph">
              <wp:posOffset>254635</wp:posOffset>
            </wp:positionV>
            <wp:extent cx="1752600" cy="1943100"/>
            <wp:effectExtent l="0" t="0" r="0" b="0"/>
            <wp:wrapTight wrapText="bothSides">
              <wp:wrapPolygon edited="0">
                <wp:start x="-164" y="0"/>
                <wp:lineTo x="-164" y="21436"/>
                <wp:lineTo x="21600" y="21436"/>
                <wp:lineTo x="21600" y="0"/>
                <wp:lineTo x="-164" y="0"/>
              </wp:wrapPolygon>
            </wp:wrapTight>
            <wp:docPr id="2" name="taxus_c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xus_c1_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Тис остроконечный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аспространен на Дальнем Востоке (в При</w:t>
        <w:softHyphen/>
        <w:t>морье, на Сахалине, Курилах). От тиса ягодного отличается продол</w:t>
        <w:softHyphen/>
        <w:t>говатыми почками, менее крупными (до 6 мм длиной), светло-коричневыми, без точек семенами, нежно-розовым ариллусом, охватывающим семя немногим больше чем наполовину. Семена созревают в августе-сентябре, они овально-яйцевидной формы, слегка сплюснутые, каштаново-коричневые. Длина их около 5,5-6 мм, ширина 4-5 мм, семена погружены в сочный нежно-розовый эллипсовидный присемянник. В лучших условиях местопроизрастания может достигать 15—20 м высотой и до 1 м в диаметре. Живет свыше 1500 лет. В молодости растет быстрее тиса ягодного. Экологически с ним сходен, но отличается высокой зимо- и заморозкоустойчивостью (например, под Ленин</w:t>
        <w:softHyphen/>
        <w:t>градом морозами не повреждается, тогда как т. ягодный здесь в суровые зимы может обмерзать до шейки корня или вымерзать совсем). По качеству древесины и декоративным свойствам не уступает тису ягодному. Заслуживает значительно более широкого использования в практике лесопаркового хозяйства и озеленения. Размножается семенами, черенками, образует корневые отпрыски и поросль от пня.</w:t>
      </w:r>
    </w:p>
    <w:p>
      <w:pPr>
        <w:pStyle w:val="Normal"/>
        <w:shd w:fill="FFFFFF" w:val="clear"/>
        <w:autoSpaceDE w:val="false"/>
        <w:ind w:firstLine="480"/>
        <w:jc w:val="both"/>
        <w:rPr/>
      </w:pPr>
      <w:r>
        <w:rPr>
          <w:color w:val="000000"/>
        </w:rPr>
        <w:t>Распространение. Дико произрастает в России</w:t>
      </w:r>
      <w:r>
        <w:rPr/>
        <w:t xml:space="preserve"> в</w:t>
      </w:r>
      <w:r>
        <w:rPr>
          <w:color w:val="000000"/>
        </w:rPr>
        <w:t xml:space="preserve">  уссурийских   лесах,   на   острове   Сахалине,   южных Курильских островах; вне РФ—в Маньчжурии, Корее, на островах Японского архипелага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Как реликтовый вид с ограниченным ареалом тис остроконечный занесен в «Красную книгу РФ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редители и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с - одно из самых неприхотливых растений, он легко переносит неблагоприятные условия. Прекрасно развивается в тени, но может расти и на солнце. Не боится загрязнения воздуха, растет на щелочных почвах. Но не переносит почв, перенасыщенных влагой в зимнее время.</w:t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  <w:t xml:space="preserve">Он обладает высокой стойкостью к повреждениям грибами (гниль), за что в России с древности именовался «негной-дерево». Однако элементы домов и мебель из тиса иногда поражаются насекомыми — черным домовым усачом и некоторыми видами жуков-точильщиков Согласно европейскому стандарту ЕК 350-2:1994 тис, наряду с дубом, белой акацией, каштаном, махагони и рядом других, относится к стойким породам. Причем в этой группе тис следует поставить на первое место. Более высокой стойкостью </w:t>
      </w:r>
    </w:p>
    <w:p>
      <w:pPr>
        <w:pStyle w:val="Normal"/>
        <w:rPr>
          <w:szCs w:val="32"/>
        </w:rPr>
      </w:pPr>
      <w:r>
        <w:rPr>
          <w:szCs w:val="32"/>
        </w:rPr>
        <w:t>обладают только экзотические породы, например, тик, эвкалипт и гринхарт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Плоды тиса похожи на небольшие красные ягоды. Семена мелкие. Тис - двудомное растение, плодоносят только женские экземпляры. Все части растения ядовиты! В древесине, коре, побегах, хвое и семенах содержится ядовитый для человека и животных алкалоид таксин. Благодаря этому тис не повреждается болезнями и вредителями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йства древесин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. Древесина тиса имеет красно-бурое ядро и резко отграниченную желтовато-белую заболонь. Годичные слои узкие и извилистые. Смоляных ходов нет, сердцевинные лучи невидны. Древесина имеет красивую текстуру, особенно ценятся капы.</w:t>
      </w:r>
    </w:p>
    <w:p>
      <w:pPr>
        <w:pStyle w:val="Normal"/>
        <w:rPr/>
      </w:pPr>
      <w:r>
        <w:rPr/>
        <w:t>В силу того что разница между ранней и поздней древесиной годичного слоя мала, тис, в отличие от других хвойных пород, относят к породам с высокой равноплотностью.</w:t>
      </w:r>
    </w:p>
    <w:p>
      <w:pPr>
        <w:pStyle w:val="Normal"/>
        <w:rPr/>
      </w:pPr>
      <w:r>
        <w:rPr/>
        <w:t>Число годичных слоев на 1 см у тиса ягодного составляет 9-10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древесины тисов существенно зависят от места их произрастания. Плотность древесины (средняя, при влажности 12%) у деревьев, которые выросли в Германии, составляет 670 кг/м3 (в действительности наблюдается разброс от 640 до 810 кг/м3). В Армении — в среднем 584 кг/м3, в западных областях Украины - 780 кг/м-3, на Северном Кавказе — 760 кг/м3. Наиболее плотной является древесина тиса остроконечного (Приморский край) - 812 кг/м3. Тис проявляет весьма капризный характер в процессе сушки (коробится, растрескивается) и относится к сильно усыхающим породам. При этом следует отметить, что эти негативные свойства древесины чаще всего обнаруживаются у экземпляров с более низкой плотностью. Сведения о механических и технологических свойствах древесины тиса носят ограниченный характер. В первую очередь, это связано с тем, что ее коммерческое использование уже давно практически прекратилось. Древесина хорошо обрабатывается резанием, включая лущение шпона, прекрасно шлифуется и полируется. Тис отличается упругостью и одной из лучших (по сравнению с другими породами) способностей к загибу. Хорошо склеивается, но весьма трудно пропитывается защитными составами (ядро). Исключительно хорошо принимает бейцы и потравы, отлично лакируется. Легко отделывается под черное (эбеновое) де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вол тисса ягодного покрыт красновато-коричневой или красновато-бурой корой. Она гладкая, позднее трещиноватая, продольно отслаивающаяся. Густая крона имеет яйцевидно-коническую, реже пирамидальную форму. На нижней стороне облиственных побегов, по одному в пазухах вегетативных листьев, расположены многочисленные шаровидные микростробилы. В пазухах листьев на коротких боковых веточках сидят и мегастробилы с одним, реже с двумя семязачатками. Семена до самой верхушки окружены ярко-красной мясистой кровелькой, что делает их очень похожими на ягоды, с чем и связан видовой эпитет этого растения. Тисс ягодный требователен к влажности воздуха и почвы. Это и самое теневыносливое из всех хвойных пород растение, почему его часто можно встретить растущим совместно с самым теневыносливым цветковым растением — самшитом. В то же время тисс растет и на открытых местах. Обычно сам он чистых насаждений не образует, в молодости лучше развивается под пологом бука, граба и пихты. Семена тисс дает ежегодно до глубокой старости, начиная с 25—30-летнего возраста. Молодые побеги, кора и листья содержат таксин — алкалоид, ядовитый для человека, а также для некоторых домашних животных, например лошадей и к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есина тиса твердая, плотная, но в то же время хрупкая. Тис долговечен и обладает слабым блеском. Текстура тиса очень выразительна и декоративна. 3аболонь имеет желтовато-белый цвет, а ядро - красновато-бурый. Под действием воды тис изменяет свой цвет на фиолетово-пунц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ий тис это ядровая порода дерева. Узкая заболонь желтовато-белая и занимает от десяти до двадцати годовых колец. Ядро красновато-коричневого цвета. Эта устойчивая, плотная, тяжёлая, твёрдая и в то же время эластичная древесина, имеющая тонкие годовые кольца из-за медленного роста. Её высокая плотнось сказывается на её весе. Кубометр тиса весит от 640 до 800 кг. Для сравнения кубометр древесины секвойи весит 420, сосны 510, а бука и дуба 710 кг. [1] Тис сохнет очень хорошо, коробится при этом слабо и хорошо обрабатывается. В наше время европейский тис не имеет большого лесотехнического значения. Изредка появляющаяся на рынке древесина применяется для изготовления шпона, резьбы по дереву, а также изготовления музыкальных инстр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нение древес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с сохнет очень хорошо, коробится при этом слабо и хорошо обрабатывается. В наше время европейский тис не имеет большого лесотехнического значения. Изредка появляющаяся на рынке древесина применяется для изготовления шпона, резьбы по дереву, а также изготовления музыкальных инструментов.</w:t>
      </w:r>
    </w:p>
    <w:p>
      <w:pPr>
        <w:pStyle w:val="Normal"/>
        <w:rPr/>
      </w:pPr>
      <w:r>
        <w:rPr/>
        <w:t>В руках мастера-крас</w:t>
        <w:softHyphen/>
        <w:t>нодеревщика тис является прекрасным материалом для цен</w:t>
        <w:softHyphen/>
        <w:t>ных токарных, резных и столярных изделий. Из него делают рукоятки ножей и инструментов, трости, шкатулки, кларне</w:t>
        <w:softHyphen/>
        <w:t>ты, флейты и многое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ен тис и для зеленого строительства. Его декоративность удачно сочетается с большой выносливостью к стрижке: гус</w:t>
        <w:softHyphen/>
        <w:t>тым кронам тиса можно придать любую форму — конусную, коническую, шарообразную. Важно и то, что в условиях города тис удовлетворительно переносит задымление. Разводится семенами, от корней дает отпры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е околосеменники — «ягоды» тиса — съедобны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Кроме высокой прочности и биостойкости тис обладает бактерицидными свойствами. Он, как и все хвойные, выделяет фитонциды, которые убивают имеющиеся в воздухе мик</w:t>
        <w:softHyphen/>
        <w:t>роорганизмы. Дом, в кагором потолочные балки сделаны из его древесины, считался за-ишщенным от болезней, что чрезвычайно це</w:t>
        <w:softHyphen/>
        <w:t>нилось в эпох)' массовых эпидемий.</w:t>
      </w:r>
    </w:p>
    <w:p>
      <w:pPr>
        <w:pStyle w:val="Normal"/>
        <w:rPr/>
      </w:pPr>
      <w:r>
        <w:rPr/>
        <w:t>Когда же тиса перестало хватать на строи</w:t>
        <w:softHyphen/>
        <w:t>тельство, из него начали производить мебель. В дальнейшем его использовали для изготов</w:t>
        <w:softHyphen/>
        <w:t>ления священных предметов — крестов, даро</w:t>
        <w:softHyphen/>
        <w:t>хранительниц, рак для мощей (во всех случа</w:t>
        <w:softHyphen/>
        <w:t>ях, когда содержимое нужно было предохра</w:t>
        <w:softHyphen/>
        <w:t>нить от порчи).</w:t>
      </w:r>
    </w:p>
    <w:p>
      <w:pPr>
        <w:pStyle w:val="Normal"/>
        <w:rPr/>
      </w:pPr>
      <w:r>
        <w:rPr/>
        <w:t>Однако свойства этого растения не все</w:t>
        <w:softHyphen/>
        <w:t>гда использовали в позитивных целях. Так, предания гласят, что существовал простой способ устранения неугодных кому-то лю</w:t>
        <w:softHyphen/>
        <w:t>дей: им подавали вино в красивом резном кубке из красного дерева, после чего через некоторое время наступало смертельное отравление. Такое же действие описано в известном детективе Агаты Кристи «Тайна черных дроздов», где героев «угощали» по</w:t>
        <w:softHyphen/>
        <w:t>видлом из тиса.</w:t>
      </w:r>
    </w:p>
    <w:p>
      <w:pPr>
        <w:pStyle w:val="Normal"/>
        <w:rPr/>
      </w:pPr>
      <w:r>
        <w:rPr/>
        <w:t>Однако здесь автор допустил неточность: если повидло было приготовлено из тиса но всем правилам, то оно не могло вызвать отравления, поскольку мякоть шишкоя-год — единственная абсолютно безвредная часть тиса. В остальных же составляющих растения яд распределен равномерно, и чем старше хвоя, тем она ядовитее.</w:t>
      </w:r>
    </w:p>
    <w:p>
      <w:pPr>
        <w:pStyle w:val="Normal"/>
        <w:rPr/>
      </w:pPr>
      <w:r>
        <w:rPr/>
        <w:t>Интересную роль сыграл тис в европейской истории. Можно считать, что Британская им</w:t>
        <w:softHyphen/>
        <w:t>перия отчасти обязана ему своим существова</w:t>
        <w:softHyphen/>
        <w:t>нием. Дело в том, что древесина тиса помимо высокой прочности обладает очень большой упругостью: длинную ветку толщиной в палец можно несколько раз свободно закругить в</w:t>
      </w:r>
    </w:p>
    <w:p>
      <w:pPr>
        <w:pStyle w:val="Normal"/>
        <w:rPr/>
      </w:pPr>
      <w:r>
        <w:rPr/>
        <w:t xml:space="preserve"> </w:t>
      </w:r>
      <w:r>
        <w:rPr/>
        <w:t>кольцо. Ветви женских растений почти абсо</w:t>
        <w:softHyphen/>
        <w:t>лютно ровные и достигают длины 2,5-3 м. Из них изготавливались британские боевые луки, которые долгое время были самым мощным оружием пехоты. Многочисленные отряды ан</w:t>
        <w:softHyphen/>
        <w:t>глийских и шотландских лучников были при всех дворах Европы и использовались в каче</w:t>
        <w:softHyphen/>
        <w:t>стве личной гвардии или ударной силы во вре</w:t>
        <w:softHyphen/>
        <w:t>мя военных действий. Шотландцы стали геро</w:t>
        <w:softHyphen/>
        <w:t>ями многих ггроизведений Вальтера Скотта, а приключения отряда наемных лучников во Франции описал в романе «Белый отряд» Ар</w:t>
        <w:softHyphen/>
        <w:t>тур Конан Доил.</w:t>
      </w:r>
    </w:p>
    <w:p>
      <w:pPr>
        <w:pStyle w:val="Normal"/>
        <w:rPr/>
      </w:pPr>
      <w:r>
        <w:rPr/>
        <w:t>Из стриженых тисов созда</w:t>
        <w:softHyphen/>
        <w:t>ют живые изгороди и различные декоратив</w:t>
        <w:softHyphen/>
        <w:t>ные фигуры — шары, кубы и даже скульптуры. В настоящее время известно не менее 80 садо</w:t>
        <w:softHyphen/>
        <w:t>вых форм.</w:t>
      </w:r>
    </w:p>
    <w:p>
      <w:pPr>
        <w:pStyle w:val="Normal"/>
        <w:rPr/>
      </w:pPr>
      <w:r>
        <w:rPr/>
        <w:t>Сегодня тис — материал для эксклюзивной мебели, поделок и используется в основном в виде строганого шпона для отделки менее ценных пор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Тисы — растения-долгожители, «при</w:t>
        <w:softHyphen/>
        <w:t>шельцы» из далекого прошлого. Как уже от</w:t>
        <w:softHyphen/>
        <w:t>мечалось выше, тисовые леса появились на земле десятки миллионов лет назад. Ученые</w:t>
      </w:r>
    </w:p>
    <w:p>
      <w:pPr>
        <w:pStyle w:val="Normal"/>
        <w:rPr/>
      </w:pPr>
      <w:r>
        <w:rPr/>
        <w:t>предполагают, что они были уже в конце триасового периода, а существование их в юрском периоде доказано бесспорно, В от</w:t>
        <w:softHyphen/>
        <w:t>ложениях юры на территории Англии об</w:t>
        <w:softHyphen/>
        <w:t>наружены остатки тиса юрского.</w:t>
      </w:r>
    </w:p>
    <w:p>
      <w:pPr>
        <w:pStyle w:val="Normal"/>
        <w:rPr/>
      </w:pPr>
      <w:r>
        <w:rPr/>
        <w:t>В послеледниковый период тис стал посте</w:t>
        <w:softHyphen/>
        <w:t>пенно исчезать. Сокращение количества расте</w:t>
        <w:softHyphen/>
        <w:t>нии объяснялось не столько изменениями климата, сколько влиянием человеческого фа</w:t>
        <w:softHyphen/>
        <w:t>ктора. Археологи нашли в Ноэнбургском озере (Швейцария) каменные топоры с рукоятками из тиса и кремневые пилы в тисовой оправе.</w:t>
      </w:r>
    </w:p>
    <w:p>
      <w:pPr>
        <w:pStyle w:val="Normal"/>
        <w:rPr/>
      </w:pPr>
      <w:r>
        <w:rPr/>
        <w:t>Вопросы охраны и возобновления тиса ягодного изучались в основном на базе заповедников и в культуре. Когда-то тис был широко распространен на юге Европы. По данным акад. А.А.Гроссгеймма (1952), только на Кавказе было известно 111 мест его произрастания. В настоящее время, именно в связи с уникальными свойствами древесины, тис постепенно истребляется во всех областях его распространения. Так, Ю.А.Нечаев (1957) сообщает, что теперь тис уже редко встречается и в горных лесах Кавказа и в Карпат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Уголев, Б.И. Древесиноведение с основами лесного товароведения {Текст}/ Б.И Уголев.</w:t>
      </w:r>
    </w:p>
    <w:p>
      <w:pPr>
        <w:pStyle w:val="Normal"/>
        <w:rPr>
          <w:b/>
          <w:b/>
        </w:rPr>
      </w:pPr>
      <w:r>
        <w:rPr>
          <w:b/>
        </w:rPr>
        <w:t>М.: Лес. Пром-сть, 2001. 368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релыгин, Л.М. Древесиноведение [Текст]\ Л.М. Перелыгин.-М.: Лесн. Пром-сть, 1969.-316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оровиков, А.М. Справочник по древесине [текст\ А.М. Боровиков, Б.Н. Уголев.-М.: Лесн. Пром-сть, 1989. – 296с.]</w:t>
      </w:r>
    </w:p>
    <w:sectPr>
      <w:footerReference w:type="default" r:id="rId4"/>
      <w:footerReference w:type="first" r:id="rId5"/>
      <w:type w:val="nextPage"/>
      <w:pgSz w:w="11906" w:h="16838"/>
      <w:pgMar w:left="85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b/>
      <w:sz w:val="28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40404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Замещающий текст"/>
    <w:basedOn w:val="Style5"/>
    <w:qFormat/>
    <w:rPr>
      <w:color w:val="80808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23:00Z</dcterms:created>
  <dc:creator>Никто</dc:creator>
  <dc:description/>
  <cp:keywords/>
  <dc:language>en-US</dc:language>
  <cp:lastModifiedBy>Игорь</cp:lastModifiedBy>
  <cp:lastPrinted>2008-06-12T16:09:00Z</cp:lastPrinted>
  <dcterms:modified xsi:type="dcterms:W3CDTF">2009-05-27T03:38:00Z</dcterms:modified>
  <cp:revision>6</cp:revision>
  <dc:subject/>
  <dc:title>Министерство образования РФ</dc:title>
</cp:coreProperties>
</file>