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9565</wp:posOffset>
                </wp:positionH>
                <wp:positionV relativeFrom="paragraph">
                  <wp:posOffset>-558165</wp:posOffset>
                </wp:positionV>
                <wp:extent cx="6145530" cy="9711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971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САМАРСКИЙ МЕЖДУНАРОДНЫЙ АЭРОКОСМИЧЕСКИЙ ЛИЦ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КУРСОВАЯ РАБОТ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 xml:space="preserve">по т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  <w:t>«ДВИГАТЕЛИ СТИРЛИНГА. ОБЛАСТИ ПРИМЕН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left" w:pos="3544" w:leader="none"/>
                                <w:tab w:val="left" w:pos="4536" w:leader="none"/>
                              </w:tabs>
                              <w:ind w:left="3969" w:hanging="425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Подготовил  Иванушкин В.А. 11 «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left" w:pos="3544" w:leader="none"/>
                                <w:tab w:val="left" w:pos="4536" w:leader="none"/>
                              </w:tabs>
                              <w:ind w:left="3969" w:hanging="425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left" w:pos="3544" w:leader="none"/>
                                <w:tab w:val="left" w:pos="4536" w:leader="none"/>
                              </w:tabs>
                              <w:ind w:left="3969" w:hanging="425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Проверил      Белозерцев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u w:val="single"/>
                                <w:lang w:val="en-US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left" w:pos="3544" w:leader="none"/>
                              </w:tabs>
                              <w:ind w:left="3969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С А М А Р А  200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764.7pt;mso-wrap-distance-left:9.05pt;mso-wrap-distance-right:9.05pt;mso-wrap-distance-top:0pt;mso-wrap-distance-bottom:0pt;margin-top:-43.95pt;mso-position-vertical-relative:text;margin-left:-25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САМАРСКИЙ МЕЖДУНАРОДНЫЙ АЭРОКОСМИЧЕСКИЙ ЛИЦ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КУРСОВАЯ РАБОТА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 xml:space="preserve">по тем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  <w:t>«ДВИГАТЕЛИ СТИРЛИНГА. ОБЛАСТИ ПРИМЕН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28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  <w:tab w:val="left" w:pos="3544" w:leader="none"/>
                          <w:tab w:val="left" w:pos="4536" w:leader="none"/>
                        </w:tabs>
                        <w:ind w:left="3969" w:hanging="425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</w:rPr>
                        <w:t xml:space="preserve">      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Подготовил  Иванушкин В.А. 11 «Д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  <w:tab w:val="left" w:pos="3544" w:leader="none"/>
                          <w:tab w:val="left" w:pos="4536" w:leader="none"/>
                        </w:tabs>
                        <w:ind w:left="3969" w:hanging="425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  <w:tab w:val="left" w:pos="3544" w:leader="none"/>
                          <w:tab w:val="left" w:pos="4536" w:leader="none"/>
                        </w:tabs>
                        <w:ind w:left="3969" w:hanging="425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</w:rPr>
                        <w:t xml:space="preserve">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 xml:space="preserve">Проверил      Белозерцев </w:t>
                      </w:r>
                      <w:r>
                        <w:rPr>
                          <w:rFonts w:cs="Bookman Old Style" w:ascii="Bookman Old Style" w:hAnsi="Bookman Old Style"/>
                          <w:i/>
                          <w:u w:val="single"/>
                          <w:lang w:val="en-US"/>
                        </w:rPr>
                        <w:t>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  <w:tab w:val="left" w:pos="3544" w:leader="none"/>
                        </w:tabs>
                        <w:ind w:left="3969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u w:val="sing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С А М А Р А  2002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9:54:00Z</dcterms:created>
  <dc:creator>Vovan</dc:creator>
  <dc:description/>
  <dc:language>en-US</dc:language>
  <cp:lastModifiedBy>Vovan</cp:lastModifiedBy>
  <dcterms:modified xsi:type="dcterms:W3CDTF">2002-12-17T16:55:00Z</dcterms:modified>
  <cp:revision>2</cp:revision>
  <dc:subject/>
  <dc:title/>
</cp:coreProperties>
</file>