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805949639"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1168139996"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1557991043"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1033816883"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