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Реферат  по экономической  и социальной географии </w:t>
      </w:r>
    </w:p>
    <w:p>
      <w:pPr>
        <w:pStyle w:val="Normal1"/>
        <w:spacing w:lineRule="auto" w:line="240" w:before="120" w:after="0"/>
        <w:ind w:left="0" w:firstLine="426"/>
        <w:jc w:val="left"/>
        <w:rPr>
          <w:b/>
          <w:b/>
          <w:i/>
          <w:i/>
          <w:sz w:val="144"/>
          <w:lang w:val="en-US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 xml:space="preserve">мира: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OdessaScriptFWF" w:hAnsi="OdessaScriptFWF" w:cs="OdessaScriptFWF"/>
          <w:b/>
          <w:b/>
          <w:i/>
          <w:i/>
          <w:sz w:val="144"/>
        </w:rPr>
      </w:pPr>
      <w:r>
        <w:rPr>
          <w:b/>
          <w:i/>
          <w:sz w:val="144"/>
        </w:rPr>
        <w:t>Таиланд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Выполнил: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</w:rPr>
        <w:t>Кузичев Антон          10 “А” класс</w:t>
      </w:r>
      <w:r>
        <w:rPr>
          <w:rFonts w:cs="Arial" w:ascii="Arial" w:hAnsi="Arial"/>
          <w:i/>
          <w:sz w:val="32"/>
          <w:lang w:val="en-US"/>
        </w:rPr>
        <w:t xml:space="preserve">           1999г.</w:t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  <w:lang w:val="en-US"/>
        </w:rPr>
        <w:t>{</w:t>
      </w:r>
      <w:r>
        <w:rPr>
          <w:rFonts w:cs="Arial" w:ascii="Arial" w:hAnsi="Arial"/>
          <w:i/>
          <w:sz w:val="32"/>
        </w:rPr>
        <w:t xml:space="preserve">Сдавался в городе Жуковском Моск. Обл, школе №9 , по окончанию 10-го класса, Кучеренко Галине Федоровне. Оценка отлично (5).1999г. </w:t>
      </w:r>
      <w:r>
        <w:rPr>
          <w:rFonts w:cs="Arial" w:ascii="Arial" w:hAnsi="Arial"/>
          <w:i/>
          <w:sz w:val="32"/>
          <w:lang w:val="en-US"/>
        </w:rPr>
        <w:t>}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Содержание:                                                     </w:t>
      </w:r>
      <w:r>
        <w:rPr>
          <w:b/>
          <w:sz w:val="24"/>
        </w:rPr>
        <w:t xml:space="preserve">                         страниц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       Общие сведения.                                                             2.</w:t>
      </w:r>
    </w:p>
    <w:p>
      <w:pPr>
        <w:pStyle w:val="Normal"/>
        <w:ind w:left="1843" w:hanging="850"/>
        <w:rPr>
          <w:sz w:val="28"/>
        </w:rPr>
      </w:pPr>
      <w:r>
        <w:rPr>
          <w:sz w:val="28"/>
        </w:rPr>
        <w:t>1.1       Географическое положение.                                    2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История Таилан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8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с </w:t>
      </w:r>
      <w:r>
        <w:rPr>
          <w:sz w:val="28"/>
          <w:lang w:val="en-US"/>
        </w:rPr>
        <w:t xml:space="preserve">XII </w:t>
      </w:r>
      <w:r>
        <w:rPr>
          <w:sz w:val="28"/>
        </w:rPr>
        <w:t xml:space="preserve">–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                 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в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е.                                  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ношения России с Таиландом.                            4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Приро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Рельеф. 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Климат.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Внутренние воды.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Почвы.               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Растительность.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Животный мир.                                                         7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Населени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Общая характеристика.                                             7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Праздники и торжества.                                            8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Традиции.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Религия.   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/>
      </w:pPr>
      <w:r>
        <w:rPr>
          <w:sz w:val="28"/>
        </w:rPr>
        <w:t xml:space="preserve">Бангкок –  </w:t>
      </w:r>
      <w:r>
        <w:rPr>
          <w:sz w:val="28"/>
          <w:lang w:val="en-US"/>
        </w:rPr>
        <w:t>“</w:t>
      </w:r>
      <w:r>
        <w:rPr>
          <w:sz w:val="28"/>
        </w:rPr>
        <w:t>Город Ангелов</w:t>
      </w:r>
      <w:r>
        <w:rPr>
          <w:sz w:val="28"/>
          <w:lang w:val="en-US"/>
        </w:rPr>
        <w:t>”</w:t>
      </w:r>
      <w:r>
        <w:rPr>
          <w:sz w:val="28"/>
        </w:rPr>
        <w:t>.                                  10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Хозяйств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Особенности формирова</w:t>
        <w:softHyphen/>
        <w:t>ния экономики.              1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Экономика.                                                               1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Внешняя торговля.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42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характеристика хозяйства и иностранный капитал в хозяйстве.    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утренние различия.                                              15.</w:t>
      </w:r>
    </w:p>
    <w:p>
      <w:pPr>
        <w:pStyle w:val="Normal"/>
        <w:numPr>
          <w:ilvl w:val="1"/>
          <w:numId w:val="7"/>
        </w:numPr>
        <w:spacing w:before="0" w:after="120"/>
        <w:ind w:left="1843" w:hanging="8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ьское хозяйство.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Промышленность.         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Вооруженные силы.                                                        17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Транспорт.                                                                        18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Спорт и развлекательные игры.                                       18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Достопримечательности Таиланда.    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История развития культуры.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Сокровища человечества</w:t>
      </w:r>
      <w:r>
        <w:rPr>
          <w:sz w:val="28"/>
          <w:lang w:val="en-US"/>
        </w:rPr>
        <w:t>”. 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</w:rPr>
        <w:t>Объекты туризма Бангкока.                                       20.</w:t>
      </w:r>
    </w:p>
    <w:p>
      <w:pPr>
        <w:pStyle w:val="Normal"/>
        <w:spacing w:before="120" w:after="0"/>
        <w:ind w:left="1418" w:hanging="709"/>
        <w:rPr>
          <w:sz w:val="28"/>
        </w:rPr>
      </w:pPr>
      <w:r>
        <w:rPr>
          <w:sz w:val="28"/>
        </w:rPr>
        <w:t xml:space="preserve">11.      Специфические особенности.   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Питание.                                                                       21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Разное.                                                                          21.</w:t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сведения.</w:t>
      </w:r>
    </w:p>
    <w:p>
      <w:pPr>
        <w:pStyle w:val="Normal1"/>
        <w:spacing w:lineRule="auto" w:line="240" w:before="12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ИЛАНД (</w:t>
      </w:r>
      <w:r>
        <w:rPr>
          <w:sz w:val="24"/>
          <w:lang w:val="en-GB"/>
        </w:rPr>
        <w:t>Thailand</w:t>
      </w:r>
      <w:r>
        <w:rPr>
          <w:sz w:val="24"/>
        </w:rPr>
        <w:t xml:space="preserve">), или Пратед Тай, Королевство Таиланд (от таи — названия группы местных племён и англ. </w:t>
      </w:r>
      <w:r>
        <w:rPr>
          <w:sz w:val="24"/>
          <w:lang w:val="en-GB"/>
        </w:rPr>
        <w:t xml:space="preserve">land </w:t>
      </w:r>
      <w:r>
        <w:rPr>
          <w:sz w:val="24"/>
        </w:rPr>
        <w:t>— страна), (до 1939 и в 1945-48 Сиам), государство в Юго-Восточной Азии, на полуостровах Индоки</w:t>
        <w:softHyphen/>
        <w:t>тай и Малакка, омывается Андаман</w:t>
        <w:softHyphen/>
        <w:t>ским морем и Сиамским заливом Южно-Китайского моря. Население  57,8 млн. человек, в основном тайцы, лао, а также китай</w:t>
        <w:softHyphen/>
        <w:t>цы, малайцы, моны и кхмеры, персы и индийцы и др. Официальный язык -  тайский. Государственная  религия - буддизм. Тип правления – конституционная  монархия. Глава государства - король. Законодательный орган - двухпа</w:t>
        <w:softHyphen/>
        <w:t>латная Национальная ассамблея (Сенат и Па</w:t>
        <w:softHyphen/>
        <w:t>лата представителей). Столица - Бангкок. Административно-территориальное  деление: 7 об</w:t>
        <w:softHyphen/>
        <w:t xml:space="preserve">ластей, включающих 73 чангвата (провинции). Денежная  единица - тайский бат. Крупные города: </w:t>
      </w:r>
      <w:bookmarkStart w:id="0" w:name="OCRUncertain031"/>
      <w:r>
        <w:rPr>
          <w:sz w:val="24"/>
        </w:rPr>
        <w:t>Чиангмай,</w:t>
      </w:r>
      <w:bookmarkEnd w:id="0"/>
      <w:r>
        <w:rPr>
          <w:sz w:val="24"/>
        </w:rPr>
        <w:t xml:space="preserve"> </w:t>
      </w:r>
      <w:bookmarkStart w:id="1" w:name="OCRUncertain032"/>
      <w:r>
        <w:rPr>
          <w:sz w:val="24"/>
        </w:rPr>
        <w:t>Пхукет,</w:t>
      </w:r>
      <w:bookmarkEnd w:id="1"/>
      <w:r>
        <w:rPr>
          <w:sz w:val="24"/>
        </w:rPr>
        <w:t xml:space="preserve"> </w:t>
      </w:r>
      <w:bookmarkStart w:id="2" w:name="OCRUncertain033"/>
      <w:r>
        <w:rPr>
          <w:sz w:val="24"/>
        </w:rPr>
        <w:t>Тхон-бури,</w:t>
      </w:r>
      <w:bookmarkEnd w:id="2"/>
      <w:r>
        <w:rPr>
          <w:sz w:val="24"/>
        </w:rPr>
        <w:t xml:space="preserve"> </w:t>
      </w:r>
      <w:bookmarkStart w:id="3" w:name="OCRUncertain034"/>
      <w:r>
        <w:rPr>
          <w:sz w:val="24"/>
        </w:rPr>
        <w:t>Сонгкхла,</w:t>
      </w:r>
      <w:bookmarkEnd w:id="3"/>
      <w:r>
        <w:rPr>
          <w:sz w:val="24"/>
        </w:rPr>
        <w:t xml:space="preserve"> Накхонсаван. Флаг (см. 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Рис.1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>Географическ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ИЛАНД государство в Юго-Восточной Азии, на полуостровах Индокитай и Малакка, омывается Андаман</w:t>
        <w:softHyphen/>
        <w:t>ским морем и Сиамским заливом Южно-Китайского моря. Граничит на</w:t>
      </w:r>
      <w:r>
        <w:rPr>
          <w:sz w:val="24"/>
          <w:lang w:val="en-US"/>
        </w:rPr>
        <w:t xml:space="preserve"> западе</w:t>
      </w:r>
      <w:r>
        <w:rPr>
          <w:sz w:val="24"/>
        </w:rPr>
        <w:t xml:space="preserve"> и северо-западе с Мьянмой, на севере и востоке с Лаосом и Кампучией, на юге с Ма</w:t>
        <w:softHyphen/>
        <w:t>лайзией. Таиланда – третье по площади (общая площадь 514 тыс. кв. км) государство в юго-восточной Азии, после Индии и Мьян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северная точка Таиланда – 20° 54′ северной широты и 99° 86′ восточной долгот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южная точка – 5° 68′ северной широты и 101° 13′  восточной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западная точка Таиланда – 18° 38′  северной широты и 97° 49′ восточной долготы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восточная точка – 16° 68′ северной широты и 105° 67′ восточной долготы.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История Таиланда.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 xml:space="preserve">2.1  История Таиланда с </w:t>
      </w:r>
      <w:r>
        <w:rPr>
          <w:b/>
          <w:sz w:val="24"/>
          <w:lang w:val="en-US"/>
        </w:rPr>
        <w:t xml:space="preserve">XII </w:t>
      </w:r>
      <w:r>
        <w:rPr>
          <w:b/>
          <w:sz w:val="24"/>
        </w:rPr>
        <w:t xml:space="preserve">– до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а.</w:t>
      </w:r>
    </w:p>
    <w:p>
      <w:pPr>
        <w:pStyle w:val="2"/>
        <w:spacing w:before="120" w:after="0"/>
        <w:ind w:firstLine="567"/>
        <w:jc w:val="both"/>
        <w:rPr/>
      </w:pPr>
      <w:r>
        <w:rPr/>
        <w:t>Родина сиамских близнецов и голубоглазых сиамских кошек несколько раз меняла имена. Древняя история Таиланда окутана тайной: точных сведений о возникновении народа таи нет. По некоторым предположениям, одно из племён спустилось к Сиамскому заливу из китайской провинции Сычуань. В год, когда степная Орда напала на Русь (1238г.), таи, слившись с монами, основали первую столицу своего королевства - Сукотаи, продержавшуюся всего 150 лет. Её поглотило другое тайское королевство – Аютия (Аютайя). Оно продержалось более четырёх веков, за это время в нём правили 33 короля, а одноимённая столица стала одним из самых больших городов в мире. Именно Аютия установила в XVI веке первые дипломатические и торговые отношения с европейцами, для начала - с мореходами-португаль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ютия постоянно вела войны со своими соседями: то с великой империей кхмеров, то с королевством Бирма. В 1767 году бирманское войско сожгло Аютию дотла. Это был чёрный день тайской истории: никто не мог сказать, возродиться ли снова независимое государство. Но 500 тайских военных бежали в Кампучию и там стали провозглашать своих лидеров королями. Возведённый на престол в 1782 году генерал Пья Чакри, названный Рамой I, положил начало царствующей ныне династии и основал современную столицу Таиланда - Бангк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XIX веке странам Юго-Восточной Азии было трудно сопротивляться бурному процессу колонизации. Но, несмотря на территориальные уступки, Таиланд, в то время Сиам, никогда не был ничьей колонией, оправдывая еще одно свое название - Муанг Тай - Страна свободных. Название Сиам, которым наградили страну соседи, происходит от санскритского “сайяма” - “темнокожий”. Однако в другом написании это слово означает “прекрасный”, “сине-зелёный”, какими на самом деле и предстают взору путешественника пейзажи побережья Сиамского залива. (Таиландом страна называется с 1949 года.)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ервые известия о Таиланде привезли  в Европу в начале XVII века португальцы. К середине прошлого века англичане за</w:t>
        <w:softHyphen/>
        <w:t>хватили Индию и часть Бирмы. В это же время французы заняли Камбоджу и Лаос. Между владениями английских и французских коло</w:t>
        <w:softHyphen/>
        <w:t>низаторов лежало большое феодальное госу</w:t>
        <w:softHyphen/>
        <w:t>дарство Сиам. И Англия, и Франция стремились захватить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нце концов дипломаты обеих стран до</w:t>
        <w:softHyphen/>
        <w:t>говорились оставить Сиам самостоятельным го</w:t>
        <w:softHyphen/>
        <w:t>сударством. Пользуясь военной и экономиче</w:t>
        <w:softHyphen/>
        <w:t>ской слабостью страны, колонизаторы навязали ей неравноправные договоры и превратили ее в полуколонию. Из Сиама колонизаторы вывози</w:t>
        <w:softHyphen/>
        <w:t>ли рис, ценное тиковое дерево и каучук, а вво</w:t>
        <w:softHyphen/>
        <w:t>зили туда промышленные издел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 xml:space="preserve">2.2 История Таиланда в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е.</w:t>
      </w:r>
    </w:p>
    <w:p>
      <w:pPr>
        <w:pStyle w:val="Normal1"/>
        <w:spacing w:lineRule="auto" w:line="218" w:before="120" w:after="0"/>
        <w:ind w:left="0" w:firstLine="567"/>
        <w:rPr>
          <w:sz w:val="24"/>
        </w:rPr>
      </w:pPr>
      <w:r>
        <w:rPr>
          <w:sz w:val="24"/>
        </w:rPr>
        <w:t>До 1932 г. в Сиаме была абсолютная монар</w:t>
        <w:softHyphen/>
        <w:t>хия, т. е. вся власть в стране принадлежала королю, и его там почитали, как бога. В исто</w:t>
        <w:softHyphen/>
        <w:t>рии Сиама был случай, когда член королев</w:t>
        <w:softHyphen/>
        <w:t>ской семьи утонул на глазах у царедворцев; достаточно было протянуть руку, чтобы спасти утопающего, но прикосновение к королю или к кому-либо из его семьи считалось святотатст</w:t>
        <w:softHyphen/>
        <w:t>вом. И до сих пор простые смертные могут приближаться к королю только на коленях, а вблизи него должны падать ниц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2 г. в Сиаме произошел государствен</w:t>
        <w:softHyphen/>
        <w:t>ный переворот. Была принята конституция, ограничивающая права короля. Ему по-преж</w:t>
        <w:softHyphen/>
        <w:t>нему принадлежала высшая законодательная и судебная власть, король оставался верховным главнокомандующим вооруженными силами Сиама и верховным покровителем господству</w:t>
        <w:softHyphen/>
        <w:t>ющей там религии — буддизма. Исполнитель</w:t>
        <w:softHyphen/>
        <w:t>ная власть в стране принадлежала Совету ми</w:t>
        <w:softHyphen/>
        <w:t>нистров, который назначался королем. Но парламент мог выразить Совету министров не</w:t>
        <w:softHyphen/>
        <w:t>доверие, и тогда король должен был назначить новых министр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 xml:space="preserve">В1938 г. в стране установилась диктатура Пибулсонграма и возглавляемой им группировки офицерства.  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9 г. Сиам был переимено</w:t>
        <w:softHyphen/>
        <w:t>ван в Таиланд. Но ни новое название, ни кон</w:t>
        <w:softHyphen/>
        <w:t>ституция не изменили международное положение государства. Экономика и внешняя политика Таиланда про</w:t>
        <w:softHyphen/>
        <w:t>должали зависеть от английских и американских империалист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41 г. правительство Таиланда заключило военный союз с Японией, и в стране разместились японские войска. В годы войны развернулось широкое народное движение против оккупантов. В связи с капитуля</w:t>
        <w:softHyphen/>
        <w:t>цией Японии в 1945 году  ее войска были изгнаны из Таиланда. Однако в стране начали хозяйничать американцы. Империалисты превратили Таиланд в один из своих опорных пунктов в Азии, втянули его в агрессивный военный блок СЕАТО. В Таиланде строятся военные базы, прокладываются стратегические дорог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2-й мировой воине Таиланд  участвовал на стороне Японии. С 1947 (с перерывами) в Таиланде  фактически режим военной  диктатуры. В 1991 в Таиланде  произошёл 17-й (после 1932) военный переворот. В соответствии с принятой </w:t>
      </w:r>
      <w:r>
        <w:rPr>
          <w:smallCaps/>
          <w:sz w:val="24"/>
        </w:rPr>
        <w:t xml:space="preserve"> </w:t>
      </w:r>
      <w:r>
        <w:rPr>
          <w:sz w:val="24"/>
        </w:rPr>
        <w:t>в 1991 временной конституцией высшая власть в стране передана Национальному совету по поддержанию общественного порядка, на который возложены функции конт</w:t>
        <w:softHyphen/>
        <w:t>роля за действиями переходного пар</w:t>
        <w:softHyphen/>
        <w:t>ламента и переходного правительства.</w:t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2.3   Отношения России с Таиландом.</w:t>
      </w:r>
    </w:p>
    <w:p>
      <w:pPr>
        <w:pStyle w:val="3"/>
        <w:spacing w:before="0" w:after="0"/>
        <w:ind w:firstLine="567"/>
        <w:rPr/>
      </w:pPr>
      <w:r>
        <w:rPr/>
        <w:t>Не последнюю роль в сохранении независимости Таиланда сыграла Россия, дипломатические отношения с которой были установлены в 1896 г. Однако добрые отношения между Россией и Сиамом, точнее, между двумя монархами начались за несколько лет до этого. В 1883 году цесаревич Николай, будущий российский император Николай II, совершал большое путешествие вокруг света. После посещения Японии и Индии он добрался до Таиланда, где был встречен с королевскими почестями королём Рамой V. Монархи очень понравились друг другу и быстро подружились. Сами тайцы трактуют эту дружбу как сближение Востока и Запада. В 1886 г. Рама V в сопровождении принца Ваджиравуты нанёс ответный визит в Петербург. А через десять лет его второй и любимый сын Чакрабонкс, который до этого учился несколько лет в Англии и жил в семье среднего достатка, сопровождал в Россию сиамского посла. В Петербурге он был размещён в Зимнем дворце, в апартаментах для царственных особ, и это разительно отличалось от того, что он имел в Англии. Сразу после приезда он был представлен Николаю II и вскоре поступил в пажеский корпус, который закончил в 1902 г. Принц быстро освоил русский язык, проникся русской культурой, очень любил смотреть балет, в особенности Матильду Кшесинскую, и даже сам выступал в некоторых спектаклях, порой переодеваясь в женскую одежду. В 1905 г. он встретил Екатерину Десницкую, дочь судьи из украинского города Луцка, и они тайно поженились. Когда в Бангкоке узнали про брак, принц был лишён права на престол. В 1907 г. у них родился сын - принц Чува, которого у родителей отобрали и воспитывали в королевской семье. В 20-е годы дворцовые интриги привели к разводу. Екатерина уехала в Шанхай, где и прожила до конца жизни. Принц Чува прожил спокойную жизнь при дворе и умер в 60-е годы.</w:t>
      </w:r>
    </w:p>
    <w:p>
      <w:pPr>
        <w:pStyle w:val="3"/>
        <w:spacing w:before="0" w:after="0"/>
        <w:ind w:firstLine="567"/>
        <w:rPr/>
      </w:pPr>
      <w:r>
        <w:rPr/>
        <w:t>Дипломатические отношения между СССР и Таиландом были установлены в  1941 году, хотя фактически поддерживались с 1947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smallCaps/>
          <w:sz w:val="24"/>
        </w:rPr>
      </w:pPr>
      <w:r>
        <w:rPr>
          <w:rFonts w:cs="Arial" w:ascii="Arial" w:hAnsi="Arial"/>
          <w:b/>
          <w:sz w:val="24"/>
        </w:rPr>
        <w:t>3. Природа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3.1 Релье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ее 1/2- территории Таиланда занимают низменные равнины; почти всю остальную часть - средневысотные горы. Западные и северные окраины Таиланда пред</w:t>
        <w:softHyphen/>
        <w:t xml:space="preserve">ставляют складчато-глыбовые горы и холмистые гряды сложенные гранитами, известняками, кристаллическими и глинистыми сланцами. Главные хребты - Кун-Тан (2012 м), Танен-Таунджи (1964 м) и Билаук-Таунг (1513м) Самая высокая вершина Таиланда —  гора Интханон (2595 м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веро-восточная часть Таиланда - обширное плато Корат высотой около 150 м, сложенное горизонтально залегающими пластами красных песчани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юго-востоке вдоль границы Таиланда и Кампучии простираются горы </w:t>
      </w:r>
      <w:bookmarkStart w:id="4" w:name="OCRUncertain057"/>
      <w:r>
        <w:rPr>
          <w:sz w:val="24"/>
        </w:rPr>
        <w:t>Кравань</w:t>
      </w:r>
      <w:bookmarkEnd w:id="4"/>
      <w:r>
        <w:rPr>
          <w:sz w:val="24"/>
        </w:rPr>
        <w:t xml:space="preserve"> и </w:t>
      </w:r>
      <w:bookmarkStart w:id="5" w:name="OCRUncertain058"/>
      <w:r>
        <w:rPr>
          <w:sz w:val="24"/>
        </w:rPr>
        <w:t>Дангрэк.</w:t>
      </w:r>
      <w:bookmarkEnd w:id="5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</w:t>
        <w:softHyphen/>
        <w:t>ду областью гор на западе и севере и плато Корат на востоке находится Менамская низменность. Южную (суженную) часть Таиланда занимают главным образом низменные равнины, над которыми возвышаются небольшие массивы и горные гряды высотой до 1786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рега преимущественно низменные, м</w:t>
      </w:r>
      <w:bookmarkStart w:id="6" w:name="OCRUncertain060"/>
      <w:r>
        <w:rPr>
          <w:sz w:val="24"/>
        </w:rPr>
        <w:t>е</w:t>
      </w:r>
      <w:bookmarkEnd w:id="6"/>
      <w:r>
        <w:rPr>
          <w:sz w:val="24"/>
        </w:rPr>
        <w:t xml:space="preserve">стами заболоченные. Много </w:t>
      </w:r>
      <w:bookmarkStart w:id="7" w:name="OCRUncertain061"/>
      <w:r>
        <w:rPr>
          <w:sz w:val="24"/>
        </w:rPr>
        <w:t>естеств</w:t>
      </w:r>
      <w:bookmarkEnd w:id="7"/>
      <w:r>
        <w:rPr>
          <w:sz w:val="24"/>
        </w:rPr>
        <w:t xml:space="preserve">енных гаваней; вдоль западного берега </w:t>
      </w:r>
      <w:bookmarkStart w:id="8" w:name="OCRUncertain062"/>
      <w:r>
        <w:rPr>
          <w:sz w:val="24"/>
        </w:rPr>
        <w:t>и полуострова</w:t>
      </w:r>
      <w:bookmarkEnd w:id="8"/>
      <w:r>
        <w:rPr>
          <w:sz w:val="24"/>
        </w:rPr>
        <w:t xml:space="preserve"> </w:t>
      </w:r>
      <w:bookmarkStart w:id="9" w:name="OCRUncertain063"/>
      <w:r>
        <w:rPr>
          <w:sz w:val="24"/>
        </w:rPr>
        <w:t>Малакка</w:t>
      </w:r>
      <w:bookmarkEnd w:id="9"/>
      <w:r>
        <w:rPr>
          <w:sz w:val="24"/>
        </w:rPr>
        <w:t xml:space="preserve"> тянется цепь островов и скал.</w:t>
      </w:r>
    </w:p>
    <w:p>
      <w:pPr>
        <w:pStyle w:val="Normal"/>
        <w:ind w:firstLine="567"/>
        <w:jc w:val="both"/>
        <w:rPr/>
      </w:pPr>
      <w:bookmarkStart w:id="10" w:name="OCRUncertain019"/>
      <w:r>
        <w:rPr>
          <w:sz w:val="24"/>
        </w:rPr>
        <w:t>Дл</w:t>
      </w:r>
      <w:bookmarkEnd w:id="10"/>
      <w:r>
        <w:rPr>
          <w:sz w:val="24"/>
        </w:rPr>
        <w:t xml:space="preserve">ина </w:t>
      </w:r>
      <w:bookmarkStart w:id="11" w:name="OCRUncertain020"/>
      <w:r>
        <w:rPr>
          <w:sz w:val="24"/>
        </w:rPr>
        <w:t>сухопут</w:t>
      </w:r>
      <w:bookmarkEnd w:id="11"/>
      <w:r>
        <w:rPr>
          <w:sz w:val="24"/>
        </w:rPr>
        <w:t>ных границ</w:t>
      </w:r>
      <w:r>
        <w:rPr>
          <w:sz w:val="24"/>
          <w:lang w:val="en-US"/>
        </w:rPr>
        <w:t xml:space="preserve"> 5100</w:t>
      </w:r>
      <w:r>
        <w:rPr>
          <w:sz w:val="24"/>
        </w:rPr>
        <w:t xml:space="preserve"> км, бе</w:t>
        <w:softHyphen/>
        <w:t>реговой линии</w:t>
      </w:r>
      <w:r>
        <w:rPr>
          <w:sz w:val="24"/>
          <w:lang w:val="en-US"/>
        </w:rPr>
        <w:t xml:space="preserve"> — 2750</w:t>
      </w:r>
      <w:r>
        <w:rPr>
          <w:sz w:val="24"/>
        </w:rPr>
        <w:t xml:space="preserve"> км. Площадь 514 000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2 Климат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лимат  Таиланда субэкваториальный, муссонный. Летний юго-западный муссон продолжается с конца апреля до середины ноября, зимний северо-восточный — с конца ноября до февраля. Среднегодовая </w:t>
      </w:r>
      <w:bookmarkStart w:id="12" w:name="OCRUncertain065"/>
      <w:r>
        <w:rPr>
          <w:sz w:val="24"/>
        </w:rPr>
        <w:t>температура</w:t>
      </w:r>
      <w:bookmarkEnd w:id="12"/>
      <w:r>
        <w:rPr>
          <w:sz w:val="24"/>
        </w:rPr>
        <w:t xml:space="preserve"> в равнинных и пред</w:t>
        <w:softHyphen/>
        <w:t xml:space="preserve">горных </w:t>
      </w:r>
      <w:bookmarkStart w:id="13" w:name="OCRUncertain066"/>
      <w:r>
        <w:rPr>
          <w:sz w:val="24"/>
        </w:rPr>
        <w:t>районах</w:t>
      </w:r>
      <w:bookmarkEnd w:id="13"/>
      <w:r>
        <w:rPr>
          <w:sz w:val="24"/>
          <w:lang w:val="en-US"/>
        </w:rPr>
        <w:t xml:space="preserve">  22—</w:t>
      </w:r>
      <w:r>
        <w:rPr>
          <w:sz w:val="24"/>
        </w:rPr>
        <w:t>29°С (самый тёплый ме</w:t>
        <w:softHyphen/>
        <w:t>ся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й), в горах на севере зимой понижается до</w:t>
      </w:r>
      <w:r>
        <w:rPr>
          <w:sz w:val="24"/>
          <w:lang w:val="en-US"/>
        </w:rPr>
        <w:t xml:space="preserve"> 10—</w:t>
      </w:r>
      <w:r>
        <w:rPr>
          <w:sz w:val="24"/>
        </w:rPr>
        <w:t xml:space="preserve">15°С. Средние месячные температуры в невысоких районах от +22° на севере  до +28° на юге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большей, широкой части Таиланда  3 сезона: тёплый сухой (зимний), жаркий сухой (между зимним и летним мус</w:t>
        <w:softHyphen/>
        <w:t>сонами) и жаркий влажный (летний). На юге страны 2 сезона: жаркий менее влажный (зимний) и жаркий более влажный (летний). Осадков выпадает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м на </w:t>
      </w:r>
      <w:bookmarkStart w:id="14" w:name="OCRUncertain067"/>
      <w:r>
        <w:rPr>
          <w:sz w:val="24"/>
        </w:rPr>
        <w:t>Менамской</w:t>
      </w:r>
      <w:bookmarkEnd w:id="14"/>
      <w:r>
        <w:rPr>
          <w:sz w:val="24"/>
        </w:rPr>
        <w:t xml:space="preserve"> </w:t>
      </w:r>
      <w:bookmarkStart w:id="15" w:name="OCRUncertain068"/>
      <w:r>
        <w:rPr>
          <w:sz w:val="24"/>
        </w:rPr>
        <w:t>низменности,</w:t>
      </w:r>
      <w:bookmarkEnd w:id="15"/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900</w:t>
      </w:r>
      <w:r>
        <w:rPr>
          <w:sz w:val="24"/>
        </w:rPr>
        <w:t xml:space="preserve"> мм на плато </w:t>
      </w:r>
      <w:bookmarkStart w:id="16" w:name="OCRUncertain069"/>
      <w:r>
        <w:rPr>
          <w:sz w:val="24"/>
        </w:rPr>
        <w:t>Корат,</w:t>
      </w:r>
      <w:bookmarkEnd w:id="16"/>
      <w:r>
        <w:rPr>
          <w:sz w:val="24"/>
        </w:rPr>
        <w:t xml:space="preserve"> в горных районах до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м (местами больше) в год. Продолжительность дождливого сезона от 6 до 8 месяцев.</w:t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3.3 Внутренние воды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Речная сеть Таиланда густая. Для рек характерны резкие изменения водности в те</w:t>
        <w:softHyphen/>
        <w:t>чение года и высокие половодья в сезон муссонных дождей. Почти все  реки  начинаются в горах северных районов и впа</w:t>
        <w:softHyphen/>
        <w:t xml:space="preserve">дают в Сиамский залив. Особое значение в жизни страны имеет река Менам-Чао-Прайя, самая длинная  и многоводная река Таиланда. Ее длина—1200 км  (судоходна на протяжении </w:t>
      </w:r>
      <w:r>
        <w:rPr>
          <w:sz w:val="24"/>
          <w:lang w:val="en-US"/>
        </w:rPr>
        <w:t>400</w:t>
      </w:r>
      <w:r>
        <w:rPr>
          <w:sz w:val="24"/>
        </w:rPr>
        <w:t xml:space="preserve"> км от устья). Вместе со своими притоками она орошает те районы, где выращивается рис. По бесчисленным каналам — клонгам — вода отводится из реки на рисовые поля. С мая по октябрь, в период дождей, вся низменность, по которой течет Менам-Чао-Прайя, залита водой.</w:t>
      </w:r>
    </w:p>
    <w:p>
      <w:pPr>
        <w:pStyle w:val="Normal"/>
        <w:ind w:firstLine="567"/>
        <w:jc w:val="both"/>
        <w:rPr/>
      </w:pPr>
      <w:r>
        <w:rPr>
          <w:sz w:val="24"/>
        </w:rPr>
        <w:t>Другие  реки: вдоль восточной и частично северо-восточной границы Таиланда проте</w:t>
        <w:softHyphen/>
        <w:t>кает река Меконг. Немаловажное значение имеет и правый приток реки Меконг – Мун. Вдоль западной границы (частично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ка </w:t>
      </w:r>
      <w:bookmarkStart w:id="17" w:name="OCRUncertain073"/>
      <w:r>
        <w:rPr>
          <w:sz w:val="24"/>
        </w:rPr>
        <w:t>Салуин.</w:t>
      </w:r>
      <w:bookmarkEnd w:id="17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зёра незначи</w:t>
        <w:softHyphen/>
        <w:t xml:space="preserve">тельны; самое крупное — Кам (в системе реки Меконг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изни таиландца многое определяет во</w:t>
        <w:softHyphen/>
        <w:t>да: от нее зависит урожай; по каналам и рекам урожай доставляют в город для продажи; на уз</w:t>
        <w:softHyphen/>
        <w:t>ких длинных лодках — сампангах — поддер</w:t>
        <w:softHyphen/>
        <w:t>живается сообщение между деревнями, располо</w:t>
        <w:softHyphen/>
        <w:t>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</w:t>
        <w:softHyphen/>
        <w:t>воднений. Ведь река—далеко не всегда защитни</w:t>
        <w:softHyphen/>
        <w:t>ца и кормилица. В половодье она становится жестокой и беспощадной, как злой дракон на</w:t>
        <w:softHyphen/>
        <w:t>родных сказок. В реках и каналах много рыбы, и почти все крестьяне занимаются рыболов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.4  Почв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верной, широкой части Таиланда наиболее рас</w:t>
        <w:softHyphen/>
        <w:t>пространены красные почвы высокотравных саванн, коричнево-красные почвы тропических сухих листопадных лесов и горно-лесные краснозёмные; в долинах рек — аллювиальные и луговые. В южной части Таиланда (включая зону, прилегающую к северному берегу Сиам</w:t>
        <w:softHyphen/>
        <w:t>ского залива) — латеритные оподзоленные почв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5  Растительность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Таиланд расположен в зоне влажных тропических лесов. Около 65</w:t>
      </w:r>
      <w:r>
        <w:rPr>
          <w:sz w:val="24"/>
          <w:lang w:val="en-US"/>
        </w:rPr>
        <w:t>%</w:t>
      </w:r>
      <w:r>
        <w:rPr>
          <w:sz w:val="24"/>
        </w:rPr>
        <w:t xml:space="preserve"> его площади занимают джунгли. В растительном покрове Таиланда преобладают листопадные тропические (муссонные) леса, в которых растут тиковое и красное деревья, сал, бам</w:t>
        <w:softHyphen/>
        <w:t>бук и другие. В наиболее влажных районах, главным образом в горах, на приподнятых окраинах плато Корат, на перешейке Кра и на севере-востоке приморской части произрастают влажные вечнозелёные леса. Основные породы этих лесов— диптерокарпации, хопеи, фикусы, панданусы и различные пальмы. В приморской полосе на юге развита мангро</w:t>
        <w:softHyphen/>
        <w:t>вая растительность. На плато Корат широко распро</w:t>
        <w:softHyphen/>
        <w:t>странены саванны и заросли колючих деревьев и ку</w:t>
        <w:softHyphen/>
        <w:t>старников. На сухих (подветренных) склонах гор, в зоне 700—1700 м растут сосново-дубовые леса, в верхней зоне гор — вечнозелёные кустарник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джунглях растет много ценных древес</w:t>
        <w:softHyphen/>
        <w:t>ных пород. Жители лесных районов получают от этих деревьев различные смолы, бальзамы, камеди, лаки. Плоды некоторых лесных растений (мангустан, дурьян, банан) съедобны. Большое хозяйственное значение имеют пальмы — кокосовая и саговая. На скло</w:t>
        <w:softHyphen/>
        <w:t xml:space="preserve">нах гор Северного района растет тиковое дерево. Его высота достигает 40 </w:t>
      </w:r>
      <w:r>
        <w:rPr>
          <w:i/>
          <w:sz w:val="24"/>
        </w:rPr>
        <w:t>м,</w:t>
      </w:r>
      <w:r>
        <w:rPr>
          <w:sz w:val="24"/>
        </w:rPr>
        <w:t xml:space="preserve"> а диа</w:t>
        <w:softHyphen/>
        <w:t xml:space="preserve">метр ствола — 2 </w:t>
      </w:r>
      <w:r>
        <w:rPr>
          <w:i/>
          <w:sz w:val="24"/>
        </w:rPr>
        <w:t>м.</w:t>
      </w:r>
      <w:r>
        <w:rPr>
          <w:sz w:val="24"/>
        </w:rPr>
        <w:t xml:space="preserve"> Древесина тика исключительно прочна, это отличный материал для   строительства кораблей и портовых соору</w:t>
        <w:softHyphen/>
        <w:t>жений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before="60" w:after="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Животный мир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Почти весь Таиланд относится к Индо-Малайской зоогеографической области. В лесах и в бамбуковых зарослях живут са</w:t>
        <w:softHyphen/>
        <w:t>мые разнообразные животные: носороги, слоны, тапи</w:t>
        <w:softHyphen/>
        <w:t>ры, тигры, леопарды, дикие кошки, белки. Особенно много там обезьян. Встречаются не только ма</w:t>
        <w:softHyphen/>
        <w:t>каки, но и человекообразные — гиббоны. В са</w:t>
        <w:softHyphen/>
        <w:t>ваннах водятся антилопы, олени, одичавшие буйволы и дикие быки— гаур и бантенг. По всей стране, в лесах и на по</w:t>
        <w:softHyphen/>
        <w:t>лях, масса змей, среди них немало ядовитых, например «пестрые ленты» и громадные коро</w:t>
        <w:softHyphen/>
        <w:t xml:space="preserve">левские коб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нообразны птицы: фазаны, павлины, попугаи, птица-носорог, цапли, сиамский краснозобый журавль. В реках — крокодилы; разнообразные виды рыб (главным образом кар</w:t>
        <w:softHyphen/>
        <w:t>повые).</w:t>
      </w:r>
    </w:p>
    <w:p>
      <w:pPr>
        <w:pStyle w:val="Normal"/>
        <w:ind w:firstLine="567"/>
        <w:jc w:val="both"/>
        <w:rPr>
          <w:sz w:val="24"/>
        </w:rPr>
      </w:pPr>
      <w:r>
        <w:object w:dxaOrig="1238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9.9pt;width:61.9pt;height:6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7788022" r:id="rId4"/>
        </w:object>
      </w:r>
      <w:r>
        <w:rPr>
          <w:sz w:val="24"/>
        </w:rPr>
        <w:t>На лесоразработках используют приручен</w:t>
        <w:softHyphen/>
        <w:t>ных слонов. Они переносят бревна к реке и разбирают заторы, образовавшиеся при спла</w:t>
        <w:softHyphen/>
        <w:t>ве леса. Работают слоны лишь несколько часов, остальное время пасутся и отдыхают в джунг</w:t>
        <w:softHyphen/>
        <w:t>лях. В Таиланде сохранились и дикие сло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8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Население.</w:t>
      </w:r>
    </w:p>
    <w:p>
      <w:pPr>
        <w:pStyle w:val="Normal1"/>
        <w:spacing w:lineRule="auto" w:line="240" w:before="180" w:after="0"/>
        <w:ind w:left="0" w:firstLine="567"/>
        <w:jc w:val="left"/>
        <w:rPr>
          <w:sz w:val="24"/>
        </w:rPr>
      </w:pPr>
      <w:r>
        <w:rPr>
          <w:b/>
          <w:sz w:val="24"/>
        </w:rPr>
        <w:t>4.1   Общая характеристика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Таиланд — многонациональная страна, в которой насчиты</w:t>
        <w:softHyphen/>
        <w:t>вается свыше 30 народностей и племён, преимущественно  этнические груп</w:t>
        <w:softHyphen/>
        <w:t>пы таи: кхон таи (13,5 млн.), лао (4,5 млн.), шаны (до 55 тыс.) и другие.  Говорят на языке таи, однако широко распространен и английский, и со</w:t>
        <w:softHyphen/>
        <w:t xml:space="preserve">средоточены главным образом в центральных, северо-восточных и северных районах. Кроме того, живут китайцы (около 3 млн., в основном  в городах), малайцы (свыше 600 тыс.) — на юге, кхмеры  (350 тыс.) — на юго-востоке. Европейцев немного (до 5 тыс.)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редняя плотность — свыше  55 человек на   1 км</w:t>
      </w:r>
      <w:r>
        <w:rPr>
          <w:sz w:val="24"/>
          <w:vertAlign w:val="superscript"/>
        </w:rPr>
        <w:t>2</w:t>
      </w:r>
      <w:r>
        <w:rPr>
          <w:sz w:val="24"/>
        </w:rPr>
        <w:t>, а в районах нижнего течения Менама, центральной и некоторых южных провинций (30% территории   Таиланда) сосредото</w:t>
        <w:softHyphen/>
        <w:t>чено свыше 50%  населения  (150—200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Сельское население —, около 80%  . Города, насчитывающие население свыше 100 тысяч человек,— Бангкок, Тонбури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выше  85% самодеятельного населения занято в сельском  и лесном хозяйстве. Число рабочих в промышленности, в том числе кустарной, превышает  400 тыс. Около 40% населения  неграмот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нтрасты между современным Бангкоком и остальной сельской  провинцией – как, впрочем, и в пределах одного города между жителями разных его кварталов - отражают социальную напряженность, существующую внутри страны. Преступность – часто, как результат бедности – в Бангкоке и других  региональных центрах выше, чем в среднем по стране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4.2   Праздники и торжества: </w:t>
        <w:tab/>
      </w:r>
    </w:p>
    <w:p>
      <w:pPr>
        <w:pStyle w:val="Normal"/>
        <w:spacing w:before="6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975</wp:posOffset>
            </wp:positionH>
            <wp:positionV relativeFrom="paragraph">
              <wp:posOffset>78105</wp:posOffset>
            </wp:positionV>
            <wp:extent cx="774700" cy="866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Новый год</w:t>
      </w:r>
      <w:r>
        <w:rPr>
          <w:sz w:val="24"/>
        </w:rPr>
        <w:t xml:space="preserve"> (1 января) отмечается с 1940г. на западный манер по григорианскому  календарю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>Маха Пуча</w:t>
      </w:r>
      <w:r>
        <w:rPr>
          <w:sz w:val="24"/>
        </w:rPr>
        <w:t xml:space="preserve"> – буддийский праздник «всех святых» (в память о 1250 учениках, собравшихся чтобы  послушать проповедь Будды), который отмечается  в многочисленных храмах шествием со светильниками (день полнолуния в феврале). Все магазины учреждения закрываются на три дня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День династии Чакри</w:t>
      </w:r>
      <w:r>
        <w:rPr>
          <w:sz w:val="24"/>
        </w:rPr>
        <w:t xml:space="preserve"> (6 апреля) –  в  Ват Пхра Кео – со свечами, цветами, благовониями и благочестивыми дарами совершается обряд поминовения предков правящего короля. Единственный день в году, когда открываются двери королевского пантеона в Гранд Палас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3 и 14 апреля отмечают </w:t>
      </w:r>
      <w:r>
        <w:rPr>
          <w:i/>
          <w:sz w:val="24"/>
        </w:rPr>
        <w:t xml:space="preserve">Сонгкран </w:t>
      </w:r>
      <w:r>
        <w:rPr>
          <w:sz w:val="24"/>
        </w:rPr>
        <w:t xml:space="preserve">– таиландский праздник буддийского Нового года, праздник воды. Статуи Будды, родных и близких, просто случайных прохожих обливают водой (иногда из специального чана или же из шланга) в знак всеобщего примирения и для защиты от злых влияний. Около храмов по обряду копрасай из песка строят маленькие чед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мая двор отмечает </w:t>
      </w:r>
      <w:r>
        <w:rPr>
          <w:i/>
          <w:sz w:val="24"/>
        </w:rPr>
        <w:t xml:space="preserve">День коронации короля </w:t>
      </w:r>
      <w:r>
        <w:rPr>
          <w:sz w:val="24"/>
        </w:rPr>
        <w:t>Пумипона Адульяде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чало полевых работ (7 мая) торжественно отмечается королевской церемонией вспашки на Санам Луанге в честь </w:t>
      </w:r>
      <w:r>
        <w:rPr>
          <w:i/>
          <w:sz w:val="24"/>
        </w:rPr>
        <w:t>Праздника первой борозды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 майское полнолуние приходится великий религиозный праздник – </w:t>
      </w:r>
      <w:r>
        <w:rPr>
          <w:i/>
          <w:sz w:val="24"/>
        </w:rPr>
        <w:t>Висакха Пуча</w:t>
      </w:r>
      <w:r>
        <w:rPr>
          <w:sz w:val="24"/>
        </w:rPr>
        <w:t>. В этот день во всех храмах отмечают тройной праздник: рождение Будды, его просветление и погружение в нирван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июльское полнолуние отмечается - </w:t>
      </w:r>
      <w:r>
        <w:rPr>
          <w:i/>
          <w:sz w:val="24"/>
        </w:rPr>
        <w:t xml:space="preserve">Асалаха Пуча </w:t>
      </w:r>
      <w:r>
        <w:rPr>
          <w:sz w:val="24"/>
        </w:rPr>
        <w:t xml:space="preserve">(праздник в память о первой проповеди Будды пятью учениками)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Варса </w:t>
      </w:r>
      <w:r>
        <w:rPr>
          <w:sz w:val="24"/>
        </w:rPr>
        <w:t xml:space="preserve">– буддийский пост – начинается в июле – августе </w:t>
      </w:r>
      <w:r>
        <w:rPr>
          <w:i/>
          <w:sz w:val="24"/>
        </w:rPr>
        <w:t xml:space="preserve">Скао Парнса </w:t>
      </w:r>
      <w:r>
        <w:rPr>
          <w:sz w:val="24"/>
        </w:rPr>
        <w:t xml:space="preserve">(начало трехмесячного затворничества монахов в монастырях на период дождливого сезона) и заканчивается через три месяца празднованием </w:t>
      </w:r>
      <w:r>
        <w:rPr>
          <w:i/>
          <w:sz w:val="24"/>
        </w:rPr>
        <w:t>Орк Парнса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sz w:val="24"/>
        </w:rPr>
        <w:t>12 августа отмечается</w:t>
      </w:r>
      <w:r>
        <w:rPr>
          <w:i/>
          <w:sz w:val="24"/>
        </w:rPr>
        <w:t xml:space="preserve"> день рождения королевы Сирикид.</w:t>
      </w:r>
      <w:r>
        <w:rPr>
          <w:sz w:val="24"/>
        </w:rPr>
        <w:t xml:space="preserve"> Нынешняя королева считается самой красивой в истории Таиланда, её день рождения - очень красивый праздник по всей стране.</w:t>
      </w:r>
      <w:r>
        <w:rPr/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>Королю Чулалонгкорну отдают почести 23 октября (</w:t>
      </w:r>
      <w:r>
        <w:rPr>
          <w:i/>
          <w:sz w:val="24"/>
        </w:rPr>
        <w:t>День Чулалонгкорна</w:t>
      </w:r>
      <w:r>
        <w:rPr>
          <w:sz w:val="24"/>
        </w:rPr>
        <w:t xml:space="preserve">) у его памятника перед зданием парламента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Тон Катхин, </w:t>
      </w:r>
      <w:r>
        <w:rPr>
          <w:sz w:val="24"/>
        </w:rPr>
        <w:t>когда устраиваются торжественные процессии и дарят подарки монахам, завершает в октябре – ноябре период по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ноябре, в ночь полнолуния, отмечается не государственный, но очень красочный праздник </w:t>
      </w:r>
      <w:r>
        <w:rPr>
          <w:i/>
          <w:sz w:val="24"/>
        </w:rPr>
        <w:t>Лой Кратхонг</w:t>
      </w:r>
      <w:r>
        <w:rPr>
          <w:sz w:val="24"/>
        </w:rPr>
        <w:t>: свечи, ароматические курящиеся палочки и другие дары ставят в бумажные кораблики, часто в форме лотоса, и пускают их по во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декабря – </w:t>
      </w:r>
      <w:r>
        <w:rPr>
          <w:i/>
          <w:sz w:val="24"/>
        </w:rPr>
        <w:t>день рождение короля Пумипона Адулядета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Это национальный праздник, как и день рождения королевы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0 декабря – </w:t>
      </w:r>
      <w:r>
        <w:rPr>
          <w:i/>
          <w:sz w:val="24"/>
        </w:rPr>
        <w:t>День конституции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31 декабря – </w:t>
      </w:r>
      <w:r>
        <w:rPr>
          <w:i/>
          <w:sz w:val="24"/>
        </w:rPr>
        <w:t>канун Нового года.</w:t>
      </w:r>
      <w:r>
        <w:rPr>
          <w:sz w:val="24"/>
        </w:rPr>
        <w:t xml:space="preserve"> </w:t>
      </w:r>
      <w:r>
        <w:rPr>
          <w:i/>
          <w:sz w:val="24"/>
        </w:rPr>
        <w:t xml:space="preserve">  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Если государственные праздники выпадают на выходной день, тогда следующий день также считается нерабочим.</w:t>
      </w:r>
    </w:p>
    <w:p>
      <w:pPr>
        <w:pStyle w:val="Heading2"/>
        <w:spacing w:before="120" w:after="60"/>
        <w:ind w:right="567" w:firstLine="567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   Традиции.</w:t>
      </w:r>
    </w:p>
    <w:p>
      <w:pPr>
        <w:pStyle w:val="2"/>
        <w:spacing w:before="120" w:after="0"/>
        <w:ind w:firstLine="567"/>
        <w:jc w:val="both"/>
        <w:rPr/>
      </w:pPr>
      <w:r>
        <w:rPr/>
        <w:t>В Таиланде любая голова считается священной, верховной в прямом и переносном смысле, независимо от того, достойно или нет она выполняет своё предназначение. По тайскому поверью, в голове сидит дух охраняющий жизнь человека. Поэтому прикоснуться к чужой голове и даже ласково взъерошить волосы - значит низа что, ни про что оскорбить человека. Нельзя толкнуть кого-то ногой - нижней, а следовательно, презренной частью тела.</w:t>
      </w:r>
    </w:p>
    <w:p>
      <w:pPr>
        <w:pStyle w:val="2"/>
        <w:ind w:firstLine="567"/>
        <w:jc w:val="both"/>
        <w:rPr/>
      </w:pPr>
      <w:r>
        <w:rPr/>
        <w:t xml:space="preserve">Для тайцев хороший тон - сдержанный тон. Никаких фамильярных похлопываний по плечу или повышения голоса: подобное обращение вызывает у жителя Таиланда чувство неловкости. Если вы чем-то недовольны, лучше сдержать эмоции и спокойно всё выяснить. Не говорите громко - вас просто не услышат! Тайский язык похож на тихое пение или, точнее, на птичий щебет. Попробуйте щебетать вместе с ними - увидите, какой будете иметь фантастический успех у партнёров и обслуживающего персонал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тайцев сильно развито чувство собственного достоинства, которое проявляется и во внешности, и в поведении (это очень заметно в сфере сервиса, где трудится большинство тайцев). Они услужливы, но эта услужливость никогда не доходит до самоунижения. Что бы вы им не подарили - матрёшку или самовар, - будьте уверены, рано или поздно это появится на местном рынке. И вовсе не ради бизнеса, а в силу привыч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вольно сурово тайцы относятся к обуви: её полагается снимать перед входом не только в храм, но и в частное жилище. Если вас приглашают в гости и деликатно говорят “можете не разуваться”, всё равно оставьте обувь у порог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деть скрестив ноги (как у нас в Средней Азии или в Индии) где-нибудь в деревне - по тайским традициям абсолютно немыслимо даже для мужчины: это будет воспринято как оскорбление окружающи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Таиланде все улыбаются. Сдержанный стиль, принятый в поведении, вовсе не противоречит духу жизнерадостности.</w:t>
      </w:r>
    </w:p>
    <w:p>
      <w:pPr>
        <w:pStyle w:val="TextBody"/>
        <w:ind w:firstLine="567"/>
        <w:rPr/>
      </w:pPr>
      <w:r>
        <w:rPr/>
        <w:t>Во всех же остальных отношениях тайцы вполне терпимые к чужим недостаткам люди, по крайней мере весьма тактичные. Они очень гостеприимны, радушно встречают иностранцев, тем более что туризм приносит стране немалый дохо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3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1134" w:hanging="567"/>
        <w:rPr>
          <w:sz w:val="24"/>
        </w:rPr>
      </w:pPr>
      <w:r>
        <w:rPr>
          <w:sz w:val="24"/>
        </w:rPr>
        <w:t xml:space="preserve">Религия.  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Таиланд –  земля Будды, и буддизм здесь государственная религия. 95 процентов населения исповедуют его южный вариант, остальные 5% состоят из мусульман, христиан и последователей Конфуция. Наглядное свидетельство любви тайцев к Будде - бесконечное количество храмов, построенных даже в почти необитаемых уголках страны, а также огромное число его изображений и целая армия монахов. Все тайские буддисты мужского пола начиная с 20 лет отбывают хотя бы раз в жизни “духовную повинность”, становясь монахами на срок от двух недель до трёх месяцев. Тяготы аскезы с лихвой компенсируются особо почётным статусом монахов. Монахам запрещено заниматься производительным трудом, поэтому они живут фактически на иждивении у прочих граждан. Согласно философии буддизма, всякому, кто подаст монаху, это доброе дело зачтётся в будущей жизни, Так что оба, подающий и принимающий, в результате квиты и довольны друг друг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йцы очень уважают духов, боятся их рассердить и как могут, выпрашивают у них милости. Перед домами, в садах отелей и даже перед учреждениями они ставят “домик духа”: так они заманивают этого духа охранять территорию, а чтоб сторож не спал и был добрым, приносят ему еду и питьё, цветы и ароматные палочк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Как настоящие буддисты, тайцы уважают также старших, учителей и частную собственность. И (день полнолуния в феврале) короля и королевы отмечаются как национальные праздники. Придворный этикет предполагает, что монарха нельзя трогать, то есть к нему нельзя физически прикасаться.</w:t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H3"/>
        <w:spacing w:before="0" w:after="100"/>
        <w:ind w:left="0" w:firstLine="567"/>
        <w:rPr>
          <w:sz w:val="24"/>
        </w:rPr>
      </w:pPr>
      <w:r>
        <w:rPr>
          <w:sz w:val="24"/>
        </w:rPr>
        <w:t>4.5  Бангкок - "ГОРОД АНГЕЛОВ".</w:t>
      </w:r>
    </w:p>
    <w:p>
      <w:pPr>
        <w:pStyle w:val="DefinitionList"/>
        <w:ind w:left="0" w:firstLine="567"/>
        <w:jc w:val="both"/>
        <w:rPr/>
      </w:pPr>
      <w:r>
        <w:object w:dxaOrig="3264" w:dyaOrig="3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8.8pt;margin-top:29.2pt;width:111.6pt;height:107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88788598" r:id="rId7"/>
        </w:object>
      </w:r>
      <w:r>
        <w:rPr/>
        <w:t>Столица Таиланда просыпается рано. Открываются магазины, лавки, кафе. Нескончаемый поток автомобилей и мотоциклов заполоняет улицы. Сквозь шум моторов слышатся громкие голоса уличных продавцов газет. Они лавируют между машинами, предлагая их пассажирам ознакомиться с последними новостями. В это время машины передвигаются очень медленно, и в часы "пик" на основных магистралях города часто возникают пробки.</w:t>
      </w:r>
    </w:p>
    <w:p>
      <w:pPr>
        <w:pStyle w:val="DefinitionList"/>
        <w:ind w:left="0" w:firstLine="567"/>
        <w:jc w:val="both"/>
        <w:rPr/>
      </w:pPr>
      <w:r>
        <w:rPr/>
        <w:t xml:space="preserve">Таким Вы впервые увидите Бангкок. Город удивит Вас необычным сочетанием восточной экзотики и западного модернизма. В отличие от других городов Востока Бангкок не может похвастаться древней историей. Он существует лишь с XVI века, а в 1782 году основатель нынешней королевской династии Чакри король Рама I перенес в Бангкок свою резиденцию из древней Аютии, разрушенной в 1767 году бирманскими войсками. У таиландской столицы несколько названий. Официальное - Бангкок, что в переводе означает "город дикой сливы". </w:t>
      </w:r>
    </w:p>
    <w:p>
      <w:pPr>
        <w:pStyle w:val="DefinitionList"/>
        <w:ind w:left="0" w:firstLine="567"/>
        <w:jc w:val="both"/>
        <w:rPr/>
      </w:pPr>
      <w:r>
        <w:rPr/>
        <w:t>Когда-то так называлась маленькая рыбацкая деревушка на берегу реки Чао-Прайи, на месте которой и был заложен город. Другое название было дано во время торжественной церемонии провозглашения Бангкока столицей государства. Такого пышного и длинного наименования, наверное, не носит ни один город мира - Город богов, Великий город, резиденция изумрудного Будды, Неприступная крепость, Великая столица мира, одаренная девятью драгоценностями и изобилующая огромными королевскими дворцами, которые напоминают райские жилища и из которых правит олицетворение бога, город, дарованный богом Индрой и построенный Висанукамом. Но многие бангкокцы называют свой город просто Крунг теп - "город ангелов".</w:t>
      </w:r>
    </w:p>
    <w:p>
      <w:pPr>
        <w:pStyle w:val="DefinitionList"/>
        <w:ind w:left="0" w:firstLine="567"/>
        <w:jc w:val="both"/>
        <w:rPr/>
      </w:pPr>
      <w:r>
        <w:rPr/>
        <w:t>Бангкок удивительно красив.  Здания, расположенные на площади Санам Луанг: Национальный театр, Государственный музей, Таммасатский университет, построенные в традиционном тайском стиле величественные буддийские храмы. Улица Силом - "Уолл-стрит" Бангкока; здесь много современных зданий из стекла и бетона, где находятся представительства торговых и промышленных фирм, банков, страховых компаний, ювелирные и антикварные магазины. На крупнейшем проспекте Бангкока - Сукумвите, который считается центром иностранного туризма, расположены сверкающие неоновыми огнями кафе, гостиницы, рестораны и ночные клубы. Неугомонный Чайна-таун, китайская часть Бангкока, с множеством лавок и мастерских, с шумным и пестрым торговым районом Сампен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Бангкоке множество ресторанов, в которых представлена чуть ли не вся кухня планеты. Говоря о ресторанах национальной тайской кухни, надо сказать, что они, как правило, расположены в зданиях, построенных в традиционном таиландском стиле. В них нет кабинетов и посетители находятся в одном большом зале с эстрадой. Стульев тоже нет. Столы находятся в больших нишах в полу и посетители сидят по бокам этих ниш. На эстраде расположен оркестр, под аккомпанемент которого одетые в национальные наряды девушки исполняют народные танцы. Иногда на сцене под музыку разыгрываются театрализованные представления древних таиландских эпо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ические   культурные  мероприятия - театральные постановки, выступления симфонических оркестров - в Бангкоке случаются довольно редко. Нет и официально работающих казино. Лучшее вечернее времяпрепровождение в столице - это бесчисленные увеселительные заведения: рестораны с ярким представлением в национальном стиле, джаз  - и  пиано-бары, очень популярно караоке, отличные дискотеки, ночные клубы и варьете. На курортах развлечения ничуть не уступают столич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жно посвятить вечер спортивным зрелищам, благо они в Бангкоке такие же экзотичные, как, например, кухня.</w:t>
      </w:r>
    </w:p>
    <w:p>
      <w:pPr>
        <w:pStyle w:val="DefinitionList"/>
        <w:ind w:left="0" w:firstLine="567"/>
        <w:jc w:val="both"/>
        <w:rPr/>
      </w:pPr>
      <w:r>
        <w:rPr/>
        <w:t>Когда-то в Бангкоке было множество каналов, по-тайски клонгов. Поэтому город называли Венецией Востока. В связи с реконструкцией города многие из них засыпали, а оставшиеся в отличие от венецианских настраивают отнюдь не на романтический лад. К ним жмутся жалкие лачуги городской бедноты, на воде разнокалиберные суденышки, прогнившие борта которых залатаны обрезками железа. На бангкокских клонгах много плавучих кафе, закусочных, хозяйственных и продуктовых лавок. Стремительно проносятся "водные такси". Длинные моторные лодки катают туристов по водным артериям Бангкока.</w:t>
      </w:r>
    </w:p>
    <w:p>
      <w:pPr>
        <w:pStyle w:val="DefinitionList"/>
        <w:spacing w:before="60" w:after="0"/>
        <w:ind w:left="0" w:firstLine="567"/>
        <w:jc w:val="both"/>
        <w:rPr/>
      </w:pPr>
      <w:r>
        <w:rPr/>
        <w:t>Архитектура таиландской столицы разнолика и космополитична. Город застраивается с помощью иностранных фирм, и каждая вносит в обличие Бангкока что-то свое, лишая его специфических черт, по которым "город ангелов" можно отличить от других городов мира. Здесь, на небольшом кусочке азиатской земли, сошлись Восток и Запад и это проявилось во внешнем облике города, успешно совместившего восточную экзотику с западным модернизмом.</w:t>
      </w:r>
    </w:p>
    <w:p>
      <w:pPr>
        <w:pStyle w:val="Normal1"/>
        <w:spacing w:lineRule="auto" w:line="240" w:before="60" w:after="0"/>
        <w:ind w:left="0" w:firstLine="567"/>
        <w:rPr>
          <w:sz w:val="24"/>
        </w:rPr>
      </w:pPr>
      <w:r>
        <w:object w:dxaOrig="859" w:dyaOrig="10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75pt;margin-top:20.45pt;width:42.95pt;height:54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813211446" r:id="rId9"/>
        </w:object>
      </w:r>
      <w:r>
        <w:rPr>
          <w:sz w:val="24"/>
        </w:rPr>
        <w:t>В Бангкоке около четырехсот буддийских храмов. В лучах тропического солнца нарядно сверкает на них позолота и блестят цветные из</w:t>
        <w:softHyphen/>
        <w:t>разцы их степ, при малейшем дуновении ветер</w:t>
        <w:softHyphen/>
        <w:t>ка позванивают сотни колокольчиков, укреплен</w:t>
        <w:softHyphen/>
        <w:t>ных по краям изогнутых крыш. Храм Бенчам-обопит («Мраморный храм»)— образец нацио</w:t>
        <w:softHyphen/>
        <w:t>нальной архитектуры. Он сооружен из белого мрамора, крыша на нем узорчатая из красной черепицы. У входа громадные каменные статуи, изображающие сказочных стражей. Венчает Бенчам-обопит, как и многие другие буддий</w:t>
        <w:softHyphen/>
        <w:t>ские храмы, символическое изображение змеи, священного в Таиланде животного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Бангкок — интернациональный город. На его шумных базарах можно услышать китайский говор — китайцы привозят сюда со своих ферм домашнюю птицу, свинину и овощи. Среди шелков и парчи восседают бородатые ин</w:t>
        <w:softHyphen/>
        <w:t>дийские купцы. В городе много европейских магазин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Утром на улицах столицы и других городов первыми показываются остриженные наголо люди в ярко-оранжевых одеждах. В руках у них кошелки или миски. Это буддийские монахи приступили к сбору подаяний. По обычаю каж</w:t>
        <w:softHyphen/>
        <w:t>дый таиландец, хотя бы несколько месяцев в своей жизни, должен провести в монастыре, и каж</w:t>
        <w:softHyphen/>
        <w:t>дый буддист обязан помогать монахам «четырь</w:t>
        <w:softHyphen/>
        <w:t>мя необходимостями»: пищей, кровом, одеждой и лекарственным сырьем. Монах не имеет права думать о материальных благах, прикасаться к деньгам и к женщине, спать на мягкой кровати, носить украшения и есть после полудня. Существует еще около 250 запретов - их перечислить невозможно. Монахи живут на подаяние, которое сами и собирают в специальные котелки и котомки - кухонь при монастырях нет. Собрать подаяние вроде бы несложно, но, бывает, монахи забредают куда-нибудь далеко от храма или их приглашают в отдаленный район. Так и ходят монахи по всему Бангкоку, мелькая своей оранжевой одеждой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Трезвоня проносятся рикши: они возят се</w:t>
        <w:softHyphen/>
        <w:t>доков на мотороллерах. Прямо на улице стоят жаровни. На раскаленных древесных углях закипает острый мясной соус «кари», им поли</w:t>
        <w:softHyphen/>
        <w:t>вают вареный рис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Окраины Бангкока ничем не отличаются от деревни. Здесь жители сеют рис и ловят рыбу. А в центре города роскошные особняки таи</w:t>
        <w:softHyphen/>
        <w:t>ландской аристократии и здания отделений аме</w:t>
        <w:softHyphen/>
        <w:t>риканских, английских и французских фирм и бан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Хозяйство.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 Особенности формирова</w:t>
        <w:softHyphen/>
        <w:t xml:space="preserve">ния экономики. 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Первые племена таи появи</w:t>
        <w:softHyphen/>
        <w:t>лись в бассейне  реки Менам еще до начала нашей эры, однако про</w:t>
        <w:softHyphen/>
        <w:t xml:space="preserve">цесс формирования народа таи начался в основном  в 13— 14 вв. В этот период сложилось и государство таи, которое достигло наибольшего расцвета в 14—18 вв., но затем вследствие феодальных междоусобицы и войн с соседними странами пришло в упадок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19 в. усилилось про</w:t>
        <w:softHyphen/>
        <w:t>никновение в Таиланд колониальных держав (Англия, США, Фран</w:t>
        <w:softHyphen/>
        <w:t>ция), а позднее и другие капиталистические государства навязали стране капитуляционный режим. Находясь на стыке колониальных владений Англии и Франции в юго-востоке  Азии, Таиланд оказался в состоянии сохранить политическую самостоятельность. В развитии экономики Таиланда обозна</w:t>
        <w:softHyphen/>
        <w:t>чился ряд особенностей. По сравнению с другими страна</w:t>
        <w:softHyphen/>
        <w:t>ми этого района, попавшими в колониальную зависимость, Таиланд длительное время был в меньшей степени объектом империалистической эксплуатации, что оставляло возмож</w:t>
        <w:softHyphen/>
        <w:t>ности для хозяйственного развития страны. Тем не менее, к концу 19 в. в руках иностранных, главным образом английских, монополий оказались важнейшие отрасли, в том числе добыча олова и вольфрама, заготовка тикового дерева, банковское дело. Накануне 2-й мировой войны Англия контроли</w:t>
        <w:softHyphen/>
        <w:t>ровала до 70% иностранных инвестиций и такую же долю внешней торговли Таиланда. Фактически Таиланд был превращён в полуколонию. Иностранный капитал делал ставку на за</w:t>
        <w:softHyphen/>
        <w:t>крепление феодально-помещичьей собственности на землю и основанной на ней системы кабальной эксплуатации крестьянства. В период между мировыми воинами в таиландской деревне углубился процесс обезземеливания крестьянства. Позиции кроме помещиков, особенно по</w:t>
        <w:softHyphen/>
        <w:t>сле верхушечной революции 1932, потеснила национальная буржуазия, которой принадлежали преимущественно мелкие предприятия рисоочистительной, пищевой, лесопильной и текстильной промышленности. Эти годы отмечены выступлениями таиландского пролетариата, ростом борьбы крестьян за землю. Накануне 2-й мировой войны среди правящих кру</w:t>
        <w:softHyphen/>
        <w:t>гов Таиланда усилились позиции сторонников прояпонской ориентации; Таиланд принял участие в войне на стороне Японии. Воспользовавшись этим, Англия после окон</w:t>
        <w:softHyphen/>
        <w:t>чания войны попыталась добиться монопольных прав в этой стране. Однако Англии не удалось осуществить свои планы вследствие экспансии США, которые в 1950 навязали Таиланду неравноправные соглашения о военной по</w:t>
        <w:softHyphen/>
        <w:t>мощи и экономическом  «сотрудничестве». А в 1954 втянули стра</w:t>
        <w:softHyphen/>
        <w:t>ну в агрессивный блок СЕАТО, сотрудничество в котором требовало от Таиланда громадных военных расходов (около 60% бюджета). Это поставило Таиланд в сильную экономическую и политическую зависимость от СШ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Государственный  долг Таиланда в 1962 достиг 12 млрд. бат. Только за 1962 стоимость жизни населения  возросла на 6%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5.2  Экономика Таиланд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Таиланд — развивающаяся аграрно-индустриальная страна, экономика </w:t>
      </w:r>
      <w:bookmarkStart w:id="18" w:name="OCRUncertain078"/>
      <w:r>
        <w:rPr>
          <w:sz w:val="24"/>
        </w:rPr>
        <w:t xml:space="preserve">которой </w:t>
      </w:r>
      <w:bookmarkEnd w:id="18"/>
      <w:r>
        <w:rPr>
          <w:sz w:val="24"/>
        </w:rPr>
        <w:t xml:space="preserve">находится в сильной зависимости от </w:t>
      </w:r>
      <w:bookmarkStart w:id="19" w:name="OCRUncertain079"/>
      <w:r>
        <w:rPr>
          <w:sz w:val="24"/>
        </w:rPr>
        <w:t xml:space="preserve">иностранного </w:t>
      </w:r>
      <w:bookmarkEnd w:id="19"/>
      <w:r>
        <w:rPr>
          <w:sz w:val="24"/>
        </w:rPr>
        <w:t xml:space="preserve">капитала. Основа экономики — сельское  </w:t>
      </w:r>
      <w:bookmarkStart w:id="20" w:name="OCRUncertain080"/>
      <w:r>
        <w:rPr>
          <w:sz w:val="24"/>
        </w:rPr>
        <w:t xml:space="preserve">хозяйство </w:t>
      </w:r>
      <w:bookmarkEnd w:id="20"/>
      <w:r>
        <w:rPr>
          <w:sz w:val="24"/>
        </w:rPr>
        <w:t>(даёт около 60% валового национального продукта) и относительно  развитая горнодобывающая промышлен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Большая часть земли находится в собствен</w:t>
      </w:r>
      <w:bookmarkStart w:id="21" w:name="OCRUncertain081"/>
      <w:r>
        <w:rPr>
          <w:sz w:val="24"/>
        </w:rPr>
        <w:t>н</w:t>
      </w:r>
      <w:bookmarkEnd w:id="21"/>
      <w:r>
        <w:rPr>
          <w:sz w:val="24"/>
        </w:rPr>
        <w:t>ости поме</w:t>
        <w:softHyphen/>
        <w:t>щиков-феодалов. Основная отрасль — з</w:t>
      </w:r>
      <w:bookmarkStart w:id="22" w:name="OCRUncertain082"/>
      <w:r>
        <w:rPr>
          <w:sz w:val="24"/>
        </w:rPr>
        <w:t>е</w:t>
      </w:r>
      <w:bookmarkEnd w:id="22"/>
      <w:r>
        <w:rPr>
          <w:sz w:val="24"/>
        </w:rPr>
        <w:t>мледели</w:t>
      </w:r>
      <w:bookmarkStart w:id="23" w:name="OCRUncertain083"/>
      <w:r>
        <w:rPr>
          <w:sz w:val="24"/>
        </w:rPr>
        <w:t>е</w:t>
      </w:r>
      <w:bookmarkEnd w:id="23"/>
      <w:r>
        <w:rPr>
          <w:sz w:val="24"/>
        </w:rPr>
        <w:t xml:space="preserve">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звиваются предприятия машиностроения, химической, цементной, нефтеперерабатывающей  промышленности. Ремес</w:t>
        <w:softHyphen/>
        <w:t>ла (производство предметов домашнего обихода, художественных  изделий). Иностранный ту</w:t>
        <w:softHyphen/>
        <w:t>ризм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Сбор и </w:t>
      </w:r>
      <w:bookmarkStart w:id="24" w:name="OCRUncertain085"/>
      <w:r>
        <w:rPr>
          <w:sz w:val="24"/>
        </w:rPr>
        <w:t>произво</w:t>
      </w:r>
      <w:bookmarkEnd w:id="24"/>
      <w:r>
        <w:rPr>
          <w:sz w:val="24"/>
        </w:rPr>
        <w:t>дство (млн. т</w:t>
      </w:r>
      <w:bookmarkStart w:id="25" w:name="OCRUncertain086"/>
      <w:r>
        <w:rPr>
          <w:sz w:val="24"/>
        </w:rPr>
        <w:t>):</w:t>
      </w:r>
      <w:bookmarkEnd w:id="25"/>
      <w:r>
        <w:rPr>
          <w:sz w:val="24"/>
        </w:rPr>
        <w:t xml:space="preserve"> риса-сырца – 13,7; каучука — 0,42; кукурузы — 1,6; </w:t>
      </w:r>
      <w:bookmarkStart w:id="26" w:name="OCRUncertain087"/>
      <w:r>
        <w:rPr>
          <w:sz w:val="24"/>
        </w:rPr>
        <w:t xml:space="preserve">сахарного </w:t>
      </w:r>
      <w:bookmarkEnd w:id="26"/>
      <w:r>
        <w:rPr>
          <w:sz w:val="24"/>
        </w:rPr>
        <w:t>тростника — 23,0. Возделывают также хло</w:t>
        <w:softHyphen/>
        <w:t>пок, джут, кенаф, маниоку, табак, тапиоку и другие культуры.  Разви</w:t>
        <w:softHyphen/>
        <w:t xml:space="preserve">ты животноводство, рыболовство, производство ценных пород древесины. Доля </w:t>
      </w:r>
      <w:bookmarkStart w:id="27" w:name="OCRUncertain088"/>
      <w:r>
        <w:rPr>
          <w:sz w:val="24"/>
        </w:rPr>
        <w:t>промышленности</w:t>
      </w:r>
      <w:bookmarkEnd w:id="27"/>
      <w:r>
        <w:rPr>
          <w:sz w:val="24"/>
        </w:rPr>
        <w:t xml:space="preserve"> в национальном доходе составляет 26—27%. Наиболее раз</w:t>
        <w:softHyphen/>
        <w:t>виты горнодобывающая, деревообрабатываю</w:t>
        <w:softHyphen/>
        <w:t>щая и текстильная отрасли промышленности.</w:t>
      </w:r>
    </w:p>
    <w:p>
      <w:pPr>
        <w:pStyle w:val="TextBodyIndent"/>
        <w:ind w:right="-52" w:firstLine="567"/>
        <w:rPr>
          <w:sz w:val="24"/>
        </w:rPr>
      </w:pPr>
      <w:r>
        <w:rPr>
          <w:sz w:val="24"/>
        </w:rPr>
        <w:t>Производство и</w:t>
      </w:r>
      <w:bookmarkStart w:id="28" w:name="OCRUncertain089"/>
      <w:r>
        <w:rPr>
          <w:sz w:val="24"/>
        </w:rPr>
        <w:t xml:space="preserve"> добыча промышленной продукции (тыс. тонн):</w:t>
      </w:r>
      <w:bookmarkEnd w:id="28"/>
      <w:r>
        <w:rPr>
          <w:sz w:val="24"/>
        </w:rPr>
        <w:t xml:space="preserve"> олова — 30, плавикового шпата — 300, свинцовой руды — 1,6, железной руды — 40, марганцевой руды — 50,3 , лигни</w:t>
        <w:softHyphen/>
        <w:t>тов — 680,3 , цемента — 5000, электро</w:t>
        <w:softHyphen/>
        <w:t xml:space="preserve">энергии — около </w:t>
      </w:r>
      <w:bookmarkStart w:id="29" w:name="OCRUncertain091"/>
      <w:r>
        <w:rPr>
          <w:sz w:val="24"/>
        </w:rPr>
        <w:t>20 млрд. кВт-ч.</w:t>
      </w:r>
      <w:bookmarkEnd w:id="29"/>
      <w:r>
        <w:rPr>
          <w:sz w:val="24"/>
        </w:rPr>
        <w:t xml:space="preserve"> В последние го</w:t>
        <w:softHyphen/>
        <w:t xml:space="preserve">ды на основе переработки импортного сырья и материалов построены </w:t>
      </w:r>
      <w:bookmarkStart w:id="30" w:name="OCRUncertain092"/>
      <w:r>
        <w:rPr>
          <w:sz w:val="24"/>
        </w:rPr>
        <w:t>нефтехимические,</w:t>
      </w:r>
      <w:bookmarkEnd w:id="30"/>
      <w:r>
        <w:rPr>
          <w:sz w:val="24"/>
        </w:rPr>
        <w:t xml:space="preserve"> </w:t>
      </w:r>
      <w:bookmarkStart w:id="31" w:name="OCRUncertain093"/>
      <w:r>
        <w:rPr>
          <w:sz w:val="24"/>
        </w:rPr>
        <w:t>металлообрабатывающие,</w:t>
      </w:r>
      <w:bookmarkEnd w:id="31"/>
      <w:r>
        <w:rPr>
          <w:sz w:val="24"/>
        </w:rPr>
        <w:t xml:space="preserve"> </w:t>
      </w:r>
      <w:bookmarkStart w:id="32" w:name="OCRUncertain094"/>
      <w:r>
        <w:rPr>
          <w:sz w:val="24"/>
        </w:rPr>
        <w:t>маш</w:t>
      </w:r>
      <w:bookmarkEnd w:id="32"/>
      <w:r>
        <w:rPr>
          <w:sz w:val="24"/>
        </w:rPr>
        <w:t>иностроит</w:t>
      </w:r>
      <w:bookmarkStart w:id="33" w:name="OCRUncertain095"/>
      <w:r>
        <w:rPr>
          <w:sz w:val="24"/>
        </w:rPr>
        <w:t>ельные</w:t>
      </w:r>
      <w:bookmarkEnd w:id="33"/>
      <w:r>
        <w:rPr>
          <w:sz w:val="24"/>
        </w:rPr>
        <w:t xml:space="preserve"> пр</w:t>
      </w:r>
      <w:bookmarkStart w:id="34" w:name="OCRUncertain096"/>
      <w:r>
        <w:rPr>
          <w:sz w:val="24"/>
        </w:rPr>
        <w:t>е</w:t>
      </w:r>
      <w:bookmarkEnd w:id="34"/>
      <w:r>
        <w:rPr>
          <w:sz w:val="24"/>
        </w:rPr>
        <w:t>дприятия. Получи</w:t>
      </w:r>
      <w:bookmarkStart w:id="35" w:name="OCRUncertain097"/>
      <w:r>
        <w:rPr>
          <w:sz w:val="24"/>
        </w:rPr>
        <w:softHyphen/>
      </w:r>
      <w:bookmarkEnd w:id="35"/>
      <w:r>
        <w:rPr>
          <w:sz w:val="24"/>
        </w:rPr>
        <w:t xml:space="preserve">ла развитие в </w:t>
      </w:r>
      <w:bookmarkStart w:id="36" w:name="OCRUncertain098"/>
      <w:r>
        <w:rPr>
          <w:sz w:val="24"/>
        </w:rPr>
        <w:t>огранич</w:t>
      </w:r>
      <w:bookmarkEnd w:id="36"/>
      <w:r>
        <w:rPr>
          <w:sz w:val="24"/>
        </w:rPr>
        <w:t xml:space="preserve">енных объёмах цветная </w:t>
      </w:r>
      <w:bookmarkStart w:id="37" w:name="OCRUncertain099"/>
      <w:r>
        <w:rPr>
          <w:sz w:val="24"/>
        </w:rPr>
        <w:t xml:space="preserve">и </w:t>
      </w:r>
      <w:bookmarkEnd w:id="37"/>
      <w:r>
        <w:rPr>
          <w:sz w:val="24"/>
        </w:rPr>
        <w:t>чёрная металлургия. Таиланд — мировой экспортёр олова и натур</w:t>
      </w:r>
      <w:bookmarkStart w:id="38" w:name="OCRUncertain100"/>
      <w:r>
        <w:rPr>
          <w:sz w:val="24"/>
        </w:rPr>
        <w:t>,</w:t>
      </w:r>
      <w:bookmarkEnd w:id="38"/>
      <w:r>
        <w:rPr>
          <w:sz w:val="24"/>
        </w:rPr>
        <w:t xml:space="preserve"> каучук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есное хозяйство – важная отрасль  экономики Таилан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тяжённость до</w:t>
        <w:softHyphen/>
        <w:t>рог (тыс. км</w:t>
      </w:r>
      <w:bookmarkStart w:id="39" w:name="OCRUncertain101"/>
      <w:r>
        <w:rPr>
          <w:sz w:val="24"/>
        </w:rPr>
        <w:t>.):</w:t>
      </w:r>
      <w:bookmarkEnd w:id="39"/>
      <w:r>
        <w:rPr>
          <w:sz w:val="24"/>
        </w:rPr>
        <w:t xml:space="preserve"> </w:t>
      </w:r>
      <w:bookmarkStart w:id="40" w:name="OCRUncertain102"/>
      <w:r>
        <w:rPr>
          <w:sz w:val="24"/>
        </w:rPr>
        <w:t>автомобильных —</w:t>
      </w:r>
      <w:bookmarkEnd w:id="40"/>
      <w:r>
        <w:rPr>
          <w:sz w:val="24"/>
        </w:rPr>
        <w:t xml:space="preserve"> 43,9, из них около 19 с твёрдым покрытием; железных </w:t>
      </w:r>
      <w:bookmarkStart w:id="41" w:name="OCRUncertain103"/>
      <w:r>
        <w:rPr>
          <w:sz w:val="24"/>
        </w:rPr>
        <w:t>дорог —</w:t>
      </w:r>
      <w:bookmarkEnd w:id="41"/>
      <w:r>
        <w:rPr>
          <w:sz w:val="24"/>
        </w:rPr>
        <w:t xml:space="preserve"> 3,8. Тоннаж национального торгового флота 195 тыс. </w:t>
      </w:r>
      <w:bookmarkStart w:id="42" w:name="OCRUncertain104"/>
      <w:r>
        <w:rPr>
          <w:sz w:val="24"/>
        </w:rPr>
        <w:t>рег.</w:t>
      </w:r>
      <w:bookmarkEnd w:id="42"/>
      <w:r>
        <w:rPr>
          <w:sz w:val="24"/>
        </w:rPr>
        <w:t xml:space="preserve"> т. Морские порты — Бангкок (главный), </w:t>
      </w:r>
      <w:bookmarkStart w:id="43" w:name="OCRUncertain106"/>
      <w:r>
        <w:rPr>
          <w:sz w:val="24"/>
        </w:rPr>
        <w:t>Пхукет,</w:t>
      </w:r>
      <w:bookmarkEnd w:id="43"/>
      <w:r>
        <w:rPr>
          <w:sz w:val="24"/>
        </w:rPr>
        <w:t xml:space="preserve"> </w:t>
      </w:r>
      <w:bookmarkStart w:id="44" w:name="OCRUncertain107"/>
      <w:r>
        <w:rPr>
          <w:sz w:val="24"/>
        </w:rPr>
        <w:t>Саттахип,</w:t>
      </w:r>
      <w:bookmarkEnd w:id="44"/>
      <w:r>
        <w:rPr>
          <w:sz w:val="24"/>
        </w:rPr>
        <w:t xml:space="preserve"> </w:t>
      </w:r>
      <w:bookmarkStart w:id="45" w:name="OCRUncertain108"/>
      <w:r>
        <w:rPr>
          <w:sz w:val="24"/>
        </w:rPr>
        <w:t>Сонгкхла,</w:t>
      </w:r>
      <w:bookmarkEnd w:id="45"/>
      <w:r>
        <w:rPr>
          <w:sz w:val="24"/>
        </w:rPr>
        <w:t xml:space="preserve"> </w:t>
      </w:r>
      <w:bookmarkStart w:id="46" w:name="OCRUncertain109"/>
      <w:r>
        <w:rPr>
          <w:sz w:val="24"/>
        </w:rPr>
        <w:t>Кантанг.</w:t>
      </w:r>
      <w:bookmarkEnd w:id="46"/>
      <w:r>
        <w:rPr>
          <w:sz w:val="24"/>
        </w:rPr>
        <w:t xml:space="preserve"> Аэродромы </w:t>
      </w:r>
      <w:bookmarkStart w:id="47" w:name="OCRUncertain110"/>
      <w:r>
        <w:rPr>
          <w:sz w:val="24"/>
        </w:rPr>
        <w:t>международного</w:t>
      </w:r>
      <w:bookmarkEnd w:id="47"/>
      <w:r>
        <w:rPr>
          <w:sz w:val="24"/>
        </w:rPr>
        <w:t xml:space="preserve"> значения: </w:t>
      </w:r>
      <w:bookmarkStart w:id="48" w:name="OCRUncertain111"/>
      <w:r>
        <w:rPr>
          <w:sz w:val="24"/>
        </w:rPr>
        <w:t>Донгмыанг</w:t>
      </w:r>
      <w:bookmarkEnd w:id="48"/>
      <w:r>
        <w:rPr>
          <w:sz w:val="24"/>
        </w:rPr>
        <w:t xml:space="preserve"> (близ </w:t>
      </w:r>
      <w:bookmarkStart w:id="49" w:name="OCRUncertain112"/>
      <w:r>
        <w:rPr>
          <w:sz w:val="24"/>
        </w:rPr>
        <w:t>Бангко</w:t>
      </w:r>
      <w:bookmarkEnd w:id="49"/>
      <w:r>
        <w:rPr>
          <w:sz w:val="24"/>
        </w:rPr>
        <w:t xml:space="preserve">ка) </w:t>
      </w:r>
      <w:bookmarkStart w:id="50" w:name="OCRUncertain113"/>
      <w:r>
        <w:rPr>
          <w:sz w:val="24"/>
        </w:rPr>
        <w:t>и Хатъяй</w:t>
      </w:r>
      <w:bookmarkEnd w:id="50"/>
      <w:r>
        <w:rPr>
          <w:sz w:val="24"/>
        </w:rPr>
        <w:t xml:space="preserve"> (на Юге страны). Таиланд- член орга</w:t>
        <w:softHyphen/>
        <w:t>низации «План Коломбо»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енежная едини</w:t>
        <w:softHyphen/>
      </w:r>
      <w:bookmarkStart w:id="51" w:name="OCRUncertain114"/>
      <w:r>
        <w:rPr>
          <w:sz w:val="24"/>
        </w:rPr>
        <w:t>ц</w:t>
      </w:r>
      <w:bookmarkEnd w:id="51"/>
      <w:r>
        <w:rPr>
          <w:sz w:val="24"/>
        </w:rPr>
        <w:t xml:space="preserve">а – </w:t>
      </w:r>
      <w:bookmarkStart w:id="52" w:name="OCRUncertain116"/>
      <w:r>
        <w:rPr>
          <w:sz w:val="24"/>
        </w:rPr>
        <w:t>бат</w:t>
      </w:r>
      <w:bookmarkStart w:id="53" w:name="OCRUncertain117"/>
      <w:bookmarkEnd w:id="52"/>
      <w:r>
        <w:rPr>
          <w:sz w:val="24"/>
        </w:rPr>
        <w:t xml:space="preserve">  =</w:t>
      </w:r>
      <w:bookmarkEnd w:id="53"/>
      <w:r>
        <w:rPr>
          <w:sz w:val="24"/>
        </w:rPr>
        <w:t xml:space="preserve"> 100 </w:t>
      </w:r>
      <w:bookmarkStart w:id="54" w:name="OCRUncertain118"/>
      <w:r>
        <w:rPr>
          <w:sz w:val="24"/>
        </w:rPr>
        <w:t>сантангам.</w:t>
      </w:r>
      <w:bookmarkEnd w:id="54"/>
      <w:r>
        <w:rPr>
          <w:sz w:val="24"/>
        </w:rPr>
        <w:t xml:space="preserve"> По официальному курсу 1962 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1 бат = 0,05 американского долла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Таиланд </w:t>
      </w:r>
      <w:r>
        <w:rPr>
          <w:sz w:val="24"/>
          <w:lang w:val="en-US"/>
        </w:rPr>
        <w:t>—</w:t>
      </w:r>
      <w:r>
        <w:rPr>
          <w:sz w:val="24"/>
        </w:rPr>
        <w:t xml:space="preserve"> конституционная монархия. Соглас</w:t>
        <w:softHyphen/>
        <w:t>но временной конституц</w:t>
      </w:r>
      <w:bookmarkStart w:id="55" w:name="OCRUncertain040"/>
      <w:r>
        <w:rPr>
          <w:sz w:val="24"/>
        </w:rPr>
        <w:t>и</w:t>
      </w:r>
      <w:bookmarkEnd w:id="55"/>
      <w:r>
        <w:rPr>
          <w:sz w:val="24"/>
        </w:rPr>
        <w:t xml:space="preserve">и (провозглашена </w:t>
      </w:r>
      <w:r>
        <w:rPr>
          <w:sz w:val="24"/>
          <w:lang w:val="en-US"/>
        </w:rPr>
        <w:t>10</w:t>
      </w:r>
      <w:r>
        <w:rPr>
          <w:sz w:val="24"/>
        </w:rPr>
        <w:t xml:space="preserve"> </w:t>
      </w:r>
      <w:bookmarkStart w:id="56" w:name="OCRUncertain041"/>
      <w:r>
        <w:rPr>
          <w:sz w:val="24"/>
        </w:rPr>
        <w:t>нояб</w:t>
      </w:r>
      <w:bookmarkEnd w:id="56"/>
      <w:r>
        <w:rPr>
          <w:sz w:val="24"/>
        </w:rPr>
        <w:t>ря</w:t>
      </w:r>
      <w:r>
        <w:rPr>
          <w:sz w:val="24"/>
          <w:lang w:val="en-US"/>
        </w:rPr>
        <w:t xml:space="preserve"> 1977)</w:t>
      </w:r>
      <w:r>
        <w:rPr>
          <w:sz w:val="24"/>
        </w:rPr>
        <w:t xml:space="preserve"> глава </w:t>
      </w:r>
      <w:bookmarkStart w:id="57" w:name="OCRUncertain042"/>
      <w:r>
        <w:rPr>
          <w:sz w:val="24"/>
        </w:rPr>
        <w:t>государства</w:t>
      </w:r>
      <w:bookmarkEnd w:id="57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оль. Высшим законодательным органом является двухпалатная Национальная ассамблея (парламент), состоящая из сената (268 человек), назначаемого королем, и палаты представителей (357 человек), избираемых населением страны прямым голосованием на 4 года. Исполнительная власть принадл</w:t>
      </w:r>
      <w:bookmarkStart w:id="58" w:name="OCRUncertain046"/>
      <w:r>
        <w:rPr>
          <w:sz w:val="24"/>
        </w:rPr>
        <w:t>е</w:t>
      </w:r>
      <w:bookmarkEnd w:id="58"/>
      <w:r>
        <w:rPr>
          <w:sz w:val="24"/>
        </w:rPr>
        <w:t xml:space="preserve">жит </w:t>
      </w:r>
      <w:bookmarkStart w:id="59" w:name="OCRUncertain047"/>
      <w:r>
        <w:rPr>
          <w:sz w:val="24"/>
        </w:rPr>
        <w:t>правительству</w:t>
      </w:r>
      <w:bookmarkEnd w:id="59"/>
      <w:r>
        <w:rPr>
          <w:sz w:val="24"/>
        </w:rPr>
        <w:t xml:space="preserve"> во главе с премьер-министром. </w:t>
      </w:r>
      <w:bookmarkStart w:id="60" w:name="OCRUncertain048"/>
      <w:r>
        <w:rPr>
          <w:sz w:val="24"/>
        </w:rPr>
        <w:t xml:space="preserve">Политический </w:t>
      </w:r>
      <w:bookmarkEnd w:id="60"/>
      <w:r>
        <w:rPr>
          <w:sz w:val="24"/>
        </w:rPr>
        <w:t>орган правящей военной группиров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циональный политический совет </w:t>
      </w:r>
      <w:bookmarkStart w:id="61" w:name="OCRUncertain049"/>
      <w:r>
        <w:rPr>
          <w:sz w:val="24"/>
        </w:rPr>
        <w:t>(НПС),</w:t>
      </w:r>
      <w:bookmarkEnd w:id="61"/>
      <w:r>
        <w:rPr>
          <w:sz w:val="24"/>
        </w:rPr>
        <w:t xml:space="preserve"> наделённый широки</w:t>
      </w:r>
      <w:bookmarkStart w:id="62" w:name="OCRUncertain050"/>
      <w:r>
        <w:rPr>
          <w:sz w:val="24"/>
        </w:rPr>
        <w:t>м</w:t>
      </w:r>
      <w:bookmarkEnd w:id="62"/>
      <w:r>
        <w:rPr>
          <w:sz w:val="24"/>
        </w:rPr>
        <w:t>и полномочиями. Все политические партии распу</w:t>
        <w:softHyphen/>
        <w:t>щены после государственного переворота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До этого действовало свыш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артий, в том числе Демократическая партия, </w:t>
      </w:r>
      <w:bookmarkStart w:id="63" w:name="OCRUncertain052"/>
      <w:r>
        <w:rPr>
          <w:sz w:val="24"/>
        </w:rPr>
        <w:t>Тайская</w:t>
      </w:r>
      <w:bookmarkEnd w:id="63"/>
      <w:r>
        <w:rPr>
          <w:sz w:val="24"/>
        </w:rPr>
        <w:t xml:space="preserve"> национальная партия, Партия со</w:t>
        <w:softHyphen/>
        <w:t xml:space="preserve">циальной   справедливости,   </w:t>
      </w:r>
      <w:bookmarkStart w:id="64" w:name="OCRUncertain053"/>
      <w:r>
        <w:rPr>
          <w:sz w:val="24"/>
        </w:rPr>
        <w:t xml:space="preserve">Социалистическая </w:t>
      </w:r>
      <w:bookmarkEnd w:id="64"/>
      <w:r>
        <w:rPr>
          <w:sz w:val="24"/>
        </w:rPr>
        <w:t xml:space="preserve">партия Таиланда,   Объединённый   </w:t>
      </w:r>
      <w:bookmarkStart w:id="65" w:name="OCRUncertain054"/>
      <w:r>
        <w:rPr>
          <w:sz w:val="24"/>
        </w:rPr>
        <w:t xml:space="preserve">социалистический </w:t>
      </w:r>
      <w:bookmarkEnd w:id="65"/>
      <w:r>
        <w:rPr>
          <w:sz w:val="24"/>
        </w:rPr>
        <w:t xml:space="preserve">фронт, партия «Новая сила» и др. </w:t>
      </w:r>
      <w:bookmarkStart w:id="66" w:name="OCRUncertain056"/>
      <w:r>
        <w:rPr>
          <w:sz w:val="24"/>
        </w:rPr>
        <w:t>Коммунистич</w:t>
      </w:r>
      <w:bookmarkEnd w:id="66"/>
      <w:r>
        <w:rPr>
          <w:sz w:val="24"/>
        </w:rPr>
        <w:t>еская партия Таиланда (основанная в</w:t>
      </w:r>
      <w:r>
        <w:rPr>
          <w:sz w:val="24"/>
          <w:lang w:val="en-US"/>
        </w:rPr>
        <w:t xml:space="preserve"> 1942)</w:t>
      </w:r>
      <w:r>
        <w:rPr>
          <w:sz w:val="24"/>
        </w:rPr>
        <w:t xml:space="preserve"> находится на не</w:t>
        <w:softHyphen/>
        <w:t>легальном положе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аловой национальный продукт в расчете на душу населения (данные на сентябрь 1997 года) – 3 022 долларов, хотя в 1995 году ВНП на душу населения равнялось 1750 долл. в год, что показывает о подъёме экономики страны (кроме того, сравнивая показатели по добыче полезных ископаемых, производству сельскохозяйственной продукции, добыче электроэнергии и т.д., мы придем к такому же выводу)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b/>
          <w:b/>
          <w:sz w:val="24"/>
        </w:rPr>
      </w:pPr>
      <w:r>
        <w:rPr>
          <w:b/>
          <w:sz w:val="24"/>
        </w:rPr>
        <w:t>5.3  Внешняя торговля.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>Внешняя торговля имеет большое значе</w:t>
        <w:softHyphen/>
        <w:t xml:space="preserve">ние для экономики Таиланда.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Главные статьи экспорта — рис (свыше 50% стоимости, 2-е место в мире по вывозу), каучук, оловянная руда, лес (преимущественно тик).    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Импорт: хлопчатобумажные ткани, нефтепродукты, продовольственные и промышленные потребительские товары.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Основную роль во внешней торговле играют страны стерлинговой зоны, а также Япония и США (соответственно 35—40%, 20—25% и 10—15%)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5.4 Общая характеристика хозяйства и иностранный капитал в хозяйст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иланд – страна, основная культура которой исторически сложилась и по сей день – рис. Подавляющая часть обрабатываемой земли принадлежит членам королевской фамилии, придворным, помещикам. У них землю арендуют ростовщики и зажиточные крестьяне, которые в свою очередь сдают её мелкими участками безземельным крестьянам за половину урожая.  </w:t>
      </w:r>
    </w:p>
    <w:p>
      <w:pPr>
        <w:pStyle w:val="Normal"/>
        <w:ind w:firstLine="567"/>
        <w:jc w:val="both"/>
        <w:rPr/>
      </w:pPr>
      <w:r>
        <w:rPr>
          <w:sz w:val="24"/>
        </w:rPr>
        <w:t>В важнейших отраслях господствует иностранный капитал. В 1960 прямые иностранные инвестиции оценива</w:t>
        <w:softHyphen/>
        <w:t>лись в 1,4 млрд. бат. Свыше 1</w:t>
      </w:r>
      <w:r>
        <w:rPr>
          <w:sz w:val="24"/>
          <w:lang w:val="en-US"/>
        </w:rPr>
        <w:t>/</w:t>
      </w:r>
      <w:r>
        <w:rPr>
          <w:sz w:val="24"/>
        </w:rPr>
        <w:t>3 капиталовложений при</w:t>
        <w:softHyphen/>
        <w:t>надлежит английскому капиталу (добыча олова, лесоразра</w:t>
        <w:softHyphen/>
        <w:t xml:space="preserve">ботки, банковское и страховое дело). Однако США, используя привилегии, полученные по соглашениям с Таиландом, практически сравняла свои позиции с позициями Англии, а по темпам роста прямых инвестиций (главным образом в торговлю и транспорт) идет впереди. </w:t>
      </w:r>
    </w:p>
    <w:p>
      <w:pPr>
        <w:pStyle w:val="2"/>
        <w:ind w:firstLine="567"/>
        <w:jc w:val="both"/>
        <w:rPr/>
      </w:pPr>
      <w:r>
        <w:rPr/>
        <w:t>Только в 1959—61 таиландские власти предоставили американским компаниям разрешение на строительство ряда предприятий на общую сумму капиталовложений 210,4 млн. бат, а английским компа</w:t>
        <w:softHyphen/>
        <w:t>ниям — лишь на 11 млн. бат. США значительно опе</w:t>
        <w:softHyphen/>
        <w:t>режает Англию и другие капиталистические страны в вывозе государственного капитала: на её долю приходится около 80% иностранных займов, полученных Таиландом. Засилье иностранных монополий сковывает развитие национального частного и государственного  капиталов. Принятые в 1955—57 таиландским  правительством меры, в частнос</w:t>
        <w:softHyphen/>
        <w:t>ти строительство государственных цементных  и целлюлозно-бумажных заводов, текстильных и табачных фабрик, вызвали отпор иностранных компаний. В приня</w:t>
        <w:softHyphen/>
        <w:t>той в 1961 шестилетней программе развития Таиланда (1961— 1966) сделан упор на получение иностранной, главным образом американской, «помощи», предназначенной в значительной мере для по</w:t>
        <w:softHyphen/>
        <w:t xml:space="preserve">крытия громадных военных расходов, обусловленных участием в СЕАТ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5.5 Внутренние различия. 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i/>
          <w:sz w:val="24"/>
        </w:rPr>
        <w:t xml:space="preserve">Центральный </w:t>
      </w:r>
      <w:r>
        <w:rPr>
          <w:sz w:val="24"/>
        </w:rPr>
        <w:t xml:space="preserve"> Таиланд (около 35% территории) — обширная низменная долина  реки Менам-Чао-Прайя с обильным количеством осадков и плодородными нанос</w:t>
        <w:softHyphen/>
        <w:t>ными почвами. Здесь находится основной центр производства и экспорта риса — «рисовая чаша» Таиланда. Возделываются также кукуру</w:t>
        <w:softHyphen/>
        <w:t>за, фрукты и овощи. Важнейшие отрасли производства: рисоочистительная, лесопильная, текстильная, цементная, бумажная, гончарная. Города: Бан</w:t>
        <w:softHyphen/>
        <w:t>гкок (столица), Тонбури, Ают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Северо-восток</w:t>
      </w:r>
      <w:r>
        <w:rPr>
          <w:sz w:val="24"/>
        </w:rPr>
        <w:t xml:space="preserve"> (32% территории) охватывает преимущественно плоскогорье Корат — засушливый район с малыми и неравномерными осадками. Главное занятие населения — земледелие, преимущественно на плодородных почвах равнинных участков (богарный риг, кукуруза, джут, хлопчатник, касторовое семя), а также животноводство (буйволы и другой крупнорогатый скот — 53% поголовья стра</w:t>
        <w:softHyphen/>
        <w:t>ны, свиноводство). Развито ремесленное производство пряжи, лакированных  и резных деревянных изделий. Основные города: Након-Рачасима (Корат), Убон, Удон-Тани, Конкен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</w:t>
      </w:r>
      <w:r>
        <w:rPr>
          <w:i/>
          <w:sz w:val="24"/>
        </w:rPr>
        <w:t>Север</w:t>
      </w:r>
      <w:r>
        <w:rPr>
          <w:sz w:val="24"/>
        </w:rPr>
        <w:t xml:space="preserve"> (19% территории) — горный район, покрытый лесом, с количеством осадков до 2000 мм. Подсечно-переложная система земледелия (рис, бобовые, кукуруза, опийный мак), основа разработки тика. Имеются месторождения нефти, горючих сланцев, лигнитов. Развито кустарное, текстильное производство (шёлковой и хлопчатобумажной  ткани), резьба по серебру. Основные города: Чиенгмай, Чиенграй, Лампанг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 </w:t>
      </w:r>
      <w:r>
        <w:rPr>
          <w:i/>
          <w:sz w:val="24"/>
        </w:rPr>
        <w:t>Юг</w:t>
      </w:r>
      <w:r>
        <w:rPr>
          <w:sz w:val="24"/>
        </w:rPr>
        <w:t xml:space="preserve"> (14% территории) даёт почти всю продукцию олова, воль</w:t>
        <w:softHyphen/>
        <w:t>фрама, свинца в Таиланде. В сельском хозяйстве преобладает производство каучука (90% всего сбора Таиланда). В прибрежной части большую роль иг</w:t>
        <w:softHyphen/>
        <w:t>рает рыболовство, в том числе  морской промысел. Основные города: Након-Сритамарат, Сонкл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567"/>
        <w:rPr>
          <w:b/>
          <w:b/>
          <w:sz w:val="24"/>
        </w:rPr>
      </w:pPr>
      <w:r>
        <w:rPr>
          <w:b/>
          <w:sz w:val="24"/>
        </w:rPr>
        <w:t>5.6  Сельское хозяйство.</w:t>
      </w:r>
    </w:p>
    <w:p>
      <w:pPr>
        <w:pStyle w:val="Normal1"/>
        <w:spacing w:lineRule="auto" w:line="240" w:before="60" w:after="0"/>
        <w:ind w:left="0" w:firstLine="567"/>
        <w:rPr/>
      </w:pPr>
      <w:r>
        <w:rPr>
          <w:sz w:val="24"/>
        </w:rPr>
        <w:t>Сельское хозяйство даёт около 70% национального до</w:t>
        <w:softHyphen/>
        <w:t>хода. Господствует феодально-помещичья собственность. Помещикам и кулацкой верхушке принадлежит свыше  60% обрабатываемой земли. Около 80% крестьян арендует зем</w:t>
        <w:softHyphen/>
        <w:t>лю главным  образом  на кабальных условиях издольщины, вы</w:t>
        <w:softHyphen/>
        <w:t>плачивая 50—75% урожая. Обрабатываемая  площадь состав</w:t>
        <w:softHyphen/>
        <w:t>ляет 15% территории Таиланда. Искусственно орошается менее 1</w:t>
      </w:r>
      <w:r>
        <w:rPr>
          <w:sz w:val="24"/>
          <w:lang w:val="en-US"/>
        </w:rPr>
        <w:t>/5</w:t>
      </w:r>
      <w:r>
        <w:rPr>
          <w:sz w:val="24"/>
        </w:rPr>
        <w:t xml:space="preserve"> обрабатываемых  земель. Лишь 3% хозяйств пользуются сельскохозяйственными орудия</w:t>
        <w:softHyphen/>
        <w:t>ми. Для важнейших сельскохозяйственных культур характерна низкая урожайность (рис — 1,3 т с га). Основная  отрасль сельского хозяйства — земледелие. В 1991 обрабатывалось 6,4 млн. га, из которых до 90% было занято под рисом (сбор 7,8 млн. т). Главный  рисопроизводящий и рисоэкспортный район — центр Таиланда (55% валового сбора). В более засушливых районах севера и северо-востока Таиланда выращиваются кукуруза, бобовые культуры, арахис, распространена также су</w:t>
        <w:softHyphen/>
        <w:t>ходольная культура риса. На юге и юго-востоке  сосредоточено производство каучука 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Животноводство носит подчинённый характер. Наибольшее значение имеет выращивание буйволов, основного тягла в сельском хозяйстве (6,8 млн. голов). Повсеместно разводят свиней и домашнюю птицу. Под лесом занято 3/5 территории;  важное значение имеют заготовки тика (105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прочей древесины (1176 тыс. м </w:t>
      </w:r>
      <w:r>
        <w:rPr>
          <w:sz w:val="24"/>
          <w:vertAlign w:val="superscript"/>
        </w:rPr>
        <w:t>3</w:t>
      </w:r>
      <w:r>
        <w:rPr>
          <w:sz w:val="24"/>
        </w:rPr>
        <w:t>). Население приморских и речных районов занимается рыболовством. Общий улов рыбы — 295 тыс. тонн, из которых  70% за счёт морского промысл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ыращивание риса требует большого тру</w:t>
        <w:softHyphen/>
        <w:t>да, а сельскохозяйственная техника здесь от</w:t>
        <w:softHyphen/>
        <w:t>сталая. Пашут на буйволах по заболоченной зем</w:t>
        <w:softHyphen/>
        <w:t>ле. Урожай убирают с лодок серпами, при этом много зерна пропадает. Молотят рис, го</w:t>
        <w:softHyphen/>
        <w:t>няя буйволов по снопам. В период вызревания риса большой вред приносят грызуны, раки, на</w:t>
        <w:softHyphen/>
        <w:t>секомые, птицы. Борьба с ними нелегк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Не менее тяжек труд на каучуковых план</w:t>
        <w:softHyphen/>
        <w:t>тациях и лесоразработках. Особенно донимают рабочих различные насекомые-паразиты и пияв</w:t>
        <w:softHyphen/>
        <w:t>ки. Очень распространены желудочные заболе</w:t>
        <w:softHyphen/>
        <w:t>вания и малярия. Часто люди болеют, а иногда и умирают от укусов ядовитых зме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6.    Промышленность.</w:t>
      </w:r>
    </w:p>
    <w:p>
      <w:pPr>
        <w:pStyle w:val="2"/>
        <w:spacing w:before="120" w:after="0"/>
        <w:ind w:firstLine="567"/>
        <w:jc w:val="both"/>
        <w:rPr/>
      </w:pPr>
      <w:r>
        <w:rPr/>
        <w:t>Промышленность Таиланда развита слабо. На долю промышленности приходится 10—12% (без кустарного производства —  6 - 8%) национального дохода; в ней занято 8% самодеятельного населения. Наиболее развиты добыча ископаемых и первичная обработка сельскохозяйственной продукции. Из 15 960 предприятий (1958) свыше 60% составляют рисоочистительные, лесопильные, текстильные и пищевые. На них занято 72% промышленных рабочих. Большое значение имеет добыча руд вольфрама (одно из ведущих мест в мире). А также  разработка месторождений олова (14 тыс. тонн  олова выплавлено в 1962, 5-е место в капиталистическом мире) и в меньшей степени вольфрама и свинца, флюорита, сурьмы, драгоцен</w:t>
        <w:softHyphen/>
        <w:t xml:space="preserve">ных камней.  Промышленность сосредоточена в городах Чиенгмае, Корате, Након-Сритамарате и в столице – Бангкоке.   </w:t>
      </w:r>
    </w:p>
    <w:p>
      <w:pPr>
        <w:pStyle w:val="2"/>
        <w:ind w:firstLine="567"/>
        <w:jc w:val="both"/>
        <w:rPr/>
      </w:pPr>
      <w:r>
        <w:rPr/>
        <w:t xml:space="preserve">Основные центры добычи олова — остров Пхукет, Яла, Патани, Краби. Близ Канчанабури добывают железную руду, в районе Чантабури — золото и самоцветы (сапфиры, рубины). В обрабатывающей  промышленности преобладают мелкие предприятия. Рисоочистительные заводы сосредоточены в Бангкоке и Тонбури. Имеются также цементные (Бангкок), сахарные (Чонбури, Супанбури, Уттарадит), лесопильные производства [Бангкок, Тонбури, Након-Саван, Након-Рачасима (Корат)], целлюлозно-бумажные (Канчанабури) фабрики. Кустарное производство  шёлковой и хлопчатобумажной  тканей (Чиенгмай, Чиенграй, Након-Ра-чадима), гончарных изделий (Бангкок, Аютия), резьба по серебру, дереву (Бангкок, Чиенгмай, Чиенграй). Энергоресурсы разведаны слабо. В северных  районах имеются залежи нефти и бурого угля (запасы, по оценке, св. 150 млн. т). Запасы «белого угля» оцениваются в 3 млрд. квт-ч, производство электроэнергии осуществляется на ТЭС (в Бангкоке— 75 тыс. квт). В 1964 было закончено строительство ГЭС в Янхи (начальная мощность 150 тыс. кет). В северных и южных районах (Краби) ведётся добыча бурого угля. </w:t>
      </w:r>
    </w:p>
    <w:p>
      <w:pPr>
        <w:pStyle w:val="2"/>
        <w:ind w:firstLine="567"/>
        <w:jc w:val="both"/>
        <w:rPr/>
      </w:pPr>
      <w:r>
        <w:rPr/>
        <w:t>Правительство Таиланда предпринимает меры для развития промышленности при участии иностранного капитала. В городе Сураттани строится нефтеперегонный завод мощностью 1,5 млн. т в год, который будет работать исключительно на привозном сырье. В Бангкоке и его пригородах — 3 автосборочных предприятия. Однако иностранные капиталовложения направляются главным образом в производство текстиля, бумаги, пищевых продуктов, что ставит в тяжёлое положение местные компании. В 1962 в результате конкуренции иностранных товаров за</w:t>
        <w:softHyphen/>
        <w:t>крылся ряд крупных предприятий, в том числе текстильная фабрика в Тон</w:t>
        <w:softHyphen/>
        <w:t>бури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Вооруженные сил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Вооружённые силы состоят из </w:t>
      </w:r>
      <w:bookmarkStart w:id="67" w:name="OCRUncertain119"/>
      <w:r>
        <w:rPr>
          <w:sz w:val="24"/>
        </w:rPr>
        <w:t xml:space="preserve">сухопутных </w:t>
      </w:r>
      <w:bookmarkEnd w:id="67"/>
      <w:r>
        <w:rPr>
          <w:sz w:val="24"/>
        </w:rPr>
        <w:t xml:space="preserve">войск, ВВС и </w:t>
      </w:r>
      <w:bookmarkStart w:id="68" w:name="OCRUncertain120"/>
      <w:r>
        <w:rPr>
          <w:sz w:val="24"/>
        </w:rPr>
        <w:t>ВМС.</w:t>
      </w:r>
      <w:bookmarkEnd w:id="68"/>
      <w:r>
        <w:rPr>
          <w:sz w:val="24"/>
        </w:rPr>
        <w:t xml:space="preserve"> Общая </w:t>
      </w:r>
      <w:bookmarkStart w:id="69" w:name="OCRUncertain121"/>
      <w:r>
        <w:rPr>
          <w:sz w:val="24"/>
        </w:rPr>
        <w:t>числ</w:t>
      </w:r>
      <w:bookmarkEnd w:id="69"/>
      <w:r>
        <w:rPr>
          <w:sz w:val="24"/>
        </w:rPr>
        <w:t>енность</w:t>
      </w:r>
      <w:r>
        <w:rPr>
          <w:sz w:val="24"/>
          <w:lang w:val="en-US"/>
        </w:rPr>
        <w:t xml:space="preserve"> 211</w:t>
      </w:r>
      <w:r>
        <w:rPr>
          <w:sz w:val="24"/>
        </w:rPr>
        <w:t xml:space="preserve"> тыс. </w:t>
      </w:r>
      <w:bookmarkStart w:id="70" w:name="OCRUncertain122"/>
      <w:r>
        <w:rPr>
          <w:sz w:val="24"/>
        </w:rPr>
        <w:t>человек.</w:t>
      </w:r>
      <w:bookmarkEnd w:id="70"/>
      <w:r>
        <w:rPr>
          <w:sz w:val="24"/>
        </w:rPr>
        <w:t xml:space="preserve"> Ве</w:t>
      </w:r>
      <w:bookmarkStart w:id="71" w:name="OCRUncertain124"/>
      <w:r>
        <w:rPr>
          <w:sz w:val="24"/>
        </w:rPr>
        <w:t>р</w:t>
      </w:r>
      <w:bookmarkEnd w:id="71"/>
      <w:r>
        <w:rPr>
          <w:sz w:val="24"/>
        </w:rPr>
        <w:t xml:space="preserve">ховный </w:t>
      </w:r>
      <w:bookmarkStart w:id="72" w:name="OCRUncertain125"/>
      <w:r>
        <w:rPr>
          <w:sz w:val="24"/>
        </w:rPr>
        <w:t>главнокомандующий —</w:t>
      </w:r>
      <w:bookmarkEnd w:id="72"/>
      <w:r>
        <w:rPr>
          <w:sz w:val="24"/>
        </w:rPr>
        <w:t xml:space="preserve"> король</w:t>
      </w:r>
      <w:bookmarkStart w:id="73" w:name="OCRUncertain126"/>
      <w:r>
        <w:rPr>
          <w:sz w:val="24"/>
        </w:rPr>
        <w:t>,</w:t>
      </w:r>
      <w:bookmarkEnd w:id="73"/>
      <w:r>
        <w:rPr>
          <w:sz w:val="24"/>
        </w:rPr>
        <w:t xml:space="preserve"> </w:t>
      </w:r>
      <w:bookmarkStart w:id="74" w:name="OCRUncertain127"/>
      <w:r>
        <w:rPr>
          <w:sz w:val="24"/>
        </w:rPr>
        <w:t>н</w:t>
      </w:r>
      <w:bookmarkEnd w:id="74"/>
      <w:r>
        <w:rPr>
          <w:sz w:val="24"/>
        </w:rPr>
        <w:t xml:space="preserve">епосредственное  руководство </w:t>
      </w:r>
      <w:bookmarkStart w:id="75" w:name="OCRUncertain128"/>
      <w:r>
        <w:rPr>
          <w:sz w:val="24"/>
        </w:rPr>
        <w:t>вооруж</w:t>
      </w:r>
      <w:bookmarkEnd w:id="75"/>
      <w:r>
        <w:rPr>
          <w:sz w:val="24"/>
        </w:rPr>
        <w:t xml:space="preserve">ёнными силами </w:t>
      </w:r>
      <w:bookmarkStart w:id="76" w:name="OCRUncertain129"/>
      <w:r>
        <w:rPr>
          <w:sz w:val="24"/>
        </w:rPr>
        <w:t>осу</w:t>
      </w:r>
      <w:bookmarkStart w:id="77" w:name="OCRUncertain130"/>
      <w:bookmarkEnd w:id="76"/>
      <w:r>
        <w:rPr>
          <w:sz w:val="24"/>
        </w:rPr>
        <w:t>ществляют</w:t>
      </w:r>
      <w:bookmarkStart w:id="78" w:name="OCRUncertain131"/>
      <w:bookmarkEnd w:id="77"/>
      <w:r>
        <w:rPr>
          <w:sz w:val="24"/>
        </w:rPr>
        <w:t xml:space="preserve"> нац</w:t>
      </w:r>
      <w:bookmarkEnd w:id="78"/>
      <w:r>
        <w:rPr>
          <w:sz w:val="24"/>
        </w:rPr>
        <w:t xml:space="preserve">иональный </w:t>
      </w:r>
      <w:bookmarkStart w:id="79" w:name="OCRUncertain132"/>
      <w:r>
        <w:rPr>
          <w:sz w:val="24"/>
        </w:rPr>
        <w:t>политич</w:t>
      </w:r>
      <w:bookmarkEnd w:id="79"/>
      <w:r>
        <w:rPr>
          <w:sz w:val="24"/>
        </w:rPr>
        <w:t xml:space="preserve">еский </w:t>
      </w:r>
      <w:bookmarkStart w:id="80" w:name="OCRUncertain133"/>
      <w:r>
        <w:rPr>
          <w:sz w:val="24"/>
        </w:rPr>
        <w:t xml:space="preserve">Совет и генштаб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Су</w:t>
      </w:r>
      <w:bookmarkEnd w:id="80"/>
      <w:r>
        <w:rPr>
          <w:sz w:val="24"/>
        </w:rPr>
        <w:t>хоп</w:t>
      </w:r>
      <w:bookmarkStart w:id="81" w:name="OCRUncertain134"/>
      <w:r>
        <w:rPr>
          <w:sz w:val="24"/>
        </w:rPr>
        <w:t>у</w:t>
      </w:r>
      <w:bookmarkEnd w:id="81"/>
      <w:r>
        <w:rPr>
          <w:sz w:val="24"/>
        </w:rPr>
        <w:t>тные во</w:t>
      </w:r>
      <w:bookmarkStart w:id="82" w:name="OCRUncertain135"/>
      <w:r>
        <w:rPr>
          <w:sz w:val="24"/>
        </w:rPr>
        <w:t>й</w:t>
      </w:r>
      <w:bookmarkEnd w:id="82"/>
      <w:r>
        <w:rPr>
          <w:sz w:val="24"/>
        </w:rPr>
        <w:t>ска</w:t>
      </w:r>
      <w:r>
        <w:rPr>
          <w:sz w:val="24"/>
          <w:lang w:val="en-US"/>
        </w:rPr>
        <w:t xml:space="preserve"> (141</w:t>
      </w:r>
      <w:r>
        <w:rPr>
          <w:sz w:val="24"/>
        </w:rPr>
        <w:t xml:space="preserve"> тыс. </w:t>
      </w:r>
      <w:bookmarkStart w:id="83" w:name="OCRUncertain136"/>
      <w:r>
        <w:rPr>
          <w:sz w:val="24"/>
        </w:rPr>
        <w:t>человек) состоят</w:t>
      </w:r>
      <w:bookmarkEnd w:id="83"/>
      <w:r>
        <w:rPr>
          <w:sz w:val="24"/>
        </w:rPr>
        <w:t xml:space="preserve"> из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bookmarkStart w:id="84" w:name="OCRUncertain137"/>
      <w:r>
        <w:rPr>
          <w:sz w:val="24"/>
        </w:rPr>
        <w:t>бронетан</w:t>
      </w:r>
      <w:bookmarkEnd w:id="84"/>
      <w:r>
        <w:rPr>
          <w:sz w:val="24"/>
        </w:rPr>
        <w:t>ковой дивизии,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</w:t>
      </w:r>
      <w:bookmarkStart w:id="85" w:name="OCRUncertain138"/>
      <w:r>
        <w:rPr>
          <w:sz w:val="24"/>
        </w:rPr>
        <w:t>пех</w:t>
      </w:r>
      <w:bookmarkEnd w:id="85"/>
      <w:r>
        <w:rPr>
          <w:sz w:val="24"/>
        </w:rPr>
        <w:t>отных див</w:t>
      </w:r>
      <w:bookmarkStart w:id="86" w:name="OCRUncertain139"/>
      <w:r>
        <w:rPr>
          <w:sz w:val="24"/>
        </w:rPr>
        <w:t>и</w:t>
      </w:r>
      <w:bookmarkEnd w:id="86"/>
      <w:r>
        <w:rPr>
          <w:sz w:val="24"/>
        </w:rPr>
        <w:t xml:space="preserve">зий, </w:t>
      </w:r>
      <w:bookmarkStart w:id="87" w:name="OCRUncertain140"/>
      <w:r>
        <w:rPr>
          <w:sz w:val="24"/>
        </w:rPr>
        <w:t>включая</w:t>
      </w:r>
      <w:bookmarkEnd w:id="87"/>
      <w:r>
        <w:rPr>
          <w:sz w:val="24"/>
          <w:lang w:val="en-US"/>
        </w:rPr>
        <w:t xml:space="preserve"> 4</w:t>
      </w:r>
      <w:r>
        <w:rPr>
          <w:sz w:val="24"/>
        </w:rPr>
        <w:t xml:space="preserve"> </w:t>
      </w:r>
      <w:bookmarkStart w:id="88" w:name="OCRUncertain141"/>
      <w:r>
        <w:rPr>
          <w:sz w:val="24"/>
        </w:rPr>
        <w:t>танк</w:t>
      </w:r>
      <w:bookmarkEnd w:id="88"/>
      <w:r>
        <w:rPr>
          <w:sz w:val="24"/>
        </w:rPr>
        <w:t xml:space="preserve">овых батальона. Кроме того: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лко</w:t>
      </w:r>
      <w:bookmarkStart w:id="89" w:name="OCRUncertain142"/>
      <w:r>
        <w:rPr>
          <w:sz w:val="24"/>
        </w:rPr>
        <w:t>в</w:t>
      </w:r>
      <w:bookmarkEnd w:id="89"/>
      <w:r>
        <w:rPr>
          <w:sz w:val="24"/>
        </w:rPr>
        <w:t>ых бое</w:t>
        <w:softHyphen/>
        <w:t>в</w:t>
      </w:r>
      <w:bookmarkStart w:id="90" w:name="OCRUncertain143"/>
      <w:r>
        <w:rPr>
          <w:sz w:val="24"/>
        </w:rPr>
        <w:t>ы</w:t>
      </w:r>
      <w:bookmarkEnd w:id="90"/>
      <w:r>
        <w:rPr>
          <w:sz w:val="24"/>
        </w:rPr>
        <w:t>х г</w:t>
      </w:r>
      <w:bookmarkStart w:id="91" w:name="OCRUncertain144"/>
      <w:r>
        <w:rPr>
          <w:sz w:val="24"/>
        </w:rPr>
        <w:t>ру</w:t>
      </w:r>
      <w:bookmarkEnd w:id="91"/>
      <w:r>
        <w:rPr>
          <w:sz w:val="24"/>
        </w:rPr>
        <w:t>ппы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во</w:t>
      </w:r>
      <w:bookmarkStart w:id="92" w:name="OCRUncertain145"/>
      <w:r>
        <w:rPr>
          <w:sz w:val="24"/>
        </w:rPr>
        <w:t>з</w:t>
      </w:r>
      <w:bookmarkEnd w:id="92"/>
      <w:r>
        <w:rPr>
          <w:sz w:val="24"/>
        </w:rPr>
        <w:t xml:space="preserve">душно-десантных </w:t>
      </w:r>
      <w:bookmarkStart w:id="93" w:name="OCRUncertain146"/>
      <w:r>
        <w:rPr>
          <w:sz w:val="24"/>
        </w:rPr>
        <w:t>батальон</w:t>
      </w:r>
      <w:bookmarkStart w:id="94" w:name="OCRUncertain147"/>
      <w:bookmarkEnd w:id="93"/>
      <w:r>
        <w:rPr>
          <w:sz w:val="24"/>
        </w:rPr>
        <w:t>а, 1 дивизион</w:t>
      </w:r>
      <w:bookmarkEnd w:id="94"/>
      <w:r>
        <w:rPr>
          <w:sz w:val="24"/>
        </w:rPr>
        <w:t xml:space="preserve"> </w:t>
      </w:r>
      <w:bookmarkStart w:id="95" w:name="OCRUncertain148"/>
      <w:r>
        <w:rPr>
          <w:sz w:val="24"/>
        </w:rPr>
        <w:t>ракет</w:t>
      </w:r>
      <w:bookmarkEnd w:id="95"/>
      <w:r>
        <w:rPr>
          <w:sz w:val="24"/>
        </w:rPr>
        <w:t xml:space="preserve"> </w:t>
      </w:r>
      <w:bookmarkStart w:id="96" w:name="OCRUncertain149"/>
      <w:r>
        <w:rPr>
          <w:sz w:val="24"/>
        </w:rPr>
        <w:t>(«Хок»),</w:t>
      </w:r>
      <w:bookmarkEnd w:id="96"/>
      <w:r>
        <w:rPr>
          <w:sz w:val="24"/>
          <w:lang w:val="en-US"/>
        </w:rPr>
        <w:t xml:space="preserve"> 5</w:t>
      </w:r>
      <w:r>
        <w:rPr>
          <w:sz w:val="24"/>
        </w:rPr>
        <w:t xml:space="preserve"> рот </w:t>
      </w:r>
      <w:bookmarkStart w:id="97" w:name="OCRUncertain150"/>
      <w:r>
        <w:rPr>
          <w:sz w:val="24"/>
        </w:rPr>
        <w:t>армейской ави</w:t>
      </w:r>
      <w:bookmarkEnd w:id="97"/>
      <w:r>
        <w:rPr>
          <w:sz w:val="24"/>
        </w:rPr>
        <w:t>а</w:t>
      </w:r>
      <w:bookmarkStart w:id="98" w:name="OCRUncertain151"/>
      <w:r>
        <w:rPr>
          <w:sz w:val="24"/>
        </w:rPr>
        <w:t>ц</w:t>
      </w:r>
      <w:bookmarkEnd w:id="98"/>
      <w:r>
        <w:rPr>
          <w:sz w:val="24"/>
        </w:rPr>
        <w:t xml:space="preserve">ии и </w:t>
      </w:r>
      <w:bookmarkStart w:id="99" w:name="OCRUncertain152"/>
      <w:r>
        <w:rPr>
          <w:sz w:val="24"/>
        </w:rPr>
        <w:t>неск</w:t>
      </w:r>
      <w:bookmarkEnd w:id="99"/>
      <w:r>
        <w:rPr>
          <w:sz w:val="24"/>
        </w:rPr>
        <w:t>олько отдельных специальных часте</w:t>
      </w:r>
      <w:bookmarkStart w:id="100" w:name="OCRUncertain153"/>
      <w:r>
        <w:rPr>
          <w:sz w:val="24"/>
        </w:rPr>
        <w:t>й</w:t>
      </w:r>
      <w:bookmarkEnd w:id="100"/>
      <w:r>
        <w:rPr>
          <w:sz w:val="24"/>
        </w:rPr>
        <w:t xml:space="preserve"> и </w:t>
      </w:r>
      <w:bookmarkStart w:id="101" w:name="OCRUncertain154"/>
      <w:r>
        <w:rPr>
          <w:sz w:val="24"/>
        </w:rPr>
        <w:t>подразделений</w:t>
      </w:r>
      <w:bookmarkStart w:id="102" w:name="OCRUncertain155"/>
      <w:bookmarkEnd w:id="101"/>
      <w:r>
        <w:rPr>
          <w:sz w:val="24"/>
        </w:rPr>
        <w:t>.</w:t>
      </w:r>
      <w:bookmarkEnd w:id="102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а вооружении: свыш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лёгких танков, свыш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</w:t>
      </w:r>
      <w:bookmarkStart w:id="103" w:name="OCRUncertain156"/>
      <w:r>
        <w:rPr>
          <w:sz w:val="24"/>
        </w:rPr>
        <w:t>БТР,</w:t>
      </w:r>
      <w:bookmarkEnd w:id="103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артиллеристских и зенитных орудий,</w:t>
      </w:r>
      <w:r>
        <w:rPr>
          <w:sz w:val="24"/>
          <w:lang w:val="en-US"/>
        </w:rPr>
        <w:t xml:space="preserve"> 40 </w:t>
      </w:r>
      <w:r>
        <w:rPr>
          <w:sz w:val="24"/>
        </w:rPr>
        <w:t xml:space="preserve">установок </w:t>
      </w:r>
      <w:bookmarkStart w:id="104" w:name="OCRUncertain159"/>
      <w:r>
        <w:rPr>
          <w:sz w:val="24"/>
        </w:rPr>
        <w:t>ЗУР,</w:t>
      </w:r>
      <w:bookmarkEnd w:id="104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лёгких самолётов, свыше </w:t>
      </w:r>
      <w:r>
        <w:rPr>
          <w:sz w:val="24"/>
          <w:lang w:val="en-US"/>
        </w:rPr>
        <w:t>170</w:t>
      </w:r>
      <w:r>
        <w:rPr>
          <w:sz w:val="24"/>
        </w:rPr>
        <w:t xml:space="preserve"> вертолётов и другая военная техника. ВВС </w:t>
      </w:r>
      <w:r>
        <w:rPr>
          <w:sz w:val="24"/>
          <w:lang w:val="en-US"/>
        </w:rPr>
        <w:t>(43</w:t>
      </w:r>
      <w:r>
        <w:rPr>
          <w:sz w:val="24"/>
        </w:rPr>
        <w:t xml:space="preserve"> тыс. чел.) имеют окол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боевых самолё</w:t>
        <w:softHyphen/>
        <w:t>тов,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вертолётов. Включают эскадри</w:t>
        <w:softHyphen/>
        <w:t>льи:</w:t>
      </w:r>
      <w:r>
        <w:rPr>
          <w:sz w:val="24"/>
          <w:lang w:val="en-US"/>
        </w:rPr>
        <w:t xml:space="preserve">    1 —</w:t>
      </w:r>
      <w:r>
        <w:rPr>
          <w:sz w:val="24"/>
        </w:rPr>
        <w:t xml:space="preserve"> истребителей-бомбардировщиков, </w:t>
      </w:r>
      <w:r>
        <w:rPr>
          <w:sz w:val="24"/>
          <w:lang w:val="en-US"/>
        </w:rPr>
        <w:t>7 —</w:t>
      </w:r>
      <w:r>
        <w:rPr>
          <w:sz w:val="24"/>
        </w:rPr>
        <w:t xml:space="preserve"> для борьбы с повстанцами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разведы</w:t>
        <w:softHyphen/>
        <w:t>вательную,</w:t>
      </w:r>
      <w:r>
        <w:rPr>
          <w:sz w:val="24"/>
          <w:lang w:val="en-US"/>
        </w:rPr>
        <w:t xml:space="preserve"> 3—</w:t>
      </w:r>
      <w:r>
        <w:rPr>
          <w:sz w:val="24"/>
        </w:rPr>
        <w:t>транспортные,</w:t>
      </w:r>
      <w:r>
        <w:rPr>
          <w:sz w:val="24"/>
          <w:lang w:val="en-US"/>
        </w:rPr>
        <w:t xml:space="preserve"> 2—</w:t>
      </w:r>
      <w:r>
        <w:rPr>
          <w:sz w:val="24"/>
        </w:rPr>
        <w:t>вертолёт</w:t>
        <w:softHyphen/>
        <w:t>ны</w:t>
      </w:r>
      <w:bookmarkStart w:id="105" w:name="OCRUncertain160"/>
      <w:r>
        <w:rPr>
          <w:sz w:val="24"/>
        </w:rPr>
        <w:t>е</w:t>
      </w:r>
      <w:bookmarkEnd w:id="105"/>
      <w:r>
        <w:rPr>
          <w:sz w:val="24"/>
        </w:rPr>
        <w:t>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</w:t>
      </w:r>
      <w:bookmarkStart w:id="106" w:name="OCRUncertain161"/>
      <w:r>
        <w:rPr>
          <w:sz w:val="24"/>
        </w:rPr>
        <w:t>вспомогат</w:t>
      </w:r>
      <w:bookmarkEnd w:id="106"/>
      <w:r>
        <w:rPr>
          <w:sz w:val="24"/>
        </w:rPr>
        <w:t>ельной авиации. Имеется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ба</w:t>
        <w:softHyphen/>
        <w:t xml:space="preserve">тальона аэродромной охра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</w:t>
      </w:r>
      <w:bookmarkStart w:id="107" w:name="OCRUncertain162"/>
      <w:r>
        <w:rPr>
          <w:sz w:val="24"/>
        </w:rPr>
        <w:t>М</w:t>
      </w:r>
      <w:bookmarkEnd w:id="107"/>
      <w:r>
        <w:rPr>
          <w:sz w:val="24"/>
        </w:rPr>
        <w:t>С</w:t>
      </w:r>
      <w:r>
        <w:rPr>
          <w:sz w:val="24"/>
          <w:lang w:val="en-US"/>
        </w:rPr>
        <w:t xml:space="preserve"> (28</w:t>
      </w:r>
      <w:r>
        <w:rPr>
          <w:sz w:val="24"/>
        </w:rPr>
        <w:t xml:space="preserve"> тыс. чел</w:t>
      </w:r>
      <w:bookmarkStart w:id="108" w:name="OCRUncertain163"/>
      <w:r>
        <w:rPr>
          <w:sz w:val="24"/>
        </w:rPr>
        <w:t>овек,</w:t>
      </w:r>
      <w:bookmarkEnd w:id="108"/>
      <w:r>
        <w:rPr>
          <w:sz w:val="24"/>
        </w:rPr>
        <w:t xml:space="preserve"> в том числе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тыс. морских пехотинцев) имеют </w:t>
      </w:r>
      <w:r>
        <w:rPr>
          <w:sz w:val="24"/>
          <w:lang w:val="en-US"/>
        </w:rPr>
        <w:t>3</w:t>
      </w:r>
      <w:r>
        <w:rPr>
          <w:sz w:val="24"/>
        </w:rPr>
        <w:t xml:space="preserve"> фрегата,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сторожевых кораблей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ракет</w:t>
        <w:softHyphen/>
        <w:t>ных и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торожевых катеров,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теров береговой охраны, свыш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есантных кораблей, </w:t>
      </w:r>
      <w:r>
        <w:rPr>
          <w:sz w:val="24"/>
          <w:lang w:val="en-US"/>
        </w:rPr>
        <w:t>1</w:t>
      </w:r>
      <w:r>
        <w:rPr>
          <w:sz w:val="24"/>
        </w:rPr>
        <w:t xml:space="preserve"> патрульную эскадрилью базовой авиации, </w:t>
      </w:r>
      <w:r>
        <w:rPr>
          <w:sz w:val="24"/>
          <w:lang w:val="en-US"/>
        </w:rPr>
        <w:t>1</w:t>
      </w:r>
      <w:r>
        <w:rPr>
          <w:sz w:val="24"/>
        </w:rPr>
        <w:t xml:space="preserve"> бригаду морской пехоты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</w:t>
      </w:r>
      <w:bookmarkStart w:id="109" w:name="OCRUncertain164"/>
      <w:r>
        <w:rPr>
          <w:sz w:val="24"/>
        </w:rPr>
        <w:t>пех</w:t>
      </w:r>
      <w:bookmarkEnd w:id="109"/>
      <w:r>
        <w:rPr>
          <w:sz w:val="24"/>
        </w:rPr>
        <w:t>отных батальона,</w:t>
      </w:r>
      <w:r>
        <w:rPr>
          <w:sz w:val="24"/>
          <w:lang w:val="en-US"/>
        </w:rPr>
        <w:t xml:space="preserve"> </w:t>
      </w:r>
      <w:bookmarkStart w:id="110" w:name="OCRUncertain165"/>
      <w:r>
        <w:rPr>
          <w:sz w:val="24"/>
          <w:lang w:val="en-US"/>
        </w:rPr>
        <w:t xml:space="preserve">1 </w:t>
      </w:r>
      <w:bookmarkEnd w:id="110"/>
      <w:r>
        <w:rPr>
          <w:sz w:val="24"/>
        </w:rPr>
        <w:t>артиллеристский дивизио</w:t>
      </w:r>
      <w:bookmarkStart w:id="111" w:name="OCRUncertain166"/>
      <w:r>
        <w:rPr>
          <w:sz w:val="24"/>
        </w:rPr>
        <w:t>н</w:t>
      </w:r>
      <w:bookmarkEnd w:id="111"/>
      <w:r>
        <w:rPr>
          <w:sz w:val="24"/>
        </w:rPr>
        <w:t xml:space="preserve">). Основные </w:t>
      </w:r>
      <w:bookmarkStart w:id="112" w:name="OCRUncertain167"/>
      <w:r>
        <w:rPr>
          <w:sz w:val="24"/>
        </w:rPr>
        <w:t>ВМБ</w:t>
      </w:r>
      <w:bookmarkEnd w:id="112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ангкок и </w:t>
      </w:r>
      <w:bookmarkStart w:id="113" w:name="OCRUncertain168"/>
      <w:r>
        <w:rPr>
          <w:sz w:val="24"/>
        </w:rPr>
        <w:t>Сат-тахип.</w:t>
      </w:r>
      <w:bookmarkEnd w:id="113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Вся военная техника и вооружение </w:t>
      </w:r>
      <w:bookmarkStart w:id="114" w:name="OCRUncertain169"/>
      <w:r>
        <w:rPr>
          <w:sz w:val="24"/>
        </w:rPr>
        <w:t>– иностр</w:t>
      </w:r>
      <w:bookmarkEnd w:id="114"/>
      <w:r>
        <w:rPr>
          <w:sz w:val="24"/>
        </w:rPr>
        <w:t xml:space="preserve">анного (в основном американского) </w:t>
      </w:r>
      <w:bookmarkStart w:id="115" w:name="OCRUncertain170"/>
      <w:r>
        <w:rPr>
          <w:sz w:val="24"/>
        </w:rPr>
        <w:t>производства.</w:t>
      </w:r>
      <w:bookmarkEnd w:id="115"/>
      <w:r>
        <w:rPr>
          <w:sz w:val="24"/>
        </w:rPr>
        <w:t xml:space="preserve"> </w:t>
      </w:r>
      <w:bookmarkStart w:id="116" w:name="OCRUncertain171"/>
      <w:r>
        <w:rPr>
          <w:sz w:val="24"/>
        </w:rPr>
        <w:t>Вооруж</w:t>
      </w:r>
      <w:bookmarkEnd w:id="116"/>
      <w:r>
        <w:rPr>
          <w:sz w:val="24"/>
        </w:rPr>
        <w:t>енные си</w:t>
        <w:softHyphen/>
        <w:t>лы комплектуются на основе закона о всеоб</w:t>
        <w:softHyphen/>
        <w:t>щей во</w:t>
      </w:r>
      <w:bookmarkStart w:id="117" w:name="OCRUncertain172"/>
      <w:r>
        <w:rPr>
          <w:sz w:val="24"/>
        </w:rPr>
        <w:t>ин</w:t>
      </w:r>
      <w:bookmarkEnd w:id="117"/>
      <w:r>
        <w:rPr>
          <w:sz w:val="24"/>
        </w:rPr>
        <w:t xml:space="preserve">ской повинности. Срок </w:t>
      </w:r>
      <w:bookmarkStart w:id="118" w:name="OCRUncertain173"/>
      <w:r>
        <w:rPr>
          <w:sz w:val="24"/>
        </w:rPr>
        <w:t xml:space="preserve">действительной </w:t>
      </w:r>
      <w:bookmarkEnd w:id="118"/>
      <w:r>
        <w:rPr>
          <w:sz w:val="24"/>
        </w:rPr>
        <w:t>военной служб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ода. Кроме вооруженных сил в Таиланде имеются: </w:t>
      </w:r>
      <w:bookmarkStart w:id="119" w:name="OCRUncertain174"/>
      <w:r>
        <w:rPr>
          <w:sz w:val="24"/>
        </w:rPr>
        <w:t>добровольч</w:t>
      </w:r>
      <w:bookmarkEnd w:id="119"/>
      <w:r>
        <w:rPr>
          <w:sz w:val="24"/>
        </w:rPr>
        <w:t>еский корпус обороны</w:t>
      </w:r>
      <w:r>
        <w:rPr>
          <w:sz w:val="24"/>
          <w:lang w:val="en-US"/>
        </w:rPr>
        <w:t xml:space="preserve"> (52 </w:t>
      </w:r>
      <w:r>
        <w:rPr>
          <w:sz w:val="24"/>
        </w:rPr>
        <w:t xml:space="preserve">тыс. человек) и </w:t>
      </w:r>
      <w:bookmarkStart w:id="120" w:name="OCRUncertain175"/>
      <w:r>
        <w:rPr>
          <w:sz w:val="24"/>
        </w:rPr>
        <w:t>погран</w:t>
      </w:r>
      <w:bookmarkEnd w:id="120"/>
      <w:r>
        <w:rPr>
          <w:sz w:val="24"/>
        </w:rPr>
        <w:t>ичная полиция</w:t>
      </w:r>
      <w:r>
        <w:rPr>
          <w:sz w:val="24"/>
          <w:lang w:val="en-US"/>
        </w:rPr>
        <w:t xml:space="preserve"> (14</w:t>
      </w:r>
      <w:r>
        <w:rPr>
          <w:sz w:val="24"/>
        </w:rPr>
        <w:t xml:space="preserve"> тыс. чел</w:t>
      </w:r>
      <w:bookmarkStart w:id="121" w:name="OCRUncertain176"/>
      <w:r>
        <w:rPr>
          <w:sz w:val="24"/>
        </w:rPr>
        <w:t xml:space="preserve">овек, </w:t>
      </w:r>
      <w:bookmarkEnd w:id="121"/>
      <w:r>
        <w:rPr>
          <w:sz w:val="24"/>
          <w:lang w:val="en-US"/>
        </w:rPr>
        <w:t>54</w:t>
      </w:r>
      <w:r>
        <w:rPr>
          <w:sz w:val="24"/>
        </w:rPr>
        <w:t xml:space="preserve"> вертолёта)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Транспорт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object w:dxaOrig="1841" w:dyaOrig="25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.45pt;margin-top:75pt;width:57.2pt;height:79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52876908" r:id="rId11"/>
        </w:object>
      </w:r>
      <w:r>
        <w:rPr>
          <w:sz w:val="24"/>
        </w:rPr>
        <w:t>Железные и шоссейные  дороги строились в Таиланде с целью вывоза продукции горнодобывающей промышленности и риса на внешние рынки. Протяжённость железных дорог 3517 км, шоссейных — до 10000 км. По 6-летней программе рекон</w:t>
        <w:softHyphen/>
        <w:t>струируются шоссейные дороги, связывающие все крупные города. Железные дороги связывают Таиланд с Мьянмой, Вьетнамом, Малайей, Сингапуром, Кампучией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Морские перевозки, а также международные авиасооб</w:t>
        <w:softHyphen/>
        <w:t>щение осуществляются в основном иностранными компаниями. Важную роль во внутреннем грузообороте играет речной транспорт. Длина судоходных путей, включая многочисленные каналы, равняется 3109 км. Ведущие порты страны— Бангкок, Сонкла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Спорт и развлекательные игры.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object w:dxaOrig="1006" w:dyaOrig="10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.8pt;margin-top:54.3pt;width:35.9pt;height:3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49949453" r:id="rId13"/>
        </w:object>
      </w:r>
      <w:r>
        <w:rPr>
          <w:sz w:val="24"/>
        </w:rPr>
        <w:t xml:space="preserve">С февраля по апрель проводятся увлекательнейшие «состязание драконов»- бумажных змеев, в которых дракон – «мужчина» Чула должен принудить дракона- «женщину» Пикапо приземлиться на собственном поле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рав –игра, в которой мяч ловко посылают через сетку на поле противника, используя при этом любые части тел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йский бокс можно охарактеризовать как бокс вольного стиля, хотя в нем и существуют жесткие правила. Соревнованиям предшествуют и различные церемонии; поединок сопровождается музыкой. </w:t>
      </w:r>
    </w:p>
    <w:p>
      <w:pPr>
        <w:pStyle w:val="2"/>
        <w:spacing w:before="60" w:after="0"/>
        <w:ind w:firstLine="567"/>
        <w:jc w:val="both"/>
        <w:rPr/>
      </w:pPr>
      <w:r>
        <w:rPr/>
        <w:t xml:space="preserve">   </w:t>
      </w:r>
      <w:r>
        <w:rPr/>
        <w:t>Для «рыбных соревнований» выращивают обладающих сильными плавниками 8 – сантиметровых рыб и в маленьком аквариуме натравливают двух самцов друг на друга. Для тайцев, любящих соревнования и зрелища, особенно для южан, всегда желанным развлечением являются петушиные бои.</w:t>
      </w:r>
    </w:p>
    <w:p>
      <w:pPr>
        <w:pStyle w:val="2"/>
        <w:ind w:firstLine="567"/>
        <w:rPr/>
      </w:pPr>
      <w:r>
        <w:rPr/>
      </w:r>
    </w:p>
    <w:p>
      <w:pPr>
        <w:pStyle w:val="Normal"/>
        <w:spacing w:before="60" w:after="0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Достопримечательности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10.1 История развития культуры. </w:t>
      </w:r>
    </w:p>
    <w:p>
      <w:pPr>
        <w:pStyle w:val="Normal"/>
        <w:ind w:firstLine="567"/>
        <w:jc w:val="both"/>
        <w:rPr/>
      </w:pPr>
      <w:r>
        <w:rPr>
          <w:sz w:val="24"/>
        </w:rPr>
        <w:t>Памятники художественной культуры Таиланда восходят к бронзовому веку, свидетельство чему керамика из погребений, образцы которой вы можете увидеть в национальном музее. В первые века нашей эры на территории этой страны развивалось монское и кхмерское искусства, послужившие основой тайской культуры, создавшие многочисленные храмы, массивные, с ювелирно-тонкими деталями статуи Будды. Национальное тайское искусство начало активно развиваться под эгидой буддизма с XIII века: строились своеобразные храмы (таких больше нигде нет), в скульптуре вырабатывались характерные для Таиланда графичные вытянутые формы. В период расцвета Сиамского государства - в XIV - XIX веках - появились города с прямоугольной планировкой, обнесённые кирпичными стенами с зубцами в виде листов лилии. Дворцы и храмы богато украшены цветной мозаикой, сложной росписью и резьбой. Особенно много таких храмов в Бангкоке. Создавались многочисленные произведения скульптуры, пластическая выразительность которой постепенно терялась, уступая внешней декоративности. С XIV века известна стенная живопись - росписи на темы жизни Будды в Аютайе (XIV в.), сцены из “Тосачаты” и “Рамаяны” в храмах Бангкока (XVIII - XIX в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падное влияние начало ощущаться в Таиланде с конца XIX века. Но страна не потеряла своего экзотического тайского лица. Особенно это причудливое сочетание древнего Востока и современного западного мегаполиса поражает в Бангкоке, где выросли здания многочисленных банков, офисов, гостиниц в духе современной “интернациональной” архитекту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0.2 Сокровища человечества.</w:t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Аютия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Руины древней тайской столи</w:t>
        <w:softHyphen/>
        <w:t>цы лежат на острове при слия</w:t>
        <w:softHyphen/>
        <w:t>нии рек Менам-Чао-Прая и Пасак. Город, овальный в плане, был когда-то обнесен 12-кило</w:t>
        <w:softHyphen/>
        <w:t>метровой стеной, отчасти со</w:t>
        <w:softHyphen/>
        <w:t>хранившейся и до наших дней. В центре острова находятся ис</w:t>
        <w:softHyphen/>
        <w:t>торический парк и развалины древнего королевского дворца. В северной части стоит почти не тронутый временем дворец наследного принца, где сегодня расположен муз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Бан-Чианг</w:t>
      </w:r>
    </w:p>
    <w:p>
      <w:pPr>
        <w:pStyle w:val="TextBody"/>
        <w:spacing w:before="120" w:after="0"/>
        <w:ind w:firstLine="567"/>
        <w:jc w:val="both"/>
        <w:rPr/>
      </w:pPr>
      <w:r>
        <w:rPr/>
        <w:t>Самые древние образцы кера</w:t>
        <w:softHyphen/>
        <w:t>мики были найдены в севе</w:t>
        <w:softHyphen/>
        <w:t>ро-восточном     поселении Бан-Чианг на высокогорном плато Корат, которое было засе</w:t>
        <w:softHyphen/>
        <w:t>лено уже в IV тысячелетии до Рождества Христово. Изделия из керамики, вы</w:t>
        <w:softHyphen/>
        <w:t>ставленные в Национальном му</w:t>
        <w:softHyphen/>
        <w:t>зее Таиланда в Бангкоке, отно</w:t>
        <w:softHyphen/>
        <w:t>сятся к трем периодам. Самые ранние урны, где хранили пепел умерших, украшены шнурообразным декором. Позже их края красного цвета стали утолщен</w:t>
        <w:softHyphen/>
        <w:t>ными, а на белой поверхности появились гравированные узо</w:t>
        <w:softHyphen/>
        <w:t xml:space="preserve">ры. На керамических сосудах последнего периода появились спиралевидные узоры и другие геометрические фигуры.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>Сукотаи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есьма интересный с точки зре</w:t>
        <w:softHyphen/>
        <w:t>ния археологии Сукотаи, как и другие города неподалеку, окру</w:t>
        <w:softHyphen/>
        <w:t>жен стеной и защитными рва</w:t>
        <w:softHyphen/>
        <w:t>ми. Как принято считать, коро</w:t>
        <w:softHyphen/>
        <w:t>левские дворцы в древние вре</w:t>
        <w:softHyphen/>
        <w:t>мена строили из дерева, и пото</w:t>
        <w:softHyphen/>
        <w:t>му от них не осталось никаких следов. В Сукотаи можно разли</w:t>
        <w:softHyphen/>
        <w:t>чить остатки высокоразвитой (и напоминающей кхмерскую) системы каналов, водохрани</w:t>
        <w:softHyphen/>
        <w:t>лищ и прудов. Город был осно</w:t>
        <w:softHyphen/>
        <w:t xml:space="preserve">ван китайскими поселенцами, появившимися в этих местах в XII веке.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Туан-Гаи и Хуаи-Кха-Кхенг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Оба заповедника для дичи зани</w:t>
        <w:softHyphen/>
        <w:t>мают 320000 гектаров рядом с бирманской границей. Облик ландшафта определяют неболь</w:t>
        <w:softHyphen/>
        <w:t>шие холмы, долины и равнины, которые под влиянием водных потоков постоянно изменяются. Кроме того, здесь много неболь</w:t>
        <w:softHyphen/>
        <w:t>ших озер, прудов и болотистых равнин. В более высоких рай</w:t>
        <w:softHyphen/>
        <w:t>онах преобладает вечнозеленая растительность, а в низменностях растут лиственные деревья и бамбук. На территории двух заповедников живут сегодня раз</w:t>
        <w:softHyphen/>
        <w:t>ные племена, всего около 4000 челове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10.3 Объекты туризма Бангко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Гранд Палас</w:t>
      </w:r>
      <w:r>
        <w:rPr>
          <w:sz w:val="24"/>
        </w:rPr>
        <w:t xml:space="preserve"> или </w:t>
      </w:r>
      <w:r>
        <w:rPr>
          <w:b/>
          <w:sz w:val="24"/>
        </w:rPr>
        <w:t>Большой Королевский дворец</w:t>
      </w:r>
      <w:r>
        <w:rPr>
          <w:sz w:val="24"/>
        </w:rPr>
        <w:t xml:space="preserve"> резиденция королей Сиама, расположен в центре города на берегу Менам-Чао-Праи. В комплекс Гранд Паласа входят дворцы Чакри, Дусит, Маха Прасад и Амаринда, где проходит коронация тайских королей. Здесь же находится знаменитый храм Изумрудного Будды, похож на сказочный гор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По</w:t>
      </w:r>
      <w:r>
        <w:rPr>
          <w:sz w:val="24"/>
        </w:rPr>
        <w:t xml:space="preserve"> - необыкновенных размеров фигура Лежащего Будды (при его переходе в нирвану): 49 м в длину и 12 м в высоту, только ступни Лежащего Будды имеют длину 5 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Арун - Восходящего солнца</w:t>
      </w:r>
      <w:r>
        <w:rPr>
          <w:sz w:val="24"/>
        </w:rPr>
        <w:t xml:space="preserve"> расположен на правом берегу Менам-Чао-Праи в бывшей крепости Тхонбури, один из главных храмов гор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Золотая гора</w:t>
      </w:r>
      <w:r>
        <w:rPr>
          <w:sz w:val="24"/>
        </w:rPr>
        <w:t xml:space="preserve"> - буддийский храм на искусственной насыпи высотой 78 метров, где в центральной пагоде захоронены останки Будд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Монастырь Тримитр</w:t>
      </w:r>
      <w:r>
        <w:rPr>
          <w:sz w:val="24"/>
        </w:rPr>
        <w:t xml:space="preserve"> - со статуей Золотого Будды  из  чистого золота высотой 5 м и весом 5,5 тонн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Лак Муанг</w:t>
      </w:r>
      <w:r>
        <w:rPr>
          <w:sz w:val="24"/>
        </w:rPr>
        <w:t xml:space="preserve"> - гигантские качели рядом с Гранд Паласом - два огромных тиковых столба с резной перекладиной, установленные для браминских обрядов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Плавучий рынок</w:t>
      </w:r>
      <w:r>
        <w:rPr>
          <w:sz w:val="24"/>
        </w:rPr>
        <w:t>. Бангкок раньше называли Венецией Востока: жилые кварталы размещались вдоль реки  Менам-Чао-Праи, её притоков и клонгов. Число клонгов (каналов) доходило до 170. Теперь их не более 140. Вся жизнь проходила на воде. До наших дней сохранился обычай: рано утром на Плавучем рынке идёт торговля с лодок, к середине дня базар расплывается в разные стороны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Крокодиловая ферма</w:t>
      </w:r>
      <w:r>
        <w:rPr>
          <w:sz w:val="24"/>
        </w:rPr>
        <w:t xml:space="preserve"> - место, где проходит экзотическое шоу под названием “Ловля крокодилов руками”, в котором участвуют люди, крокодилы и змеи. На ферме более 50 тысяч крокодилов и небольшой зоосад, где можно посмотреть ручных львов, обезьян, удавов, сфотографироваться с ними, покататься на слонах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Специфические особенности. 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>12.1 Питани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80010</wp:posOffset>
            </wp:positionV>
            <wp:extent cx="600075" cy="904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“</w:t>
      </w:r>
      <w:r>
        <w:rPr>
          <w:sz w:val="24"/>
        </w:rPr>
        <w:t>Санук” - дух жизнерадостности и лёгкости бытия, к которому стремятся все тайцы, - преобладает и в их подходе к еде. По богатству и разнообразию изысканных национальных рецептов Таиланд давно вырвался на одно из первых мест в мире. Основа еды здесь рис - плюс овощи, фрукты и пряности. Из мяса преимущественно свинина и домашняя птица. Коронный номер тайской кухни - морепродукты: но есть также и блюда из пресноводной ры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тличие от Японии и Китая, палочки для еды здесь не в ходу. Кроме того, тайская кухня позволяет отдохнуть от ножа, потому что всё заранее очищено, мелко нарезано, размолото. Тайцы пользуются ложками и вилками, которыми смешивают пищу, и никогда не обижаются, если иностранец не знает этих приёмов. По правилам, сначала накалывается рис, а уже к нему добавляется всё остальное. Традиционный обед в национальном стиле заканчивается рисовой лепёшкой на кокосовом молоке и взбитыми сливками с фруктами, а ужин - супом, после которого подают сладкое и фрукты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Традиционный тайский ужин - это праздничный хаос из основных блюд, десертов, холодных и горячих закусок, фруктов и супов. Начинайте ужин хоть с мороженого, хоть с чашечки кофе - никто на вас пальцем показывать не будет. Неотъемлемая часть любой трапезы - супы, как правило, едятся параллельно со всеми остальными блюдами, по две-три ложки, чтобы освежить утомленную полость рта. Если же вы хотите в тайском ресторане соблюсти европейские устои, то заказывайте каждую смену блюд отдельно, в противном случае все будет принесено одновременн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йская кухня может показаться чересчур острой: её нельзя представить без соусов и пряностей. Запивать блюда положено только безалкогольными напитками.</w:t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2 Разное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принятому в Таиланде летосчислению, связанному с Буддой, 1999 год является 2542 годом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ремя отличается от московского на 3 часа летом и 4 часа зимой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туры Таиланда на географической карте напоминает голову слона, чей хобот образует вытянувшийся к югу полуостров Малакк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Число основных телефонных линий на 100 жителей (данные на сентябрь 1997 года) – 7,86.</w:t>
      </w:r>
    </w:p>
    <w:p>
      <w:pPr>
        <w:pStyle w:val="Normal1"/>
        <w:spacing w:lineRule="auto" w:line="240"/>
        <w:ind w:left="0" w:firstLine="567"/>
        <w:rPr>
          <w:rFonts w:ascii="Arial" w:hAnsi="Arial" w:cs="Arial"/>
          <w:b/>
          <w:b/>
          <w:sz w:val="24"/>
        </w:rPr>
      </w:pPr>
      <w:r>
        <w:rPr>
          <w:sz w:val="24"/>
        </w:rPr>
        <w:t>79 000 абонентов на территории Таиланда по состоянию на январь 1991г. объединены в единую мировую сотовую систему телефонной связ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уемой литературы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лый атлас мир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окровища человечеств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Иллюстрированный энциклопедический словарь  1995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i/>
            <w:color w:val="000000"/>
            <w:sz w:val="24"/>
            <w:u w:val="none"/>
          </w:rPr>
          <w:t>Ресторанные Ведомости</w:t>
        </w:r>
      </w:hyperlink>
      <w:r>
        <w:rPr>
          <w:rFonts w:cs="Arial" w:ascii="Arial" w:hAnsi="Arial"/>
          <w:i/>
          <w:color w:val="000000"/>
          <w:sz w:val="24"/>
        </w:rPr>
        <w:t xml:space="preserve"> (</w:t>
      </w:r>
      <w:r>
        <w:rPr>
          <w:rFonts w:cs="Arial" w:ascii="Arial" w:hAnsi="Arial"/>
          <w:i/>
          <w:sz w:val="24"/>
        </w:rPr>
        <w:t>№4) 1998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раткая географическая энциклопедия.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Д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ольшая Сов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Энциклопедический словар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Географический атлас (10 класс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Путеводитель КГБ по странам мира.</w:t>
      </w:r>
    </w:p>
    <w:p>
      <w:pPr>
        <w:pStyle w:val="Normal"/>
        <w:widowControl w:val="false"/>
        <w:tabs>
          <w:tab w:val="clear" w:pos="720"/>
          <w:tab w:val="left" w:pos="785" w:leader="none"/>
        </w:tabs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97" w:right="1797" w:gutter="0" w:header="0" w:top="15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2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96"/>
        </w:tabs>
        <w:ind w:left="1009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06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971"/>
        </w:tabs>
        <w:ind w:left="19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31"/>
        </w:tabs>
        <w:ind w:left="26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31"/>
        </w:tabs>
        <w:ind w:left="2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1"/>
        </w:tabs>
        <w:ind w:left="35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1"/>
        </w:tabs>
        <w:ind w:left="38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51"/>
        </w:tabs>
        <w:ind w:left="45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11"/>
        </w:tabs>
        <w:ind w:left="52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firstLine="567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left="12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567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DefinitionList">
    <w:name w:val="Definition List"/>
    <w:basedOn w:val="Normal1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ind w:left="0" w:hanging="0"/>
      <w:jc w:val="left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../vedi/vedi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27:00Z</dcterms:created>
  <dc:creator>Anton</dc:creator>
  <dc:description/>
  <dc:language>en-US</dc:language>
  <cp:lastModifiedBy>NOTEBOOK</cp:lastModifiedBy>
  <cp:lastPrinted>1999-04-28T19:28:00Z</cp:lastPrinted>
  <dcterms:modified xsi:type="dcterms:W3CDTF">1999-06-19T10:28:00Z</dcterms:modified>
  <cp:revision>5</cp:revision>
  <dc:subject/>
  <dc:title> </dc:title>
</cp:coreProperties>
</file>