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митет общего и профессионального образования ленинградской области</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Ленинградский государственный университет им. А. С. Пушк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акультет естествознания, географии и туризма</w:t>
      </w:r>
    </w:p>
    <w:p>
      <w:pPr>
        <w:pStyle w:val="Normal"/>
        <w:jc w:val="center"/>
        <w:rPr/>
      </w:pPr>
      <w:r>
        <w:rPr/>
      </w:r>
    </w:p>
    <w:p>
      <w:pPr>
        <w:pStyle w:val="Normal"/>
        <w:jc w:val="center"/>
        <w:rPr/>
      </w:pPr>
      <w:r>
        <w:rPr/>
        <w:t>Кафедра географии и туриз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Реферат по основам страноведения  и туризм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Страноведческая характеристика</w:t>
      </w:r>
    </w:p>
    <w:p>
      <w:pPr>
        <w:pStyle w:val="Normal"/>
        <w:jc w:val="center"/>
        <w:rPr>
          <w:b/>
          <w:b/>
          <w:sz w:val="60"/>
          <w:szCs w:val="60"/>
        </w:rPr>
      </w:pPr>
      <w:r>
        <w:rPr>
          <w:b/>
          <w:sz w:val="60"/>
          <w:szCs w:val="60"/>
        </w:rPr>
        <w:t>Груз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Выполнила студентка 1 курса, 12 группы</w:t>
      </w:r>
    </w:p>
    <w:p>
      <w:pPr>
        <w:pStyle w:val="Normal"/>
        <w:jc w:val="right"/>
        <w:rPr>
          <w:sz w:val="28"/>
          <w:szCs w:val="28"/>
        </w:rPr>
      </w:pPr>
      <w:r>
        <w:rPr>
          <w:sz w:val="28"/>
          <w:szCs w:val="28"/>
        </w:rPr>
        <w:t>Специальность: СКСиТ  ДО</w:t>
      </w:r>
    </w:p>
    <w:p>
      <w:pPr>
        <w:pStyle w:val="Normal"/>
        <w:jc w:val="right"/>
        <w:rPr>
          <w:sz w:val="28"/>
          <w:szCs w:val="28"/>
        </w:rPr>
      </w:pPr>
      <w:r>
        <w:rPr>
          <w:sz w:val="28"/>
          <w:szCs w:val="28"/>
        </w:rPr>
        <w:t>Карповская Елена Львовна</w:t>
      </w:r>
    </w:p>
    <w:p>
      <w:pPr>
        <w:pStyle w:val="Normal"/>
        <w:jc w:val="right"/>
        <w:rPr>
          <w:b/>
          <w:b/>
          <w:sz w:val="28"/>
          <w:szCs w:val="28"/>
        </w:rPr>
      </w:pPr>
      <w:r>
        <w:rPr>
          <w:b/>
          <w:sz w:val="28"/>
          <w:szCs w:val="28"/>
        </w:rPr>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Севастьянов Дмитрий Викторович</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center"/>
        <w:rPr/>
      </w:pPr>
      <w:r>
        <w:rPr/>
        <w:t>Санкт-Петербург</w:t>
      </w:r>
    </w:p>
    <w:p>
      <w:pPr>
        <w:pStyle w:val="Normal"/>
        <w:jc w:val="center"/>
        <w:rPr/>
      </w:pPr>
      <w:r>
        <w:rPr/>
        <w:t>2005 г.</w:t>
      </w:r>
    </w:p>
    <w:p>
      <w:pPr>
        <w:pStyle w:val="Style13"/>
        <w:spacing w:lineRule="exact" w:line="24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Содержание:</w:t>
      </w:r>
    </w:p>
    <w:p>
      <w:pPr>
        <w:pStyle w:val="Style13"/>
        <w:spacing w:lineRule="exact" w:line="240"/>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color w:val="FF0000"/>
          <w:sz w:val="24"/>
          <w:szCs w:val="24"/>
        </w:rPr>
        <w:t xml:space="preserve"> Географическое положение, площадь, территория</w:t>
      </w:r>
      <w:r>
        <w:rPr>
          <w:rFonts w:cs="Times New Roman" w:ascii="Times New Roman" w:hAnsi="Times New Roman"/>
          <w:bCs/>
          <w:sz w:val="24"/>
          <w:szCs w:val="24"/>
        </w:rPr>
        <w:t>………………………………………….  2</w:t>
      </w:r>
    </w:p>
    <w:p>
      <w:pPr>
        <w:pStyle w:val="Style13"/>
        <w:spacing w:lineRule="exact" w:line="24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Cs/>
          <w:color w:val="FF0000"/>
          <w:sz w:val="24"/>
          <w:szCs w:val="24"/>
        </w:rPr>
        <w:t>Природные условия</w:t>
      </w:r>
      <w:r>
        <w:rPr>
          <w:rFonts w:cs="Times New Roman" w:ascii="Times New Roman" w:hAnsi="Times New Roman"/>
          <w:bCs/>
          <w:sz w:val="24"/>
          <w:szCs w:val="24"/>
        </w:rPr>
        <w:t>……………………………………………………………………….…… 2</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2.1. Климат Грузии………………………………………………………………….……2</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2.2. Рельеф………………………………………………………………………….….….2</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2.3. Геологическое строение и полезные ископаемые………………………….……...2</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2.4. Внутренние воды………………………………………………………………..…...2</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2.5. Почвы и растительность…………………………………………………….……....2</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2.6. Животный мир………………………………………………………………….…....3</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Cs/>
          <w:color w:val="FF0000"/>
          <w:sz w:val="24"/>
          <w:szCs w:val="24"/>
        </w:rPr>
        <w:t>История образования страны</w:t>
      </w:r>
      <w:r>
        <w:rPr>
          <w:rFonts w:cs="Times New Roman" w:ascii="Times New Roman" w:hAnsi="Times New Roman"/>
          <w:bCs/>
          <w:sz w:val="24"/>
          <w:szCs w:val="24"/>
        </w:rPr>
        <w:t>………………………………………………………………....…3</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3.1. Средний палеолит…………………………………………………………….….......3</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3.2. Средние века…………………………………………………………………….…....3</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3.3. Российское правление………………………………………………………….….....4</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3.4. Советский период…………………………………………………………….…..…..4</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3.5. Независимая Грузия………………………………………………………….……....5</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bCs/>
          <w:color w:val="FF0000"/>
          <w:sz w:val="24"/>
          <w:szCs w:val="24"/>
        </w:rPr>
        <w:t>Культура Грузии</w:t>
      </w:r>
      <w:r>
        <w:rPr>
          <w:rFonts w:cs="Times New Roman" w:ascii="Times New Roman" w:hAnsi="Times New Roman"/>
          <w:bCs/>
          <w:sz w:val="24"/>
          <w:szCs w:val="24"/>
        </w:rPr>
        <w:t>…………………………………………………………………………….…...6</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1. Театр……………………………………………………………………………….….6</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2. Кино…………………………………………………………………………………..6</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3. Живопись……………………………………………………………………….…….6</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4. Музыка………………………………………………………………………….…….6</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5. Литература и искусство…………………………………………………………..…7</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6. Музеи, библиотеки и научные институты……………………………………........7</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4.7. Система образования …………………………………………………………….…8</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Cs/>
          <w:color w:val="FF0000"/>
          <w:sz w:val="24"/>
          <w:szCs w:val="24"/>
        </w:rPr>
        <w:t>Население страны</w:t>
      </w:r>
      <w:r>
        <w:rPr>
          <w:rFonts w:cs="Times New Roman" w:ascii="Times New Roman" w:hAnsi="Times New Roman"/>
          <w:bCs/>
          <w:sz w:val="24"/>
          <w:szCs w:val="24"/>
        </w:rPr>
        <w:t>……………………………………………………………………………..…9</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5.1. Национальный состав…………………………………………………………….....9</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5.2. Религия грузин………………………………………………………………….…..10</w:t>
      </w:r>
    </w:p>
    <w:p>
      <w:pPr>
        <w:pStyle w:val="Style13"/>
        <w:tabs>
          <w:tab w:val="clear" w:pos="708"/>
          <w:tab w:val="left" w:pos="9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5.3. Быт грузин……………………………………………………………………….….10</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ab/>
        <w:t>5.3.1. Поселения и жилища……………………………………………..…..10</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ab/>
        <w:t>5.3.2. Общественная жизнь………………………………………………....10</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ab/>
        <w:t>5.3.3. Хозяйство………………………………………………………….…..10</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ab/>
        <w:t>5.3.4. Одежда………………………………………………………………...10</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ab/>
        <w:t>5.3.5. Национальная кухня……………………………………………….....11</w:t>
      </w:r>
    </w:p>
    <w:p>
      <w:pPr>
        <w:pStyle w:val="Style13"/>
        <w:tabs>
          <w:tab w:val="clear" w:pos="708"/>
          <w:tab w:val="left" w:pos="900" w:leader="none"/>
          <w:tab w:val="left" w:pos="2000" w:leader="none"/>
        </w:tabs>
        <w:spacing w:lineRule="exact" w:line="240"/>
        <w:jc w:val="both"/>
        <w:rPr/>
      </w:pPr>
      <w:r>
        <w:rPr>
          <w:rFonts w:cs="Times New Roman" w:ascii="Times New Roman" w:hAnsi="Times New Roman"/>
          <w:bCs/>
          <w:sz w:val="24"/>
          <w:szCs w:val="24"/>
        </w:rPr>
        <w:t xml:space="preserve">6. </w:t>
      </w:r>
      <w:r>
        <w:rPr>
          <w:rFonts w:cs="Times New Roman" w:ascii="Times New Roman" w:hAnsi="Times New Roman"/>
          <w:bCs/>
          <w:color w:val="FF0000"/>
          <w:sz w:val="24"/>
          <w:szCs w:val="24"/>
        </w:rPr>
        <w:t>Города Грузии</w:t>
      </w:r>
      <w:r>
        <w:rPr>
          <w:rFonts w:cs="Times New Roman" w:ascii="Times New Roman" w:hAnsi="Times New Roman"/>
          <w:bCs/>
          <w:sz w:val="24"/>
          <w:szCs w:val="24"/>
        </w:rPr>
        <w:t>………………………………………………………….……………………..…12</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6.1. Основные города Грузии…………………………………………………………...12</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6.2. Архитектура Грузии…………………………………………………………….…..13</w:t>
      </w:r>
    </w:p>
    <w:p>
      <w:pPr>
        <w:pStyle w:val="Style13"/>
        <w:tabs>
          <w:tab w:val="clear" w:pos="708"/>
          <w:tab w:val="left" w:pos="900" w:leader="none"/>
          <w:tab w:val="left" w:pos="2000" w:leader="none"/>
        </w:tabs>
        <w:spacing w:lineRule="exact" w:line="240"/>
        <w:jc w:val="both"/>
        <w:rPr/>
      </w:pPr>
      <w:r>
        <w:rPr>
          <w:rFonts w:cs="Times New Roman" w:ascii="Times New Roman" w:hAnsi="Times New Roman"/>
          <w:bCs/>
          <w:sz w:val="24"/>
          <w:szCs w:val="24"/>
        </w:rPr>
        <w:t xml:space="preserve">7. </w:t>
      </w:r>
      <w:r>
        <w:rPr>
          <w:rFonts w:cs="Times New Roman" w:ascii="Times New Roman" w:hAnsi="Times New Roman"/>
          <w:bCs/>
          <w:color w:val="FF0000"/>
          <w:sz w:val="24"/>
          <w:szCs w:val="24"/>
        </w:rPr>
        <w:t>Экономика Грузии</w:t>
      </w:r>
      <w:r>
        <w:rPr>
          <w:rFonts w:cs="Times New Roman" w:ascii="Times New Roman" w:hAnsi="Times New Roman"/>
          <w:bCs/>
          <w:sz w:val="24"/>
          <w:szCs w:val="24"/>
        </w:rPr>
        <w:t>…………………………………………………………….………………...13</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7.1. валюта Грузии…………………………………………………………………….....16</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 xml:space="preserve">8. </w:t>
      </w:r>
      <w:r>
        <w:rPr>
          <w:rFonts w:cs="Times New Roman" w:ascii="Times New Roman" w:hAnsi="Times New Roman"/>
          <w:bCs/>
          <w:color w:val="FF0000"/>
          <w:sz w:val="24"/>
          <w:szCs w:val="24"/>
        </w:rPr>
        <w:t>Государственный строй Грузии</w:t>
      </w:r>
      <w:r>
        <w:rPr>
          <w:rFonts w:cs="Times New Roman" w:ascii="Times New Roman" w:hAnsi="Times New Roman"/>
          <w:bCs/>
          <w:sz w:val="24"/>
          <w:szCs w:val="24"/>
        </w:rPr>
        <w:t>………………………………………………….………….....17</w:t>
      </w:r>
    </w:p>
    <w:p>
      <w:pPr>
        <w:pStyle w:val="Style13"/>
        <w:tabs>
          <w:tab w:val="clear" w:pos="708"/>
          <w:tab w:val="left" w:pos="900" w:leader="none"/>
          <w:tab w:val="left" w:pos="2000" w:leader="none"/>
        </w:tabs>
        <w:spacing w:lineRule="exact" w:line="240"/>
        <w:jc w:val="both"/>
        <w:rPr/>
      </w:pPr>
      <w:r>
        <w:rPr>
          <w:rFonts w:cs="Times New Roman" w:ascii="Times New Roman" w:hAnsi="Times New Roman"/>
          <w:bCs/>
          <w:sz w:val="24"/>
          <w:szCs w:val="24"/>
        </w:rPr>
        <w:t xml:space="preserve">9. </w:t>
      </w:r>
      <w:r>
        <w:rPr>
          <w:rFonts w:cs="Times New Roman" w:ascii="Times New Roman" w:hAnsi="Times New Roman"/>
          <w:bCs/>
          <w:color w:val="FF0000"/>
          <w:sz w:val="24"/>
          <w:szCs w:val="24"/>
        </w:rPr>
        <w:t>Достопримечательности Грузии</w:t>
      </w:r>
      <w:r>
        <w:rPr>
          <w:rFonts w:cs="Times New Roman" w:ascii="Times New Roman" w:hAnsi="Times New Roman"/>
          <w:bCs/>
          <w:sz w:val="24"/>
          <w:szCs w:val="24"/>
        </w:rPr>
        <w:t xml:space="preserve"> ………………………………………………….………...…17</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9.1. Национальные парки и заповедники ……………………………………………...19</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tab/>
        <w:t>9.1. Сокровища православной культуры Грузии …………………………...…………19</w:t>
      </w:r>
    </w:p>
    <w:p>
      <w:pPr>
        <w:pStyle w:val="Style13"/>
        <w:tabs>
          <w:tab w:val="clear" w:pos="708"/>
          <w:tab w:val="left" w:pos="900" w:leader="none"/>
          <w:tab w:val="left" w:pos="2000" w:leader="none"/>
        </w:tabs>
        <w:spacing w:lineRule="exact" w:line="240"/>
        <w:jc w:val="both"/>
        <w:rPr>
          <w:rFonts w:ascii="Times New Roman" w:hAnsi="Times New Roman" w:cs="Times New Roman"/>
          <w:bCs/>
          <w:sz w:val="24"/>
          <w:szCs w:val="24"/>
        </w:rPr>
      </w:pPr>
      <w:r>
        <w:rPr>
          <w:rFonts w:cs="Times New Roman" w:ascii="Times New Roman" w:hAnsi="Times New Roman"/>
          <w:bCs/>
          <w:sz w:val="24"/>
          <w:szCs w:val="24"/>
        </w:rPr>
      </w:r>
    </w:p>
    <w:p>
      <w:pPr>
        <w:pStyle w:val="Style13"/>
        <w:tabs>
          <w:tab w:val="clear" w:pos="708"/>
          <w:tab w:val="left" w:pos="900" w:leader="none"/>
          <w:tab w:val="left" w:pos="2000" w:leader="none"/>
        </w:tabs>
        <w:spacing w:lineRule="exac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900" w:leader="none"/>
          <w:tab w:val="left" w:pos="2000" w:leader="none"/>
        </w:tabs>
        <w:spacing w:lineRule="exac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1. Географическое положение, площадь, территория.</w:t>
      </w:r>
    </w:p>
    <w:p>
      <w:pPr>
        <w:pStyle w:val="Style13"/>
        <w:jc w:val="both"/>
        <w:rPr>
          <w:rFonts w:ascii="Times New Roman" w:hAnsi="Times New Roman" w:cs="Times New Roman"/>
          <w:sz w:val="24"/>
          <w:szCs w:val="24"/>
        </w:rPr>
      </w:pPr>
      <w:r>
        <w:rPr>
          <w:rFonts w:cs="Times New Roman" w:ascii="Times New Roman" w:hAnsi="Times New Roman"/>
          <w:b/>
          <w:bCs/>
          <w:sz w:val="24"/>
          <w:szCs w:val="24"/>
        </w:rPr>
        <w:t>Республика Грузия</w:t>
      </w:r>
    </w:p>
    <w:p>
      <w:pPr>
        <w:pStyle w:val="Normal"/>
        <w:rPr/>
      </w:pPr>
      <w:r>
        <w:rPr/>
        <w:t xml:space="preserve">Площадь: 69,7 тыс. км2. </w:t>
        <w:br/>
        <w:t xml:space="preserve">Численность населения: 5 млн. 482 тыс. человек (1997). </w:t>
        <w:br/>
        <w:t xml:space="preserve">Государственный язык: грузинский, в Абхазии — еще и абхазский. </w:t>
        <w:br/>
        <w:t xml:space="preserve">Столица: Тбилиси (1 млн. 353 тыс. жителей, 1996). </w:t>
        <w:br/>
        <w:t xml:space="preserve">Государственный праздник: День независимости (26 мая, с 1991 г.). </w:t>
        <w:br/>
        <w:t xml:space="preserve">Денежная единица: лари. </w:t>
        <w:br/>
        <w:t xml:space="preserve">Член ООН и ОБСЕ с 1992 г., СНГ - с 1993 г. </w:t>
      </w:r>
    </w:p>
    <w:p>
      <w:pPr>
        <w:pStyle w:val="Normal"/>
        <w:rPr/>
      </w:pPr>
      <w:r>
        <w:rPr/>
        <w:t xml:space="preserve">Время: Опережает московское на 1 час. C 27 июня стрелки часов переводятся на один час назад. В Абхазии в летний период время соответствует московскому, а зимой опережает его на 1 час. </w:t>
      </w:r>
    </w:p>
    <w:p>
      <w:pPr>
        <w:pStyle w:val="Normal"/>
        <w:rPr/>
      </w:pPr>
      <w:r>
        <w:rPr/>
      </w:r>
    </w:p>
    <w:p>
      <w:pPr>
        <w:pStyle w:val="Style13"/>
        <w:rPr/>
      </w:pPr>
      <w:r>
        <w:rPr>
          <w:rFonts w:cs="Times New Roman" w:ascii="Times New Roman" w:hAnsi="Times New Roman"/>
          <w:sz w:val="24"/>
          <w:szCs w:val="24"/>
        </w:rPr>
        <w:t xml:space="preserve">Тот, кто посетит </w:t>
      </w:r>
      <w:r>
        <w:rPr>
          <w:rFonts w:cs="Times New Roman" w:ascii="Times New Roman" w:hAnsi="Times New Roman"/>
          <w:bCs/>
          <w:sz w:val="24"/>
          <w:szCs w:val="24"/>
        </w:rPr>
        <w:t>Грузию</w:t>
      </w:r>
      <w:r>
        <w:rPr>
          <w:rFonts w:cs="Times New Roman" w:ascii="Times New Roman" w:hAnsi="Times New Roman"/>
          <w:sz w:val="24"/>
          <w:szCs w:val="24"/>
        </w:rPr>
        <w:t xml:space="preserve">, может одновременно наблюдать все четыре времени года: глубокий снег на вершинах; туман с дождем и снегом в горах, пробивающуюся молодую травку и весенние цветы в предгорьях и, наконец, жаркое лето среди вечнозеленых пальм на берегу Черного моря. </w:t>
      </w:r>
    </w:p>
    <w:p>
      <w:pPr>
        <w:pStyle w:val="Normal"/>
        <w:rPr/>
      </w:pPr>
      <w:r>
        <w:rPr/>
        <w:t>Расположена республика Грузия в западной части Закавказья, между горными цепями Большого и Малого Кавказа. На севере граничит с Российской Федерацией, на востоке и юго-востоке — с Азербайджаном и Арменией, на юге — с Турцией, на западе омывается водами Черного моря.</w:t>
      </w:r>
      <w:r>
        <w:rPr/>
        <w:drawing>
          <wp:inline distT="0" distB="0" distL="0" distR="0">
            <wp:extent cx="7620" cy="7620"/>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t xml:space="preserve"> </w:t>
      </w:r>
    </w:p>
    <w:p>
      <w:pPr>
        <w:pStyle w:val="Normal"/>
        <w:rPr/>
      </w:pPr>
      <w:r>
        <w:rPr/>
        <w:t>В составе Грузии - 65 районов, а также автономные республики – Абхазия и Аджария, автономная область – Южная Осетия.</w:t>
      </w:r>
    </w:p>
    <w:p>
      <w:pPr>
        <w:pStyle w:val="Normal"/>
        <w:rPr>
          <w:sz w:val="32"/>
          <w:szCs w:val="32"/>
        </w:rPr>
      </w:pPr>
      <w:r>
        <w:rPr>
          <w:sz w:val="32"/>
          <w:szCs w:val="32"/>
        </w:rPr>
      </w:r>
    </w:p>
    <w:p>
      <w:pPr>
        <w:pStyle w:val="Normal"/>
        <w:rPr/>
      </w:pPr>
      <w:r>
        <w:rPr>
          <w:b/>
          <w:color w:val="FF0000"/>
          <w:sz w:val="28"/>
          <w:szCs w:val="28"/>
        </w:rPr>
        <w:t>2. Природные условия.</w:t>
      </w:r>
    </w:p>
    <w:p>
      <w:pPr>
        <w:pStyle w:val="Heading1"/>
        <w:rPr/>
      </w:pPr>
      <w:r>
        <w:rPr>
          <w:rFonts w:cs="Times New Roman" w:ascii="Times New Roman" w:hAnsi="Times New Roman"/>
          <w:sz w:val="24"/>
          <w:szCs w:val="24"/>
        </w:rPr>
        <w:t>2.1. Климат Гpуз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западе субтропический, на востоке - переходный от субтропического к умеренному. На всей территории страны климатическая обстановка осложнена влиянием гор, но так как большая часть хребтов идет с запада на восток, даже в самых отдаленных районах заметно влияние теплых черноморских воздушных масс. </w:t>
      </w:r>
    </w:p>
    <w:p>
      <w:pPr>
        <w:pStyle w:val="Style13"/>
        <w:rPr>
          <w:rFonts w:ascii="Times New Roman" w:hAnsi="Times New Roman" w:cs="Times New Roman"/>
          <w:sz w:val="24"/>
          <w:szCs w:val="24"/>
        </w:rPr>
      </w:pPr>
      <w:r>
        <w:rPr>
          <w:rFonts w:cs="Times New Roman" w:ascii="Times New Roman" w:hAnsi="Times New Roman"/>
          <w:sz w:val="24"/>
          <w:szCs w:val="24"/>
        </w:rPr>
        <w:t xml:space="preserve">Средние температуры января составляют от +3-9 С на Колхидской низменности и в Аджарии, до -2 С в Иверийской впадине. В горных районах Сванетии и Джавахети температура зимой может опускаться до -16-20 С. Лето жаркое и продолжительное - средняя температура августа почти на всей территории страны составляет от +23 С до +26 С. </w:t>
      </w:r>
    </w:p>
    <w:p>
      <w:pPr>
        <w:pStyle w:val="Style13"/>
        <w:rPr>
          <w:rFonts w:ascii="Times New Roman" w:hAnsi="Times New Roman" w:cs="Times New Roman"/>
          <w:sz w:val="24"/>
          <w:szCs w:val="24"/>
        </w:rPr>
      </w:pPr>
      <w:r>
        <w:rPr>
          <w:rFonts w:cs="Times New Roman" w:ascii="Times New Roman" w:hAnsi="Times New Roman"/>
          <w:sz w:val="24"/>
          <w:szCs w:val="24"/>
        </w:rPr>
        <w:t>Осадки выпадают достаточно равномерно в течение всего года с небольшими максимумами осенью и зимой. В Имерети и Аджарии в год выпадает от 1000 до 2800 мм. осадков, в Кахетии и Джавахети - 300-600 мм. В горных районах снег выпадает в ноябре и устойчиво держится до марта-апреля.</w:t>
      </w:r>
    </w:p>
    <w:p>
      <w:pPr>
        <w:pStyle w:val="Style13"/>
        <w:rPr>
          <w:rFonts w:ascii="Times New Roman" w:hAnsi="Times New Roman" w:cs="Times New Roman"/>
          <w:b/>
          <w:b/>
          <w:sz w:val="24"/>
          <w:szCs w:val="24"/>
        </w:rPr>
      </w:pPr>
      <w:r>
        <w:rPr>
          <w:rFonts w:cs="Times New Roman" w:ascii="Times New Roman" w:hAnsi="Times New Roman"/>
          <w:b/>
          <w:sz w:val="24"/>
          <w:szCs w:val="24"/>
        </w:rPr>
        <w:t>2.2. Рельеф.</w:t>
      </w:r>
    </w:p>
    <w:p>
      <w:pPr>
        <w:pStyle w:val="Style13"/>
        <w:rPr>
          <w:rFonts w:ascii="Times New Roman" w:hAnsi="Times New Roman" w:cs="Times New Roman"/>
          <w:sz w:val="24"/>
          <w:szCs w:val="24"/>
        </w:rPr>
      </w:pPr>
      <w:r>
        <w:rPr>
          <w:rFonts w:cs="Times New Roman" w:ascii="Times New Roman" w:hAnsi="Times New Roman"/>
          <w:sz w:val="24"/>
          <w:szCs w:val="24"/>
        </w:rPr>
        <w:t>Большая часть территории Грузии покрыта горами, около трети занято густыми лесами. Главный хребет Кавказских гор формирует северную границу страны, там же находятся высочайшие точки Грузии, главная из которых – гора Шхара (5 068 м.). Малый Кавказский хребет занимает южную часть Грузии, однако тут высота гор редко превышает 3000 м.</w:t>
      </w:r>
    </w:p>
    <w:p>
      <w:pPr>
        <w:pStyle w:val="Style13"/>
        <w:rPr/>
      </w:pPr>
      <w:r>
        <w:rPr>
          <w:rFonts w:cs="Times New Roman" w:ascii="Times New Roman" w:hAnsi="Times New Roman"/>
          <w:b/>
          <w:sz w:val="24"/>
          <w:szCs w:val="24"/>
        </w:rPr>
        <w:t xml:space="preserve">2.3. Геологическое строение и полезные ископаемые. </w:t>
      </w:r>
    </w:p>
    <w:p>
      <w:pPr>
        <w:pStyle w:val="Style13"/>
        <w:rPr>
          <w:rFonts w:ascii="Times New Roman" w:hAnsi="Times New Roman" w:cs="Times New Roman"/>
          <w:sz w:val="24"/>
          <w:szCs w:val="24"/>
        </w:rPr>
      </w:pPr>
      <w:r>
        <w:rPr>
          <w:rFonts w:cs="Times New Roman" w:ascii="Times New Roman" w:hAnsi="Times New Roman"/>
          <w:sz w:val="24"/>
          <w:szCs w:val="24"/>
        </w:rPr>
        <w:t>Недра страны содержат богатые запасы марганца, железных и медных руд, незначительные – угля и нефти.</w:t>
      </w:r>
    </w:p>
    <w:p>
      <w:pPr>
        <w:pStyle w:val="Style13"/>
        <w:rPr/>
      </w:pPr>
      <w:r>
        <w:rPr>
          <w:rFonts w:cs="Times New Roman" w:ascii="Times New Roman" w:hAnsi="Times New Roman"/>
          <w:b/>
          <w:sz w:val="24"/>
          <w:szCs w:val="24"/>
        </w:rPr>
        <w:t>2.4. Внутренние воды.</w:t>
      </w:r>
    </w:p>
    <w:p>
      <w:pPr>
        <w:pStyle w:val="Style13"/>
        <w:rPr>
          <w:rFonts w:ascii="Times New Roman" w:hAnsi="Times New Roman" w:cs="Times New Roman"/>
          <w:sz w:val="24"/>
          <w:szCs w:val="24"/>
        </w:rPr>
      </w:pPr>
      <w:r>
        <w:rPr>
          <w:rFonts w:cs="Times New Roman" w:ascii="Times New Roman" w:hAnsi="Times New Roman"/>
          <w:sz w:val="24"/>
          <w:szCs w:val="24"/>
        </w:rPr>
        <w:t xml:space="preserve">Главные реки – Кура, Риони; озера – Палеостоми, Рица, Алеткел. </w:t>
      </w:r>
    </w:p>
    <w:p>
      <w:pPr>
        <w:pStyle w:val="Style13"/>
        <w:rPr/>
      </w:pPr>
      <w:r>
        <w:rPr>
          <w:rFonts w:cs="Times New Roman" w:ascii="Times New Roman" w:hAnsi="Times New Roman"/>
          <w:b/>
          <w:sz w:val="24"/>
          <w:szCs w:val="24"/>
        </w:rPr>
        <w:t>2.5. Почвы и растительность.</w:t>
      </w:r>
    </w:p>
    <w:p>
      <w:pPr>
        <w:pStyle w:val="Style13"/>
        <w:rPr>
          <w:rFonts w:ascii="Times New Roman" w:hAnsi="Times New Roman" w:cs="Times New Roman"/>
          <w:sz w:val="24"/>
          <w:szCs w:val="24"/>
        </w:rPr>
      </w:pPr>
      <w:r>
        <w:rPr>
          <w:rFonts w:cs="Times New Roman" w:ascii="Times New Roman" w:hAnsi="Times New Roman"/>
          <w:sz w:val="24"/>
          <w:szCs w:val="24"/>
        </w:rPr>
        <w:t xml:space="preserve">Почвы – красноземы, желтоземы, черноземы и др. Около 40% территории занято лесами. В Грузии 15 заповедников, главными из которых являются – с широколиственными лесами, субальпийскими и альпийскими лугами. </w:t>
      </w:r>
    </w:p>
    <w:p>
      <w:pPr>
        <w:pStyle w:val="Style13"/>
        <w:rPr/>
      </w:pPr>
      <w:r>
        <w:rPr>
          <w:rFonts w:cs="Times New Roman" w:ascii="Times New Roman" w:hAnsi="Times New Roman"/>
          <w:b/>
          <w:sz w:val="24"/>
          <w:szCs w:val="24"/>
        </w:rPr>
        <w:t>2.6. Животный мир.</w:t>
      </w:r>
    </w:p>
    <w:p>
      <w:pPr>
        <w:pStyle w:val="Style13"/>
        <w:rPr>
          <w:rFonts w:ascii="Times New Roman" w:hAnsi="Times New Roman" w:cs="Times New Roman"/>
          <w:sz w:val="24"/>
          <w:szCs w:val="24"/>
        </w:rPr>
      </w:pPr>
      <w:r>
        <w:rPr>
          <w:rFonts w:cs="Times New Roman" w:ascii="Times New Roman" w:hAnsi="Times New Roman"/>
          <w:sz w:val="24"/>
          <w:szCs w:val="24"/>
        </w:rPr>
        <w:t>В Грузии водится тур, горный козел, медведь, олень, косуля, рысь, много птиц. встречаются змеи.</w:t>
      </w:r>
    </w:p>
    <w:p>
      <w:pPr>
        <w:pStyle w:val="Normal"/>
        <w:rPr>
          <w:b/>
          <w:b/>
          <w:color w:val="FF0000"/>
          <w:sz w:val="28"/>
          <w:szCs w:val="28"/>
        </w:rPr>
      </w:pPr>
      <w:r>
        <w:rPr>
          <w:b/>
          <w:color w:val="FF0000"/>
          <w:sz w:val="28"/>
          <w:szCs w:val="28"/>
        </w:rPr>
        <w:t>3. История образования страны.</w:t>
      </w:r>
    </w:p>
    <w:p>
      <w:pPr>
        <w:pStyle w:val="Normal"/>
        <w:rPr>
          <w:b/>
          <w:b/>
          <w:color w:val="FF0000"/>
          <w:sz w:val="28"/>
          <w:szCs w:val="28"/>
        </w:rPr>
      </w:pPr>
      <w:r>
        <w:rPr>
          <w:b/>
          <w:color w:val="FF0000"/>
          <w:sz w:val="28"/>
          <w:szCs w:val="28"/>
        </w:rPr>
      </w:r>
    </w:p>
    <w:p>
      <w:pPr>
        <w:pStyle w:val="Normal"/>
        <w:rPr/>
      </w:pPr>
      <w:r>
        <w:rPr>
          <w:b/>
        </w:rPr>
        <w:t>3.1. Первые следы пребывания первобытного человека</w:t>
      </w:r>
      <w:r>
        <w:rPr/>
        <w:t xml:space="preserve"> на </w:t>
      </w:r>
      <w:r>
        <w:rPr>
          <w:bCs/>
        </w:rPr>
        <w:t>территории Грузии</w:t>
      </w:r>
      <w:r>
        <w:rPr/>
        <w:t xml:space="preserve"> относятся к </w:t>
      </w:r>
      <w:r>
        <w:rPr>
          <w:b/>
        </w:rPr>
        <w:t>среднему палеолиту</w:t>
      </w:r>
      <w:r>
        <w:rPr/>
        <w:t xml:space="preserve">. В раннем энеолите на востоке Грузии возник крупный очаг земледелия. Древнейшие памятники бронзового века в районе Ахалцихи появились ок. 5000 лет назад. В середине бронзового века в районе Триалети существовал крупнейший культурный центр. В конце бронзового века (ок. 3000 лет назад) распространились курганные культуры, с которыми связана миграция с юга протогрузинских племен (диаухи, табали, мусхи и колхи). Они умели плавить железо и обрабатывать металл, а их подвиги получили отражение в греческих мифах о Золотом руне и Прометее. По рассказам греков, эти символы богатства и знаний находились на Кавказе. Ассирийцы, вторгшиеся на Кавказ и оттеснившие древнегрузинские племена на север, царствовали в 8–7 вв. до н.э. Геродот отметил, что ассирийский царь Саргон II переселился в Колхиду с частью израильского населения, которое он вывез из Палестины в 722 до н.э. Западно-грузинское Колхидское царство сформировалось приблизительно в 6 в. до н.э., а восточное Картлийское (Иберийское) царство – в 4 в. до н.э. Оба они имели политические и экономические связи с греками, Ахеменидским и Парфянским государствами. Согласно указаниям Страбона и Плиния Старшего, оба государства процветали. С 4 в. до н.э. грузины называют себя картвели, а свою страну Сакартвело («земля картвельцев»). </w:t>
      </w:r>
    </w:p>
    <w:p>
      <w:pPr>
        <w:pStyle w:val="Style13"/>
        <w:rPr>
          <w:rFonts w:ascii="Times New Roman" w:hAnsi="Times New Roman" w:cs="Times New Roman"/>
          <w:sz w:val="24"/>
          <w:szCs w:val="24"/>
        </w:rPr>
      </w:pPr>
      <w:r>
        <w:rPr>
          <w:rFonts w:cs="Times New Roman" w:ascii="Times New Roman" w:hAnsi="Times New Roman"/>
          <w:sz w:val="24"/>
          <w:szCs w:val="24"/>
        </w:rPr>
        <w:t xml:space="preserve">В 1 в. до н.э. римские легионы под командованием Помпея Великого установили в Колхиде власть римлян и вынудили Картли подписать договоры с Римом. Примерно в 330 н.э. в Картли было введено христианство, в Западной Грузии и Абхазии – в 6 в. В 523 Картлийское царство было завоевано Сасанидами, в 562 н.э. Колхидское царство было присоединено к Византийской империи. В начале 7 в. Византия установила свою власть и над Картли. С середины 7 по 9 в. значительная часть грузинских земель была захвачена арабами. На территории Грузии образовалось несколько феодальных государств: Абхазское царство на западе (включало Абхазию и Западную Грузию), Тао-Кларджетское на юге, Кахети и Эрети на востоке, Картлийское в центральной части. </w:t>
      </w:r>
    </w:p>
    <w:p>
      <w:pPr>
        <w:pStyle w:val="Style13"/>
        <w:rPr/>
      </w:pPr>
      <w:r>
        <w:rPr>
          <w:rFonts w:cs="Times New Roman" w:ascii="Times New Roman" w:hAnsi="Times New Roman"/>
          <w:b/>
          <w:bCs/>
          <w:sz w:val="24"/>
          <w:szCs w:val="24"/>
        </w:rPr>
        <w:t>3.2. Средние века.</w:t>
      </w:r>
      <w:r>
        <w:rPr>
          <w:rFonts w:cs="Times New Roman" w:ascii="Times New Roman" w:hAnsi="Times New Roman"/>
          <w:sz w:val="24"/>
          <w:szCs w:val="24"/>
        </w:rPr>
        <w:t xml:space="preserve"> В конце 10 в. царь Баграт III объединил восточную и западную части Грузии в единое государство (его потомки Багратиды правили в Грузии до 1801). Окончательно монархия и объединенная Грузия укрепляются при Давиде IV Строителе (правил в 1089–1125) и его внучке царице Тамаре (правила в 1184–1213). 12 столетие стало «золотым веком» культурного и политического развития страны. Это была эпоха процветания крупных грузинских академий в Гелати и Икалто, в это время проявился яркий талант поэта Шота Руставели (посвятившего царице Тамаре эпическую поэму Витязь в тигровой шкуре), творили золотых дел мастера Бека и Бешкен Опизари. Было построено множество храмов. Грузинские воины участвовали в крестовых походах, а ученые </w:t>
      </w:r>
      <w:r>
        <w:rPr>
          <w:rFonts w:cs="Times New Roman" w:ascii="Times New Roman" w:hAnsi="Times New Roman"/>
          <w:bCs/>
          <w:sz w:val="24"/>
          <w:szCs w:val="24"/>
        </w:rPr>
        <w:t>Грузии</w:t>
      </w:r>
      <w:r>
        <w:rPr>
          <w:rFonts w:cs="Times New Roman" w:ascii="Times New Roman" w:hAnsi="Times New Roman"/>
          <w:sz w:val="24"/>
          <w:szCs w:val="24"/>
        </w:rPr>
        <w:t xml:space="preserve"> были известны в монастырях Палестины и Греции. К началу 13 в. Грузинское царство, простиравшееся от Черного до Каспийского моря, стало одним из самых могущественных государств региона и имело торговые связи с Европой и Востоком. Период его величия закончился в 13 в., когда в страну вторглись монголо-татары. Особенно она пострадала от нашествия войск Тимура в самом начале 15 в. Грузинские цари и аристократия не смогли сохранить целостность страны, за исключением короткого периода правления Георгия V Блистательного (1314–1346). После падения в 1453 Константинополя Грузия была отрезана от христианского мира, впоследствии подверглась турецкому и персидскому завоеваниям. Даже при таких великих царях, как Вахтанг VI (1703–1712 и 1719–1724) и Ираклий II (1744–1798), страна была не в состоянии защищаться от набегов горных племен с севера и мусульман с юга.</w:t>
        <w:br/>
      </w:r>
      <w:r>
        <w:rPr>
          <w:rFonts w:cs="Times New Roman" w:ascii="Times New Roman" w:hAnsi="Times New Roman"/>
          <w:b/>
          <w:sz w:val="24"/>
          <w:szCs w:val="24"/>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b/>
          <w:bCs/>
          <w:sz w:val="24"/>
          <w:szCs w:val="24"/>
        </w:rPr>
        <w:t>Российское правление.</w:t>
      </w:r>
      <w:r>
        <w:rPr>
          <w:rFonts w:cs="Times New Roman" w:ascii="Times New Roman" w:hAnsi="Times New Roman"/>
          <w:sz w:val="24"/>
          <w:szCs w:val="24"/>
        </w:rPr>
        <w:t xml:space="preserve"> В 1783 Ираклий II заключил с российской императрицей Екатериной II договор (Георгиевский трактат), согласно которому Россия установила протекторат над Картлийско-Кахетинским царством. В 1801 Россия аннулировала договор и включила в состав России Восточную Грузию. Незадолго до этого, в 1800, умер последний царь из династии Багратионов – Георгий XII Картлийско-Кахетинский. Западная Грузия на протяжении 1803–1864 была по частям включена в состав Российской империи. Особенно этому процессу способствовали победы России в русско-персидских (1804–1813 и 1826–1828) и русско-турецких (1806–1812 и 1828–1829) войнах. Периодически вспыхивавшие антироссийские восстания быстро и жестоко подавлялись. </w:t>
        <w:br/>
        <w:t xml:space="preserve">В 19 в. произошли большие изменения в общественной и политической жизни </w:t>
      </w:r>
      <w:r>
        <w:rPr>
          <w:rFonts w:cs="Times New Roman" w:ascii="Times New Roman" w:hAnsi="Times New Roman"/>
          <w:b/>
          <w:bCs/>
          <w:sz w:val="24"/>
          <w:szCs w:val="24"/>
        </w:rPr>
        <w:t>Грузии</w:t>
      </w:r>
      <w:r>
        <w:rPr>
          <w:rFonts w:cs="Times New Roman" w:ascii="Times New Roman" w:hAnsi="Times New Roman"/>
          <w:sz w:val="24"/>
          <w:szCs w:val="24"/>
        </w:rPr>
        <w:t xml:space="preserve">. Сильное влияние на формирование грузинской нации оказали отмена крепостного права, рост городов, совершенствование системы образования и развитие промышленности. Тбилиси (Тифлис) стал административным и торговым центром всего Кавказа. В 1872 было открыто железнодорожное сообщение между портовым городом Поти и Тифлисом. Наладилась связь с черноморскими портами. По железной дороге крестьяне приезжали в города для поиска работы. </w:t>
      </w:r>
    </w:p>
    <w:p>
      <w:pPr>
        <w:pStyle w:val="Style13"/>
        <w:rPr>
          <w:rFonts w:ascii="Times New Roman" w:hAnsi="Times New Roman" w:cs="Times New Roman"/>
          <w:sz w:val="24"/>
          <w:szCs w:val="24"/>
        </w:rPr>
      </w:pPr>
      <w:r>
        <w:rPr>
          <w:rFonts w:cs="Times New Roman" w:ascii="Times New Roman" w:hAnsi="Times New Roman"/>
          <w:sz w:val="24"/>
          <w:szCs w:val="24"/>
        </w:rPr>
        <w:t xml:space="preserve">К 1905 грузинская секция Российской социал-демократической рабочей партии (РСДРП) оказалась самой сильной социалистической организацией в Российской империи. После того как РСДРП в 1903 распалась на фракции большевиков и меньшевиков, большинство грузинских марксистов примкнули к меньшевистской фракции. После свержения царского самодержавия в 1917 власть перешла в руки Временного правительства России и грузинских советов, в которых преобладали меньшевики. Вскоре после отставки Временного правительства власть в Грузии захватили меньшевики. После непродолжительного периода федерализма с соседними Арменией и Азербайджаном грузинское правительство во главе с меньшевиками 26 мая 1918 декларировало независимость страны. С согласия меньшевиков в июне 1918 Грузию оккупировали германские и турецкие войска; в декабре их заменили британские войска, которые оставались здесь до июля 1920. В феврале 1921 большевики подняли вооруженное восстание и с помощью Красной Армии свергли меньшевистское правительство. </w:t>
      </w:r>
    </w:p>
    <w:p>
      <w:pPr>
        <w:pStyle w:val="Style13"/>
        <w:rPr/>
      </w:pPr>
      <w:r>
        <w:rPr>
          <w:rFonts w:cs="Times New Roman" w:ascii="Times New Roman" w:hAnsi="Times New Roman"/>
          <w:b/>
          <w:bCs/>
          <w:sz w:val="24"/>
          <w:szCs w:val="24"/>
        </w:rPr>
        <w:t>3.4. Советский период.</w:t>
      </w:r>
      <w:r>
        <w:rPr>
          <w:rFonts w:cs="Times New Roman" w:ascii="Times New Roman" w:hAnsi="Times New Roman"/>
          <w:sz w:val="24"/>
          <w:szCs w:val="24"/>
        </w:rPr>
        <w:t xml:space="preserve"> В 1921 Грузия стала советской республикой, а в декабре 1922 была включена в состав Закавказской Социалистической Федеративной Советской Республики (ЗСФСР) как части СССР (образован 30 декабря 1922). В 1936 ЗСФСР была упразднена, и Грузия стала одной из союзных республик СССР. </w:t>
      </w:r>
    </w:p>
    <w:p>
      <w:pPr>
        <w:pStyle w:val="Style13"/>
        <w:rPr>
          <w:rFonts w:ascii="Times New Roman" w:hAnsi="Times New Roman" w:cs="Times New Roman"/>
          <w:sz w:val="24"/>
          <w:szCs w:val="24"/>
        </w:rPr>
      </w:pPr>
      <w:r>
        <w:rPr>
          <w:rFonts w:cs="Times New Roman" w:ascii="Times New Roman" w:hAnsi="Times New Roman"/>
          <w:sz w:val="24"/>
          <w:szCs w:val="24"/>
        </w:rPr>
        <w:t xml:space="preserve">Надежды на политическую автономию Грузии были уничтожены политикой И.В.Сталина. С целью ликвидации оппозиции Сталин в 1931 назначил первым секретарем Коммунистической партии Грузии Л.П.Берию, который занимал этот пост до 1938. При Берии коллективизация в сельской местности осуществлялась особенно жестоко, в процессе массовых чисток погибли десятки тысяч людей (партийные активисты, интеллигенция, специалисты и все, кто подозревался в недовольстве сталинским режимом). </w:t>
      </w:r>
    </w:p>
    <w:p>
      <w:pPr>
        <w:pStyle w:val="Style13"/>
        <w:rPr>
          <w:rFonts w:ascii="Times New Roman" w:hAnsi="Times New Roman" w:cs="Times New Roman"/>
          <w:sz w:val="24"/>
          <w:szCs w:val="24"/>
        </w:rPr>
      </w:pPr>
      <w:r>
        <w:rPr>
          <w:rFonts w:cs="Times New Roman" w:ascii="Times New Roman" w:hAnsi="Times New Roman"/>
          <w:sz w:val="24"/>
          <w:szCs w:val="24"/>
        </w:rPr>
        <w:t xml:space="preserve">В 1944 примерно 100 тыс. месхетинцев (смешанная группа грузин-мусульман и турок) были депортированы из Южной Грузии в Среднюю Азию. </w:t>
      </w:r>
    </w:p>
    <w:p>
      <w:pPr>
        <w:pStyle w:val="Style13"/>
        <w:rPr/>
      </w:pPr>
      <w:r>
        <w:rPr>
          <w:rFonts w:cs="Times New Roman" w:ascii="Times New Roman" w:hAnsi="Times New Roman"/>
          <w:sz w:val="24"/>
          <w:szCs w:val="24"/>
        </w:rPr>
        <w:t xml:space="preserve">При Н.С.Хрущеве </w:t>
      </w:r>
      <w:r>
        <w:rPr>
          <w:rFonts w:cs="Times New Roman" w:ascii="Times New Roman" w:hAnsi="Times New Roman"/>
          <w:bCs/>
          <w:sz w:val="24"/>
          <w:szCs w:val="24"/>
        </w:rPr>
        <w:t>Груз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лучила бóльшую самостоятельность в управлении экономикой и культурной жизнью. </w:t>
      </w:r>
    </w:p>
    <w:p>
      <w:pPr>
        <w:pStyle w:val="Style13"/>
        <w:rPr>
          <w:rFonts w:ascii="Times New Roman" w:hAnsi="Times New Roman" w:cs="Times New Roman"/>
          <w:sz w:val="24"/>
          <w:szCs w:val="24"/>
        </w:rPr>
      </w:pPr>
      <w:r>
        <w:rPr>
          <w:rFonts w:cs="Times New Roman" w:ascii="Times New Roman" w:hAnsi="Times New Roman"/>
          <w:sz w:val="24"/>
          <w:szCs w:val="24"/>
        </w:rPr>
        <w:t xml:space="preserve">В 1970-е годы в Грузии возникло движение диссидентов во главе с Звиадом Гамсахурдиа и Мерабом Костава. Курс на перестройку, провозглашенный в конце 1980-х годов М.С.Горбачевым, привел к быстрой смене лидеров коммунистической партии Грузии. </w:t>
      </w:r>
    </w:p>
    <w:p>
      <w:pPr>
        <w:pStyle w:val="Style13"/>
        <w:rPr>
          <w:rFonts w:ascii="Times New Roman" w:hAnsi="Times New Roman" w:cs="Times New Roman"/>
          <w:sz w:val="24"/>
          <w:szCs w:val="24"/>
        </w:rPr>
      </w:pPr>
      <w:r>
        <w:rPr>
          <w:rFonts w:cs="Times New Roman" w:ascii="Times New Roman" w:hAnsi="Times New Roman"/>
          <w:sz w:val="24"/>
          <w:szCs w:val="24"/>
        </w:rPr>
        <w:t xml:space="preserve">В сентябре 1990 был избран неофициальный парламент, конкурирующий с действующим, который назывался Национальным Конгрессом (в выборах участвовало более половины электората). В нем преобладали члены Национальной партии независимости во главе с Ираклием Церетели и Национально-демократической партии во главе с Георгием Чантурия (до января 1992 Национальный конгресс играл роль внепарламентской оппозиции Верховному Совету и президенту Гамсахаурдиа). </w:t>
      </w:r>
    </w:p>
    <w:p>
      <w:pPr>
        <w:pStyle w:val="Style13"/>
        <w:rPr/>
      </w:pPr>
      <w:r>
        <w:rPr>
          <w:rFonts w:cs="Times New Roman" w:ascii="Times New Roman" w:hAnsi="Times New Roman"/>
          <w:sz w:val="24"/>
          <w:szCs w:val="24"/>
        </w:rPr>
        <w:t xml:space="preserve">На многопартийных выборах в </w:t>
      </w:r>
      <w:r>
        <w:rPr>
          <w:rFonts w:cs="Times New Roman" w:ascii="Times New Roman" w:hAnsi="Times New Roman"/>
          <w:b/>
          <w:bCs/>
          <w:sz w:val="24"/>
          <w:szCs w:val="24"/>
        </w:rPr>
        <w:t>Верховный Совет Грузии</w:t>
      </w:r>
      <w:r>
        <w:rPr>
          <w:rFonts w:cs="Times New Roman" w:ascii="Times New Roman" w:hAnsi="Times New Roman"/>
          <w:sz w:val="24"/>
          <w:szCs w:val="24"/>
        </w:rPr>
        <w:t xml:space="preserve"> 28 октября 1990 победила коалиция Звиада Гамсахурдиа «Круглый стол – Свободная Грузия». За этот блок проголосовали 54% избирателей, и он получил 155 из 250 мест в парламенте. Коммунистическая партия Грузии завоевала 30% голосов (64 места). Всегрузинский союз национального согласия и возрождения набрал 3,4% голосов и не получил ни одного места в парламенте. Председателем Верховного Совета в ноябре 1990 был избран Гамсахурдиа. </w:t>
      </w:r>
    </w:p>
    <w:p>
      <w:pPr>
        <w:pStyle w:val="Style13"/>
        <w:rPr>
          <w:rFonts w:ascii="Times New Roman" w:hAnsi="Times New Roman" w:cs="Times New Roman"/>
          <w:sz w:val="24"/>
          <w:szCs w:val="24"/>
        </w:rPr>
      </w:pPr>
      <w:r>
        <w:rPr>
          <w:rFonts w:cs="Times New Roman" w:ascii="Times New Roman" w:hAnsi="Times New Roman"/>
          <w:sz w:val="24"/>
          <w:szCs w:val="24"/>
        </w:rPr>
        <w:t xml:space="preserve">Гамсахурдиа провозгласил курс на унитарное государство без автономий. С такой политикой были не согласны абхазы и жители Южной Осетии. 20 сентября 1990 Южно-Осетинский облсовет провозгласил Южно-Осетинскую Советскую Демократическую Республику, а 26 октября утвердил ее конституцию. На первом заседании 11 декабря Верховный Совет Грузии принял решение о ликвидации автономии Южной Осетии, объявил незаконным призыв грузин в советские вооруженные силы и учредил независимую Национальную гвардию. </w:t>
      </w:r>
    </w:p>
    <w:p>
      <w:pPr>
        <w:pStyle w:val="Style13"/>
        <w:rPr/>
      </w:pPr>
      <w:r>
        <w:rPr>
          <w:rFonts w:cs="Times New Roman" w:ascii="Times New Roman" w:hAnsi="Times New Roman"/>
          <w:sz w:val="24"/>
          <w:szCs w:val="24"/>
        </w:rPr>
        <w:t>В марте 1991 грузинское правительство отказалось проводить на территории страны референдум о будущем СССР и вместо этого провело референдум о независимости Грузии. В референдуме приняли участие 95% электората, 93% голосовавших высказались за предоставление независимости. 9 апреля 1991 Верховный Совет принял Акт о восстановлении государственной независимости Грузии и признал действительными Акт о независимости 1918 и Конституцию 1921.</w:t>
        <w:br/>
      </w: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bCs/>
          <w:sz w:val="24"/>
          <w:szCs w:val="24"/>
        </w:rPr>
        <w:t>Независимая Грузия.</w:t>
      </w:r>
      <w:r>
        <w:rPr>
          <w:rFonts w:cs="Times New Roman" w:ascii="Times New Roman" w:hAnsi="Times New Roman"/>
          <w:sz w:val="24"/>
          <w:szCs w:val="24"/>
        </w:rPr>
        <w:t xml:space="preserve"> В конце апреля 1991 Верховный совет Грузии принял новую конституцию и избрал Звиада Гамсахурдиа на пост президента. На прямых президентских выборах 26 мая Гамсахурдиа получил почти 87% голосов. Однако уже в декабре 1991 развернулась борьба между сторонниками президента и оппозицией, к которой примкнула Национальная гвардия. После нескольких недель боев в центральной части Тбилиси в январе 1992 Гамсахурдиа был смещен со своего поста и бежал из страны. К власти пришел Военный совет во главе с Тенгизом Китовани. В марте 1992 Военный совет объявил о самороспуске и создании Государственного совета, состоявшего примерно из 70 представителей 36 оппозиционных партий. Председателем Государственного совета стал Э.А.Шеварднадзе. </w:t>
        <w:br/>
        <w:t xml:space="preserve">В июле 1992 Шеварднадзе прекратил 18-месячную войну с Южной Осетией, на территорию которой были введены Смешанные силы по поддержанию мира в составе российского, грузинского и осетинского батальонов. Однако внезапно вспыхнувшую в августе 1992 войну с абхазами остановить не удалось. </w:t>
      </w:r>
    </w:p>
    <w:p>
      <w:pPr>
        <w:pStyle w:val="Style13"/>
        <w:rPr>
          <w:rFonts w:ascii="Times New Roman" w:hAnsi="Times New Roman" w:cs="Times New Roman"/>
          <w:sz w:val="24"/>
          <w:szCs w:val="24"/>
        </w:rPr>
      </w:pPr>
      <w:r>
        <w:rPr>
          <w:rFonts w:cs="Times New Roman" w:ascii="Times New Roman" w:hAnsi="Times New Roman"/>
          <w:sz w:val="24"/>
          <w:szCs w:val="24"/>
        </w:rPr>
        <w:t xml:space="preserve">В октябре 1992 состоялись выборы в новый парламент. Его председателем был избран Шеварднадзе, получивший 96% голосов избирателей. Кабинет, назначенный Шеварднадзе в конце 1992, отражал баланс политических сил в новом парламенте. Парламентские фракции вскоре объединились в группу большинства, т.е. сторонников Шеварднадзе, и оппозиционную группу противников Шеварднадзе. Большинство объединилось в широкую коалицию Союз граждан Грузии во главе с Зурабом Жвания. Оппозицию возглавили Народный фронт, Национально-демократическая партия, «Хартия-91» и Общество Ильи Чавчавадзе. Всегрузинский союз возрождения представлял в Тбилиси политические силы Аджарии. Сформировались новые политические партии: Христианско-демократический союз во главе с Ираклием Шенгелая, Демократический грузинский союз (Автандил Маргиани), Партия национальной независимости (Ираклий Церетели), Партия грузинских монархистов (Тимур Жоржолиани) и Объединенная коммунистическая партия Грузии (Пантелеймон Георгадзе). </w:t>
      </w:r>
    </w:p>
    <w:p>
      <w:pPr>
        <w:pStyle w:val="Style13"/>
        <w:rPr>
          <w:rFonts w:ascii="Times New Roman" w:hAnsi="Times New Roman" w:cs="Times New Roman"/>
          <w:sz w:val="24"/>
          <w:szCs w:val="24"/>
        </w:rPr>
      </w:pPr>
      <w:r>
        <w:rPr>
          <w:rFonts w:cs="Times New Roman" w:ascii="Times New Roman" w:hAnsi="Times New Roman"/>
          <w:sz w:val="24"/>
          <w:szCs w:val="24"/>
        </w:rPr>
        <w:t xml:space="preserve">Сторонники Гамсахурдиа сразу после его отстранения развернули партизанскую борьбу. В течение 1992–1993 они предпринимали нападения на руководителей государства и экономические объекты стратегического значения. Осенью 1993 Гамсахурдиа попытался вернуться к власти, положив начало короткой, но ожесточенной гражданской войне. В январе 1994 Гамсахурдиа был убит при невыясненных обстоятельствах. </w:t>
      </w:r>
    </w:p>
    <w:p>
      <w:pPr>
        <w:pStyle w:val="Style13"/>
        <w:rPr/>
      </w:pPr>
      <w:r>
        <w:rPr>
          <w:rFonts w:cs="Times New Roman" w:ascii="Times New Roman" w:hAnsi="Times New Roman"/>
          <w:sz w:val="24"/>
          <w:szCs w:val="24"/>
        </w:rPr>
        <w:t xml:space="preserve">Парламентские выборы в ноябре 1995 были проведены на основе смешанной системы по партийным спискам и одномандатным округам. В парламенте были представлены 10 партий, преодолевших 5-процентный барьер, но наиболее влиятельными были три: Союз граждан </w:t>
      </w:r>
      <w:r>
        <w:rPr>
          <w:rFonts w:cs="Times New Roman" w:ascii="Times New Roman" w:hAnsi="Times New Roman"/>
          <w:bCs/>
          <w:sz w:val="24"/>
          <w:szCs w:val="24"/>
        </w:rPr>
        <w:t>Грузии</w:t>
      </w:r>
      <w:r>
        <w:rPr>
          <w:rFonts w:cs="Times New Roman" w:ascii="Times New Roman" w:hAnsi="Times New Roman"/>
          <w:sz w:val="24"/>
          <w:szCs w:val="24"/>
        </w:rPr>
        <w:t xml:space="preserve">, Национально-демократическая партия и Всегрузинский союз возрождения. </w:t>
      </w:r>
    </w:p>
    <w:p>
      <w:pPr>
        <w:pStyle w:val="Style13"/>
        <w:rPr>
          <w:rFonts w:ascii="Times New Roman" w:hAnsi="Times New Roman" w:cs="Times New Roman"/>
          <w:sz w:val="24"/>
          <w:szCs w:val="24"/>
        </w:rPr>
      </w:pPr>
      <w:r>
        <w:rPr>
          <w:rFonts w:cs="Times New Roman" w:ascii="Times New Roman" w:hAnsi="Times New Roman"/>
          <w:sz w:val="24"/>
          <w:szCs w:val="24"/>
        </w:rPr>
        <w:t xml:space="preserve">После 1995 Грузия вступила в полосу стабилизации. Значительного прогресса удалось добиться на переговорах по осетинско-грузинскому конфликту. Грузинский парламент проводит экономические реформы в сотрудничестве с МВФ и Всемирным банком и делает ставку на восстановление Древнего шелкового пути – Евразийского коридора, используя географическое положение Грузии как моста для транзита товаров между Европой и Азией. </w:t>
      </w:r>
    </w:p>
    <w:p>
      <w:pPr>
        <w:pStyle w:val="Style13"/>
        <w:rPr>
          <w:rFonts w:ascii="Times New Roman" w:hAnsi="Times New Roman" w:cs="Times New Roman"/>
          <w:sz w:val="24"/>
          <w:szCs w:val="24"/>
        </w:rPr>
      </w:pPr>
      <w:r>
        <w:rPr>
          <w:rFonts w:cs="Times New Roman" w:ascii="Times New Roman" w:hAnsi="Times New Roman"/>
          <w:sz w:val="24"/>
          <w:szCs w:val="24"/>
        </w:rPr>
        <w:t xml:space="preserve">В настоящее время в Абхазии размещены российские миротворцы и наблюдатели ООН. В последнее время в Гальский район вернулись 20 тыс. беженцев. С 1996 в Южной Осетии и Абхазии не было крупномасштабных вооруженных столкновений. </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парламентских выборах 1999, прошедших в два тура, 31 октября и 14 ноября, 7-процентный барьер преодолели три партии: Союз граждан Грузии, блок «Возрождение Грузии» и блок «Промышленность спасет Грузию». Кроме того, в состав парламента вошли 12 депутатов от Абхазии и 17 независимых депутатов. </w:t>
      </w:r>
    </w:p>
    <w:p>
      <w:pPr>
        <w:pStyle w:val="Normal"/>
        <w:jc w:val="both"/>
        <w:rPr/>
      </w:pPr>
      <w:r>
        <w:rPr/>
        <w:t>В 2000 Шеварнадзе был избран на очередной пятилетний срок президентом страны. В стране набирает силу оппозиция правящей партии СГГ, о чем свидетельствует убедительная победа на местных выборах 2002 Лейбористской партии Грузии, блока «Национальное движение – Демократический фронт» и партии «Новые правые».</w:t>
      </w:r>
    </w:p>
    <w:p>
      <w:pPr>
        <w:pStyle w:val="Normal"/>
        <w:jc w:val="both"/>
        <w:rPr/>
      </w:pPr>
      <w:r>
        <w:rPr/>
      </w:r>
    </w:p>
    <w:p>
      <w:pPr>
        <w:pStyle w:val="Normal"/>
        <w:jc w:val="both"/>
        <w:rPr/>
      </w:pPr>
      <w:r>
        <w:rPr/>
      </w:r>
    </w:p>
    <w:p>
      <w:pPr>
        <w:pStyle w:val="Normal"/>
        <w:jc w:val="both"/>
        <w:rPr/>
      </w:pPr>
      <w:r>
        <w:rPr>
          <w:b/>
          <w:color w:val="FF0000"/>
          <w:sz w:val="28"/>
          <w:szCs w:val="28"/>
        </w:rPr>
        <w:t>4. Культура Грузии.</w:t>
      </w:r>
    </w:p>
    <w:p>
      <w:pPr>
        <w:pStyle w:val="Normal"/>
        <w:jc w:val="both"/>
        <w:rPr>
          <w:b/>
          <w:b/>
          <w:color w:val="FF0000"/>
          <w:sz w:val="28"/>
          <w:szCs w:val="28"/>
        </w:rPr>
      </w:pPr>
      <w:r>
        <w:rPr>
          <w:b/>
          <w:color w:val="FF0000"/>
          <w:sz w:val="28"/>
          <w:szCs w:val="28"/>
        </w:rPr>
      </w:r>
    </w:p>
    <w:p>
      <w:pPr>
        <w:pStyle w:val="Normal"/>
        <w:rPr/>
      </w:pPr>
      <w:r>
        <w:rPr>
          <w:bCs/>
        </w:rPr>
        <w:t>Культура Грузии</w:t>
      </w:r>
      <w:r>
        <w:rPr/>
        <w:t xml:space="preserve"> представляет собой синтез ближневосточных, европейских и местных традиций. Уже в Средние века в Грузии процветали философия и историография, теология и право, поэзия и искусство, в частности прикладное, национальная архитектура, астрономия, география и другие отрасли знания. Несмотря на территориальную близость и культурное влияние Персии и Турции, грузины в большей степени тяготели к Европе. 19 век ознаменовался культурным подъемом и созданием богатой национальной литературы. </w:t>
      </w:r>
    </w:p>
    <w:p>
      <w:pPr>
        <w:pStyle w:val="Style13"/>
        <w:rPr/>
      </w:pPr>
      <w:r>
        <w:rPr>
          <w:rFonts w:cs="Times New Roman" w:ascii="Times New Roman" w:hAnsi="Times New Roman"/>
          <w:b/>
          <w:bCs/>
          <w:sz w:val="24"/>
          <w:szCs w:val="24"/>
        </w:rPr>
        <w:t>4.1. Театр</w:t>
      </w:r>
      <w:r>
        <w:rPr>
          <w:rFonts w:cs="Times New Roman" w:ascii="Times New Roman" w:hAnsi="Times New Roman"/>
          <w:sz w:val="24"/>
          <w:szCs w:val="24"/>
        </w:rPr>
        <w:t xml:space="preserve">. Грузинская драматургия восходит к середине 19 в. Ее основоположником считается писатель, переводчик и театральный деятель Георгий Эристави (1811–1864). В Грузии насчитывается более 30 театров. Наиболее посещаемые из них – Академический театр оперы и балета им. З.Палиашвили, Государственный академический драматический театр им. Ш.Руставели, драматический Государственный академический драматический театр им. К.Марджанишвили, отметивший свой 150-летний юбилей Государственный русский драматический театр им. А.С.Грибоедова, Государственный музыкальный театр им. В.Абашидзе, Государственный армянский драматический театр им. П.Адамяна, Тбилисский государственный театр марионеток, Государственный театр кукол им. Г.Микеладзе. </w:t>
        <w:br/>
      </w: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iCs/>
          <w:sz w:val="24"/>
          <w:szCs w:val="24"/>
        </w:rPr>
        <w:t>Кино.</w:t>
      </w:r>
      <w:r>
        <w:rPr>
          <w:rFonts w:cs="Times New Roman" w:ascii="Times New Roman" w:hAnsi="Times New Roman"/>
          <w:sz w:val="24"/>
          <w:szCs w:val="24"/>
        </w:rPr>
        <w:t xml:space="preserve"> Кинематография зародилась в Грузии в начале 20 в. (первый фильм был снят в 1912). Грузинские фильмы пользуются международным признанием. Такие кинорежиссеры, как Эльдар Шенгелая (фильм Ширекилеби), Георгий Чхеидзе (Пиросмани), Тенгиз Абуладзе (трилогия Мольба, Древо желания, Покаяние), Отар Иоселиани (Фавориты луны), Ираклий Махарадзе (Всадники дикого запада – грузинские ловкие всадники) являются лауреатами премий международных кинофестивалей. </w:t>
        <w:br/>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iCs/>
          <w:sz w:val="24"/>
          <w:szCs w:val="24"/>
        </w:rPr>
        <w:t>Живопись.</w:t>
      </w:r>
      <w:r>
        <w:rPr>
          <w:rFonts w:cs="Times New Roman" w:ascii="Times New Roman" w:hAnsi="Times New Roman"/>
          <w:sz w:val="24"/>
          <w:szCs w:val="24"/>
        </w:rPr>
        <w:t xml:space="preserve"> Грузия славится настенными росписями 7–13 вв., которые сохранились в Гелатском монастыре, Атенском Сионе и в храмах в Бетании, Кинцвиси и др. Широкую известность приобрели такие грузинские художники, как Нико Пиросманишвили (Пиросмани), Гиго Габашвили, Давид Какабадзе, Ладо Гудиашвили, Корнелий Санадзе, Елена Ахвледиани, Сергей Кобуладзе, Симон Вирсаладзе и Екатерина Багдавадзе. </w:t>
      </w:r>
    </w:p>
    <w:p>
      <w:pPr>
        <w:pStyle w:val="Style13"/>
        <w:rPr>
          <w:rFonts w:ascii="Times New Roman" w:hAnsi="Times New Roman" w:cs="Times New Roman"/>
          <w:sz w:val="24"/>
          <w:szCs w:val="24"/>
        </w:rPr>
      </w:pPr>
      <w:r>
        <w:rPr>
          <w:rFonts w:cs="Times New Roman" w:ascii="Times New Roman" w:hAnsi="Times New Roman"/>
          <w:sz w:val="24"/>
          <w:szCs w:val="24"/>
        </w:rPr>
        <w:t xml:space="preserve">Грузинское искусство отличается изысканностью, сочетающей местные и европейские стили. Такие художники, как Ладо Гудиашвили, Давид Какабадзе и Елена Ахвледиани, в 1920-е годы работали в Париже. Всемирной известностью пользуются грузинские скульпторы Элгуджа Амашукели, Ираклий Очиаури и Зураб Церетели. </w:t>
      </w:r>
    </w:p>
    <w:p>
      <w:pPr>
        <w:pStyle w:val="Style13"/>
        <w:rPr/>
      </w:pPr>
      <w:r>
        <w:rPr>
          <w:rFonts w:cs="Times New Roman" w:ascii="Times New Roman" w:hAnsi="Times New Roman"/>
          <w:b/>
          <w:iCs/>
          <w:sz w:val="24"/>
          <w:szCs w:val="24"/>
        </w:rPr>
        <w:t>4.4. Музыка.</w:t>
      </w:r>
      <w:r>
        <w:rPr>
          <w:rFonts w:cs="Times New Roman" w:ascii="Times New Roman" w:hAnsi="Times New Roman"/>
          <w:sz w:val="24"/>
          <w:szCs w:val="24"/>
        </w:rPr>
        <w:t xml:space="preserve"> Грузинская народная музыка, существующая более 1500 лет, поражает сочетанием восточных и западных влияний. Для грузинского многоголосья характерны особая голосовая техника и использование близких друг к другу тонов. Обычно в Грузии поют мужчины. Типичная грузинская песня исполняется на три голоса. </w:t>
      </w:r>
    </w:p>
    <w:p>
      <w:pPr>
        <w:pStyle w:val="Style13"/>
        <w:rPr>
          <w:rFonts w:ascii="Times New Roman" w:hAnsi="Times New Roman" w:cs="Times New Roman"/>
          <w:sz w:val="24"/>
          <w:szCs w:val="24"/>
        </w:rPr>
      </w:pPr>
      <w:r>
        <w:rPr>
          <w:rFonts w:cs="Times New Roman" w:ascii="Times New Roman" w:hAnsi="Times New Roman"/>
          <w:sz w:val="24"/>
          <w:szCs w:val="24"/>
        </w:rPr>
        <w:t xml:space="preserve">Тбилисская консерватория заслужила репутацию учебного заведения, готовящего прекрасных исполнителей классической музыки. Среди них выделяются пианисты Александр Торадзе и Элисо Вирсаладзе, скрипачка Леана Исакадзе, бас Паата Бурчуладзе, певица Нани Брегвадзе, пианистка и преподаватель музыки Манана Дойджашвили, скрипачка и преподаватель музыки Марина Иашвили. В Грузии имеется национальный симфонический оркестр. </w:t>
      </w:r>
    </w:p>
    <w:p>
      <w:pPr>
        <w:pStyle w:val="Style13"/>
        <w:rPr>
          <w:rFonts w:ascii="Times New Roman" w:hAnsi="Times New Roman" w:cs="Times New Roman"/>
          <w:sz w:val="24"/>
          <w:szCs w:val="24"/>
        </w:rPr>
      </w:pPr>
      <w:r>
        <w:rPr>
          <w:rFonts w:cs="Times New Roman" w:ascii="Times New Roman" w:hAnsi="Times New Roman"/>
          <w:sz w:val="24"/>
          <w:szCs w:val="24"/>
        </w:rPr>
        <w:t xml:space="preserve">Композитор Захарий Палиашвили (1871–1933) собрал уникальную коллекцию грузинских народных песен и сочинил музыку к операм Абесалом и Этери и Даиси, основанным на грузинском фольклоре. Мелитон Баланчивадзе (1862–1973) – автор первых грузинских романсов (1888) и первой грузинской оперы Коварная Тамара (в последней постановке Дареджан Коварная). Композитор, музыковед и этнограф Димитрий Аракишвили (1873–1953) прославился лирической оперой Сказание о Шота Руставели, которая в 1919 была поставлена на сцене Тбилисского оперного театра. В том же году в репертуаре театра появились эпическая опера-легенда Абессалом и Этери Захария Палиашвили и комическая опера Кето и Котэ Виктора Долидзе. Из современных композиторов известны Гия Канчели (р.1935) – автор оперы Да будет музыка, нескольких симфоний и концертов, а также музыки к большому числу кинофильмов и спектаклей (Кавказский меловой круг по Брехту, Ричард III по Шекспиру); Бидзина Квернадзе (р.1928) – автор симфонической, фортепьянной, хоровой музыки, романсов, а также музыки к оперным, балетным и драматическим спектаклям и кинофильмам. </w:t>
      </w:r>
    </w:p>
    <w:p>
      <w:pPr>
        <w:pStyle w:val="Style13"/>
        <w:rPr/>
      </w:pPr>
      <w:r>
        <w:rPr>
          <w:rFonts w:cs="Times New Roman" w:ascii="Times New Roman" w:hAnsi="Times New Roman"/>
          <w:b/>
          <w:iCs/>
          <w:sz w:val="24"/>
          <w:szCs w:val="24"/>
        </w:rPr>
        <w:t>4.5. Литература и искусство.</w:t>
      </w:r>
      <w:r>
        <w:rPr>
          <w:rFonts w:cs="Times New Roman" w:ascii="Times New Roman" w:hAnsi="Times New Roman"/>
          <w:sz w:val="24"/>
          <w:szCs w:val="24"/>
        </w:rPr>
        <w:t xml:space="preserve"> Самые ранние из сохранившихся грузинских литературных памятников относятся к 5 в. н.э. Многие незаурядные личности внесли вклад в литературное наследие Грузии. К ним относятся автор эпической поэмы Витязь в тигровой шкуре Шота Руставели (12 в.); автор толкового словаря грузинского языка (1716) Сулхан-Саба Орбелиани; Илья Чавчавадзе, Александр Казбеги, Акакий Церетели, Галактион Табидзе, Константин Гамсахурдиа, Нико Лордкипанидзе, Михаил Джавахишвили и Анна Каландадзе (20 в.). Яркие произведения прозы и поэзии, такие, как поэма Мерани Николоза Бараташвили, 40 эпических произведений Важа Пшавелы (Гость и его хозяин, Свадьба щеголя и др.), роман Гамсахурдиа Десница великого мастера и поэмы Табидзе Луна Мтацминды и Ветер веет являются общепризнанными шедеврами. Многие произведения грузинских авторов переведены на русский язык.</w:t>
      </w:r>
    </w:p>
    <w:p>
      <w:pPr>
        <w:pStyle w:val="Style13"/>
        <w:rPr/>
      </w:pPr>
      <w:r>
        <w:rPr>
          <w:rFonts w:cs="Times New Roman" w:ascii="Times New Roman" w:hAnsi="Times New Roman"/>
          <w:b/>
          <w:iCs/>
          <w:sz w:val="24"/>
          <w:szCs w:val="24"/>
        </w:rPr>
        <w:t>4.6. Музеи, библиотеки и научные институты.</w:t>
      </w:r>
      <w:r>
        <w:rPr>
          <w:rFonts w:cs="Times New Roman" w:ascii="Times New Roman" w:hAnsi="Times New Roman"/>
          <w:sz w:val="24"/>
          <w:szCs w:val="24"/>
        </w:rPr>
        <w:t xml:space="preserve"> В Грузии работают 110 </w:t>
      </w:r>
      <w:r>
        <w:rPr>
          <w:rFonts w:cs="Times New Roman" w:ascii="Times New Roman" w:hAnsi="Times New Roman"/>
          <w:b/>
          <w:sz w:val="24"/>
          <w:szCs w:val="24"/>
        </w:rPr>
        <w:t>музеев</w:t>
      </w:r>
      <w:r>
        <w:rPr>
          <w:rFonts w:cs="Times New Roman" w:ascii="Times New Roman" w:hAnsi="Times New Roman"/>
          <w:sz w:val="24"/>
          <w:szCs w:val="24"/>
        </w:rPr>
        <w:t xml:space="preserve">, только в Тбилиси их более 20. Государственный музей Грузии им. Симона Джанашиа, преобразованный в 1919 из Кавказского музея, – крупнейшая сокровищница памятников грузинской культуры. Здесь представлены предметы материальной культуры начиная с эпохи нижнего палеолита, демонстрирующие развитие цивилизации на территории Грузии и Кавказа в целом; изделия художественных ремесел из разных районов Грузии; коллекция монет как грузинских, так и стран Ближнего Востока. Имеются геологический, биологический, зоологический отделы, а также отдел по новой и новейшей истории Грузии. Государственный музей искусств Грузии им. Ш.Амиранашвили содержит богатейшую коллекцию древнегрузинского, русского, советского, западноевропейского и восточного искусства. Кроме того, успешно функционируют такие музеи, как Национальная картинная галерея, Государственный музей современного изобразительного искусства, Государственный музей народного и прикладного искусства, Музей грузинской литературы, Тбилисский исторический музей им. И.Гришашвили, Государственный музей музыки, театра и кино, Государственный дом-музей Н.Пиросмани. В Кутаисском историко-этнографическом музее им. Н.Бердзенишвили собраны жилые постройки из разных уголков Грузии. </w:t>
      </w:r>
    </w:p>
    <w:p>
      <w:pPr>
        <w:pStyle w:val="Style13"/>
        <w:rPr/>
      </w:pPr>
      <w:r>
        <w:rPr>
          <w:rFonts w:cs="Times New Roman" w:ascii="Times New Roman" w:hAnsi="Times New Roman"/>
          <w:sz w:val="24"/>
          <w:szCs w:val="24"/>
        </w:rPr>
        <w:t xml:space="preserve">Крупнейшие </w:t>
      </w:r>
      <w:r>
        <w:rPr>
          <w:rFonts w:cs="Times New Roman" w:ascii="Times New Roman" w:hAnsi="Times New Roman"/>
          <w:b/>
          <w:sz w:val="24"/>
          <w:szCs w:val="24"/>
        </w:rPr>
        <w:t>библиотеки</w:t>
      </w:r>
      <w:r>
        <w:rPr>
          <w:rFonts w:cs="Times New Roman" w:ascii="Times New Roman" w:hAnsi="Times New Roman"/>
          <w:sz w:val="24"/>
          <w:szCs w:val="24"/>
        </w:rPr>
        <w:t xml:space="preserve"> Грузии – Национальная библиотека, основанная в 1846, с фондом более 7 млн. единиц хранения; библиотека Тбилисского государственного университета и Центральная научная библиотека Академии наук Грузии, а также центральные библиотеки Абхазии и Аджарии. </w:t>
      </w:r>
    </w:p>
    <w:p>
      <w:pPr>
        <w:pStyle w:val="Style13"/>
        <w:rPr/>
      </w:pPr>
      <w:r>
        <w:rPr>
          <w:rFonts w:cs="Times New Roman" w:ascii="Times New Roman" w:hAnsi="Times New Roman"/>
          <w:sz w:val="24"/>
          <w:szCs w:val="24"/>
        </w:rPr>
        <w:t xml:space="preserve">Ведущим </w:t>
      </w:r>
      <w:r>
        <w:rPr>
          <w:rFonts w:cs="Times New Roman" w:ascii="Times New Roman" w:hAnsi="Times New Roman"/>
          <w:b/>
          <w:sz w:val="24"/>
          <w:szCs w:val="24"/>
        </w:rPr>
        <w:t>научным учреждением</w:t>
      </w:r>
      <w:r>
        <w:rPr>
          <w:rFonts w:cs="Times New Roman" w:ascii="Times New Roman" w:hAnsi="Times New Roman"/>
          <w:sz w:val="24"/>
          <w:szCs w:val="24"/>
        </w:rPr>
        <w:t xml:space="preserve"> страны является Академия наук Грузии, выделившаяся в 1941 из Академии наук СССР. В структуру Академии входят отделения математики и физики; наук о Земле; прикладной механики и машиностроения; химии и химических технологий; биологии; физиологии и экспериментальной медицины; сельскохозяйственных проблем; социальных наук; языка и литературы с 53 институтами и рядом научных центров. </w:t>
      </w:r>
    </w:p>
    <w:p>
      <w:pPr>
        <w:pStyle w:val="Style13"/>
        <w:rPr>
          <w:rFonts w:ascii="Times New Roman" w:hAnsi="Times New Roman" w:cs="Times New Roman"/>
          <w:sz w:val="24"/>
          <w:szCs w:val="24"/>
        </w:rPr>
      </w:pPr>
      <w:r>
        <w:rPr>
          <w:rFonts w:cs="Times New Roman" w:ascii="Times New Roman" w:hAnsi="Times New Roman"/>
          <w:sz w:val="24"/>
          <w:szCs w:val="24"/>
        </w:rPr>
        <w:t>Грузия воспитала плеяду всемирно известных ученых. Николоз Бердзенишвили (1894–1965) опубликовал первый учебник истории Грузии; Мосе Джанашвили (1855–1934) – автор многих научных и популярных работ по истории, этнографии и лингвистике, большинство из которых посвящено русско-грузинским отношениям; Николоз Мусхелишвили (1891–1976), механик и основатель грузинской школы математики, президент Академии наук Грузии в 1941–1972; Александр Цагарели (1844–1929), первый грузинский профессор-филолог, член научных обществ России, Норвегии, Италии, Франции, один из основателей Государственного университета Грузии; Илья Векуа (1907–1977), математик и механик, президент Академии наук Грузии в 1972–1977.</w:t>
      </w:r>
    </w:p>
    <w:p>
      <w:pPr>
        <w:pStyle w:val="Style13"/>
        <w:rPr/>
      </w:pPr>
      <w:r>
        <w:rPr>
          <w:rFonts w:cs="Times New Roman" w:ascii="Times New Roman" w:hAnsi="Times New Roman"/>
          <w:b/>
          <w:iCs/>
          <w:sz w:val="24"/>
          <w:szCs w:val="24"/>
        </w:rPr>
        <w:t>4.7. Система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Образование в Грузии имеет давние традиции. Средневековые монастыри и академии были важными очагами просвещения и сохраняли национальное наследие даже во времена иностранного гнета. </w:t>
      </w:r>
    </w:p>
    <w:p>
      <w:pPr>
        <w:pStyle w:val="Style13"/>
        <w:rPr>
          <w:rFonts w:ascii="Times New Roman" w:hAnsi="Times New Roman" w:cs="Times New Roman"/>
          <w:sz w:val="24"/>
          <w:szCs w:val="24"/>
        </w:rPr>
      </w:pPr>
      <w:r>
        <w:rPr>
          <w:rFonts w:cs="Times New Roman" w:ascii="Times New Roman" w:hAnsi="Times New Roman"/>
          <w:sz w:val="24"/>
          <w:szCs w:val="24"/>
        </w:rPr>
        <w:t xml:space="preserve">После обретения независимости Грузия столкнулась с проблемами финансирования системы образования. Больше всего от кризиса пострадало дошкольное воспитание. Во многих районах, особенно сельских, местные бюджеты не в состоянии содержать детские сады, поэтому повышается плата за пребывание в них детей. Чтобы изыскать средства на оплату труда воспитателей и обслуживающего персонала, широко практикуется сдача в аренду части помещений детских садов. </w:t>
      </w:r>
    </w:p>
    <w:p>
      <w:pPr>
        <w:pStyle w:val="Style13"/>
        <w:rPr>
          <w:rFonts w:ascii="Times New Roman" w:hAnsi="Times New Roman" w:cs="Times New Roman"/>
          <w:sz w:val="24"/>
          <w:szCs w:val="24"/>
        </w:rPr>
      </w:pPr>
      <w:r>
        <w:rPr>
          <w:rFonts w:cs="Times New Roman" w:ascii="Times New Roman" w:hAnsi="Times New Roman"/>
          <w:sz w:val="24"/>
          <w:szCs w:val="24"/>
        </w:rPr>
        <w:t xml:space="preserve">Большинство детей в возрасте от 6 до 17 лет посещают школы, причем в 3/4 школ обучение ведется на грузинском языке. Обучение на русском языке ведется более чем в 200 школах Грузии (без учета Абхазии и Южной Осетии), причем в них используются российские программы, учебники и методические пособия. В Абхазии же сокращается число школ с обучением на грузинском языке. С 1995 дети, принимавшиеся в первые классы школ Гальского района Абхазии, обучались только на русском языке. В результате в 1–3 классах преподавание велось главным образом на русском языке. На грузинском языке старшеклассники учились всего в девяти школах этого района. </w:t>
      </w:r>
    </w:p>
    <w:p>
      <w:pPr>
        <w:pStyle w:val="Style13"/>
        <w:rPr>
          <w:rFonts w:ascii="Times New Roman" w:hAnsi="Times New Roman" w:cs="Times New Roman"/>
          <w:sz w:val="24"/>
          <w:szCs w:val="24"/>
        </w:rPr>
      </w:pPr>
      <w:r>
        <w:rPr>
          <w:rFonts w:cs="Times New Roman" w:ascii="Times New Roman" w:hAnsi="Times New Roman"/>
          <w:sz w:val="24"/>
          <w:szCs w:val="24"/>
        </w:rPr>
        <w:t xml:space="preserve">В 1997 был принят новый закон об образовании. Обучение в начальной школе длится 6 лет – с 6 до 12 лет. После этого дети переходят в двухлетнюю базовую школу либо профессионально-техническую школу (возраст учащихся 12–14 лет). Средняя трехлетняя школа делится на общеобразовательную, профессионально-техническую и специальную (возраст учащихся 14–17 лет). Аттестаты об окончании средней школы дают право на конкурсное поступление во все высшие учебные заведения страны. </w:t>
      </w:r>
    </w:p>
    <w:p>
      <w:pPr>
        <w:pStyle w:val="Style13"/>
        <w:rPr>
          <w:rFonts w:ascii="Times New Roman" w:hAnsi="Times New Roman" w:cs="Times New Roman"/>
          <w:sz w:val="24"/>
          <w:szCs w:val="24"/>
        </w:rPr>
      </w:pPr>
      <w:r>
        <w:rPr>
          <w:rFonts w:cs="Times New Roman" w:ascii="Times New Roman" w:hAnsi="Times New Roman"/>
          <w:sz w:val="24"/>
          <w:szCs w:val="24"/>
        </w:rPr>
        <w:t xml:space="preserve">В систему высших учебных заведений в Грузии входят университеты, академии и институты. В стране 26 государственных вузов (из них 8 университетов) и 209 частных высших учебных заведений. Обучение ведется в основном на грузинском языке, но в ряде вузов имеются отделения, где студенты учатся на абхазском, азербайджанском, армянском, русском, английском, немецком языках. Обучение в государственных вузах как бесплатное, так и платное. Для материальной поддержки студентов действует система стипендий и грантов. По окончании 4-летнего курса обучения выпускники получают диплом бакалавра, по окончании 6-летнего курса – диплом магистра. После магистратуры можно поступить в очную или заочную аспирантуру, защитить диссертацию и получить степень кандидата наук. </w:t>
      </w:r>
    </w:p>
    <w:p>
      <w:pPr>
        <w:pStyle w:val="Style13"/>
        <w:rPr/>
      </w:pPr>
      <w:r>
        <w:rPr>
          <w:rFonts w:cs="Times New Roman" w:ascii="Times New Roman" w:hAnsi="Times New Roman"/>
          <w:sz w:val="24"/>
          <w:szCs w:val="24"/>
        </w:rPr>
        <w:t xml:space="preserve">Старейшее учебное заведение страны – Тбилисский государственный университет им. И.Джавахишвили (основан в 1918) с 5 региональными филиалами, 4 научно-исследовательскими институтами, 20 факультетами, 140 кафедрами, 57 научно-исследовательскими и проблемными лабораториями, 9 республиканскими научными центрами, 7 музеями, информационным центром и научной библиотекой (3,5 млн. единиц хранения). В университете обучается более 30 тыс. студентов. Другие основные вузы страны – Технический университет Грузии, Тбилисский государственный педагогический университет, Тбилисский государственный медицинский университет, Тбилисская академия экономики и права, Тбилисский институт Азии и Африки, Тбилисская государственная академия художеств, Государственный институт театра и кино им. Ш.Руставели, Тбилисская консерватория (основана в 1917). Государственные университеты располагают высококвалифицированными кадрами профессоров и преподавателей. Созданы новые институты, основанные на международном партнерстве: Европейская школа менеджмента (спонсор – Фонд Шеварднадзе), Институт государственного управления (совместное учебное заведение с Национальной академией общественных и политических наук США, работает на базе американских программ и учебников, приглашает зарубежных преподавателей).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color w:val="FF0000"/>
          <w:sz w:val="28"/>
          <w:szCs w:val="28"/>
        </w:rPr>
      </w:pPr>
      <w:r>
        <w:rPr>
          <w:b/>
          <w:color w:val="FF0000"/>
          <w:sz w:val="28"/>
          <w:szCs w:val="28"/>
        </w:rPr>
        <w:t>5. Население страны.</w:t>
      </w:r>
    </w:p>
    <w:p>
      <w:pPr>
        <w:pStyle w:val="Normal"/>
        <w:jc w:val="both"/>
        <w:rPr>
          <w:b/>
          <w:b/>
          <w:color w:val="FF0000"/>
          <w:sz w:val="28"/>
          <w:szCs w:val="28"/>
        </w:rPr>
      </w:pPr>
      <w:r>
        <w:rPr>
          <w:b/>
          <w:color w:val="FF0000"/>
          <w:sz w:val="28"/>
          <w:szCs w:val="28"/>
        </w:rPr>
      </w:r>
    </w:p>
    <w:p>
      <w:pPr>
        <w:pStyle w:val="Style13"/>
        <w:rPr/>
      </w:pPr>
      <w:r>
        <w:rPr>
          <w:rFonts w:cs="Times New Roman" w:ascii="Times New Roman" w:hAnsi="Times New Roman"/>
          <w:b/>
          <w:bCs/>
          <w:sz w:val="24"/>
          <w:szCs w:val="24"/>
        </w:rPr>
        <w:t xml:space="preserve">5.1. Национальный состав. </w:t>
      </w:r>
      <w:r>
        <w:rPr>
          <w:rFonts w:cs="Times New Roman" w:ascii="Times New Roman" w:hAnsi="Times New Roman"/>
          <w:bCs/>
          <w:sz w:val="24"/>
          <w:szCs w:val="24"/>
        </w:rPr>
        <w:t>Грузия</w:t>
      </w:r>
      <w:r>
        <w:rPr>
          <w:rFonts w:cs="Times New Roman" w:ascii="Times New Roman" w:hAnsi="Times New Roman"/>
          <w:sz w:val="24"/>
          <w:szCs w:val="24"/>
        </w:rPr>
        <w:t xml:space="preserve"> — многонациональная страна. К концу XIX в. Население Грузии достигло почти двух миллионов человек. Большинство жителей Грузии - грузины. Но немало других национальностей нашли в Грузии вторую родину: армяне, русские, азербайджанцы, осетины, греки, абхазцы, украинцы, евреи. Исторические условия определили расселение народов на территории современной Грузии. В селах Восточной и Южной Грузии значительную часть жителей составляют армяне и азербайджанцы, переселившиеся в поздне-феодальную эпоху. </w:t>
      </w:r>
    </w:p>
    <w:p>
      <w:pPr>
        <w:pStyle w:val="Style13"/>
        <w:rPr>
          <w:rFonts w:ascii="Times New Roman" w:hAnsi="Times New Roman" w:cs="Times New Roman"/>
          <w:sz w:val="24"/>
          <w:szCs w:val="24"/>
        </w:rPr>
      </w:pPr>
      <w:r>
        <w:rPr>
          <w:rFonts w:cs="Times New Roman" w:ascii="Times New Roman" w:hAnsi="Times New Roman"/>
          <w:sz w:val="24"/>
          <w:szCs w:val="24"/>
        </w:rPr>
        <w:t xml:space="preserve">В XIX в. В южные районы Грузии и во многие города из Турции хлынули потоки беженцев - армян. В этот период был создан и ряд русских поселений, главным образом военных, а в южной Грузии - преследуемых властями русских сектантов. Западная Грузия - отличается более однородным национальным составом. В селах здесь живут почти исключительно грузины.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собенной национальной пестротой отличаются крупные города - Тбилиси, Батуми, Сухуми, Рустави. </w:t>
      </w:r>
    </w:p>
    <w:p>
      <w:pPr>
        <w:pStyle w:val="Style13"/>
        <w:rPr>
          <w:rFonts w:ascii="Times New Roman" w:hAnsi="Times New Roman" w:cs="Times New Roman"/>
          <w:sz w:val="24"/>
          <w:szCs w:val="24"/>
        </w:rPr>
      </w:pPr>
      <w:r>
        <w:rPr>
          <w:rFonts w:cs="Times New Roman" w:ascii="Times New Roman" w:hAnsi="Times New Roman"/>
          <w:sz w:val="24"/>
          <w:szCs w:val="24"/>
        </w:rPr>
        <w:t xml:space="preserve">Основная масса осетин сосредоточена в Юго-осетинской автономной области. На юго-западе, в Аджарии, проживают коренные жители - грузины, насильно отторгнутые от родины и обращенные в мусульманство во времена турецкого господства. Аджарцы тем не менее сохранили черты национального характера и родной грузинский язык. Сейчас от остальных грузин их отличает лишь некоторые особенности быта и обычность. В свое время феодальная раздробленность Грузии привела к обособлению отдельных историко-географических провинций. Тесное общение единоверных грузин часто наталкивалось на местные политические и даже экономические барьеры. </w:t>
      </w:r>
    </w:p>
    <w:p>
      <w:pPr>
        <w:pStyle w:val="Style13"/>
        <w:rPr>
          <w:rFonts w:ascii="Times New Roman" w:hAnsi="Times New Roman" w:cs="Times New Roman"/>
          <w:sz w:val="24"/>
          <w:szCs w:val="24"/>
        </w:rPr>
      </w:pPr>
      <w:r>
        <w:rPr>
          <w:rFonts w:cs="Times New Roman" w:ascii="Times New Roman" w:hAnsi="Times New Roman"/>
          <w:sz w:val="24"/>
          <w:szCs w:val="24"/>
        </w:rPr>
        <w:t xml:space="preserve">Особенно изолированно жили горцы, ютясь в малодоступных ущельях между хребтами Большого Кавказа. Естественно что подобные барьеры привели к появлению самобытных этнических и этнографических групп. Группы эти отличались прежде всего по языковым особенностям, а также по чертам быта, обычаям и т.д.. Сравнительно далеко зашел этот процесс у грузинских племен - мегрелов и сванов, которые помимо грузинского литературного языка имеют местные устные наречия. Однако эти наречия тесно примыкают к грузинскому языку и рассматриваются как его диалекты. В других провинциях формировались различные говоры грузинского языка. Этим, главным образом, и отличаются друг от друга картмийцы, имеретины, кажтинцы, месхи, рачинцы, лечхумцы, пшавы, хевсуры, мтиулы, гурийцы, аджарцы и др. </w:t>
      </w:r>
    </w:p>
    <w:p>
      <w:pPr>
        <w:pStyle w:val="Style13"/>
        <w:rPr>
          <w:rFonts w:ascii="Times New Roman" w:hAnsi="Times New Roman" w:cs="Times New Roman"/>
          <w:sz w:val="24"/>
          <w:szCs w:val="24"/>
        </w:rPr>
      </w:pPr>
      <w:r>
        <w:rPr>
          <w:rFonts w:cs="Times New Roman" w:ascii="Times New Roman" w:hAnsi="Times New Roman"/>
          <w:sz w:val="24"/>
          <w:szCs w:val="24"/>
        </w:rPr>
        <w:t xml:space="preserve">Однако, несмотря на эти, казалось бы, в некоторых случаях довольно явственные различия еще в эпоху зрелого феодализма (X - XIII в) произошла политическая консолидация всех племен, населявших Грузию. В последней четверти X в. Образовалось единое феодально грузинское государство, объединившее все провинции под эгидой сильной централизованной власти. </w:t>
      </w:r>
    </w:p>
    <w:p>
      <w:pPr>
        <w:pStyle w:val="Style13"/>
        <w:rPr>
          <w:rFonts w:ascii="Times New Roman" w:hAnsi="Times New Roman" w:cs="Times New Roman"/>
          <w:sz w:val="24"/>
          <w:szCs w:val="24"/>
        </w:rPr>
      </w:pPr>
      <w:r>
        <w:rPr>
          <w:rFonts w:cs="Times New Roman" w:ascii="Times New Roman" w:hAnsi="Times New Roman"/>
          <w:sz w:val="24"/>
          <w:szCs w:val="24"/>
        </w:rPr>
        <w:t xml:space="preserve">Таким образом, стали формироваться общие для народа культура, быт, психический склад. Даже политическая раздробленность страны не уничтожила общенациональных черт (позднее средневековье).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о второй половине XIX в. Вместе с развитием капитализма происходило дальнейшее сближение между различными этнографическими группами, что неизбежно приводило к усилению общих черт культуры и языка. </w:t>
      </w:r>
    </w:p>
    <w:p>
      <w:pPr>
        <w:pStyle w:val="Normal"/>
        <w:rPr/>
      </w:pPr>
      <w:r>
        <w:rPr>
          <w:b/>
        </w:rPr>
        <w:t xml:space="preserve">5.2. Религия грузин. </w:t>
      </w:r>
      <w:r>
        <w:rPr/>
        <w:t xml:space="preserve">Большинство верующих этнических грузин принадлежат к Грузинской православной церкви (65% верующих), ветви православного христианства. Восточная Грузия в 326 н.э. была обращена в христианство благодаря проповеди святой равноапостольной Нины из Иерусалима и стала вторым (после Армении) государством, принявшим христианство в качестве официальной религии. Грузинская православная церковь в 5 в. получила автокефалию и долгое время оставалась независимой. С 11 в. ее предстоятель имеет титул католикоса-патриарха. В 1811 Грузинская православная церковь была включена в состав Русской православной церкви и утратила статус автокефалии. Был образован Грузинский экзархат, которым управлял экзарх в сане митрополита, а позднее – в сане архиепископа. Статус автокефалии Грузинская православная церковь вернула в 1917, тогда же произошел полный разрыв отношений с Русской православной церковью. Их связи были восстановлены только в 1943. В советское время Грузинская церковь утратила былое влияние. Число церковных приходов сократилось примерно с 2000 (в 1917) до 80 (1960-е годы). Влияние церкви стало восстанавливаться только с конца 1980-х годов. </w:t>
      </w:r>
    </w:p>
    <w:p>
      <w:pPr>
        <w:pStyle w:val="Style13"/>
        <w:rPr>
          <w:rFonts w:ascii="Times New Roman" w:hAnsi="Times New Roman" w:cs="Times New Roman"/>
          <w:sz w:val="24"/>
          <w:szCs w:val="24"/>
        </w:rPr>
      </w:pPr>
      <w:r>
        <w:rPr>
          <w:rFonts w:cs="Times New Roman" w:ascii="Times New Roman" w:hAnsi="Times New Roman"/>
          <w:sz w:val="24"/>
          <w:szCs w:val="24"/>
        </w:rPr>
        <w:t>В Грузии имеется небольшое число католиков, в Аджарии и в южных приграничных районах – много мусульман. Абхазы – в основном мусульмане-сунниты, но среди них встречаются и православные. Азербайджанцы, ассирийцы и курды – мусульмане. Всего среди верующих насчитывается ок. 11% мусульман. Большинство осетин исповедует православие. Армяне, греки и русские имеют собственные православные церкви, причем к Армянской апостольской церкви относятся примерно 8% верующих.</w:t>
      </w:r>
    </w:p>
    <w:p>
      <w:pPr>
        <w:pStyle w:val="Style13"/>
        <w:rPr/>
      </w:pPr>
      <w:r>
        <w:rPr>
          <w:rFonts w:cs="Times New Roman" w:ascii="Times New Roman" w:hAnsi="Times New Roman"/>
          <w:sz w:val="24"/>
          <w:szCs w:val="24"/>
        </w:rPr>
        <w:t xml:space="preserve">Подавляющее большинство </w:t>
      </w:r>
      <w:r>
        <w:rPr>
          <w:rFonts w:cs="Times New Roman" w:ascii="Times New Roman" w:hAnsi="Times New Roman"/>
          <w:bCs/>
          <w:sz w:val="24"/>
          <w:szCs w:val="24"/>
        </w:rPr>
        <w:t>населения Грузии</w:t>
      </w:r>
      <w:r>
        <w:rPr>
          <w:rFonts w:cs="Times New Roman" w:ascii="Times New Roman" w:hAnsi="Times New Roman"/>
          <w:sz w:val="24"/>
          <w:szCs w:val="24"/>
        </w:rPr>
        <w:t xml:space="preserve"> — православные христиане. Часть абхазов, а также грузин южных и юго-западных районов исповедуют ислам суннитского толка.</w:t>
      </w:r>
    </w:p>
    <w:p>
      <w:pPr>
        <w:pStyle w:val="Style13"/>
        <w:rPr>
          <w:rFonts w:ascii="Times New Roman" w:hAnsi="Times New Roman" w:cs="Times New Roman"/>
          <w:b/>
          <w:b/>
          <w:sz w:val="28"/>
          <w:szCs w:val="28"/>
        </w:rPr>
      </w:pPr>
      <w:r>
        <w:rPr>
          <w:rFonts w:cs="Times New Roman" w:ascii="Times New Roman" w:hAnsi="Times New Roman"/>
          <w:b/>
          <w:sz w:val="28"/>
          <w:szCs w:val="28"/>
        </w:rPr>
        <w:t xml:space="preserve">5.3. </w:t>
      </w:r>
      <w:r>
        <w:rPr>
          <w:rFonts w:cs="Times New Roman" w:ascii="Times New Roman" w:hAnsi="Times New Roman"/>
          <w:b/>
          <w:sz w:val="24"/>
          <w:szCs w:val="24"/>
        </w:rPr>
        <w:t>Быт Грузин.</w:t>
      </w:r>
    </w:p>
    <w:p>
      <w:pPr>
        <w:pStyle w:val="Style13"/>
        <w:rPr/>
      </w:pPr>
      <w:r>
        <w:rPr>
          <w:rFonts w:cs="Times New Roman" w:ascii="Times New Roman" w:hAnsi="Times New Roman"/>
          <w:b/>
          <w:sz w:val="24"/>
          <w:szCs w:val="24"/>
        </w:rPr>
        <w:t>5.3.1. Поселения и жилища.</w:t>
      </w:r>
      <w:r>
        <w:rPr>
          <w:rFonts w:cs="Times New Roman" w:ascii="Times New Roman" w:hAnsi="Times New Roman"/>
          <w:sz w:val="24"/>
          <w:szCs w:val="24"/>
        </w:rPr>
        <w:t xml:space="preserve"> Поселения и жилища в различных </w:t>
      </w:r>
      <w:r>
        <w:rPr>
          <w:rFonts w:cs="Times New Roman" w:ascii="Times New Roman" w:hAnsi="Times New Roman"/>
          <w:bCs/>
          <w:sz w:val="24"/>
          <w:szCs w:val="24"/>
        </w:rPr>
        <w:t>регионах Грузии</w:t>
      </w:r>
      <w:r>
        <w:rPr>
          <w:rFonts w:cs="Times New Roman" w:ascii="Times New Roman" w:hAnsi="Times New Roman"/>
          <w:sz w:val="24"/>
          <w:szCs w:val="24"/>
        </w:rPr>
        <w:t xml:space="preserve"> также имели свои особенности. В Восточной Грузии преобладали крупные многодворные селения, разделенные на кварталы, усадьбы, которые тесно примыкали друг к другу. Дома строили в основном из камня. В Западной Грузии села имели свободную планировку и тянулись иногда на много километров. Жилищем служил дощатый или бревенчатый дом. Строили и плетеные круглые хижины, крытые соломой. В горных районах села были невелики и размещались на крутых склонах, непригодных для земледелия. Двух-четырехэтажные каменные дома нередко напоминали средневековые укрепления.</w:t>
      </w:r>
    </w:p>
    <w:p>
      <w:pPr>
        <w:pStyle w:val="Style13"/>
        <w:rPr/>
      </w:pPr>
      <w:r>
        <w:rPr>
          <w:rFonts w:cs="Times New Roman" w:ascii="Times New Roman" w:hAnsi="Times New Roman"/>
          <w:b/>
          <w:sz w:val="24"/>
          <w:szCs w:val="24"/>
        </w:rPr>
        <w:t>5.3.2. Общественная жизнь грузин.</w:t>
      </w:r>
      <w:r>
        <w:rPr>
          <w:rFonts w:cs="Times New Roman" w:ascii="Times New Roman" w:hAnsi="Times New Roman"/>
          <w:sz w:val="24"/>
          <w:szCs w:val="24"/>
        </w:rPr>
        <w:t xml:space="preserve"> К концу XIX в. в Грузии уже отчетливо прослеживались черты капиталистического развития, тем не менее в общественной жизни грузин большую роль продолжали играть сословно-феодальные и патриархально-родовые традиции. Сохранялись сословные разграничения и общинные пережитки - большие патриархальные семьи, кровная месть, культ рода. Христианские храмы и монастыри продолжали соседствовать с языческими святилищами (почитание горных вершин и рощ, камней и деревьев). В Грузии богата и разнообразна праздничная культура. Новый год и масленичные гулянья до сих пор не обходятся без ряженых и колядований. Грузины любят песни и танцы.</w:t>
      </w:r>
    </w:p>
    <w:p>
      <w:pPr>
        <w:pStyle w:val="Style13"/>
        <w:rPr/>
      </w:pPr>
      <w:r>
        <w:rPr>
          <w:rFonts w:cs="Times New Roman" w:ascii="Times New Roman" w:hAnsi="Times New Roman"/>
          <w:b/>
          <w:sz w:val="24"/>
          <w:szCs w:val="24"/>
        </w:rPr>
        <w:t>5.3.3. Хозяйство.</w:t>
      </w:r>
      <w:r>
        <w:rPr>
          <w:rFonts w:cs="Times New Roman" w:ascii="Times New Roman" w:hAnsi="Times New Roman"/>
          <w:sz w:val="24"/>
          <w:szCs w:val="24"/>
        </w:rPr>
        <w:t xml:space="preserve"> В долинах </w:t>
      </w:r>
      <w:r>
        <w:rPr>
          <w:rFonts w:cs="Times New Roman" w:ascii="Times New Roman" w:hAnsi="Times New Roman"/>
          <w:bCs/>
          <w:sz w:val="24"/>
          <w:szCs w:val="24"/>
        </w:rPr>
        <w:t>Восточной Грузии</w:t>
      </w:r>
      <w:r>
        <w:rPr>
          <w:rFonts w:cs="Times New Roman" w:ascii="Times New Roman" w:hAnsi="Times New Roman"/>
          <w:sz w:val="24"/>
          <w:szCs w:val="24"/>
        </w:rPr>
        <w:t xml:space="preserve"> издревле занимались земледелием, сочетая выращивание пшеницы и ячменя с виноградарством, плодоводством, огородничеством, шелководством. Скотоводство имело лишь подсобное значение. В Западной Грузии наряду с традиционными зерновыми культурами (просо, пшеница, ячмень) с XVII в. стала широко распространяться кукуруза. В середине XIX в. начали выращивать такие ценные субтропические культуры, как чай, цитрусовые, хлопчатник и табак. Важнейшая отрасль грузинского традиционного хозяйства — виноделие. Им занимались всюду, где произрастала виноградная лоза. Главными центрами виноделия считались Кахетия на востоке, Имеретия на западе. Виноградарство требовало от крестьянина высокой квалификации и больших затрат труда. Вино было одним из основных предметов вывоза прежней Грузии.</w:t>
      </w:r>
    </w:p>
    <w:p>
      <w:pPr>
        <w:pStyle w:val="Style13"/>
        <w:rPr/>
      </w:pPr>
      <w:r>
        <w:rPr>
          <w:rFonts w:cs="Times New Roman" w:ascii="Times New Roman" w:hAnsi="Times New Roman"/>
          <w:b/>
          <w:sz w:val="24"/>
          <w:szCs w:val="24"/>
        </w:rPr>
        <w:t>5.3.4. Одежда.</w:t>
      </w:r>
      <w:r>
        <w:rPr>
          <w:rFonts w:cs="Times New Roman" w:ascii="Times New Roman" w:hAnsi="Times New Roman"/>
          <w:sz w:val="24"/>
          <w:szCs w:val="24"/>
        </w:rPr>
        <w:t xml:space="preserve"> У населения долинной части Грузии сложился общий тип костюма. Мужская одежда — свободная рубаха туникообразного покроя, штаны, шерстяные или кожаные ноговицы (гетры), короткий приталенный архалук (тип кафтана) с застежками от ворота до пояса, длинная (до колен или ниже) чоха (черкеска) с газырями, пояс. На ноги надевали вязаные носки, кожаную или вязаную обувь. Головным убором служили войлочные шляпы, меховые папахи, башлыки. Женский костюм состоял из рубахи, длинных штанов, платья с нагрудной вставкой и длинным матерчатым поясом. Основу головного убора составлял твердый обруч, обтянутый тканью, на который накладывалась шелковая или бархатная лентообразная повязка. Обруч с повязкой надевали поверх тонкой вуалевой косынки, сверху еще одна косынка.</w:t>
      </w:r>
    </w:p>
    <w:p>
      <w:pPr>
        <w:pStyle w:val="Heading3"/>
        <w:rPr/>
      </w:pPr>
      <w:r>
        <w:rPr>
          <w:rFonts w:cs="Times New Roman" w:ascii="Times New Roman" w:hAnsi="Times New Roman"/>
          <w:sz w:val="24"/>
          <w:szCs w:val="24"/>
        </w:rPr>
        <w:t xml:space="preserve">5.3.5. Национальная кухня. </w:t>
      </w:r>
      <w:r>
        <w:rPr>
          <w:rFonts w:cs="Times New Roman" w:ascii="Times New Roman" w:hAnsi="Times New Roman"/>
          <w:b w:val="false"/>
          <w:sz w:val="24"/>
          <w:szCs w:val="24"/>
        </w:rPr>
        <w:t xml:space="preserve">В Мегрелии и Абхазии распространена аджика - красный перец в смеси с солью и ароматными травами - превосходная приправа к мясу. Как западная, так и восточная Грузия славится особым изготовлением острого соуса из орехов и специй, который в холодном виде заливают вареных кур и индеек. </w:t>
      </w:r>
    </w:p>
    <w:p>
      <w:pPr>
        <w:pStyle w:val="Style13"/>
        <w:rPr>
          <w:rFonts w:ascii="Times New Roman" w:hAnsi="Times New Roman" w:cs="Times New Roman"/>
          <w:sz w:val="24"/>
          <w:szCs w:val="24"/>
        </w:rPr>
      </w:pPr>
      <w:r>
        <w:rPr>
          <w:rFonts w:cs="Times New Roman" w:ascii="Times New Roman" w:hAnsi="Times New Roman"/>
          <w:sz w:val="24"/>
          <w:szCs w:val="24"/>
        </w:rPr>
        <w:t xml:space="preserve">В восточной Грузии - Кахети и Картли больше употребляются жиры, распространен пшеничный хлеб, выпекаемый в огромных глиняных целиндрообразных кувшинах. Выпечка его чрезвычайно своеобразна: тесто замешивается на дрожжах, из него изготавляются плоские лепешки. На дне кувшина разводится огонь. Когда эта глиняная печь, называемая торне, нагревается, пекарь быстрым движением налепляет на стенки тесто. Получается хлеб с хрустящей корочкой, особенно вкусный, когда он еще не остыл. </w:t>
      </w:r>
    </w:p>
    <w:p>
      <w:pPr>
        <w:pStyle w:val="Style13"/>
        <w:rPr>
          <w:rFonts w:ascii="Times New Roman" w:hAnsi="Times New Roman" w:cs="Times New Roman"/>
          <w:sz w:val="24"/>
          <w:szCs w:val="24"/>
        </w:rPr>
      </w:pPr>
      <w:r>
        <w:rPr>
          <w:rFonts w:cs="Times New Roman" w:ascii="Times New Roman" w:hAnsi="Times New Roman"/>
          <w:sz w:val="24"/>
          <w:szCs w:val="24"/>
        </w:rPr>
        <w:t xml:space="preserve">В западной Грузии широко распространен кукурузный хлеб - мчади, который печется на особых глиняных сковородках кеци. В Мигрелии и Абхазии часто отдают предпочтение гоми - густой кукурузной каше, напоминающей молдавскую мамалыгу. </w:t>
      </w:r>
    </w:p>
    <w:p>
      <w:pPr>
        <w:pStyle w:val="Style13"/>
        <w:rPr>
          <w:rFonts w:ascii="Times New Roman" w:hAnsi="Times New Roman" w:cs="Times New Roman"/>
          <w:sz w:val="24"/>
          <w:szCs w:val="24"/>
        </w:rPr>
      </w:pPr>
      <w:r>
        <w:rPr>
          <w:rFonts w:cs="Times New Roman" w:ascii="Times New Roman" w:hAnsi="Times New Roman"/>
          <w:sz w:val="24"/>
          <w:szCs w:val="24"/>
        </w:rPr>
        <w:t xml:space="preserve">Говоря о специфических грузинских блюдах нельзя не вспомнить о популярнейшей пище всех грузин - фасоли (лобио), которая изготовляется по разному в различных уголках Грузии. Это блюдо готовится из созревшей фасоли или свежих зеленых струков, приправляя их острыми специями. Сыры разных сортов - также неотъемлимая часть грузинской кухни. Здесь снова сказывается специфика и вкусы. В западной Грузии обычно употребляют сулгуни - соленый сыр в виде круглых лепешек и аналогичный ему несоленый имеретинский сыр. В восточной Грузии распространены более острые сыры, такие как тушинский, кобийский. Повсюду из сыров изготовляют особые пироги - хачапури, которые тоже являются традиционным блюдом. </w:t>
      </w:r>
    </w:p>
    <w:p>
      <w:pPr>
        <w:pStyle w:val="Style13"/>
        <w:rPr>
          <w:rFonts w:ascii="Times New Roman" w:hAnsi="Times New Roman" w:cs="Times New Roman"/>
          <w:sz w:val="24"/>
          <w:szCs w:val="24"/>
        </w:rPr>
      </w:pPr>
      <w:r>
        <w:rPr>
          <w:rFonts w:cs="Times New Roman" w:ascii="Times New Roman" w:hAnsi="Times New Roman"/>
          <w:sz w:val="24"/>
          <w:szCs w:val="24"/>
        </w:rPr>
        <w:t xml:space="preserve">Среди блюд из птицы после сациви можно назвать чихиртму - бульон из курицы или индейки, приправленный мукой, взболтанным в уксусе яйцом и луком. Из птицы готовят также соус чахохбили, с обильным количеством жареного лука. В восточной Грузии, главным образом в северных районах готовят своеобразные пельмени - хинкали. </w:t>
      </w:r>
    </w:p>
    <w:p>
      <w:pPr>
        <w:pStyle w:val="Style13"/>
        <w:rPr>
          <w:rFonts w:ascii="Times New Roman" w:hAnsi="Times New Roman" w:cs="Times New Roman"/>
          <w:sz w:val="24"/>
          <w:szCs w:val="24"/>
        </w:rPr>
      </w:pPr>
      <w:r>
        <w:rPr>
          <w:rFonts w:cs="Times New Roman" w:ascii="Times New Roman" w:hAnsi="Times New Roman"/>
          <w:sz w:val="24"/>
          <w:szCs w:val="24"/>
        </w:rPr>
        <w:t xml:space="preserve">Тесто начинено обильно наперченной и сдобренной специями говядиной или бараниной. Хинкали, в отличие от пельменей едят без бульона. Особой популярностью пользуется в Грузии крепко сдобренный чесноком бульон, изготовляемый из говяжьих потрохов или баранины (главным образом ножки, желудок, части головных костей), называемый хаши. </w:t>
      </w:r>
    </w:p>
    <w:p>
      <w:pPr>
        <w:pStyle w:val="Style13"/>
        <w:rPr>
          <w:rFonts w:ascii="Times New Roman" w:hAnsi="Times New Roman" w:cs="Times New Roman"/>
          <w:sz w:val="24"/>
          <w:szCs w:val="24"/>
        </w:rPr>
      </w:pPr>
      <w:r>
        <w:rPr>
          <w:rFonts w:cs="Times New Roman" w:ascii="Times New Roman" w:hAnsi="Times New Roman"/>
          <w:sz w:val="24"/>
          <w:szCs w:val="24"/>
        </w:rPr>
        <w:t xml:space="preserve">По традиции хаши надо есть утром. Он содержит большое количество клейковины, питателен и очень полезен для желудка. В Грузии повсюду применяют различные способы консервации. Из свинины изготовляют лори (разновидность ветчины), мужужи (ветчина в уксусе) купапаты - колбасы, начиненные свииной, обильно приправленной перцем и барбарисом. Славятся также различные соления и маринады из овощей. Большой популярностью в Кахетии и Кртли пользуются джонджоли - молодые побеги особого кустарника в маринованном виде, являющиеся прекрасной закуской, маринованный перец, помидоры, капуста (цнили). </w:t>
      </w:r>
    </w:p>
    <w:p>
      <w:pPr>
        <w:pStyle w:val="Style13"/>
        <w:rPr>
          <w:rFonts w:ascii="Times New Roman" w:hAnsi="Times New Roman" w:cs="Times New Roman"/>
          <w:sz w:val="24"/>
          <w:szCs w:val="24"/>
        </w:rPr>
      </w:pPr>
      <w:r>
        <w:rPr>
          <w:rFonts w:cs="Times New Roman" w:ascii="Times New Roman" w:hAnsi="Times New Roman"/>
          <w:sz w:val="24"/>
          <w:szCs w:val="24"/>
        </w:rPr>
        <w:t xml:space="preserve">Из винограда и орехов приготовляют особое блюдо: варится виноградный сок с мукой, в него окунают нанизанные н анитку очищенные грецкие орехи. Когда сок застывает, получаются длинные, сладкие, колбасовидные чурчхели.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Традиционная новогодняя сладость - плоские конфеты, изготовленные из орехов, вываренных в меду, - гозипани. В каждой грузинской семье в первый день Нового года встречают гостей этой сладостью. </w:t>
      </w:r>
    </w:p>
    <w:p>
      <w:pPr>
        <w:pStyle w:val="Style13"/>
        <w:rPr>
          <w:rFonts w:ascii="Times New Roman" w:hAnsi="Times New Roman" w:cs="Times New Roman"/>
          <w:sz w:val="24"/>
          <w:szCs w:val="24"/>
        </w:rPr>
      </w:pPr>
      <w:r>
        <w:rPr>
          <w:rFonts w:cs="Times New Roman" w:ascii="Times New Roman" w:hAnsi="Times New Roman"/>
          <w:sz w:val="24"/>
          <w:szCs w:val="24"/>
        </w:rPr>
        <w:t xml:space="preserve">Следует отметить, что в Грузии, как правило, крепкие напитки пьют в очень ограниченном количестве. Обычно к столу подается небольшой графинчик виноградной водки или сладкой наливки, которую пьют из маленьких чарок, ограничиваясь одной-двумя. В западной Грузии водку закусывают фруктами или чурчхелами, в восточной - солениями или маринадами. Незначительное потребление крепких спиртных напитков вполне закономерно на родине замечательных вин. </w:t>
      </w:r>
    </w:p>
    <w:p>
      <w:pPr>
        <w:pStyle w:val="Style13"/>
        <w:rPr>
          <w:rFonts w:ascii="Times New Roman" w:hAnsi="Times New Roman" w:cs="Times New Roman"/>
          <w:sz w:val="24"/>
          <w:szCs w:val="24"/>
        </w:rPr>
      </w:pPr>
      <w:r>
        <w:rPr>
          <w:rFonts w:cs="Times New Roman" w:ascii="Times New Roman" w:hAnsi="Times New Roman"/>
          <w:sz w:val="24"/>
          <w:szCs w:val="24"/>
        </w:rPr>
        <w:t xml:space="preserve">Издавна прославленная в Грузии культура вина органически вошла в быт народа. Здесь же необходимо оговориться, что потребление вин, как правило, всегда сопровождается любым обедом, в большинстве случаев бывает всегда умеренным. Вино входит так сказать, в ассортимент блюд. За обедом (будничным) обычно пьют два-три небольших стакана. В праздничные дни, при встречах с друзьями естественно выпивается больше вина, но за грузинским столом всегда бывает строгий порядок. Стол ведется весело и красочно. Руководитель стола - тамада, избирается обычно либо по старшинству, либо по остроумию и находчивости. Соблюдаемый застольный ритуал не стесняет, но дисциплинирует присутствующих. </w:t>
      </w:r>
    </w:p>
    <w:p>
      <w:pPr>
        <w:pStyle w:val="Style13"/>
        <w:rPr>
          <w:rFonts w:ascii="Times New Roman" w:hAnsi="Times New Roman" w:cs="Times New Roman"/>
          <w:sz w:val="24"/>
          <w:szCs w:val="24"/>
        </w:rPr>
      </w:pPr>
      <w:r>
        <w:rPr>
          <w:rFonts w:cs="Times New Roman" w:ascii="Times New Roman" w:hAnsi="Times New Roman"/>
          <w:sz w:val="24"/>
          <w:szCs w:val="24"/>
        </w:rPr>
        <w:t xml:space="preserve">Широко известны грузинские застольные песни. Среди грузин очень часто можно встретить людей, с отличным слухом и незаурядной музыкальностью. Полифонические хоровые песни Грузии всегда мелодичны и слажены. На народных праздникахпиршество сопровождается музыкой, исполняются веселые, зажигательные танцы. Смех, шутки, цитаты из популярных произведений грузинских поэтов всегда украшают праздничный стол. </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color w:val="FF0000"/>
          <w:sz w:val="28"/>
          <w:szCs w:val="28"/>
        </w:rPr>
      </w:pPr>
      <w:r>
        <w:rPr>
          <w:b/>
          <w:color w:val="FF0000"/>
          <w:sz w:val="28"/>
          <w:szCs w:val="28"/>
        </w:rPr>
        <w:t>6. Города Грузии.</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6.1. Основные города Грузии.</w:t>
      </w:r>
    </w:p>
    <w:p>
      <w:pPr>
        <w:pStyle w:val="Style13"/>
        <w:rPr/>
      </w:pPr>
      <w:r>
        <w:rPr>
          <w:rFonts w:cs="Times New Roman" w:ascii="Times New Roman" w:hAnsi="Times New Roman"/>
          <w:b/>
          <w:bCs/>
          <w:sz w:val="24"/>
          <w:szCs w:val="24"/>
        </w:rPr>
        <w:t>Столица Грузии — Тбилиси</w:t>
      </w:r>
      <w:r>
        <w:rPr>
          <w:rFonts w:cs="Times New Roman" w:ascii="Times New Roman" w:hAnsi="Times New Roman"/>
          <w:sz w:val="24"/>
          <w:szCs w:val="24"/>
        </w:rPr>
        <w:t xml:space="preserve"> (до 1936 г. - Тифлис). Этот древний город отметил в 1958 г. свое 1500-летие. Название его происходит от слова «тбили» — «теплый»: здесь много теплых сернистых источников. Город вытянут узкой полосой по обоим берегам реки Куры. Тбилиси — крупнейший город страны, ее экономический, научный и культурный центр. Здесь сосредоточены многочисленные промышленные предприятия, Академия наук, более 200 научных учреждений, вузы, киностудии, театры, различные исторические памятники.</w:t>
      </w:r>
    </w:p>
    <w:p>
      <w:pPr>
        <w:pStyle w:val="Style13"/>
        <w:rPr>
          <w:rFonts w:ascii="Times New Roman" w:hAnsi="Times New Roman" w:cs="Times New Roman"/>
          <w:sz w:val="24"/>
          <w:szCs w:val="24"/>
        </w:rPr>
      </w:pPr>
      <w:r>
        <w:rPr>
          <w:rFonts w:cs="Times New Roman" w:ascii="Times New Roman" w:hAnsi="Times New Roman"/>
          <w:sz w:val="24"/>
          <w:szCs w:val="24"/>
        </w:rPr>
        <w:t>Этот удивительно живописный город покоряет с первого взгляда. В его облике гармонично соединились древность и современные черты: рядом с храмами VI — VII вв. выросли многоэтажные дома, широкие улицы, мосты через быструю и полноводную Куру, парки, сады, скверы. Над городом возвышается гора Мтацминда («Святая гора»), на вершине ее — телевизионная вышка и ажурное здание верхней станции фуникулера, огромный парк, Пантеон. На скалистом левом берегу Куры — храм Метехи (XIII в.) и памятник основателю Тбилиси Вахтангу Горгасалу (VI в.). Будучи царем Иберии (Картли), он вел борьбу с иранскими завоевателями, погиб в бою.</w:t>
      </w:r>
    </w:p>
    <w:p>
      <w:pPr>
        <w:pStyle w:val="Style13"/>
        <w:rPr/>
      </w:pPr>
      <w:r>
        <w:rPr>
          <w:rFonts w:cs="Times New Roman" w:ascii="Times New Roman" w:hAnsi="Times New Roman"/>
          <w:sz w:val="24"/>
          <w:szCs w:val="24"/>
        </w:rPr>
        <w:t xml:space="preserve">У слияния рек Арагвы и Куры находится небольшой город </w:t>
      </w:r>
      <w:r>
        <w:rPr>
          <w:rFonts w:cs="Times New Roman" w:ascii="Times New Roman" w:hAnsi="Times New Roman"/>
          <w:b/>
          <w:sz w:val="24"/>
          <w:szCs w:val="24"/>
        </w:rPr>
        <w:t>Мцхета</w:t>
      </w:r>
      <w:r>
        <w:rPr>
          <w:rFonts w:cs="Times New Roman" w:ascii="Times New Roman" w:hAnsi="Times New Roman"/>
          <w:sz w:val="24"/>
          <w:szCs w:val="24"/>
        </w:rPr>
        <w:t xml:space="preserve"> — древняя столица Восточно-Грузинского царства. Здесь была резиденция грузинского католикоса. Сейчас это настоящий город-музей со множеством выдающихся археологических и историко-архитектурных памятников. Издалека виден грандиозный кафедральный собор Светицховели («Животворящий столп», XI в.), построенный архитектором Арсукисдзе. Храм неоднократно перестраивался, его фрески погибли, и все же он великолепен. Крестово-купольный собор полон света, льющегося из 16 окон купола.</w:t>
      </w:r>
    </w:p>
    <w:p>
      <w:pPr>
        <w:pStyle w:val="Style13"/>
        <w:rPr/>
      </w:pPr>
      <w:r>
        <w:rPr>
          <w:rFonts w:cs="Times New Roman" w:ascii="Times New Roman" w:hAnsi="Times New Roman"/>
          <w:sz w:val="24"/>
          <w:szCs w:val="24"/>
        </w:rPr>
        <w:t xml:space="preserve">В Гардабанской степи на реке Куре в 1948 г. построен </w:t>
      </w:r>
      <w:r>
        <w:rPr>
          <w:rFonts w:cs="Times New Roman" w:ascii="Times New Roman" w:hAnsi="Times New Roman"/>
          <w:b/>
          <w:sz w:val="24"/>
          <w:szCs w:val="24"/>
        </w:rPr>
        <w:t>Рустави</w:t>
      </w:r>
      <w:r>
        <w:rPr>
          <w:rFonts w:cs="Times New Roman" w:ascii="Times New Roman" w:hAnsi="Times New Roman"/>
          <w:sz w:val="24"/>
          <w:szCs w:val="24"/>
        </w:rPr>
        <w:t xml:space="preserve"> (около 140 тыс. человек) — ныне крупнейший центр тяжелой промышленности. Здесь находятся металлургический завод, химические и машиностроительные предприятия, работают различные учебные заведения.</w:t>
      </w:r>
    </w:p>
    <w:p>
      <w:pPr>
        <w:pStyle w:val="Style13"/>
        <w:rPr/>
      </w:pPr>
      <w:r>
        <w:rPr>
          <w:rFonts w:cs="Times New Roman" w:ascii="Times New Roman" w:hAnsi="Times New Roman"/>
          <w:b/>
          <w:iCs/>
          <w:sz w:val="24"/>
          <w:szCs w:val="24"/>
        </w:rPr>
        <w:t>Кутаиси</w:t>
      </w:r>
      <w:r>
        <w:rPr>
          <w:rFonts w:cs="Times New Roman" w:ascii="Times New Roman" w:hAnsi="Times New Roman"/>
          <w:sz w:val="24"/>
          <w:szCs w:val="24"/>
        </w:rPr>
        <w:t xml:space="preserve"> — второй индустриальный и культурный центр Грузии (более 200 тыс. человек), расположен в долине реки Риони, на Колхидской низменности. Известен с VI в. до н. э. Сохранились руины храма Баграта (XI в.). Еще в начале XX в. это был тихий уголок, без единого промышленного предприятия. Теперь это индустриальный город со множеством учебных заведений, театрами и музеями. Крупнейшее предприятие — автомобильный завод. Кутаиси — зеленый город, украшенный парками и садами. Недалеко от него находится удивительное творение природы — гора Сатапли с карстовыми пещерами.</w:t>
      </w:r>
    </w:p>
    <w:p>
      <w:pPr>
        <w:pStyle w:val="Style13"/>
        <w:jc w:val="both"/>
        <w:rPr/>
      </w:pPr>
      <w:r>
        <w:rPr>
          <w:rFonts w:cs="Times New Roman" w:ascii="Times New Roman" w:hAnsi="Times New Roman"/>
          <w:sz w:val="24"/>
          <w:szCs w:val="24"/>
        </w:rPr>
        <w:t xml:space="preserve">Один из древнейших морских портов Грузии — город </w:t>
      </w:r>
      <w:r>
        <w:rPr>
          <w:rFonts w:cs="Times New Roman" w:ascii="Times New Roman" w:hAnsi="Times New Roman"/>
          <w:b/>
          <w:sz w:val="24"/>
          <w:szCs w:val="24"/>
        </w:rPr>
        <w:t>Поти</w:t>
      </w:r>
      <w:r>
        <w:rPr>
          <w:rFonts w:cs="Times New Roman" w:ascii="Times New Roman" w:hAnsi="Times New Roman"/>
          <w:sz w:val="24"/>
          <w:szCs w:val="24"/>
        </w:rPr>
        <w:t xml:space="preserve">, известный еще с античных времен. Уже почти сто лет вывозят отсюда в различные страны марганец и многие другие грузы. </w:t>
      </w:r>
      <w:r>
        <w:rPr>
          <w:rFonts w:cs="Times New Roman" w:ascii="Times New Roman" w:hAnsi="Times New Roman"/>
          <w:b/>
          <w:sz w:val="24"/>
          <w:szCs w:val="24"/>
        </w:rPr>
        <w:t>Сухуми</w:t>
      </w:r>
      <w:r>
        <w:rPr>
          <w:rFonts w:cs="Times New Roman" w:ascii="Times New Roman" w:hAnsi="Times New Roman"/>
          <w:sz w:val="24"/>
          <w:szCs w:val="24"/>
        </w:rPr>
        <w:t xml:space="preserve"> — столица Абхазии. Он раскинулся в Сухумской бухте, на месте существовавшего в античную эпоху города Диоскурии. Здесь много санаториев, домов отдыха, пансионатов, туристических баз.</w:t>
      </w:r>
    </w:p>
    <w:p>
      <w:pPr>
        <w:pStyle w:val="Style13"/>
        <w:jc w:val="both"/>
        <w:rPr/>
      </w:pPr>
      <w:r>
        <w:rPr>
          <w:rFonts w:cs="Times New Roman" w:ascii="Times New Roman" w:hAnsi="Times New Roman"/>
          <w:iCs/>
          <w:sz w:val="24"/>
          <w:szCs w:val="24"/>
        </w:rPr>
        <w:t xml:space="preserve">Столица Аджарии </w:t>
      </w:r>
      <w:r>
        <w:rPr>
          <w:rFonts w:cs="Times New Roman" w:ascii="Times New Roman" w:hAnsi="Times New Roman"/>
          <w:b/>
          <w:iCs/>
          <w:sz w:val="24"/>
          <w:szCs w:val="24"/>
        </w:rPr>
        <w:t>Батуми</w:t>
      </w:r>
      <w:r>
        <w:rPr>
          <w:rFonts w:cs="Times New Roman" w:ascii="Times New Roman" w:hAnsi="Times New Roman"/>
          <w:b/>
          <w:sz w:val="24"/>
          <w:szCs w:val="24"/>
        </w:rPr>
        <w:t xml:space="preserve"> </w:t>
      </w:r>
      <w:r>
        <w:rPr>
          <w:rFonts w:cs="Times New Roman" w:ascii="Times New Roman" w:hAnsi="Times New Roman"/>
          <w:sz w:val="24"/>
          <w:szCs w:val="24"/>
        </w:rPr>
        <w:t>— один из древних городов Грузии. Известен с XI в. как крепость. Это важный морской порт. В городе — нефтеперерабатывающий, судостроительный заводы, чайные фабрики, кофеиновый завод. Недалеко от Батуми - знаменитый Ботанический сад.</w:t>
      </w:r>
    </w:p>
    <w:p>
      <w:pPr>
        <w:pStyle w:val="Style13"/>
        <w:rPr/>
      </w:pPr>
      <w:r>
        <w:rPr>
          <w:rFonts w:cs="Times New Roman" w:ascii="Times New Roman" w:hAnsi="Times New Roman"/>
          <w:b/>
          <w:bCs/>
          <w:sz w:val="24"/>
          <w:szCs w:val="24"/>
        </w:rPr>
        <w:t xml:space="preserve">6.2. Архитектура Грузии. </w:t>
      </w:r>
      <w:r>
        <w:rPr>
          <w:rFonts w:cs="Times New Roman" w:ascii="Times New Roman" w:hAnsi="Times New Roman"/>
          <w:bCs/>
          <w:sz w:val="24"/>
          <w:szCs w:val="24"/>
        </w:rPr>
        <w:t>Грузия</w:t>
      </w:r>
      <w:r>
        <w:rPr>
          <w:rFonts w:cs="Times New Roman" w:ascii="Times New Roman" w:hAnsi="Times New Roman"/>
          <w:sz w:val="24"/>
          <w:szCs w:val="24"/>
        </w:rPr>
        <w:t xml:space="preserve"> — страна с богатой и бурной историей. Древнейшие образцы архитектуры в Грузии относятся к I тыс. до н. э. Это акрополь в Мцхете, царская резиденция в Армазисхеви. К классическим формам грузинской архитектуры относятся памятники раннего средневековья — город-крепость Уджарма (V в.) в Восточной Грузии, городища с крепостями Накалакеви, Шорапани и Сканда в Западной Грузии, многочисленные храмы в Картли (V — VI вв.). Когда-то жена первого христианского царя Грузии Нина поставила крест на вершине горы, у слияния рек Арагви и Куры близ Мцхеты, а в конце VI в. на этом месте построили храм Джвари («Крест»), который стоит на самом краю скалы и как бы вырастает из нее. В Грузии много пещерных монастырей. Уплисцихе — древнейший пещерный город-крепость находится недалеко от Гори, на берегу Куры. Впервые упоминается в летописи I в. до н. э., в XIII в. его разрушили монгольские завоеватели. Здесь были когда-то огромные величественные залы, комнаты и даже храмы, извилистые улицы-коридоры.</w:t>
      </w:r>
    </w:p>
    <w:p>
      <w:pPr>
        <w:pStyle w:val="Style13"/>
        <w:rPr/>
      </w:pPr>
      <w:r>
        <w:rPr>
          <w:rFonts w:cs="Times New Roman" w:ascii="Times New Roman" w:hAnsi="Times New Roman"/>
          <w:iCs/>
          <w:sz w:val="24"/>
          <w:szCs w:val="24"/>
        </w:rPr>
        <w:t>Давид Гареджа</w:t>
      </w:r>
      <w:r>
        <w:rPr>
          <w:rFonts w:cs="Times New Roman" w:ascii="Times New Roman" w:hAnsi="Times New Roman"/>
          <w:b/>
          <w:sz w:val="24"/>
          <w:szCs w:val="24"/>
        </w:rPr>
        <w:t xml:space="preserve"> </w:t>
      </w:r>
      <w:r>
        <w:rPr>
          <w:rFonts w:cs="Times New Roman" w:ascii="Times New Roman" w:hAnsi="Times New Roman"/>
          <w:sz w:val="24"/>
          <w:szCs w:val="24"/>
        </w:rPr>
        <w:t>— комплекс пещерных монастырей в 60 км от Тбилиси. На протяжении 25 км — сотни выдолбленных в скалах помещений. Древнейшие монастыри — лавра Давида, монастырь Додо и др. — основаны в VI в. Во многих церквях сохранились фрески VIII - XIV вв. Пещерный монастырь Вардзиа в Южной Грузии, в долине Куры, высечен в XII — XIII вв. Это свыше 600 соединенных ходами помещений — храмов, комнат, залов, библиотек, бань, столовых. В случае нападения врагов монастырь становился убежищем для мирных жителей и мог вместить до 20 тыс. человек. Сохранились фрески, в том числе портрет царицы Тамары.</w:t>
      </w:r>
    </w:p>
    <w:p>
      <w:pPr>
        <w:pStyle w:val="Style13"/>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3"/>
        <w:jc w:val="both"/>
        <w:rPr/>
      </w:pPr>
      <w:r>
        <w:rPr>
          <w:rFonts w:cs="Times New Roman" w:ascii="Times New Roman" w:hAnsi="Times New Roman"/>
          <w:b/>
          <w:color w:val="FF0000"/>
          <w:sz w:val="28"/>
          <w:szCs w:val="28"/>
        </w:rPr>
        <w:t>7. Экономика Грузии.</w:t>
      </w:r>
    </w:p>
    <w:p>
      <w:pPr>
        <w:pStyle w:val="Style13"/>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3"/>
        <w:rPr>
          <w:rFonts w:ascii="Times New Roman" w:hAnsi="Times New Roman" w:cs="Times New Roman"/>
          <w:sz w:val="24"/>
          <w:szCs w:val="24"/>
        </w:rPr>
      </w:pPr>
      <w:r>
        <w:rPr>
          <w:rFonts w:cs="Times New Roman" w:ascii="Times New Roman" w:hAnsi="Times New Roman"/>
          <w:sz w:val="24"/>
          <w:szCs w:val="24"/>
        </w:rPr>
        <w:t xml:space="preserve">Традиционными занятиями в Грузии были выращивание чая и цитрусовых, виноградарство и виноделие. На черноморском побережье была развита инфраструктура санаторно-курортного хозяйства. К концу 1980-х годов в Грузии сложились и успешно работали такие отрасли промышленности, как гидроэнергетика, добыча угля, марганца и меди, черная металлургия (производство ферросплавов, чугуна и стали), машиностроение (станкостроение, приборостроение, выпуск грузовиков, электровозов, морских судов), нефтепереработка, производство строительных материалов (цемента, шифера, блоков), химическая (производство минеральных удобрений и химического волокна) и текстильная (шелковая, шерстяная, хлопчато-бумажная). Развивались пищевая (производство чая, бутилирование минеральной воды, в том числе газированной, и др.) и текстильная (производство шелковых, хлопчатобумажных и шерстяных тканей) промышленность. Объем внешней торговли был незначителен, хотя две трети продовольствия, произведенного в Грузии, вывозилось в другие республики СССР. В 1990 в сфере услуг занято было свыше 40% самодеятельного населения, а в промышленности – 27%. До 1992 почти все средства производства принадлежали государству, а экономика управлялась союзными и местными плановыми органами. </w:t>
      </w:r>
    </w:p>
    <w:p>
      <w:pPr>
        <w:pStyle w:val="Style13"/>
        <w:rPr>
          <w:rFonts w:ascii="Times New Roman" w:hAnsi="Times New Roman" w:cs="Times New Roman"/>
          <w:sz w:val="24"/>
          <w:szCs w:val="24"/>
        </w:rPr>
      </w:pPr>
      <w:r>
        <w:rPr>
          <w:rFonts w:cs="Times New Roman" w:ascii="Times New Roman" w:hAnsi="Times New Roman"/>
          <w:sz w:val="24"/>
          <w:szCs w:val="24"/>
        </w:rPr>
        <w:t xml:space="preserve">Почти все промышленное производство было сосредоточено в равнинных районах страны. Более половины предприятий расположены в городах Тбилиси, Рустави (Восточная Грузия) и Кутаиси (Западная Грузия). Наиболее промышленно развитый район Тбилиси – Рустави, затем по уровню промышленного развития следуют Кутаиси – Зестафони, Абхазия, Южная Осетия и южные районы. Темпы роста промышленности по Абхазии и Южной Осетии ниже, чем в Грузии. Более 70% всех занятых в промышленности сосредоточены в Центральной Грузии.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авительство независимой Грузии столкнулось с катастрофическим спадом в экономике. В 1992 производство в целом сократилось на 40% (в промышленности на 48%, в сельском хозяйстве – на 32%). Началась стремительная инфляция. В апреле 1993 Грузия ввела временную денежную единицу – купон. К середине 1994 многие отрасли экономики, например лесное хозяйство и строительство, практически прекратили свое существование, остальные резко снизили объемы производства. Инфляция за год составила 8500%, а безработица достигла 20%. </w:t>
      </w:r>
    </w:p>
    <w:p>
      <w:pPr>
        <w:pStyle w:val="Style13"/>
        <w:rPr>
          <w:rFonts w:ascii="Times New Roman" w:hAnsi="Times New Roman" w:cs="Times New Roman"/>
          <w:sz w:val="24"/>
          <w:szCs w:val="24"/>
        </w:rPr>
      </w:pPr>
      <w:r>
        <w:rPr>
          <w:rFonts w:cs="Times New Roman" w:ascii="Times New Roman" w:hAnsi="Times New Roman"/>
          <w:sz w:val="24"/>
          <w:szCs w:val="24"/>
        </w:rPr>
        <w:t xml:space="preserve">В 1995 правительство начало выводить экономику из состояния кризиса, сбивая инфляцию, направив на стабилизацию финансовой сферы почти все займы МВФ и приводя структуру экономики в соответствие с условиями предоставления кредитов. Были отпущены цены на зерно и хлебопродукты, подписаны соглашения о строительстве трубопровода через территорию Грузии, приняты законы о коммерческих банках, земельной и налоговой реформах. Введение в октябре 1995 новой денежной единицы – лари и относительно сбалансированный государственный бюджет оказали благотворное влияние на экономику. Наметился рост ВВП, который в 1996 достиг 14% (в 1995 – 2,4%). Было зарегистрировано свыше 30 тыс. частных предприятий. Общая численность занятых в 1996 оценивалась в 2,2 млн. человек (в промышленности и строительстве – 31%, сельском и лесном хозяйстве – 25%, остальных отраслях – 44%). Либерализация цен на хлеб с 1 июня 1996 способствовала формированию рынка зерна и сокращению объемов продовольственной помощи до 138 тыс. т (в 1995 – 540 тыс. т). </w:t>
      </w:r>
    </w:p>
    <w:p>
      <w:pPr>
        <w:pStyle w:val="Style13"/>
        <w:rPr>
          <w:rFonts w:ascii="Times New Roman" w:hAnsi="Times New Roman" w:cs="Times New Roman"/>
          <w:sz w:val="24"/>
          <w:szCs w:val="24"/>
        </w:rPr>
      </w:pPr>
      <w:r>
        <w:rPr>
          <w:rFonts w:cs="Times New Roman" w:ascii="Times New Roman" w:hAnsi="Times New Roman"/>
          <w:sz w:val="24"/>
          <w:szCs w:val="24"/>
        </w:rPr>
        <w:t xml:space="preserve">В 1997 экономический рост стимулировало развитие мелких и средних частных предприятий, которые активно функционировали в сфере услуг, на транспорте, в строительстве и пищевой промышленности. Частный сектор обеспечивал свыше 50% ВВП. В его структуре 38,8% составляла доля сельского хозяйства, 12% – промышленности, 39,1% – услуг. Ускорились темпы приватизации. Было приватизировано большинство мелких, а также несколько крупных предприятий (всего 9630 объектов) и жилье.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 1994–1996 Грузия получала большую финансовую и гуманитарную помощь от международных организаций и стран-доноров. </w:t>
      </w:r>
    </w:p>
    <w:p>
      <w:pPr>
        <w:pStyle w:val="Style13"/>
        <w:rPr>
          <w:rFonts w:ascii="Times New Roman" w:hAnsi="Times New Roman" w:cs="Times New Roman"/>
          <w:sz w:val="24"/>
          <w:szCs w:val="24"/>
        </w:rPr>
      </w:pPr>
      <w:r>
        <w:rPr>
          <w:rFonts w:cs="Times New Roman" w:ascii="Times New Roman" w:hAnsi="Times New Roman"/>
          <w:sz w:val="24"/>
          <w:szCs w:val="24"/>
        </w:rPr>
        <w:t xml:space="preserve">В настоящее время совместно с американскими компаниями происходит восстановление энергетического комплекса страны и рост производства электроэнергии, а также освоение перспективных нефтяных месторождений Восточной Грузии. Действует нефтепровод Баку – Супса. Строятся новые газопроводные сети в Кутаиси, Гори, Каспи, Рустави и др. Начинают работать многие предприятия, хотя по состоянию на начало 2000 примерно 27% предприятий (более 800) не возобновили выпуск продукции. </w:t>
      </w:r>
    </w:p>
    <w:p>
      <w:pPr>
        <w:pStyle w:val="Style13"/>
        <w:rPr/>
      </w:pPr>
      <w:r>
        <w:rPr>
          <w:rFonts w:cs="Times New Roman" w:ascii="Times New Roman" w:hAnsi="Times New Roman"/>
          <w:b/>
          <w:bCs/>
          <w:sz w:val="24"/>
          <w:szCs w:val="24"/>
        </w:rPr>
        <w:t>В независимой Грузии</w:t>
      </w:r>
      <w:r>
        <w:rPr>
          <w:rFonts w:cs="Times New Roman" w:ascii="Times New Roman" w:hAnsi="Times New Roman"/>
          <w:sz w:val="24"/>
          <w:szCs w:val="24"/>
        </w:rPr>
        <w:t xml:space="preserve"> была демонтирована советская система ведения сельского хозяйства, ликвидированы колхозы и совхозы. Для проведения аграрной реформы в 1996 были приняты два закона: «О собственности земель сельскохозяйственного назначения» и «Об аренде земель сельскохозяйственного назначения». Более 1 млн. семей получили в частную собственность 918 тыс. га земли (пашни, многолетних насаждений, сенокосов, пастбищ), 825 тыс. га сдано в аренду 46 тыс. предприятий. </w:t>
      </w:r>
    </w:p>
    <w:p>
      <w:pPr>
        <w:pStyle w:val="Style13"/>
        <w:rPr>
          <w:rFonts w:ascii="Times New Roman" w:hAnsi="Times New Roman" w:cs="Times New Roman"/>
          <w:sz w:val="24"/>
          <w:szCs w:val="24"/>
        </w:rPr>
      </w:pPr>
      <w:r>
        <w:rPr>
          <w:rFonts w:cs="Times New Roman" w:ascii="Times New Roman" w:hAnsi="Times New Roman"/>
          <w:sz w:val="24"/>
          <w:szCs w:val="24"/>
        </w:rPr>
        <w:t xml:space="preserve">С 1995 происходят свертывание гуманитарной продовольственной помощи и расширение местного сельскохозяйственного производства в сотрудничестве с международными организациями (Всемирным банком, Международной ассоциацией развития – МАР, Международным фондом сельскохозяйственного развития – МФСР, Продовольственной и сельскохозяйственной организацией ООН – ФАО). Европейский банк реконструкции и развития (ЕБРР) финансирует проект под названием «Оптовый рынок». Его цель – увеличение роли небольших предприятий в новой системе распределения и реализации плодоовощной продукции на основе принципов рыночной экономики. В рамках этого проекта предусмотрено открытие центрального оптового рынка в Тбилиси и трех региональных рынков в Ахалцихе, Гурджаани и Марнеули. </w:t>
      </w:r>
    </w:p>
    <w:p>
      <w:pPr>
        <w:pStyle w:val="Style13"/>
        <w:rPr/>
      </w:pPr>
      <w:r>
        <w:rPr>
          <w:rFonts w:cs="Times New Roman" w:ascii="Times New Roman" w:hAnsi="Times New Roman"/>
          <w:sz w:val="24"/>
          <w:szCs w:val="24"/>
        </w:rPr>
        <w:t xml:space="preserve">Благодаря географическому положению между Европейской Россией и Азией </w:t>
      </w:r>
      <w:r>
        <w:rPr>
          <w:rFonts w:cs="Times New Roman" w:ascii="Times New Roman" w:hAnsi="Times New Roman"/>
          <w:i/>
          <w:iCs/>
          <w:sz w:val="24"/>
          <w:szCs w:val="24"/>
        </w:rPr>
        <w:t xml:space="preserve">территория </w:t>
      </w:r>
      <w:r>
        <w:rPr>
          <w:rFonts w:cs="Times New Roman" w:ascii="Times New Roman" w:hAnsi="Times New Roman"/>
          <w:iCs/>
          <w:sz w:val="24"/>
          <w:szCs w:val="24"/>
        </w:rPr>
        <w:t>Грузии</w:t>
      </w:r>
      <w:r>
        <w:rPr>
          <w:rFonts w:cs="Times New Roman" w:ascii="Times New Roman" w:hAnsi="Times New Roman"/>
          <w:sz w:val="24"/>
          <w:szCs w:val="24"/>
        </w:rPr>
        <w:t xml:space="preserve"> имеет важное транзитное значение, особенно для выхода соседних Азербайджана и Армении к Черному морю. В советский период Тбилиси стал крупным узлом железных и автомобильных дорог Кавказского региона. На железные дороги приходится примерно треть внутренних грузовых перевозок. Их протяженность 1583 км, все они электрифицированы. Основная железнодорожная магистраль Закавказья соединяет Баку с Поти и Батуми. От нее отходят ветки на Ткибули, Боржоми, Чиатуру, Кахетинская дорога и линия на Ереван. Связь с Россией поддерживалась на востоке – через Баку и на западе – вдоль побережья Черного моря (в настоящее время через Абхазию железнодорожное сообщение прервано). Для развития периферических районов республики были построены железнодорожные линии Натанеби – Махарадзе, Очамчире – Ткварчели, Броцеула – Цхалтубо, Гори – Цхинвали, Боржоми – Ахалцихе – Вале, Гракали – Тедзами, Качрети – Цители-Цкаро и др. Работа железнодорожного транспорта затруднена из-за ветхости подвижного состава, повреждения многих участков путей, отсутствия современной системы автоблокировки и одноколейного движения на некоторых участках. Для железных дорог главные приоритеты состоят в реконструкции существующих линий и модернизации обслуживающих их устройств с целью увеличения транспортной нагрузки, а также обновлении подвижного состава. Планируется продление южной (Месхетинской) ветви железной дороги в двух направлениях – на юг в Турцию через Ахалцихе, Ахалкалаки и на запад до Озургети и портов Поти и Батуми. </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долю автомобильного транспорта приходится 63% грузовых перевозок. Протяженность автомобильных дорог с твердым покрытием (в основном гравийно-галечным) более 20 тыс. км (из них лишь десятая часть заасфальтирована). К числу наиболее живописных относится знаменитая Военно-Грузинская дорога через Крестовый перевал (одна из четырех трасс, пересекающих высокогорную зону Большого Кавказа). Только два основных шоссе, соединяющие Тбилиси с западной частью страны, приспособлены для интенсивных транспортных потоков, но даже они не смогут пропускать крупные грузопотоки, если будет налажена система грузового транзита. Остальные дороги находятся в очень плохом состоянии, и примерно 8 тыс. км автомобильных требуют срочного ремонта. </w:t>
      </w:r>
    </w:p>
    <w:p>
      <w:pPr>
        <w:pStyle w:val="Style13"/>
        <w:rPr>
          <w:rFonts w:ascii="Times New Roman" w:hAnsi="Times New Roman" w:cs="Times New Roman"/>
          <w:sz w:val="24"/>
          <w:szCs w:val="24"/>
        </w:rPr>
      </w:pPr>
      <w:r>
        <w:rPr>
          <w:rFonts w:cs="Times New Roman" w:ascii="Times New Roman" w:hAnsi="Times New Roman"/>
          <w:sz w:val="24"/>
          <w:szCs w:val="24"/>
        </w:rPr>
        <w:t xml:space="preserve">Всемирный банк выделил целевой кредит в 12 млн. долл. на реконструкцию железнодорожного и автомобильного транспорта Грузии. В 2001 Япония выделила грант в 3 млн. долл. для приобретения у нее 30 единиц автодорожной ремонтной техники. </w:t>
      </w:r>
    </w:p>
    <w:p>
      <w:pPr>
        <w:pStyle w:val="Style13"/>
        <w:rPr/>
      </w:pPr>
      <w:r>
        <w:rPr>
          <w:rFonts w:cs="Times New Roman" w:ascii="Times New Roman" w:hAnsi="Times New Roman"/>
          <w:bCs/>
          <w:sz w:val="24"/>
          <w:szCs w:val="24"/>
        </w:rPr>
        <w:t>Грузия</w:t>
      </w:r>
      <w:r>
        <w:rPr>
          <w:rFonts w:cs="Times New Roman" w:ascii="Times New Roman" w:hAnsi="Times New Roman"/>
          <w:sz w:val="24"/>
          <w:szCs w:val="24"/>
        </w:rPr>
        <w:t xml:space="preserve"> располагает рядом портов на Черном море. Среди них выделяются Батуми, главный нефтяной терминал и контейнерный порт, и Поти, где расположена грузинская военно-морская база. Роль главного туристического и курортного порта долгое время выполнял Сухуми. Бóльшую часть грузов, перевозимых через грузинские порты, составляет сырая нефть. Несмотря на международный статус порта Батуми, значительная часть торговли ограничивается черноморским регионом. </w:t>
      </w:r>
    </w:p>
    <w:p>
      <w:pPr>
        <w:pStyle w:val="Style13"/>
        <w:rPr>
          <w:rFonts w:ascii="Times New Roman" w:hAnsi="Times New Roman" w:cs="Times New Roman"/>
          <w:sz w:val="24"/>
          <w:szCs w:val="24"/>
        </w:rPr>
      </w:pPr>
      <w:r>
        <w:rPr>
          <w:rFonts w:cs="Times New Roman" w:ascii="Times New Roman" w:hAnsi="Times New Roman"/>
          <w:sz w:val="24"/>
          <w:szCs w:val="24"/>
        </w:rPr>
        <w:t xml:space="preserve">Главный аэропорт страны в окрестностях Тбилиси связан международными авиалиниями с большинством столиц СНГ и Европы. Из-за острого дефицита топлива в 1991–1993 было прервано авиационное сообщение почти со всеми региональными центрами бывшего СССР, что осложнило развитие внешней и внутренней торговли. В 1994 некоторые воздушные рейсы были восстановлены частными авиакомпаниями. Аэропорты нуждаются в реконструкции, в то время как действующие грузинские авиакомпании испытывают острый дефицит оборотных средств, современных самолетов, запчастей и оборудования. </w:t>
      </w:r>
    </w:p>
    <w:p>
      <w:pPr>
        <w:pStyle w:val="Style13"/>
        <w:rPr>
          <w:rFonts w:ascii="Times New Roman" w:hAnsi="Times New Roman" w:cs="Times New Roman"/>
          <w:sz w:val="24"/>
          <w:szCs w:val="24"/>
        </w:rPr>
      </w:pPr>
      <w:r>
        <w:rPr>
          <w:rFonts w:cs="Times New Roman" w:ascii="Times New Roman" w:hAnsi="Times New Roman"/>
          <w:sz w:val="24"/>
          <w:szCs w:val="24"/>
        </w:rPr>
        <w:t xml:space="preserve">Реконструкция и использование в коммерческих целях военных аэродромов (например Сенаки) и военно-морских портов открывают новые возможности для развития воздушного и морского транспорта. </w:t>
      </w:r>
    </w:p>
    <w:p>
      <w:pPr>
        <w:pStyle w:val="Style13"/>
        <w:rPr/>
      </w:pPr>
      <w:r>
        <w:rPr>
          <w:rFonts w:cs="Times New Roman" w:ascii="Times New Roman" w:hAnsi="Times New Roman"/>
          <w:bCs/>
          <w:sz w:val="24"/>
          <w:szCs w:val="24"/>
        </w:rPr>
        <w:t>В Грузии</w:t>
      </w:r>
      <w:r>
        <w:rPr>
          <w:rFonts w:cs="Times New Roman" w:ascii="Times New Roman" w:hAnsi="Times New Roman"/>
          <w:sz w:val="24"/>
          <w:szCs w:val="24"/>
        </w:rPr>
        <w:t xml:space="preserve"> складывается устойчивый отрицательный торговый баланс. Она является импортером продовольствия, энергоносителей, автомобилей, техники и транспортного оборудования. Экспортирует Грузия минеральные воды, вина, чай, цитрусовые, трубы, сплавы черных и цветных металлов, текстильные изделия. Кроме того, занимается реэкспортом сырой нефти. Объем импорта в 2000 оценивался в 898 млн. дол., экспорта – 372 млн. долл. Крупнейшие партнеры по импорту – страны ЕС, Россия, Турция, США, по экспорту – Россия, Турция, Азербайджан, Армения. </w:t>
      </w:r>
    </w:p>
    <w:p>
      <w:pPr>
        <w:pStyle w:val="Style13"/>
        <w:rPr>
          <w:rFonts w:ascii="Times New Roman" w:hAnsi="Times New Roman" w:cs="Times New Roman"/>
          <w:sz w:val="24"/>
          <w:szCs w:val="24"/>
        </w:rPr>
      </w:pPr>
      <w:r>
        <w:rPr>
          <w:rFonts w:cs="Times New Roman" w:ascii="Times New Roman" w:hAnsi="Times New Roman"/>
          <w:sz w:val="24"/>
          <w:szCs w:val="24"/>
        </w:rPr>
        <w:t xml:space="preserve">В 1995 были приняты решительные меры по регулированию банковской системы. Одной из главных целей реформы банковского и финансового дела является реструктуризация системы учета в соответствии с международными стандартами. В 1995 банки нескольких районов Грузии вошли в единую расчетную электронную систему. В 1996 была сформирована региональная внутрибанковская сеть безналичных расчетов и проведена модернизация существующей электронной системы безналичных расчетов. В 1995 коммерческие банки Грузии подключились к международной телекоммуникационной сети банковских счетов СВИФТ. </w:t>
      </w:r>
    </w:p>
    <w:p>
      <w:pPr>
        <w:pStyle w:val="Style13"/>
        <w:jc w:val="both"/>
        <w:rPr>
          <w:rFonts w:ascii="Times New Roman" w:hAnsi="Times New Roman" w:cs="Times New Roman"/>
          <w:sz w:val="28"/>
          <w:szCs w:val="28"/>
        </w:rPr>
      </w:pPr>
      <w:r>
        <w:rPr>
          <w:rFonts w:cs="Times New Roman" w:ascii="Times New Roman" w:hAnsi="Times New Roman"/>
          <w:sz w:val="24"/>
          <w:szCs w:val="24"/>
        </w:rPr>
        <w:t>Положение в экономике остается нестабильным из-за сложных структурных проблем, включая трудности со сбором налогов и оплатой энергопотребления, теневую экономическую деятельность (по неофициальным оценкам, в 2001 – 68% доходов торговли, 63% гостиничного и ресторанного бизнеса, 50% строительства и 40% промышленности), коррумпированность чиновников и проч.</w:t>
      </w:r>
    </w:p>
    <w:p>
      <w:pPr>
        <w:pStyle w:val="Style13"/>
        <w:rPr>
          <w:rFonts w:ascii="Times New Roman" w:hAnsi="Times New Roman" w:cs="Times New Roman"/>
          <w:sz w:val="24"/>
          <w:szCs w:val="24"/>
        </w:rPr>
      </w:pPr>
      <w:r>
        <w:rPr>
          <w:rFonts w:cs="Times New Roman" w:ascii="Times New Roman" w:hAnsi="Times New Roman"/>
          <w:b/>
          <w:sz w:val="24"/>
          <w:szCs w:val="24"/>
        </w:rPr>
        <w:t xml:space="preserve">7.1. Валюта Грузии. </w:t>
      </w:r>
      <w:r>
        <w:rPr>
          <w:rFonts w:cs="Times New Roman" w:ascii="Times New Roman" w:hAnsi="Times New Roman"/>
          <w:sz w:val="24"/>
          <w:szCs w:val="24"/>
        </w:rPr>
        <w:t xml:space="preserve">В Грузии были выпущены купюры всех достоинств, которые должны заменить находящиеся сейчас в обращении деньги. До 2008 года старые и новые банкноты будут ходить параллельно, а после этого старая серия выпуска 1995 года будет изъята из обращения. Главная отличительная черта новых банкнот от выпущенных ранее заключается в том, что поперек всех новых купюр идет надпись Georgia. </w:t>
        <w:br/>
        <w:t xml:space="preserve">Купюры в 1, 2 и 5 лари имеют одинаковые размеры 115х61 мм и одинаково защищены водяным знаком в виде эмблемы и защитной полосой слева от центра. Различия заключаются в изображениях на лицевой и оборотной стороне купюр, а также в доминирующем цвете каждой из них. </w:t>
        <w:br/>
        <w:t xml:space="preserve">В центре лицевой стороны купюры в 1 лари расположен портрет известного грузинского художника-примитивиста Нико Пиросманишвили. На оборотной стороне изображен вол и вид столицы Грузии Тбилиси. Доминирующий цвет купюры - темно-синий. На лицевой стороне двух лари - портрет композитора, народного артиста Грузии Захария Палиашвили, а на обороте - Тбилисский оперный театр. Доминирующие цвета - зеленый и оранжевый. На купюре в 5 лари по центру лицевой стороны находится портрет грузинского историка Ивана Джавахишвили. На оборотной стороне - карта Грузии и здание университета. Основные цвета - коричневый и оранжевый. </w:t>
      </w:r>
      <w:r>
        <w:rPr>
          <w:rFonts w:cs="Times New Roman" w:ascii="Times New Roman" w:hAnsi="Times New Roman"/>
          <w:sz w:val="24"/>
          <w:szCs w:val="24"/>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pPr>
      <w:r>
        <w:rPr/>
        <w:t xml:space="preserve">Купюра в 10 лари крупнее - 126х63 мм, хотя защищена она той же защитной нитью, расположенной слева, и водяным знаком в виде эмблемы. На лицевой стороне изображены цветы, а в центре - портрет поэта Акакия Церетели, возглавившего в 60-х годах прошлого века борьбу за независимость Грузии. На оборотной стороне купюры - ткачихи. В основном купюра выполнена в голубом и черном цвете. </w:t>
        <w:br/>
        <w:t xml:space="preserve">Купюра в 20 лари еще крупнее - 132х65 мм. На ее лицевой стороне находится изображение книг, а в центре располагается портрет писателя и соратника Акакия Церетели Ильи Чавчавадзе. На оборотной стороне изображена конная статуя и вид Тбилиси. Купюра защищена водяным знаком в виде грифона, а защитная нить расположена справа. Основные цвета купюры - светло- и темно-коричневый и черный. </w:t>
      </w:r>
    </w:p>
    <w:p>
      <w:pPr>
        <w:pStyle w:val="Normal"/>
        <w:shd w:fill="FFFFFF" w:val="clear"/>
        <w:rPr/>
      </w:pPr>
      <w:r>
        <w:rPr/>
      </w:r>
    </w:p>
    <w:p>
      <w:pPr>
        <w:pStyle w:val="Normal"/>
        <w:rPr/>
      </w:pPr>
      <w:r>
        <w:rPr/>
        <w:t>Самая крупная купюра - как по размеру, так и по номиналу - 50 лари (135х66 мм). На лицевой стороне изображен грифон, а в центре - портрет царицы Тамары, правившей Грузией в XII веке. Оборотную сторону украшает неизвестное Интерполу мифологическое существо. Купюра защищена водяным знаком в виде грифона и защитной нитью, расположенной слева. Доминирующими цветами являются оранжевый, коричневый и бежевый.</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color w:val="FF0000"/>
          <w:sz w:val="28"/>
          <w:szCs w:val="28"/>
        </w:rPr>
        <w:t>8. Государственный строй Грузии.</w:t>
      </w:r>
    </w:p>
    <w:p>
      <w:pPr>
        <w:pStyle w:val="Style13"/>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pPr>
      <w:r>
        <w:rPr/>
        <w:t>Государственный строй – республика, глава государства – президент, законодательный орган – парламент.</w:t>
      </w:r>
    </w:p>
    <w:p>
      <w:pPr>
        <w:pStyle w:val="Normal"/>
        <w:jc w:val="both"/>
        <w:rPr/>
      </w:pPr>
      <w:r>
        <w:rPr/>
        <w:t>После перемены власти в Грузии и прихода к власти М. Саакашвили, новым  властям в разрушенной стране было нечем заняться и они решили поменять государственный флаг... Флаг официально утверждён 14. 01. 2004г.</w:t>
      </w:r>
      <w:r>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Флаг представляет собой белое полотнище с пятью красными крестами, одним центральным и четырьмя крестами по углам. До утверждения парламентом страны в январе 2004 г., флаг использовался Национальным движением М. Саакашвили. Новые власти утверждают, что этот флаг использовался ещё в далёкие времена, чуть ли не при царице Тамаре и царе Давиде Строителе. Но это было так давно, и это утверждение остаётся чопорным...</w:t>
      </w:r>
    </w:p>
    <w:p>
      <w:pPr>
        <w:pStyle w:val="Style13"/>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3"/>
        <w:jc w:val="both"/>
        <w:rPr/>
      </w:pPr>
      <w:r>
        <w:rPr>
          <w:rFonts w:cs="Times New Roman" w:ascii="Times New Roman" w:hAnsi="Times New Roman"/>
          <w:b/>
          <w:color w:val="FF0000"/>
          <w:sz w:val="28"/>
          <w:szCs w:val="28"/>
        </w:rPr>
        <w:t>9. Достопримечательности Грузии.</w:t>
      </w:r>
    </w:p>
    <w:p>
      <w:pPr>
        <w:pStyle w:val="Style13"/>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bCs/>
        </w:rPr>
        <w:t>Грузия</w:t>
      </w:r>
      <w:r>
        <w:rPr/>
        <w:t xml:space="preserve"> - уникальная страна, обладающая колоссальным туристическим потенциалом - протяженное черноморское побережье, около 300 горных, приморских, бальнеологических и грязевых курортов, свыше 10 тыс. памятников археологии, истории, архитектуры и искусства, многие из которых просто не имеют аналогов, а также многочисленные памятники природы. И все это сосредоточено на небольшой территории, населенной радушным и самобытным народом, настолько же древним, как и сама эта земля. </w:t>
      </w:r>
    </w:p>
    <w:p>
      <w:pPr>
        <w:pStyle w:val="Style13"/>
        <w:rPr>
          <w:rFonts w:ascii="Times New Roman" w:hAnsi="Times New Roman" w:cs="Times New Roman"/>
          <w:sz w:val="24"/>
          <w:szCs w:val="24"/>
        </w:rPr>
      </w:pPr>
      <w:r>
        <w:rPr>
          <w:rFonts w:cs="Times New Roman" w:ascii="Times New Roman" w:hAnsi="Times New Roman"/>
          <w:sz w:val="24"/>
          <w:szCs w:val="24"/>
        </w:rPr>
        <w:t xml:space="preserve">Тбилиси ("тбили" - теплый, вблизи города есть теплые источники) - один из самых древних городов мира, уже в IV-III тысячелетиях до нашей эры здесь жили люди. Вытянувшийся узкой полосой в долине реки Куры (Мтквари) и по прилегающим склонам гор, Тбилиси буквально наполнен неповторимым национальным колоритом. Историческое ядро столицы - Старый город, находится в юго-восточной его части у подножия г. Мтацминда, и застроен 2-3-этажными каменными и кирпичными домами характерной "тбилисской архитектуры", с галереями и резными деревянными балконами, нависающими над узкими улочками. Практически все здания здесь представляют собой исторические или культурные памятники, именно они и сформировали образ знаменитого "грузинского дворика", многократно прославленный в литературных произведениях. Здесь, в центре города, расположены остатки крепости Нарикала или Шурисцихе (IV-VIII вв., считается одним из самых древних фортификационных сооружений страны), церковь Св. Марии или Анчисхати (VI-XVI вв., старейшая в городе), современная резиденция католикоса Грузии - кафедральный Сионский собор во имя Успения Богоматери или просто Сиони (V-VII вв., в нём хранится одна из главных святынь Грузии - крест Св. Нино), храм Св. Давида (XIX в.) с пантеоном выдающихся государственных деятелей страны, знаменитые тбилисские серные бани, храм Метехи (1278-1289 гг.) с расположенным неподалеку памятником основателю Тбилиси Вахтангу Горгасалу, церкви Кашвети (1910 г.), Св. Георгия (1710 г.), Бетлеми (XVI в.) и Норашен (1793 г.), дворец царицы Дареджан Сачино (1776 г.), руины храма в Атешги, Дом Оперы Палиашвили (1851 г.) и множество других интересных объектов. </w:t>
      </w:r>
    </w:p>
    <w:p>
      <w:pPr>
        <w:pStyle w:val="Style13"/>
        <w:rPr>
          <w:rFonts w:ascii="Times New Roman" w:hAnsi="Times New Roman" w:cs="Times New Roman"/>
          <w:sz w:val="24"/>
          <w:szCs w:val="24"/>
        </w:rPr>
      </w:pPr>
      <w:r>
        <w:rPr>
          <w:rFonts w:cs="Times New Roman" w:ascii="Times New Roman" w:hAnsi="Times New Roman"/>
          <w:sz w:val="24"/>
          <w:szCs w:val="24"/>
        </w:rPr>
        <w:t xml:space="preserve">По количеству культурных памятников и сооружений Тбилиси входит в число наиболее богатых городов мира. Интересны Русский драматический театр им. Грибоедова (1845 г.), театр им. Руставели (1921 г.) в здании бывшего Артистического общества (1899 г.), театр им. Марджанишвили в здании бывшего Народного дома, Публичная библиотека (ранее - Государственный банк, 1912-1916 гг.), знаменитый Музей грузинского искусства с Золотым фондом, Театр марионеток в здании Грузинского дворянского земельного банка, бывший штаб Кавказской армии (1824 г.), гостиница Зубалашвили (нынче здесь размещен Музей искусств, 1835 г.), Дворец наместника (1869 г.), Музей народной архитектуры под открытым небом у Черепашьего озера, Тифлисский пассаж (1901-1902 гг.), Музей истории Грузии (1929 г.), Музей шелка, Музей грузинских евреев, "Старая галерея" на улице Ираклия II, Международный Художественный Центр на проспекте Рустави, Концертный зал филармонии (1978 г.), а также настоящие символы города - проспект Шота Руставели и гора Мтацминда, на которой расположен Парк культуры и отдыха. </w:t>
      </w:r>
    </w:p>
    <w:p>
      <w:pPr>
        <w:pStyle w:val="Style13"/>
        <w:rPr>
          <w:rFonts w:ascii="Times New Roman" w:hAnsi="Times New Roman" w:cs="Times New Roman"/>
          <w:sz w:val="24"/>
          <w:szCs w:val="24"/>
        </w:rPr>
      </w:pPr>
      <w:r>
        <w:rPr>
          <w:rFonts w:cs="Times New Roman" w:ascii="Times New Roman" w:hAnsi="Times New Roman"/>
          <w:sz w:val="24"/>
          <w:szCs w:val="24"/>
        </w:rPr>
        <w:t xml:space="preserve">Особый колорит городу придают памятники - Св. Нино, Шота Руставели (1942 г.), Давиду Гурамишвили (1965 г.), А. С. Грибоедову (1961 г.), Захарию Палиашвили (1972 г.), Нико Пиросмани (1975 г.), Мерабу Мамардашвили (2001 г.), бюст Акакия Церетели (1955 г.), а также монументы "300 арагвинских героев" и Картлис Деда ("Мать-Грузия"), скульптура "Солнцеликий" перед Дворцом спорта, скульптурная композиция Берикаоба ("Ряженые") перед Домом детского творчества и другие, созданные лучшими мастерами мира. Ну, конечно, тенистые улочки и рынки столицы, буквально проптанные национальным колоритом. </w:t>
      </w:r>
    </w:p>
    <w:p>
      <w:pPr>
        <w:pStyle w:val="Style13"/>
        <w:rPr>
          <w:rFonts w:ascii="Times New Roman" w:hAnsi="Times New Roman" w:cs="Times New Roman"/>
          <w:sz w:val="24"/>
          <w:szCs w:val="24"/>
        </w:rPr>
      </w:pPr>
      <w:r>
        <w:rPr>
          <w:rFonts w:cs="Times New Roman" w:ascii="Times New Roman" w:hAnsi="Times New Roman"/>
          <w:sz w:val="24"/>
          <w:szCs w:val="24"/>
        </w:rPr>
        <w:t xml:space="preserve">Недалеко от города расположен тбилисский природный национальный парк. В 60 км. юго-восточнее Тбилиси на 25 км. тянется уникальный комплекс пещерных монастырей Давид Гареджа (VI в.) с чудотворным источником "слезы Давида", знаменитыми ансамблями лавры Давида, монастырей Додо и Натлис-Мцемели (все - VI в.). В 20 км. от столицы расположен действующий мужской монастырь Бетания (XII-XIII вв.), считающийся одним из лучших образцов грузинской храмовой архитектуры. В 60 км. юго-западнее Тбилиси расположен действующий храм Манглиси (V-XI вв.). </w:t>
      </w:r>
    </w:p>
    <w:p>
      <w:pPr>
        <w:pStyle w:val="Style13"/>
        <w:rPr>
          <w:rFonts w:ascii="Times New Roman" w:hAnsi="Times New Roman" w:cs="Times New Roman"/>
          <w:sz w:val="24"/>
          <w:szCs w:val="24"/>
        </w:rPr>
      </w:pPr>
      <w:r>
        <w:rPr>
          <w:rFonts w:cs="Times New Roman" w:ascii="Times New Roman" w:hAnsi="Times New Roman"/>
          <w:sz w:val="24"/>
          <w:szCs w:val="24"/>
        </w:rPr>
        <w:t xml:space="preserve">В 20 км. севернее столицы лежит культовое для любого грузина место - древняя столица Грузии Мцхета со своим знаменитым монастырем Джвари ("Крест", 585-604 гг.) - настоящим символом становления христианства на грузинской земле. По преданиям, Джвари был построен над деревянным крестом, поставленным на горе у слияния рек Куры и Арагви Св. Ниной - одной из самых почитаемых здесь святых. Ещё один центр притяжения в этом городе - один из главных соборов грузинской Православной церкви - огромный кафедральный собор Светицховели ("Животворящий Столп", 1010-1029 гг., восстановлен в XV в.). Современный храм возведен на месте первой христианской церкви в Грузии (IV в.), которая, в свою очередь, возводилась над могилой Св. Сидонии, захороненной завернутой в плащ Иисуса Христа. Также интересен действующий женский монастырь Самтавро (XI в.), в котором похоронен царь Мириан - креститель Грузии, его жена Нана и один из самых почитаемых грузинских святых - старец Гавриил. Несколько западнее Мцхета в горах лежит действующий монастырь Шио-Мгвиме (Симеона Мгвимского, VI в.), ставший одним из центров возрождения грузинских монастырей после распада СССР. Здесь интересны купольная церковь (VI в.), трапезная, большая церковь (1123 г.), а также многочисленные кельи в пещерах окрестных гор. </w:t>
      </w:r>
    </w:p>
    <w:p>
      <w:pPr>
        <w:pStyle w:val="Style13"/>
        <w:rPr>
          <w:rFonts w:ascii="Times New Roman" w:hAnsi="Times New Roman" w:cs="Times New Roman"/>
          <w:sz w:val="24"/>
          <w:szCs w:val="24"/>
        </w:rPr>
      </w:pPr>
      <w:r>
        <w:rPr>
          <w:rFonts w:cs="Times New Roman" w:ascii="Times New Roman" w:hAnsi="Times New Roman"/>
          <w:sz w:val="24"/>
          <w:szCs w:val="24"/>
        </w:rPr>
        <w:t xml:space="preserve">Храмы и монастыри в целом являются наиболее характерными и интересными достопримечательностями страны. Здесь, на этой небольшой площади, сосредоточено огромное количество этих памятников веры и истории, к тому же культовые сооружения местной постройки имеют уникальные архитектурные черты. Много лет храмы служили не просто молитвенными сооружениями, но и очагами религии и искусства, а также защитой от многочисленных завоевателей, поэтому в их внешнем виде смешиваются черты церковных монументальных форм и фортификационные элементы. Простые и строгие по форме, грузинские церкви органично вписаны в окружающий ландшафт и выделяются обычным для архитектуры Закавказья коническими куполами. Образцами грузинской архитектуры раннего средневековья служат Епископальная Церковь (I в.) в Кумурдо, Атени или Атенский Сион (VII в.) недалеко от Гори, Самшвилдский Сион (760-778 гг.), церковь Самцевриси (VII в.), церковь Св. Марии в Старом Гавази (VI в.), Дзвели Шуамта (V-VII вв.) и Икалто (VI в.) недалеко от Телави, монастырь Иоанна Зедазенского (VII-VIII вв.), действующий женский монастырь Бодби (850 г.), монастырь Сапара (Сафара, XIII в.), монастырь Ркони (VII в.), монастырь Моцамета (X в.), Преображенский монастырь в Зарзме (X-XIV вв.), храм Ниноцминда (VI в.), действующий храм Цроми (626-634 гг.), церковь Самцевриси (VII в.) недалеко от Карели, базилика Квемо-Болниси (VI в.) и Болнисский Сион (478-493 гг.), храм Богоматери в Бичвинте (Пицунда, X в.), монастырь в Цхавати (IX в.), монастырь Мартвили (VII-XI вв.), действующий женский монастырь Гурджиани (VIII в.) со святым источником, а также Ксандзта, Сатберди, Пархали, Опиза, Исхани, Ошки и др. Не менее интересны относящиеся к этому же периоду город-крепость Уджарма (V в.), крепость Анакопия (IV-V вв.) на Иверской горе недалеко от Сухуми, замок Метехи, замок-крепость Анаури, городища с крепостями Накалакеви, Шорапани и Сканда и др. </w:t>
      </w:r>
    </w:p>
    <w:p>
      <w:pPr>
        <w:pStyle w:val="Heading1"/>
        <w:jc w:val="both"/>
        <w:rPr/>
      </w:pPr>
      <w:r>
        <w:rPr>
          <w:rFonts w:cs="Times New Roman" w:ascii="Times New Roman" w:hAnsi="Times New Roman"/>
          <w:sz w:val="24"/>
          <w:szCs w:val="24"/>
        </w:rPr>
        <w:t xml:space="preserve">9.1. Национальные парки и заповедники в Гpузии. </w:t>
      </w:r>
      <w:r>
        <w:rPr>
          <w:rFonts w:cs="Times New Roman" w:ascii="Times New Roman" w:hAnsi="Times New Roman"/>
          <w:b w:val="false"/>
          <w:sz w:val="24"/>
          <w:szCs w:val="24"/>
        </w:rPr>
        <w:t>Недалеко от Тбилиси расположен тбилисский природный национальный парк. В 60 км. юго-восточнее города на 25 км. тянется уникальный комплекс пещерных монастырей Давид Гареджа (VI в.) с чудотворным источником "слезы Давида", знаменитыми ансамблями лавры Давида, монастырей Додо и Натлис-Мцемели (все - VI в.).</w:t>
      </w:r>
      <w:r>
        <w:rPr>
          <w:rFonts w:cs="Times New Roman" w:ascii="Times New Roman" w:hAnsi="Times New Roman"/>
          <w:sz w:val="24"/>
          <w:szCs w:val="24"/>
        </w:rPr>
        <w:t xml:space="preserve"> </w:t>
      </w:r>
    </w:p>
    <w:p>
      <w:pPr>
        <w:pStyle w:val="Normal"/>
        <w:jc w:val="both"/>
        <w:rPr/>
      </w:pPr>
      <w:r>
        <w:rPr>
          <w:b/>
        </w:rPr>
        <w:t>9.2. Сокровища православной культуры Грузии</w:t>
      </w:r>
      <w:r>
        <w:rPr/>
        <w:t xml:space="preserve"> – это сокровища всемирного значения.  </w:t>
      </w:r>
    </w:p>
    <w:p>
      <w:pPr>
        <w:pStyle w:val="Normal"/>
        <w:jc w:val="both"/>
        <w:rPr/>
      </w:pPr>
      <w:r>
        <w:rPr/>
        <w:t>На крутом берегу Куры (Мктвари) стоит Храм Метехи, в дьяконнике которого захоронена первая мученицa грузинская - царица Ранская Шушаника (5 век).  Между виднеющимся мостом и памятником основателю города Вахтангу Горгосали виден раскоп места, на котором был сожжен мученик Або Тбилели (790 г.)  Ближайший Храм- это Тбилисский кафедральный Сионский собор в честь Успения Божией Матери, где находится одна из главных святынь Грузии - Крест Нины.  Мост до двадцатого века назывался Мост Мучеников. Войдя в Тбилиси (17 век) Шах Абасс разрушил купол Сионского собора, уселся на нем и наблюдал как его воины гнали горожан через этот мост с тем, чтобы они плевали на икону Анчисхатского Спаса. Тот кто не осквернял Икону, тому отрубали голову и тело бросали в реку. С тех пор мост стал называться Мост Мучеников.</w:t>
      </w:r>
    </w:p>
    <w:p>
      <w:pPr>
        <w:pStyle w:val="Normal"/>
        <w:jc w:val="both"/>
        <w:rPr/>
      </w:pPr>
      <w:r>
        <w:rPr/>
        <w:t xml:space="preserve">Как только царь Вахтанг основал город Тбилиси, в нем вскоре появился великий христианский святой Преподобный Давид Гареджийский  Преподобный Давид Гареджийский - святой подвижник Христа ради Грузинской Православной Церкви жил в  шестом веке. Пришел в Грузию (в Картли) вместе с преподобным Иоанном Зедазнийским в числе, так  называемых, тринадцати сирийских отцев. После явления Пресвятой Богородицы преподобному Иоанну с  повелением отправить учеников во все концы грузинского царства, Преподобный Давид уйдя от отца своего  духовного Иоанна, поселился в пещере близ нового города Тбилиси. Как часто и бывает, Преподобный был оклеветан, - ему приписали соблазнение  одной блудницы. При стечении множества народа Преподобный, коснувшись посохом той беременной женщины, вопросил к утробному плоду, - Чадо, скажи   кто твой отец. Все услышали имя одного огнепоклонника, а женщина тут же  разродилась камнем. На том месте затем была построена церковь Кашвети, в память об этом чуде. </w:t>
      </w:r>
    </w:p>
    <w:p>
      <w:pPr>
        <w:pStyle w:val="Normal"/>
        <w:jc w:val="both"/>
        <w:rPr/>
      </w:pPr>
      <w:r>
        <w:rPr/>
        <w:t>С тех пор преподобный стал почитаться грузинскими женщинами как усердный</w:t>
      </w:r>
    </w:p>
    <w:p>
      <w:pPr>
        <w:pStyle w:val="Normal"/>
        <w:jc w:val="both"/>
        <w:rPr/>
      </w:pPr>
      <w:r>
        <w:rPr/>
        <w:t>молитвенник о их чистоте и плодородии. Источник воды, забивший в пещере,   стал считаться чудотворным, и даже в наше время он известен не только в Грузинской Церкви, но и в Русской. Затем Преподобный покинул город и обосновался в пустыне Гаре Кахети, - плоскогорье в Центральной Грузии. Здесь  он прославился многими подвигами веры и явился основателем многочисленных монастырей и пустыней  Грузия единственная православная страна на бывшей территории Советского Союза, которая имеет древнейшие</w:t>
      </w:r>
    </w:p>
    <w:p>
      <w:pPr>
        <w:pStyle w:val="Normal"/>
        <w:jc w:val="both"/>
        <w:rPr/>
      </w:pPr>
      <w:r>
        <w:rPr/>
        <w:t>памятники христианского искусства. В монастыре Удабно, находящегося недалеко от Лавры Давида в Гаре  Кахети имеются фрески 10-11 веков. Здесь представлены два фрагмента фресок: Давид и Лукиан, и поражение  Ангелом змия, угнетавшего животных, обитавших в пустыне.   Когда Преподобный Давид со своим учеником Лукианом ушел в пустыню, то вскоре  они съели все, что можно было употреблять в пищу. Тогла Лукиан стал скорбеть и вопрошать Давида о еде. Преподобный утешил ученика своего, помолился Господу, питающему всю тварь Свою, и пища не замедлила появиться, - прибежали лани, с полными сосцами молока и предложили его преподобным. Давид подоив ланей  крестным знамением претворил молоко в сыр, и сказал Лукиану, - бери и ешь.   В другой раз лани прибежали к Преподобному и пожаловались на змея, поедавших их   детей; Преподобный по своему милосердию повелел змею уйти, иначе он поразит его</w:t>
      </w:r>
    </w:p>
    <w:p>
      <w:pPr>
        <w:pStyle w:val="Normal"/>
        <w:jc w:val="both"/>
        <w:rPr/>
      </w:pPr>
      <w:r>
        <w:rPr/>
        <w:t>Именем Христовым. Змий в страхе согласился, но просил сопровождать его взглядом,</w:t>
      </w:r>
    </w:p>
    <w:p>
      <w:pPr>
        <w:pStyle w:val="Normal"/>
        <w:jc w:val="both"/>
        <w:rPr/>
      </w:pPr>
      <w:r>
        <w:rPr/>
        <w:t xml:space="preserve">чтобы Божественный Огонь не поразил его до того как он уйдет. Преподобный обещал </w:t>
      </w:r>
      <w:r>
        <w:rPr>
          <w:lang w:eastAsia="en-US"/>
        </w:rPr>
        <w:t>просимое змею. Но когда змей уходил в Куру, преподобному явился Ангел и потребовал обернуться; Давид помня свое обещание, противился указанию Ангела, но Ангел решительно позвал Давида и он был вынужден отвернуться. Тогда с Неба сошел огонь и поразил змия, который мог причинить другие, еще большие беды не только для пустыни, но и для населенных мест.   Здесь представлены образы этого события - фреска 11 века, находящаяся в монастыре Удабно рядом с Лаврой Давида в Гаре Кахети, и живописное изображение 19 века на стене Храма Иоанна Крестителя в монастыре  Шио-Мгвиме в 10 км. от Мцхета.</w:t>
      </w:r>
    </w:p>
    <w:p>
      <w:pPr>
        <w:pStyle w:val="Style13"/>
        <w:rPr>
          <w:rFonts w:ascii="Times New Roman" w:hAnsi="Times New Roman" w:cs="Times New Roman"/>
          <w:sz w:val="24"/>
          <w:szCs w:val="24"/>
        </w:rPr>
      </w:pPr>
      <w:r>
        <w:rPr>
          <w:rFonts w:cs="Times New Roman" w:ascii="Times New Roman" w:hAnsi="Times New Roman"/>
          <w:sz w:val="24"/>
          <w:szCs w:val="24"/>
        </w:rPr>
        <w:t xml:space="preserve">К более позднему периоду относятся оборонительные сооружения в Дманиси и Самшвилде, замок-крепость в Ананури (XVII в.), Архангельская церковь Икорта (1172 г.) в Земо Арцеви, знаменитый храм Квелацминда (собор Богоматери, IX-XVII вв.) в Гурджаани, комплекс в Кветера (X в.), церковь Св. Николая (1010-1014 гг.) в Никорцминда, храм Св. Георгия в Бочорме (X-XI вв.), церковь в Бугеули (XIV-XV вв.) со знаменитыми настенными росписями (XV-XVI вв.), храм Св. Нино (1030-1040 гг.) в Поке, монастырь Вачнадзиани (XV-XVI вв.), один из лучших образцов грузинской культовой архитектуры - монастырский комплекс Питарети (1216-1222 гг.), Троицкая Церковь в Гергети (XIV в.) у подножия горы Мкинварцвери (5047 м.), кафедральный собор Цминда Георги (Св. Георгия, XI-XV вв.) в Алаверди, церковь Св. Георгия (IX-XIV вв.) в Убиси, Цугругашени (1213-1222 гг.) в 2 км. от Болнисского Сиона, действующий мужской монастырь Кинцвиси (XIII в.) со знаменитыми росписями XIII в., бывший епископский кафедральный собор (1030 г.) в Самтависи и храм Кватахеви (XII-XIII вв.) недалеко от Гори, монастырь Некреси (XIV в.) и др. Ну и, конечно, такие жемчужины зодчества, как женский монастырь Ахали Шуамта (XVI в.) недалеко от Телави и Ново-Афонский монастырь (1875 г.) с обширным пещерным комплексом. </w:t>
      </w:r>
    </w:p>
    <w:p>
      <w:pPr>
        <w:pStyle w:val="Style13"/>
        <w:rPr>
          <w:rFonts w:ascii="Times New Roman" w:hAnsi="Times New Roman" w:cs="Times New Roman"/>
          <w:sz w:val="24"/>
          <w:szCs w:val="24"/>
        </w:rPr>
      </w:pPr>
      <w:r>
        <w:rPr>
          <w:rFonts w:cs="Times New Roman" w:ascii="Times New Roman" w:hAnsi="Times New Roman"/>
          <w:sz w:val="24"/>
          <w:szCs w:val="24"/>
        </w:rPr>
        <w:t xml:space="preserve">Древняя столица Колхидского и Имеретинского царств - Кутаиси, считается одним из самых своеобразных городов страны. Интересны живописная набережная Риони с "висячими верандами", Историко-этнографический музей, Дом-музей Палиашвили, Картинная галерея и знаменитые руины собора Богоматери (Баграти, X-XI вв.) в котором был коронован Давид Строитель. Неподалеку от города находятся знаменитый культовый центр Гелати (XII в.) со знаменитой Гелатской академией (существовала при монастыре начиная с XII в.), Плато Динозавров, пещеры Сатаплиа и трехступенчатый водопад (общая высота более 200 м.) у деревни Горди. В 9 км. северо-западнее Кутаиси, в отрогах Самгуральского хребта, расположен знаменитый курорт Цхалтубо, славящийся своими минеральными водами и уникальным Музеем медицинских костылей и палок. </w:t>
      </w:r>
    </w:p>
    <w:p>
      <w:pPr>
        <w:pStyle w:val="Style13"/>
        <w:rPr>
          <w:rFonts w:ascii="Times New Roman" w:hAnsi="Times New Roman" w:cs="Times New Roman"/>
          <w:sz w:val="24"/>
          <w:szCs w:val="24"/>
        </w:rPr>
      </w:pPr>
      <w:r>
        <w:rPr>
          <w:rFonts w:cs="Times New Roman" w:ascii="Times New Roman" w:hAnsi="Times New Roman"/>
          <w:sz w:val="24"/>
          <w:szCs w:val="24"/>
        </w:rPr>
        <w:t xml:space="preserve">Не менее знаменит своими минеральными водами город Боржоми, расположенный в живописной долине Куры. Здесь не только прекрасные природные условия для лечения и отдыха, но и сохранились дача последнего российского императора, монастырский комплекс Тимотес Убани (X в., недалеко от курорта Цагвери), прекрасные парки, множество санаториев и неплохой краеведческий музей. Поблизости лежит уникальный Боржомский заповедник, считающийся не только пристанищем многочисленных представителей флоры и фауны, но и лучшим местом для экологического туризма в Закавказье. Всего в 37 км. от Боржоми, на северных склонах Триалетского хребта, лежит некогда знаменитый горный курорт Бакуриани, который кроме своих горнолыжных трасс, может похвастать великолепной растительностью окружающих гор и редким сочетанием климатических условий, позволивших создать здесь даже Ботанический сад. А уж что касается местных пейзажей, то им просто нет равных по красоте! </w:t>
      </w:r>
    </w:p>
    <w:p>
      <w:pPr>
        <w:pStyle w:val="Style13"/>
        <w:rPr>
          <w:rFonts w:ascii="Times New Roman" w:hAnsi="Times New Roman" w:cs="Times New Roman"/>
          <w:sz w:val="24"/>
          <w:szCs w:val="24"/>
        </w:rPr>
      </w:pPr>
      <w:r>
        <w:rPr>
          <w:rFonts w:cs="Times New Roman" w:ascii="Times New Roman" w:hAnsi="Times New Roman"/>
          <w:sz w:val="24"/>
          <w:szCs w:val="24"/>
        </w:rPr>
        <w:t xml:space="preserve">Гори расположен на слиянии рек Куры и Лиакхи в живописной Картлийской долине и известен с VI в. Здесь интересны Историко-этнографический музей, дома-музеи С. А. Камо и И. В. Сталина (его память местные жители по-прежнему чтут), развалины средневековой крепости Горисцихе (VI в.), а также бальнеологический курорт Гориджвари. </w:t>
      </w:r>
    </w:p>
    <w:p>
      <w:pPr>
        <w:pStyle w:val="Style13"/>
        <w:rPr>
          <w:rFonts w:ascii="Times New Roman" w:hAnsi="Times New Roman" w:cs="Times New Roman"/>
          <w:sz w:val="24"/>
          <w:szCs w:val="24"/>
        </w:rPr>
      </w:pPr>
      <w:r>
        <w:rPr>
          <w:rFonts w:cs="Times New Roman" w:ascii="Times New Roman" w:hAnsi="Times New Roman"/>
          <w:sz w:val="24"/>
          <w:szCs w:val="24"/>
        </w:rPr>
        <w:t xml:space="preserve">Многочисленные приморские климатические курорты страны в наши дни практически не работают, хотя такие известные зоны отдыха как Гагра, Пицунда, Новый Афон, Цихисдзири, Кобулети, Орд, Махинджаури, Зеленый мыс и другие, находящиеся на территории автономных областей, заметно "ожили" за последнее время. Не менее знаменитые ранее бальнеологические и горные курорты Ахтала, Цхалтубо, Набеглави, Цагвери, Саираме, Боржоми, Уцера, Цеми, Либани, Авадхара, Джава, Абастумани, Бакуриани, Бахмаро, Гудаури и другие, также переживают не лучшие времена, но по-прежнему могу предложить множество интересных форм отдыха. </w:t>
      </w:r>
    </w:p>
    <w:p>
      <w:pPr>
        <w:pStyle w:val="Style13"/>
        <w:rPr>
          <w:rFonts w:ascii="Times New Roman" w:hAnsi="Times New Roman" w:cs="Times New Roman"/>
          <w:sz w:val="24"/>
          <w:szCs w:val="24"/>
        </w:rPr>
      </w:pPr>
      <w:r>
        <w:rPr>
          <w:rFonts w:cs="Times New Roman" w:ascii="Times New Roman" w:hAnsi="Times New Roman"/>
          <w:sz w:val="24"/>
          <w:szCs w:val="24"/>
        </w:rPr>
        <w:t xml:space="preserve">Республика Абхазия (самоназвание - "Апсны") расположена вдоль черноморского побережья на самом северо-западе Грузии. Это один из самых теплых и чистых районов побережья. Здесь расположены такие знаменитые ранее курорты, как Гагра, Очамчира (античный Гиэнос), Пицунда (древний Питиунт) со знаменитой рощей реликтовой пицундской сосны (практически уничтожена во время абхазо-грузинского конфликта) и Софийским храмом (X в.), Сухуми (один из самых старых городов побережья, античный Цхум) с его известным Ботаническим садом, Новый Афон (древняя Анакопия) с его знаменитыми пещерами, руинами древней крепости и античного храма, а также знаменитым монастырем и т. д. Ну и, конечно, многокилометровая полоса мелко-галечных и песчаных пляжей вдоль всего побережья, а также уникальные по красоте горные районы. Знаменитыми природными памятниками региона являются озёра Рица, Палеостоми, Алеткел и гигантский пещерный комплекс в районе Нового Афона. </w:t>
      </w:r>
    </w:p>
    <w:p>
      <w:pPr>
        <w:pStyle w:val="Style13"/>
        <w:rPr>
          <w:rFonts w:ascii="Times New Roman" w:hAnsi="Times New Roman" w:cs="Times New Roman"/>
          <w:sz w:val="24"/>
          <w:szCs w:val="24"/>
        </w:rPr>
      </w:pPr>
      <w:r>
        <w:rPr>
          <w:rFonts w:cs="Times New Roman" w:ascii="Times New Roman" w:hAnsi="Times New Roman"/>
          <w:sz w:val="24"/>
          <w:szCs w:val="24"/>
        </w:rPr>
        <w:t>Аджария - один из самых самобытных районов Грузии. Омываемая Черным морем узкая полоса побережья у подножия горных хребтов Малого Кавказа, эта древняя земля обладает мягким субтропическим климатом и прекрасными природными условиями. Столица региона - город Батуми, в котором интересны Летний театр, знаменитые "Поющие фонтаны", дельфинарий, Приморский парк с пальмовой рощей, а также великолепный Национальный ботанический сад Академии наук Грузии, в котором содержатся более 5 тыс. видов субтропических растений. В 24 км. от города лежит один из лучших курортов Кавказа - Кобулети, славящийся своими минеральными водами и кардиологическим санаторием "Сакартвело". Не менее хороши приморские курорты Зеленый мыс и Махинджаур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b/>
          <w:b/>
          <w:sz w:val="32"/>
          <w:szCs w:val="32"/>
        </w:rPr>
      </w:pPr>
      <w:r>
        <w:rPr>
          <w:b/>
          <w:sz w:val="32"/>
          <w:szCs w:val="32"/>
        </w:rPr>
        <w:t xml:space="preserve">Список использованной литературы: </w:t>
      </w:r>
    </w:p>
    <w:p>
      <w:pPr>
        <w:pStyle w:val="Normal"/>
        <w:spacing w:lineRule="auto" w:line="360"/>
        <w:rPr>
          <w:b/>
          <w:b/>
          <w:sz w:val="28"/>
          <w:szCs w:val="28"/>
        </w:rPr>
      </w:pPr>
      <w:r>
        <w:rPr>
          <w:b/>
          <w:sz w:val="28"/>
          <w:szCs w:val="28"/>
        </w:rPr>
      </w:r>
    </w:p>
    <w:p>
      <w:pPr>
        <w:pStyle w:val="Normal"/>
        <w:spacing w:lineRule="auto" w:line="360"/>
        <w:rPr/>
      </w:pPr>
      <w:r>
        <w:rPr>
          <w:sz w:val="28"/>
          <w:szCs w:val="28"/>
        </w:rPr>
        <w:t>1. Родин И.О. «Все страны мира» энциклопедический справочник, Москва, Вече, 2003 г.</w:t>
      </w:r>
    </w:p>
    <w:p>
      <w:pPr>
        <w:pStyle w:val="Normal"/>
        <w:spacing w:lineRule="auto" w:line="360"/>
        <w:rPr/>
      </w:pPr>
      <w:r>
        <w:rPr>
          <w:sz w:val="28"/>
          <w:szCs w:val="28"/>
        </w:rPr>
        <w:t xml:space="preserve">2. </w:t>
      </w:r>
      <w:hyperlink r:id="rId6">
        <w:r>
          <w:rPr>
            <w:rStyle w:val="InternetLink"/>
            <w:color w:val="000000"/>
            <w:sz w:val="28"/>
            <w:szCs w:val="28"/>
          </w:rPr>
          <w:t>http://www.panasia.ru/main/gruziya/</w:t>
        </w:r>
      </w:hyperlink>
      <w:r>
        <w:rPr>
          <w:sz w:val="28"/>
          <w:szCs w:val="28"/>
        </w:rPr>
        <w:t xml:space="preserve"> </w:t>
      </w:r>
    </w:p>
    <w:p>
      <w:pPr>
        <w:pStyle w:val="Normal"/>
        <w:spacing w:lineRule="auto" w:line="360"/>
        <w:rPr>
          <w:sz w:val="28"/>
          <w:szCs w:val="28"/>
        </w:rPr>
      </w:pPr>
      <w:r>
        <w:rPr>
          <w:sz w:val="28"/>
          <w:szCs w:val="28"/>
        </w:rPr>
        <w:t xml:space="preserve">3. </w:t>
      </w:r>
      <w:hyperlink r:id="rId7">
        <w:r>
          <w:rPr>
            <w:rStyle w:val="InternetLink"/>
            <w:color w:val="000000"/>
            <w:sz w:val="28"/>
            <w:szCs w:val="28"/>
          </w:rPr>
          <w:t>http://davisvenot.ge/index.php?lang_id=RUS&amp;sec_id=18&amp;info_id=211</w:t>
        </w:r>
      </w:hyperlink>
    </w:p>
    <w:p>
      <w:pPr>
        <w:pStyle w:val="Normal"/>
        <w:spacing w:lineRule="auto" w:line="360"/>
        <w:rPr>
          <w:sz w:val="28"/>
          <w:szCs w:val="28"/>
        </w:rPr>
      </w:pPr>
      <w:r>
        <w:rPr>
          <w:sz w:val="28"/>
          <w:szCs w:val="28"/>
        </w:rPr>
        <w:t xml:space="preserve">4. </w:t>
      </w:r>
      <w:hyperlink r:id="rId8">
        <w:r>
          <w:rPr>
            <w:rStyle w:val="InternetLink"/>
            <w:color w:val="000000"/>
            <w:sz w:val="28"/>
            <w:szCs w:val="28"/>
          </w:rPr>
          <w:t>http://georgiacult.fromru.com/</w:t>
        </w:r>
      </w:hyperlink>
    </w:p>
    <w:p>
      <w:pPr>
        <w:pStyle w:val="Normal"/>
        <w:spacing w:lineRule="auto" w:line="360"/>
        <w:rPr>
          <w:sz w:val="28"/>
          <w:szCs w:val="28"/>
        </w:rPr>
      </w:pPr>
      <w:r>
        <w:rPr>
          <w:sz w:val="28"/>
          <w:szCs w:val="28"/>
        </w:rPr>
        <w:t xml:space="preserve">5. </w:t>
      </w:r>
      <w:hyperlink r:id="rId9">
        <w:r>
          <w:rPr>
            <w:rStyle w:val="InternetLink"/>
            <w:color w:val="000000"/>
            <w:sz w:val="28"/>
            <w:szCs w:val="28"/>
          </w:rPr>
          <w:t>http://www.dataplus.ru/Industries/12KartGd/21_map.htm</w:t>
        </w:r>
      </w:hyperlink>
    </w:p>
    <w:p>
      <w:pPr>
        <w:pStyle w:val="Normal"/>
        <w:spacing w:lineRule="auto" w:line="360"/>
        <w:rPr>
          <w:sz w:val="28"/>
          <w:szCs w:val="28"/>
        </w:rPr>
      </w:pPr>
      <w:r>
        <w:rPr>
          <w:sz w:val="28"/>
          <w:szCs w:val="28"/>
        </w:rPr>
        <w:t xml:space="preserve">и другие сайты, найденные через поисковую систему </w:t>
      </w:r>
      <w:r>
        <w:rPr>
          <w:sz w:val="28"/>
          <w:szCs w:val="28"/>
          <w:lang w:val="en-US"/>
        </w:rPr>
        <w:t>Yandex</w:t>
      </w:r>
      <w:r>
        <w:rPr>
          <w:sz w:val="28"/>
          <w:szCs w:val="28"/>
        </w:rPr>
        <w:t>.</w:t>
      </w:r>
      <w:r>
        <w:rPr>
          <w:sz w:val="28"/>
          <w:szCs w:val="28"/>
          <w:lang w:val="en-US"/>
        </w:rPr>
        <w:t>ru</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eastAsia="Tahoma"/>
          <w:color w:val="666666"/>
        </w:rPr>
      </w:pPr>
      <w:r>
        <w:drawing>
          <wp:anchor behindDoc="1" distT="0" distB="0" distL="114935" distR="114935" simplePos="0" locked="0" layoutInCell="0" allowOverlap="1" relativeHeight="34">
            <wp:simplePos x="0" y="0"/>
            <wp:positionH relativeFrom="column">
              <wp:posOffset>-127000</wp:posOffset>
            </wp:positionH>
            <wp:positionV relativeFrom="paragraph">
              <wp:posOffset>-172720</wp:posOffset>
            </wp:positionV>
            <wp:extent cx="2647950" cy="3752850"/>
            <wp:effectExtent l="0" t="0" r="0" b="0"/>
            <wp:wrapNone/>
            <wp:docPr id="5" name="pic_2005424_10mn56s50mls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2005424_10mn56s50mls733" descr=""/>
                    <pic:cNvPicPr>
                      <a:picLocks noChangeAspect="1" noChangeArrowheads="1"/>
                    </pic:cNvPicPr>
                  </pic:nvPicPr>
                  <pic:blipFill>
                    <a:blip r:embed="rId10"/>
                    <a:srcRect l="-14" t="-10" r="-14" b="-10"/>
                    <a:stretch>
                      <a:fillRect/>
                    </a:stretch>
                  </pic:blipFill>
                  <pic:spPr bwMode="auto">
                    <a:xfrm>
                      <a:off x="0" y="0"/>
                      <a:ext cx="2647950" cy="37528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048000</wp:posOffset>
            </wp:positionH>
            <wp:positionV relativeFrom="paragraph">
              <wp:posOffset>-172720</wp:posOffset>
            </wp:positionV>
            <wp:extent cx="2857500" cy="3705225"/>
            <wp:effectExtent l="0" t="0" r="0" b="0"/>
            <wp:wrapNone/>
            <wp:docPr id="6" name="pic_2005424_11mn14s58mls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2005424_11mn14s58mls618" descr=""/>
                    <pic:cNvPicPr>
                      <a:picLocks noChangeAspect="1" noChangeArrowheads="1"/>
                    </pic:cNvPicPr>
                  </pic:nvPicPr>
                  <pic:blipFill>
                    <a:blip r:embed="rId11"/>
                    <a:srcRect l="-13" t="-10" r="-13" b="-10"/>
                    <a:stretch>
                      <a:fillRect/>
                    </a:stretch>
                  </pic:blipFill>
                  <pic:spPr bwMode="auto">
                    <a:xfrm>
                      <a:off x="0" y="0"/>
                      <a:ext cx="2857500" cy="3705225"/>
                    </a:xfrm>
                    <a:prstGeom prst="rect">
                      <a:avLst/>
                    </a:prstGeom>
                  </pic:spPr>
                </pic:pic>
              </a:graphicData>
            </a:graphic>
          </wp:anchor>
        </w:drawing>
      </w:r>
      <w:r>
        <w:rPr>
          <w:rFonts w:eastAsia="Tahoma"/>
          <w:color w:val="666666"/>
        </w:rPr>
        <w:t xml:space="preserve">               </w:t>
      </w:r>
    </w:p>
    <w:p>
      <w:pPr>
        <w:pStyle w:val="Style13"/>
        <w:rPr>
          <w:rFonts w:eastAsia="Tahoma"/>
          <w:color w:val="666666"/>
        </w:rPr>
      </w:pPr>
      <w:r>
        <w:rPr>
          <w:rFonts w:eastAsia="Tahoma"/>
          <w:color w:val="666666"/>
        </w:rPr>
        <w:t xml:space="preserve">                                                     </w:t>
      </w:r>
    </w:p>
    <w:p>
      <w:pPr>
        <w:pStyle w:val="Style13"/>
        <w:rPr>
          <w:color w:val="666666"/>
        </w:rPr>
      </w:pPr>
      <w:r>
        <w:rPr>
          <w:color w:val="666666"/>
        </w:rPr>
      </w:r>
    </w:p>
    <w:p>
      <w:pPr>
        <w:pStyle w:val="Style13"/>
        <w:rPr>
          <w:color w:val="666666"/>
          <w:lang w:val="en-US" w:eastAsia="en-US"/>
        </w:rPr>
      </w:pPr>
      <w:r>
        <w:rPr>
          <w:color w:val="666666"/>
          <w:lang w:val="en-US" w:eastAsia="en-US"/>
        </w:rPr>
        <w:drawing>
          <wp:anchor behindDoc="1" distT="0" distB="0" distL="114935" distR="114935" simplePos="0" locked="0" layoutInCell="0" allowOverlap="1" relativeHeight="30">
            <wp:simplePos x="0" y="0"/>
            <wp:positionH relativeFrom="column">
              <wp:posOffset>1651000</wp:posOffset>
            </wp:positionH>
            <wp:positionV relativeFrom="paragraph">
              <wp:posOffset>3140075</wp:posOffset>
            </wp:positionV>
            <wp:extent cx="2143125" cy="18097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7" t="-20" r="-17" b="-20"/>
                    <a:stretch>
                      <a:fillRect/>
                    </a:stretch>
                  </pic:blipFill>
                  <pic:spPr bwMode="auto">
                    <a:xfrm>
                      <a:off x="0" y="0"/>
                      <a:ext cx="2143125" cy="18097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000500</wp:posOffset>
            </wp:positionH>
            <wp:positionV relativeFrom="paragraph">
              <wp:posOffset>3053715</wp:posOffset>
            </wp:positionV>
            <wp:extent cx="2000250" cy="2247900"/>
            <wp:effectExtent l="0" t="0" r="0" b="0"/>
            <wp:wrapNone/>
            <wp:docPr id="8" name="pic_200557_13mn26s14mls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_200557_13mn26s14mls682" descr=""/>
                    <pic:cNvPicPr>
                      <a:picLocks noChangeAspect="1" noChangeArrowheads="1"/>
                    </pic:cNvPicPr>
                  </pic:nvPicPr>
                  <pic:blipFill>
                    <a:blip r:embed="rId13"/>
                    <a:srcRect l="-18" t="-16" r="-18" b="-16"/>
                    <a:stretch>
                      <a:fillRect/>
                    </a:stretch>
                  </pic:blipFill>
                  <pic:spPr bwMode="auto">
                    <a:xfrm>
                      <a:off x="0" y="0"/>
                      <a:ext cx="2000250" cy="22479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44500</wp:posOffset>
            </wp:positionH>
            <wp:positionV relativeFrom="paragraph">
              <wp:posOffset>3053715</wp:posOffset>
            </wp:positionV>
            <wp:extent cx="2000250" cy="2219325"/>
            <wp:effectExtent l="0" t="0" r="0" b="0"/>
            <wp:wrapNone/>
            <wp:docPr id="9" name="pic_200557_13mn26s31mls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_200557_13mn26s31mls386" descr=""/>
                    <pic:cNvPicPr>
                      <a:picLocks noChangeAspect="1" noChangeArrowheads="1"/>
                    </pic:cNvPicPr>
                  </pic:nvPicPr>
                  <pic:blipFill>
                    <a:blip r:embed="rId14"/>
                    <a:srcRect l="-18" t="-16" r="-18" b="-16"/>
                    <a:stretch>
                      <a:fillRect/>
                    </a:stretch>
                  </pic:blipFill>
                  <pic:spPr bwMode="auto">
                    <a:xfrm>
                      <a:off x="0" y="0"/>
                      <a:ext cx="2000250" cy="2219325"/>
                    </a:xfrm>
                    <a:prstGeom prst="rect">
                      <a:avLst/>
                    </a:prstGeom>
                  </pic:spPr>
                </pic:pic>
              </a:graphicData>
            </a:graphic>
          </wp:anchor>
        </w:drawing>
      </w:r>
    </w:p>
    <w:p>
      <w:pPr>
        <w:pStyle w:val="Normal"/>
        <w:rPr>
          <w:color w:val="666666"/>
        </w:rPr>
      </w:pPr>
      <w:r>
        <w:rPr>
          <w:color w:val="6666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762000</wp:posOffset>
            </wp:positionH>
            <wp:positionV relativeFrom="paragraph">
              <wp:posOffset>83185</wp:posOffset>
            </wp:positionV>
            <wp:extent cx="4086225" cy="20955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9" t="-17" r="-9" b="-17"/>
                    <a:stretch>
                      <a:fillRect/>
                    </a:stretch>
                  </pic:blipFill>
                  <pic:spPr bwMode="auto">
                    <a:xfrm>
                      <a:off x="0" y="0"/>
                      <a:ext cx="4086225" cy="209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1714500</wp:posOffset>
            </wp:positionH>
            <wp:positionV relativeFrom="paragraph">
              <wp:posOffset>136525</wp:posOffset>
            </wp:positionV>
            <wp:extent cx="2181225" cy="16287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7" t="-22" r="-17" b="-22"/>
                    <a:stretch>
                      <a:fillRect/>
                    </a:stretch>
                  </pic:blipFill>
                  <pic:spPr bwMode="auto">
                    <a:xfrm>
                      <a:off x="0" y="0"/>
                      <a:ext cx="2181225" cy="1628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0" w:leader="none"/>
        </w:tabs>
        <w:rPr/>
      </w:pPr>
      <w:r>
        <w:rPr/>
        <w:tab/>
      </w:r>
    </w:p>
    <w:sectPr>
      <w:footerReference w:type="default" r:id="rId17"/>
      <w:type w:val="nextPage"/>
      <w:pgSz w:w="11906" w:h="16838"/>
      <w:pgMar w:left="1701" w:right="567" w:gutter="0" w:header="0" w:top="40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strike w:val="false"/>
      <w:dstrike w:val="false"/>
      <w:color w:val="0374AF"/>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5" w:after="105"/>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anasia.ru/main/gruziya/" TargetMode="External"/><Relationship Id="rId7" Type="http://schemas.openxmlformats.org/officeDocument/2006/relationships/hyperlink" Target="http://davisvenot.ge/index.php?lang_id=RUS&amp;sec_id=18&amp;info_id=211" TargetMode="External"/><Relationship Id="rId8" Type="http://schemas.openxmlformats.org/officeDocument/2006/relationships/hyperlink" Target="http://georgiacult.fromru.com/" TargetMode="External"/><Relationship Id="rId9" Type="http://schemas.openxmlformats.org/officeDocument/2006/relationships/hyperlink" Target="http://www.dataplus.ru/Industries/12KartGd/21_map.htm"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33:00Z</dcterms:created>
  <dc:creator>лена карповская</dc:creator>
  <dc:description/>
  <dc:language>en-US</dc:language>
  <cp:lastModifiedBy>лена карповская</cp:lastModifiedBy>
  <cp:lastPrinted>2005-11-15T23:27:00Z</cp:lastPrinted>
  <dcterms:modified xsi:type="dcterms:W3CDTF">2006-01-16T09:41:00Z</dcterms:modified>
  <cp:revision>5</cp:revision>
  <dc:subject/>
  <dc:title>Содержание:</dc:title>
</cp:coreProperties>
</file>