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sz w:val="28"/>
        </w:rPr>
        <w:t xml:space="preserve">                                      </w:t>
      </w:r>
      <w:r>
        <w:rPr>
          <w:sz w:val="36"/>
        </w:rPr>
        <w:t>Общие сведения</w:t>
      </w:r>
    </w:p>
    <w:p>
      <w:pPr>
        <w:pStyle w:val="Heading2"/>
        <w:rPr>
          <w:sz w:val="28"/>
        </w:rPr>
      </w:pPr>
      <w:r>
        <w:rPr>
          <w:sz w:val="28"/>
        </w:rPr>
        <w:t xml:space="preserve"> </w:t>
      </w:r>
    </w:p>
    <w:p>
      <w:pPr>
        <w:pStyle w:val="Normal"/>
        <w:jc w:val="both"/>
        <w:rPr/>
      </w:pPr>
      <w:r>
        <w:rPr>
          <w:b/>
          <w:sz w:val="32"/>
        </w:rPr>
        <w:t>Испания</w:t>
      </w:r>
      <w:r>
        <w:rPr>
          <w:sz w:val="32"/>
        </w:rPr>
        <w:t xml:space="preserve"> </w:t>
      </w:r>
      <w:r>
        <w:rPr>
          <w:sz w:val="28"/>
        </w:rPr>
        <w:t>– государство на крайнем юго-западе Европы. Занимает 5</w:t>
      </w:r>
      <w:r>
        <w:rPr>
          <w:sz w:val="28"/>
          <w:lang w:val="en-US"/>
        </w:rPr>
        <w:t>/</w:t>
      </w:r>
      <w:r>
        <w:rPr>
          <w:sz w:val="28"/>
        </w:rPr>
        <w:t>6 Пиренейского полуострова, Белеарские и Питиусские острова в Средиземном море и Канарские острова в Атлантическом океане. На севере омывается Бискайским заливом, на северо-западе и юго-западе – Атлантическим океаном, на юге и востоке – Средиземным морем. Длина морских границ полуостровной части страны 3144 км., в т. ч. средиземноморских – 1663 км. На северо-востоке Пиренейские горы на протяжении 677 км. Образуют естественную границу Испании с Францией и Андоррой. На западе Испания граничит (1215 км.) с Португалией, на юге (1,5 км.) – с Гибралтаром. Площадь 504,75 тыс. км2. Население 34,1 млн. человек. Столица – город Мадрид. В административном отношении Испания делится на 50 провинций, 47 из них расположены на полуострове и объединяются в 13 исторических областей.</w:t>
      </w:r>
    </w:p>
    <w:p>
      <w:pPr>
        <w:pStyle w:val="Normal"/>
        <w:jc w:val="both"/>
        <w:rPr>
          <w:sz w:val="28"/>
        </w:rPr>
      </w:pPr>
      <w:r>
        <w:rPr>
          <w:sz w:val="28"/>
        </w:rPr>
      </w:r>
    </w:p>
    <w:p>
      <w:pPr>
        <w:pStyle w:val="Heading3"/>
        <w:jc w:val="both"/>
        <w:rPr>
          <w:sz w:val="28"/>
        </w:rPr>
      </w:pPr>
      <w:r>
        <w:rPr>
          <w:sz w:val="28"/>
        </w:rPr>
        <w:t>Государственный строй</w:t>
      </w:r>
    </w:p>
    <w:p>
      <w:pPr>
        <w:pStyle w:val="Normal"/>
        <w:jc w:val="both"/>
        <w:rPr>
          <w:sz w:val="28"/>
        </w:rPr>
      </w:pPr>
      <w:r>
        <w:rPr>
          <w:sz w:val="28"/>
        </w:rPr>
        <w:t xml:space="preserve">Испания –формально монархия. Единой конституции в Испании нет. </w:t>
      </w:r>
    </w:p>
    <w:p>
      <w:pPr>
        <w:pStyle w:val="Normal"/>
        <w:jc w:val="both"/>
        <w:rPr>
          <w:sz w:val="28"/>
        </w:rPr>
      </w:pPr>
      <w:r>
        <w:rPr>
          <w:sz w:val="28"/>
        </w:rPr>
      </w:r>
    </w:p>
    <w:p>
      <w:pPr>
        <w:pStyle w:val="Heading3"/>
        <w:jc w:val="both"/>
        <w:rPr/>
      </w:pPr>
      <w:r>
        <w:rPr>
          <w:sz w:val="28"/>
        </w:rPr>
        <w:t xml:space="preserve">                                                 </w:t>
      </w:r>
      <w:r>
        <w:rPr>
          <w:sz w:val="36"/>
        </w:rPr>
        <w:t>Природа</w:t>
      </w:r>
    </w:p>
    <w:p>
      <w:pPr>
        <w:pStyle w:val="Normal"/>
        <w:rPr>
          <w:sz w:val="36"/>
        </w:rPr>
      </w:pPr>
      <w:r>
        <w:rPr>
          <w:sz w:val="36"/>
        </w:rPr>
      </w:r>
    </w:p>
    <w:p>
      <w:pPr>
        <w:pStyle w:val="3"/>
        <w:rPr/>
      </w:pPr>
      <w:r>
        <w:rPr/>
        <w:t>Испания расположена на  юго-западе Европы, в субтропическом поясе, главным образом на Пиренейском полуострове. Длина береговой линии (вместе с островами) свыше 5 тысяч километров. Берега большей частью мало расчленены. Берега Бискайского залива гористые, с неглубокими бухтами. На северо-западе в Галисии, преобладают крутые берега риасового типа; на юго-западе  песчаные лагунные и низкие пологие маршевые берега Кадисского залива. Берега Средиземного моря преимущественно абразионные и абразионно-аккумулятивные, гористые, выровненные. Эбро и ряд менее значительных рек образуют дельты.</w:t>
      </w:r>
    </w:p>
    <w:p>
      <w:pPr>
        <w:pStyle w:val="Normal"/>
        <w:jc w:val="both"/>
        <w:rPr/>
      </w:pPr>
      <w:r>
        <w:rPr>
          <w:b/>
          <w:i/>
          <w:sz w:val="28"/>
        </w:rPr>
        <w:t xml:space="preserve">     </w:t>
      </w:r>
      <w:r>
        <w:rPr>
          <w:b/>
          <w:i/>
          <w:sz w:val="32"/>
        </w:rPr>
        <w:t>Рельеф.</w:t>
      </w:r>
      <w:r>
        <w:rPr>
          <w:b/>
          <w:i/>
          <w:sz w:val="28"/>
        </w:rPr>
        <w:t xml:space="preserve"> </w:t>
      </w:r>
      <w:r>
        <w:rPr>
          <w:sz w:val="28"/>
        </w:rPr>
        <w:t>Более 65 %  территории Испании расположено выше 500 метров над уровнем моря. Наибольшая высота 3478 метров (г. Муласен в хребте Сьерра-Невада). Общий план строения поверхности соответствует основным тектоническим структурам: северо-западные, западные и центральные части страны заняты плато и средневысотными хребтами и плоскогорьями, сформировавшимися на месте эпигерцинской платформы; северные, восточные и южные окраины представлены складчатыми горами и аккумулятивными равнинами предгорных прогибов. Широко распространены плоскогорья и плато (основное – Месета) высота 800-1000 м. На северо-западе (в Старой Кастилии) и 500-600 м. На юго-востоке (в Новой Кастилии), над поверхностями которых возвышаются островные горные массивы останцового или глыбового происхождения. Между плато Старой и Новой Кастилии с юго-запада на северо-восток протягивается система кулисообразно расположенных складчато-глыбовых и глыбовых плосковершинных крутосклонных хребтов Центральной Кордильеры. На северо-западе страны расположены Галисийский массив и горы Леон, сильно расчленённые разломами с заложенными в них глубокими речными долинами. Вдоль Бискайского залива протягиваются Кантабрийские горы, переходящие на восток в мощную систему слабо расчленённых Пиренейских гор (высота до 3404 м., пик Ането) с горно-ледниковым рельефом. С юга Пиренеи ограничены узкой Арагонской равниной с реки Эбро, южнее которой находится Иберийские горы. На северо-востоке страны, между Пиренеями и низовьем реки Эбро, протягиваются сильно расчленённые долинами рек Каталонские горы. Юг и юго-восток заняты Андалусскими горами с рядом хребтов (Сьерра-Невада и др.), между которыми расположены многочисленные внутригорные котловины. Юго-запад страны занят аллювиальной Андалусской низменностью - наиболее обширной в Испании, имеющей всхолмлённый рельеф в северной и восточной частях близ гор и слабо расчленённый – у Кадисского залива.</w:t>
      </w:r>
    </w:p>
    <w:p>
      <w:pPr>
        <w:pStyle w:val="Normal"/>
        <w:jc w:val="both"/>
        <w:rPr/>
      </w:pPr>
      <w:r>
        <w:rPr>
          <w:sz w:val="28"/>
        </w:rPr>
        <w:t xml:space="preserve">     </w:t>
      </w:r>
      <w:r>
        <w:rPr>
          <w:b/>
          <w:i/>
          <w:sz w:val="32"/>
        </w:rPr>
        <w:t>Геологическое строение и полезные ископаемые.</w:t>
      </w:r>
      <w:r>
        <w:rPr>
          <w:sz w:val="28"/>
        </w:rPr>
        <w:t xml:space="preserve"> Главное место в геологическом строении Испании занимает протерозойские и палеозойские складчатые комплексы Иберийской Месеты, перекрытие на восток мезо-кайнозойским платформенным чехлом. На севере Иберийская Месета обрамляется южным краем Пиренеев, на юге - цепью Андалусских гор (Бетской Кордильеры). В Иберийской Месете выделяются 3 тектонические зоны. Северная, охватывающая Кантабрийские и Иберийские горы, возникла на месте геосинклинального прогиба, выполненного мощными терригенными осадками раннего палеозоя, карбонатно-терригенными отложениями среднего палеозоя и (в Астурийском бассейне) параллической угленосной толщей карбона. Основная складчатость относиться к концу карбона (астурийская фаза). Центральная зона, протягивающаяся через Галисию и Кастилию, отвечает древнему геоантиклинальному поднятию, пронизанному гранитами; большое значение имело здесь кембрийкая (сардинская) складчатость. Южная (геосинклинальная) зона (Сьерра-Морена) сложена преимущественно продуктами подводного вулканизма основного состава и граувакками; она испытала складчатость в середине девона. Мезокайнозойский платформенный чехол образован карбонатными осадками; бассейне Эбро в нем появляются флишевые и молассовые толщи, подвергшиеся в олигоцене (в пиренейскую фазу) интенсивной складчатости. Бетская Кордильера состоит из серии тектонических покровов, перемещенных к северу. Внутренние покровы сложены метаморфическим палеозоем, внешние – карбонатными и обломочными пародами мезозоя, палеогена и ниж. Миоцена.      </w:t>
      </w:r>
    </w:p>
    <w:p>
      <w:pPr>
        <w:pStyle w:val="Normal"/>
        <w:jc w:val="both"/>
        <w:rPr>
          <w:sz w:val="28"/>
        </w:rPr>
      </w:pPr>
      <w:r>
        <w:rPr>
          <w:sz w:val="28"/>
        </w:rPr>
        <w:t xml:space="preserve">      </w:t>
      </w:r>
      <w:r>
        <w:rPr>
          <w:sz w:val="28"/>
        </w:rPr>
        <w:t xml:space="preserve">Из полезных ископаемых значительны рудные месторождения, связанные с палеозойскими комплексами и гранитами (на севере и юге Испании). Наиболее примечателен южный рудный пояс, приуроченный к среднепалеозойским эффузивно-терригенным толщам и герцинским гранитам Сьерры-Морены и Уэльвы. К нему относится колчеданные залежи меди, гидротермальные месторождения ртути, руды свинца и цинка. Крупные месторождения железной руды в Галисии, Астурии, Леоне, Бискайе, Сантандере, Гранаде; пиритов – в Уэльве, Севилье, менее крупные – в Мурсии и Астурии; пириты содержат до 10% меди. Богатейшие в мире запасы ртути сосредоточены в Альмадене. Месторождения свинцово-цинковых руд известны в провинциях Хаэн (Линарес, Ла-Каролина) и Мурсия (Картахена, Масаррон), а также в Сантандере (Реосин и Рейноса) и др. Значительны запасы урановых руд, по которым Испания занимает 6-е место в капиталистическом мире и 2-е место в Европе. Основные урановые месторождения находятся в провинциях Саламанка и Касерес. Имеются месторождения золота, серебра, мышьяка, марганца. Из нерудных ископаемых в Испании известны калийные соли (карналлит и сильвинит), залегающие в долине реки Эбро, каолин и апатит. Местные энергетические ресурсы складываются в основном из запасов каменного угля. Угольные бассейны содержат небольшое число пластов малой мощности с большими уклонами, сильно дислоцированных, что затрудняет механизацию добычи и делает её малорентабельной. Около 90% добычи угля приходится на бассейны Астурии, Леона и Паленсии. </w:t>
      </w:r>
    </w:p>
    <w:p>
      <w:pPr>
        <w:pStyle w:val="Normal"/>
        <w:jc w:val="both"/>
        <w:rPr/>
      </w:pPr>
      <w:r>
        <w:rPr>
          <w:b/>
          <w:i/>
          <w:sz w:val="32"/>
        </w:rPr>
        <w:t xml:space="preserve">     </w:t>
      </w:r>
      <w:r>
        <w:rPr>
          <w:b/>
          <w:i/>
          <w:sz w:val="32"/>
        </w:rPr>
        <w:t>Климат</w:t>
      </w:r>
      <w:r>
        <w:rPr>
          <w:sz w:val="32"/>
        </w:rPr>
        <w:t>.</w:t>
      </w:r>
      <w:r>
        <w:rPr>
          <w:sz w:val="28"/>
        </w:rPr>
        <w:t xml:space="preserve"> Северо-западные и северные окраины страны характеризуется умеренным океаническим климатом  с обильными осадками (1000-2000 мм  в год), мягкой зимой и теплым летом. В прибрежных районах средняя температура января 7-9градусов С, июля 18-20 градусов С, в горах особенно в Пиренеях на высоте более 2500 м температура зимних месяцев отрицательны, летних – от 1- до 12градусов С.В остальных районах Испании климат субтропический, средиземноморский с жарким сухим летом и мягкой влажной зимой. Средняя температура января от 4-5градусов, на плоскогорье Месета до 12 –13 градусов С на юге, июля –соответствует от 23 до 29 градусов С. Субтропические районы различаются, главным образом количеством осадков и продолжительностью летней засухи. Особой сухостью отличаются центр, восточные и юго-восточные районы, где годовое количество осадков колеблется от 300 мм до 500мм., более увлажнены западные и юго-западные районы, а также горные территории. В Пиренеях незначительное оледенение (площадь ледников 40 км2).</w:t>
      </w:r>
    </w:p>
    <w:p>
      <w:pPr>
        <w:pStyle w:val="Normal"/>
        <w:jc w:val="both"/>
        <w:rPr/>
      </w:pPr>
      <w:r>
        <w:rPr>
          <w:b/>
          <w:i/>
          <w:sz w:val="28"/>
        </w:rPr>
        <w:t xml:space="preserve">     </w:t>
      </w:r>
      <w:r>
        <w:rPr>
          <w:b/>
          <w:i/>
          <w:sz w:val="32"/>
        </w:rPr>
        <w:t>Внутренние воды</w:t>
      </w:r>
      <w:r>
        <w:rPr>
          <w:i/>
          <w:sz w:val="32"/>
        </w:rPr>
        <w:t>.</w:t>
      </w:r>
      <w:r>
        <w:rPr>
          <w:sz w:val="28"/>
        </w:rPr>
        <w:t xml:space="preserve"> Реки большей части Испании имеют преимущество дождевое питание и резкие сезонные колебания стока при зимне-весеннем его максимуме и минимуме летом, когда крупные реки сильно мелеют, а многие мелкие пересыхают. Лишь на севере и северо-западе реки полноводны в течение всего года, с относительно равномерными по сезонам расходами воды. В  Пиренеях, Андалусских горах дождевое питание рек дополняется снеговым. Самые крупные реки  бассейна Атлантического океана: Тахо, Дуэро, Гвадиана, Гвадалквивир. К бассейну Средиземного моря относятся реки Эбро, Хукар, Сегура. Большинство крупных рек пересекает участки с порогами, что наряду с их летней маловодностью препятствует судоходству. Реки севера Испании используются преимущественно в энергетических целях, остальные - главным образом для искусственного орошения (на многих реках созданы регулирующие водохранилища) Озера небольшие, расположены преимущественно в горах.</w:t>
      </w:r>
    </w:p>
    <w:p>
      <w:pPr>
        <w:pStyle w:val="Normal"/>
        <w:jc w:val="both"/>
        <w:rPr/>
      </w:pPr>
      <w:r>
        <w:rPr>
          <w:b/>
          <w:i/>
          <w:sz w:val="32"/>
        </w:rPr>
        <w:t xml:space="preserve">     </w:t>
      </w:r>
      <w:r>
        <w:rPr>
          <w:b/>
          <w:i/>
          <w:sz w:val="32"/>
        </w:rPr>
        <w:t>Почвы и растительность.</w:t>
      </w:r>
      <w:r>
        <w:rPr>
          <w:b/>
          <w:i/>
          <w:sz w:val="28"/>
        </w:rPr>
        <w:t xml:space="preserve"> </w:t>
      </w:r>
      <w:r>
        <w:rPr>
          <w:sz w:val="28"/>
        </w:rPr>
        <w:t>В северных и северо-западных районах Испании развиты листопадные широколиственные леса из бука, дуба, каштана, с некоторыми представителями вечнозеленой растительности в подлеске, на горных бурых лесных почвах. В верхних частях склонов они сменяются хвойными лесами из сосны и пихты на горных подзолистых почвах. В Пиренеях верхняя граница лесов проходит на высоте от 1800 до 2100 метров, выше располагаются пояса субальпийской и альпийской травянистой и кустарниковой растительности на горных луговых почвах. В остальных районах  Испании представлены средиземноморские типы растительности на субтропических типичных и выщелоченных  почвах, часто характеризующихся значительной каменистостью. Здесь произрастают ксерофитные леса из вечнозеленых дубов (пробкового, каменного и другие)  , сосен, кипариса, а также из некоторых листопадных деревьев (каштана, клёна, липы); кустарниковые и полукустарниковые формации (маквис более влажных, тимьяник, гарига в более сухих районах). Наиболее засушливые участки плоскогорья Месета и юго-восточного побережья покрыты травянисто-кустарниковой растительностью (тамариск, розмарин, тимьян и др.) на серо-коричневых почвах иногда на солончаках. На крайнем юге Испании – заросли низкорослой пальмы хамеропс (единственная в Европе дикорастущая пальма) по долинам крупных рек полосы луговой растительности на тёмноцветных аллювиальных почвах.</w:t>
      </w:r>
    </w:p>
    <w:p>
      <w:pPr>
        <w:pStyle w:val="Normal"/>
        <w:jc w:val="both"/>
        <w:rPr/>
      </w:pPr>
      <w:r>
        <w:rPr>
          <w:b/>
          <w:i/>
          <w:sz w:val="32"/>
        </w:rPr>
        <w:t xml:space="preserve">     </w:t>
      </w:r>
      <w:r>
        <w:rPr>
          <w:b/>
          <w:i/>
          <w:sz w:val="32"/>
        </w:rPr>
        <w:t>Животный мир.</w:t>
      </w:r>
      <w:r>
        <w:rPr>
          <w:sz w:val="28"/>
        </w:rPr>
        <w:t xml:space="preserve"> Фауна серной северо-западных районов Испании близка к среднеевропейской (лиса, куница, бурый медведь, барсук, каменный козёл, серна). В остальных районах преобладает средиземноморская фауна с большим числом эндемичных видов и представителей фауны Северной Африки (виверра, испанский заяц, алжирский ёж). Около Гибралтара встречается макак (единственный в Европе представитель обезьян). До 400 видов птиц (в том числе эндемичные – красная куропатка, голубая сорока). Многочисленные ящерицы, змеи. В морях, омывающих Испанию разнообразные виды рыб (в том числе тунец, сардина, треска, имеющие важное промышленное значение).</w:t>
      </w:r>
    </w:p>
    <w:p>
      <w:pPr>
        <w:pStyle w:val="Normal"/>
        <w:jc w:val="both"/>
        <w:rPr/>
      </w:pPr>
      <w:r>
        <w:rPr>
          <w:b/>
          <w:i/>
          <w:sz w:val="28"/>
        </w:rPr>
        <w:t xml:space="preserve">     </w:t>
      </w:r>
      <w:r>
        <w:rPr>
          <w:b/>
          <w:i/>
          <w:sz w:val="32"/>
        </w:rPr>
        <w:t>Охраняемые территории.</w:t>
      </w:r>
      <w:r>
        <w:rPr>
          <w:sz w:val="28"/>
        </w:rPr>
        <w:t xml:space="preserve"> Для охраны фауны и естественных ландшафтов создано несколько национальных парков (Айгес-Тортес, Ордеса в Пиренеях, Кавадонга в Кантабрийских горах, Тейде на Канарских островах) и заповедников (Анайет в Пиренеях, Гредос в Цетральной Кордельере, Кото-Доньяна в дельте реки Гвадалквивир, Эль-Пальмераль-де-Эльче в пров. Аликанте и др.).</w:t>
      </w:r>
    </w:p>
    <w:p>
      <w:pPr>
        <w:pStyle w:val="Normal"/>
        <w:jc w:val="both"/>
        <w:rPr/>
      </w:pPr>
      <w:r>
        <w:rPr>
          <w:b/>
          <w:i/>
          <w:sz w:val="32"/>
        </w:rPr>
        <w:t xml:space="preserve">     </w:t>
      </w:r>
      <w:r>
        <w:rPr>
          <w:b/>
          <w:i/>
          <w:sz w:val="32"/>
        </w:rPr>
        <w:t>Природные районы</w:t>
      </w:r>
      <w:r>
        <w:rPr>
          <w:i/>
          <w:sz w:val="32"/>
        </w:rPr>
        <w:t>.</w:t>
      </w:r>
      <w:r>
        <w:rPr>
          <w:sz w:val="28"/>
        </w:rPr>
        <w:t xml:space="preserve"> Галисия и Кантабрийские горы с влажным океаническим климатом, полноводными реками, широколиственными лесами. Пиренеи – мощный горный хребет с наиболее полной в Испании высотной поясностью ландшафтов, преобладанием широколиственных и хвойных лесов; на востоке и юго-востоке распространена также средиземноморская растительность. Месета – плоскогорье, занимающее центральную и западную часть Пиренейского полуострова (около 60 % территории страны); засушливые равнины покрыты ксерофитными средиземноморскими кустарниками и травянистыми формациями, складчато-глыбовые горы – более влажные, местами облесены. Средиземноморское восточное побережье и Балеарские острова с жарким климатом и различными  вариантами средиземноморских лесов и кустарников. Андалуские горы – влажные на западе и севере и сухие на юге и востоке с высотной поясностью ландшафтов субтропического типа. Андалусская низменность с наиболее жарким в Испании климатом, зарослями  маквиса.</w:t>
      </w:r>
    </w:p>
    <w:p>
      <w:pPr>
        <w:pStyle w:val="Normal"/>
        <w:jc w:val="both"/>
        <w:rPr>
          <w:sz w:val="28"/>
        </w:rPr>
      </w:pPr>
      <w:r>
        <w:rPr>
          <w:sz w:val="28"/>
        </w:rPr>
        <w:t>Канарские острова с вулканическим рельефом, океаническим климатом и растительностью, с большим количеством североафриканских видов.</w:t>
      </w:r>
    </w:p>
    <w:p>
      <w:pPr>
        <w:pStyle w:val="Normal"/>
        <w:jc w:val="both"/>
        <w:rPr>
          <w:sz w:val="28"/>
        </w:rPr>
      </w:pPr>
      <w:r>
        <w:rPr>
          <w:sz w:val="28"/>
        </w:rPr>
      </w:r>
    </w:p>
    <w:p>
      <w:pPr>
        <w:pStyle w:val="Normal"/>
        <w:jc w:val="both"/>
        <w:rPr>
          <w:b/>
          <w:b/>
          <w:i/>
          <w:i/>
          <w:sz w:val="36"/>
        </w:rPr>
      </w:pPr>
      <w:r>
        <w:rPr>
          <w:b/>
          <w:i/>
          <w:sz w:val="36"/>
        </w:rPr>
        <w:t xml:space="preserve">                                    </w:t>
      </w:r>
    </w:p>
    <w:p>
      <w:pPr>
        <w:pStyle w:val="Normal"/>
        <w:jc w:val="both"/>
        <w:rPr>
          <w:b/>
          <w:b/>
          <w:i/>
          <w:i/>
          <w:sz w:val="36"/>
        </w:rPr>
      </w:pPr>
      <w:r>
        <w:rPr>
          <w:b/>
          <w:i/>
          <w:sz w:val="36"/>
        </w:rPr>
      </w:r>
    </w:p>
    <w:p>
      <w:pPr>
        <w:pStyle w:val="Normal"/>
        <w:jc w:val="both"/>
        <w:rPr>
          <w:b/>
          <w:b/>
          <w:i/>
          <w:i/>
          <w:sz w:val="36"/>
        </w:rPr>
      </w:pPr>
      <w:r>
        <w:rPr>
          <w:b/>
          <w:i/>
          <w:sz w:val="36"/>
        </w:rPr>
        <w:t xml:space="preserve">                                    </w:t>
      </w:r>
      <w:r>
        <w:rPr>
          <w:b/>
          <w:i/>
          <w:sz w:val="36"/>
        </w:rPr>
        <w:t>Население.</w:t>
      </w:r>
    </w:p>
    <w:p>
      <w:pPr>
        <w:pStyle w:val="Normal"/>
        <w:jc w:val="both"/>
        <w:rPr/>
      </w:pPr>
      <w:r>
        <w:rPr>
          <w:b/>
          <w:sz w:val="36"/>
        </w:rPr>
        <w:t xml:space="preserve">                                                                                      </w:t>
      </w:r>
      <w:r>
        <w:rPr>
          <w:sz w:val="28"/>
        </w:rPr>
        <w:t>Свыше 73% населения составляют испанцы. В стране живут так же каталонцы (свыше 5,3 мил. человек), главным образом в Каталонии и Валенсии, галисийцы (2,6 мил. человек), преимущественно в Галисии, баски (около 800 тыс. человек), главным образом на северо-западе Испании, цыгане (около 40 тыс. человек), большая часть в Андалусии и в других южных провинциях, португальцы и другие. Официальный язык- испанский. Официальная религия – католицизм. До 4 октября 1582 года применялся юлианский календарь,  а с 15 октября 1582 года – григорианский.</w:t>
      </w:r>
    </w:p>
    <w:p>
      <w:pPr>
        <w:pStyle w:val="Normal"/>
        <w:jc w:val="both"/>
        <w:rPr>
          <w:sz w:val="28"/>
        </w:rPr>
      </w:pPr>
      <w:r>
        <w:rPr>
          <w:sz w:val="28"/>
        </w:rPr>
        <w:t xml:space="preserve">За столетие 1860- 1960 годы население Испании удвоилось. Ежегодный прирост населения за 1960-1970 составил 1% .Плотность населения 67 человек на 1 км2 . Испания издавна в силу аграрного перенаселения поставляло значительное число эмигрантов, главным образом в страны Латинской Америки и Западной Европы. В 60-х гг. 20 в. этот процесс сократился, и поток эмигрантов не превышает количества реэмигрантов. В 1967 г. из Испании в страны Западной Европы, большей частью во Францию, Швейцарию и ФРГ, эмигрировало, главным образом в поисках работы, 59,9 тысяч человек, реэмигрировало (по большей преимуществу из тех же стран) 85,9 тысяч человек. Население внутренних районов постоянно мигрирует в более развитые периферийные экономические районы. В составе экономически активного населения (36,8% всего населения в 1970г.) занятых в сельском хозяйстве, лесном хозяйстве и рыболовстве – 29,6%, в промышленности и строительстве – 37,4%; в торговле – около 10%; на транспорте и в сфере услуг – свыше 20%. Большинство населения – бедные и беднейшие крестьяне, половина которых батраки. Количество фабрично-заводских и строительных рабочих, ремесленников – около 3,5 млн. Довольно многочисленна группа мелких городских предпринимателей и торговцев. Городского населения составляло 32% в 1900г., 42% в 1950г., 56% в 1960г., 67% в 1970 г. Свыше 30 городов с населением свыше 100 тыс. жителей, из них наиболее крупные Мадрид (3,1 млн. жителей), Барселона (1,7 млн. жителей), Валенсия (653 тыс. жителей), Севилья (548 тыс. жителей), Сарагоса (479 тыс. жителей), Бильбао (410 тыс. жителей), Малага (374 тыс. жителей). </w:t>
      </w:r>
    </w:p>
    <w:p>
      <w:pPr>
        <w:pStyle w:val="Normal"/>
        <w:ind w:right="187" w:hanging="0"/>
        <w:jc w:val="both"/>
        <w:rPr>
          <w:sz w:val="28"/>
        </w:rPr>
      </w:pPr>
      <w:r>
        <w:rPr>
          <w:sz w:val="28"/>
        </w:rPr>
      </w:r>
    </w:p>
    <w:p>
      <w:pPr>
        <w:pStyle w:val="Normal"/>
        <w:ind w:right="187" w:hanging="0"/>
        <w:jc w:val="both"/>
        <w:rPr/>
      </w:pPr>
      <w:r>
        <w:rPr>
          <w:sz w:val="28"/>
        </w:rPr>
        <w:t xml:space="preserve">                    </w:t>
      </w:r>
      <w:r>
        <w:rPr>
          <w:b/>
          <w:sz w:val="36"/>
        </w:rPr>
        <w:t>Экономико-географический очерк</w:t>
      </w:r>
    </w:p>
    <w:p>
      <w:pPr>
        <w:pStyle w:val="Normal"/>
        <w:ind w:right="187" w:hanging="0"/>
        <w:jc w:val="both"/>
        <w:rPr>
          <w:b/>
          <w:b/>
          <w:sz w:val="28"/>
        </w:rPr>
      </w:pPr>
      <w:r>
        <w:rPr>
          <w:b/>
          <w:sz w:val="28"/>
        </w:rPr>
      </w:r>
    </w:p>
    <w:p>
      <w:pPr>
        <w:pStyle w:val="Normal"/>
        <w:ind w:right="187" w:hanging="0"/>
        <w:jc w:val="both"/>
        <w:rPr/>
      </w:pPr>
      <w:r>
        <w:rPr>
          <w:b/>
          <w:i/>
          <w:sz w:val="28"/>
        </w:rPr>
        <w:t xml:space="preserve">     </w:t>
      </w:r>
      <w:r>
        <w:rPr>
          <w:b/>
          <w:i/>
          <w:sz w:val="32"/>
        </w:rPr>
        <w:t>Общая характеристика.</w:t>
      </w:r>
      <w:r>
        <w:rPr>
          <w:sz w:val="28"/>
        </w:rPr>
        <w:t xml:space="preserve"> Испания – индустриально-аграрная страна среднего уровня развития капитализма, сохранившая феодальные пережитки в сельском хозяйстве. Доля промышленности в валовом национальном продукте составила 36% , сельского хозяйства – 11% , сфера услуг – 53%. За 1950- 1970 годы в экономике произошли  серьезные структурные изменения (рост металлообрабатывающей и химической промышленности, отраслей инфраструктуры), вызванные усилением монополистической тенденций, стимулированным потоком иностранных  инвестиций, валютными поступлениями от получившего огромных размахов иностранного туризма. За 1960-1970 годы валовой национальный продукт вырос более чем в два раза. Хотя по среднегодовым темпам развития хозяйства (6,8% за этот же период) Испания вышла на одно из первых мест среди капиталистических стран Европы, важные, главным образом старые, отрасли хозяйства оказались в кризисном положении (некоторые отрасли горнодобывающей промышленности, сталелитейная промышленность и др.).</w:t>
      </w:r>
    </w:p>
    <w:p>
      <w:pPr>
        <w:pStyle w:val="2"/>
        <w:rPr/>
      </w:pPr>
      <w:r>
        <w:rPr/>
        <w:t xml:space="preserve">     </w:t>
      </w:r>
      <w:r>
        <w:rPr/>
        <w:t>Решающую роль в хозяйстве Испании играют финансовые группы, объединяющие крупные монополии. В середине 60-х гг. 8 наиболее мощных групп («Бильбао-Бискайя», «Банесто», «Сентрал» и др.) контролировали свыше 40% всего акционерного капитала. Монополистическое объединение «Уньон насьональ де электрисидад» (УНЭСА) контролирует 80% производства электроэнергии и 90% добычи угля в стране. Вмешательство государства в хозяйство осуществляется главным образом через специально созданное государственно-монополистическое объединение – Национ. ин-т промышленности (ИНИ). На его долю приходится 30,6% всех установленных электроэнергетических мощностей страны (в том числе 41,8% всех мощностей ТЭС и АЭС и 23,1% мощностей ГЭС), 50,4% выплавки чугуна, 39,1% выплавки стали, 25,6% производства проката, 32,8% производимых в Испании нефтепродуктов, 31,3% общеиспанского производства легковых и 27,7% грузовых автомашин и т. д.</w:t>
      </w:r>
    </w:p>
    <w:p>
      <w:pPr>
        <w:pStyle w:val="Normal"/>
        <w:ind w:right="187" w:hanging="0"/>
        <w:jc w:val="both"/>
        <w:rPr>
          <w:sz w:val="28"/>
        </w:rPr>
      </w:pPr>
      <w:r>
        <w:rPr>
          <w:sz w:val="28"/>
        </w:rPr>
        <w:t xml:space="preserve">     </w:t>
      </w:r>
      <w:r>
        <w:rPr>
          <w:sz w:val="28"/>
        </w:rPr>
        <w:t>Прямые суммарные иностранные инвестиции в Испании за 1959-70 оценивались в 750- 800 млн. долларов, из них около 60% получены от США, 35% - от стран ЕЭС. Свыше 100 американских монополий имеют свои филиалы в Испании (большая часть иностранных вложений приходится на промышленность, преимущественно химическую и машиностроительную).</w:t>
      </w:r>
    </w:p>
    <w:p>
      <w:pPr>
        <w:pStyle w:val="Normal"/>
        <w:ind w:right="187" w:hanging="0"/>
        <w:jc w:val="both"/>
        <w:rPr>
          <w:sz w:val="28"/>
        </w:rPr>
      </w:pPr>
      <w:r>
        <w:rPr>
          <w:sz w:val="28"/>
        </w:rPr>
        <w:t xml:space="preserve">     </w:t>
      </w:r>
      <w:r>
        <w:rPr>
          <w:sz w:val="28"/>
        </w:rPr>
        <w:t>Испания – страна с низким жизненным уровнем населения (средние доходы испанцев составляют лишь 52% от доходов населения стран Европейского экономического сообщества); валовой национальный доход на душу населения в Испании в 3 раза меньше, чем в ФРГ и Франции, в 2 раза ниже Италии и др.</w:t>
      </w:r>
    </w:p>
    <w:p>
      <w:pPr>
        <w:pStyle w:val="Normal"/>
        <w:ind w:right="187" w:hanging="0"/>
        <w:jc w:val="both"/>
        <w:rPr>
          <w:sz w:val="28"/>
        </w:rPr>
      </w:pPr>
      <w:r>
        <w:rPr>
          <w:sz w:val="28"/>
        </w:rPr>
        <w:t xml:space="preserve">     </w:t>
      </w:r>
      <w:r>
        <w:rPr>
          <w:sz w:val="28"/>
        </w:rPr>
        <w:t>Хронический кризис переживает и сельское хозяйство, что связано с сохранением докапиталистических форм землевладения. В конце 1971 г. зарегистрировано около 200 тысяч полностью безработных. Тяжёлое положение рабочего класса ведёт к острым социальным конфликтам.</w:t>
      </w:r>
    </w:p>
    <w:p>
      <w:pPr>
        <w:pStyle w:val="Normal"/>
        <w:ind w:right="187" w:hanging="0"/>
        <w:jc w:val="both"/>
        <w:rPr/>
      </w:pPr>
      <w:r>
        <w:rPr>
          <w:b/>
          <w:i/>
          <w:sz w:val="28"/>
        </w:rPr>
        <w:t xml:space="preserve">     </w:t>
      </w:r>
      <w:r>
        <w:rPr>
          <w:b/>
          <w:i/>
          <w:sz w:val="32"/>
        </w:rPr>
        <w:t>Промышленность.</w:t>
      </w:r>
      <w:r>
        <w:rPr>
          <w:sz w:val="28"/>
        </w:rPr>
        <w:t xml:space="preserve"> Валовая продукция промышленности значительно увеличилась. Однако доля Испании в промышленном производстве капиталистического мира всё ещё сравнительно невелика.</w:t>
      </w:r>
    </w:p>
    <w:p>
      <w:pPr>
        <w:pStyle w:val="Normal"/>
        <w:ind w:right="187" w:hanging="0"/>
        <w:jc w:val="both"/>
        <w:rPr>
          <w:sz w:val="28"/>
        </w:rPr>
      </w:pPr>
      <w:r>
        <w:rPr>
          <w:sz w:val="28"/>
        </w:rPr>
        <w:t xml:space="preserve">     </w:t>
      </w:r>
      <w:r>
        <w:rPr>
          <w:sz w:val="28"/>
        </w:rPr>
        <w:t>Примерно 85% всех промышленных предприятий имеет менее 5 рабочих и только 10% насчитывает свыше 100 рабочих каждое. Производительность труда в промышленности относительно низкая – например, в 2,6 раза ниже, чем во Франции, и в 1,5 раза ниже, чем в Италии.</w:t>
      </w:r>
    </w:p>
    <w:p>
      <w:pPr>
        <w:pStyle w:val="2"/>
        <w:rPr/>
      </w:pPr>
      <w:r>
        <w:rPr/>
        <w:t xml:space="preserve">     </w:t>
      </w:r>
      <w:r>
        <w:rPr/>
        <w:t>Свыше ½ промышленной продукции приходится на области Каталония, Страна Басков, Астурия и столичный район Мадрид; общенациональное значение приобретают промышленные центры – Вальядолид, Сарагоса, Пуэртольяно, Альхесирас, Севилья, Уэльва, Витория, Авилес.</w:t>
      </w:r>
    </w:p>
    <w:p>
      <w:pPr>
        <w:pStyle w:val="Normal"/>
        <w:ind w:right="187" w:hanging="0"/>
        <w:jc w:val="both"/>
        <w:rPr/>
      </w:pPr>
      <w:r>
        <w:rPr>
          <w:sz w:val="32"/>
        </w:rPr>
        <w:t xml:space="preserve">     </w:t>
      </w:r>
      <w:r>
        <w:rPr>
          <w:i/>
          <w:sz w:val="32"/>
          <w:u w:val="single"/>
        </w:rPr>
        <w:t>Добывающая промышленность</w:t>
      </w:r>
      <w:r>
        <w:rPr>
          <w:sz w:val="28"/>
        </w:rPr>
        <w:t xml:space="preserve"> – одна из старейших отраслей хозяйства, базирующаяся на богатых и разнообразных запасах полезных ископаемых. Испания занимает 2-е место  в капиталистическом мире (после Японии) по добыче пиритов (добываются в основном в провинциях Уэльва и Севилья), 1-е место по добыче ртути (до 2,4 тысяч тонн ежегодно, 1/3 всей продукции капиталистического мира). Ведётся добыча железной, свинцово-цинковых и урановых руд. Угольная промышленность находится в кризисном состоянии.</w:t>
      </w:r>
    </w:p>
    <w:p>
      <w:pPr>
        <w:pStyle w:val="Normal"/>
        <w:ind w:right="187" w:hanging="0"/>
        <w:jc w:val="both"/>
        <w:rPr/>
      </w:pPr>
      <w:r>
        <w:rPr>
          <w:sz w:val="28"/>
        </w:rPr>
        <w:t xml:space="preserve">     </w:t>
      </w:r>
      <w:r>
        <w:rPr>
          <w:i/>
          <w:sz w:val="32"/>
          <w:u w:val="single"/>
        </w:rPr>
        <w:t>Энергетика.</w:t>
      </w:r>
      <w:r>
        <w:rPr>
          <w:sz w:val="28"/>
        </w:rPr>
        <w:t xml:space="preserve"> Всё больший удельный вес в энергетике Испании приходится на импортные виды топлива, в частности на нефть, что ставит энергетический баланс Испании в сильную зависимость от крупнейших нефтяных монополий. Наиболее мощные ТЭС расположены либо в портовых городах, либо при угольных бассейнах (тыс. квт): Эскомбрерас (570), Сото-дн-Рибера (320), Компостилья-1 (167), Компостилья-2 (250), Уэльва (210), Эскатрон и Бадалона-1. Первая атомная электростанция (АЭС) – Сорита (153 тыс. квт), вторая – Гаронья (460 тыс. квт). ГЭС размещаются в бассейне реки Дуэро (Сауселье – 285; здесь и далее указана мощность в тыс. квт), Эбро (Мекиненса – 310), Силь (Сан-Эстебан – 265,5), Тахо (Вальдеканьяс – 225), Миньо (Белесар – 225; Пуэнте-Бибей – 213 и Лос-Пеарес – 159) и Ногера-Рибагорсана (Канельес – 107). В довоенные годы основные энергетические мощности Испании концентрировались главным образом в северных районах и в Пиренеях, после 1950 г. они стали создаваться в центральных, западных и южных районах.</w:t>
      </w:r>
    </w:p>
    <w:p>
      <w:pPr>
        <w:pStyle w:val="Normal"/>
        <w:ind w:right="187" w:hanging="0"/>
        <w:jc w:val="both"/>
        <w:rPr/>
      </w:pPr>
      <w:r>
        <w:rPr>
          <w:sz w:val="28"/>
        </w:rPr>
        <w:t xml:space="preserve">     </w:t>
      </w:r>
      <w:r>
        <w:rPr>
          <w:i/>
          <w:sz w:val="32"/>
          <w:u w:val="single"/>
        </w:rPr>
        <w:t>Обрабатывающая промышленность.</w:t>
      </w:r>
      <w:r>
        <w:rPr>
          <w:i/>
          <w:sz w:val="28"/>
          <w:u w:val="single"/>
        </w:rPr>
        <w:t xml:space="preserve"> </w:t>
      </w:r>
      <w:r>
        <w:rPr>
          <w:sz w:val="28"/>
        </w:rPr>
        <w:t>В обрабатывающей промышленности 1-е место занимает группа отраслей металлообработки и машиностроения, на 2-м месте – пищевкусовая, на 3-м – химическая. Чёрная металлургия сравнительно небольших размеров; основные заводы на севере в Бискайе, Сантандере, Астурии, а также в Валенсии (в Сагунто). Цветная металлургия базируется на местных цветных рудах и использовании электроэнергии. Выплавка свинца производится в Пеньяррое, Линаресе, Ла-Каролине и в районе Картахены; цинка – в Картахене и Сан-Хуан-де-Ньева; меди – в провинциях Кордове, Паленсии, Овьедо и Бискайе; алюминия – на заводах в Вальядолиде, Авилесе, Сан-Хуан-де-Ньева, Ла-Корунья и Сабиньяниго.</w:t>
      </w:r>
    </w:p>
    <w:p>
      <w:pPr>
        <w:pStyle w:val="Normal"/>
        <w:ind w:right="187" w:hanging="0"/>
        <w:jc w:val="both"/>
        <w:rPr>
          <w:sz w:val="28"/>
        </w:rPr>
      </w:pPr>
      <w:r>
        <w:rPr>
          <w:sz w:val="28"/>
        </w:rPr>
        <w:t xml:space="preserve">     </w:t>
      </w:r>
      <w:r>
        <w:rPr>
          <w:sz w:val="28"/>
        </w:rPr>
        <w:t xml:space="preserve">Машиностроение и металлообработка составляют наибольшую долю в общей стоимости продукции. По судостроению Испания заняла одно из ведущих мест среди капиталистических стран. Главные судоверфи расположены в Бильбао, Картахене и Барселоне. Автозаводы находятся в Мадриде, Барселоне, Вальядолиде, Виго. </w:t>
      </w:r>
    </w:p>
    <w:p>
      <w:pPr>
        <w:pStyle w:val="Normal"/>
        <w:ind w:right="187" w:hanging="0"/>
        <w:jc w:val="both"/>
        <w:rPr>
          <w:sz w:val="28"/>
        </w:rPr>
      </w:pPr>
      <w:r>
        <w:rPr>
          <w:sz w:val="28"/>
        </w:rPr>
        <w:t xml:space="preserve">     </w:t>
      </w:r>
      <w:r>
        <w:rPr>
          <w:sz w:val="28"/>
        </w:rPr>
        <w:t>Химическая промышленность сосредоточена главным образом в прибрежных провинциях Каталонии и Валенсии, в Бискайе и Уэльве, а также в Мадриде. Всё большее развитие получает нефтехимия, тесно связанная с нефтепереработкой. За исключением завода в Пуэртольяно, все прочие нефтеперерабатывающие заводы расположены в портовых городах (куда поступает импортная нефть): Ла-корунья, Санта-Крус-де-Тенерифе, Уэльва, Альхесирас, Эскомбрерас (районах Картахены) и Кастельон. Нефтехимия развивается в основном в тех же городах. Значительное производство стройматериалов.</w:t>
      </w:r>
    </w:p>
    <w:p>
      <w:pPr>
        <w:pStyle w:val="2"/>
        <w:rPr/>
      </w:pPr>
      <w:r>
        <w:rPr/>
        <w:t xml:space="preserve">     </w:t>
      </w:r>
      <w:r>
        <w:rPr/>
        <w:t>Традиционная отрасль промышленности – текстильная; особенно развито хлопчатобумажное производство. Около 80% производственных мощностей – в Каталонии, в треугольнике между городами Барселона, Тарраса, Сабадель; здесь же находится значительная часть шерстяной промышленности. Шёлковая промышленность размещается главным образом на юго-востоке Испании. Велика роль пищевой промышленности, выделяются отрасли, работающие преимущественно на внешний рынок: винодельческая, маслобойная, плодоовощная и рыбоконсервная. Винодельческая промышленность концентрируется в Каталонии, Арагоне, Андалусии и Новой Кастилии; маслобойная – в основном в районах выращивания олив – Андалусии и Каталонии; фруктово- и овоще-консервная – в Леванте; рыбоконсервная – в портовых городах севера и Галисии (крупнейший центр – Виго); сахарная – в Сарагосе, Леоне и др., мукомольная – во внутренних городах страны.</w:t>
      </w:r>
    </w:p>
    <w:p>
      <w:pPr>
        <w:pStyle w:val="Normal"/>
        <w:ind w:right="187" w:hanging="0"/>
        <w:jc w:val="both"/>
        <w:rPr/>
      </w:pPr>
      <w:r>
        <w:rPr>
          <w:b/>
          <w:i/>
          <w:sz w:val="28"/>
        </w:rPr>
        <w:t xml:space="preserve">     </w:t>
      </w:r>
      <w:r>
        <w:rPr>
          <w:b/>
          <w:i/>
          <w:sz w:val="32"/>
        </w:rPr>
        <w:t>Сельское хозяйство.</w:t>
      </w:r>
      <w:r>
        <w:rPr>
          <w:sz w:val="28"/>
        </w:rPr>
        <w:t xml:space="preserve"> Сельскохозяйственные угодья составляют 71% всей площади Испании, в том числе обрабатывается 40,4% (включая насаждения фруктовых и оливковых деревьев), 30,9% - постоянные луга и пастбища. Орошается 2,3 млн. га (1-е место среди западноевропейских стран), главным образом в бассейнах рек Эбро, Гвадалквивир, в районах Леванта, в меньшей степени – в долинах рек Гвадиана, Тахо и Дуэро. </w:t>
      </w:r>
    </w:p>
    <w:p>
      <w:pPr>
        <w:pStyle w:val="Normal"/>
        <w:ind w:right="187" w:hanging="0"/>
        <w:jc w:val="both"/>
        <w:rPr/>
      </w:pPr>
      <w:r>
        <w:rPr>
          <w:sz w:val="28"/>
        </w:rPr>
        <w:t xml:space="preserve">     </w:t>
      </w:r>
      <w:r>
        <w:rPr>
          <w:i/>
          <w:sz w:val="32"/>
          <w:u w:val="single"/>
        </w:rPr>
        <w:t>Земледелие</w:t>
      </w:r>
      <w:r>
        <w:rPr>
          <w:sz w:val="28"/>
        </w:rPr>
        <w:t xml:space="preserve"> по стоимости продукции преобладает над животноводством. Для структуры обрабатываемых земель характерна высокая доля посевов зерновых (60%), оливковых насаждений и виноградников (8%). Из зерновых наиболее распространена пшеница (свыше ½ всей посевной площади), главным образом на богарных землях Месеты, Арагона и Андалусии; там же сеют ячмень и овёс; в северных районах – кукурузу и рожь (урожайность зерновых невысокая, особенно пшеницы, которая составляет 10-11 ц с га). На орошаемых землях в низовьях реки Эбро и в провинциях Валенсия, Мурсия, Сельвия и Бадахос выращивают рис. Бобовые культуры (горох, фасоль и др.), играющие большую роль в питании населения, возделываются повсеместно; картофель – главным образом в северных провинциях, ранний картофель (на экспорт) – в районах Леванта и Андалусии. Почти 9/10 сахарной свёклы выращивается на орошаемых землях, главным образом в бассейнах рек Дуэро (провинции Леон, Паленсия и др.), Эбро, а также в Андалусии. Сахарный тростник возделывается в провинциях Малага, Альмерия и Гранада. Хлопчатник концентрируется в Андалусии, Эстремадуре, Арагоне, а также в районах Леванта; сбор не удовлетворяет внутренний спрос. Табак выращивают преимущественно в Эстремадуре и Андалусии. Эспрато – растение, используемое в качестве заменителя джута, собирают в юго-восточных провинциях. В восточных провинциях и в долине реки Эбро возделываются перец, лук, томаты, баклажаны, бахчевые. Виноградники по размерам площади занимают 2-е место в зарубежной Европе (после Франции); они распространены по всей стране, особенно в Ла-Манче (около 1/3 площади виноградников сконцентрировано в Новой Кастилии), Каталонии, в бассейнах рек Эбро и Дуэро (район Тьерра-дель-Вино – «Земля вина»), в Андалусии и Леванте. Производятся разнообразные марочные, в том числе такие всемирно известные вина, как «Малага», «Херес», «Мансанилья», «Амантильядо» и др. По производству вина страна (2,6 млн. т) занимает 3-е место (после Франции и Италии). По сбору оливы (маслина) Испания занимает 1-е место, а по производству оливкового масла (434 тыс. т) – 2-е место в мире (после Италии).Оливковые рощи распространены повсеместно, но более всего в районах крупных латифундий, главным образом в Андалусии, Новой Кастилии, Эстремадуре и Альбасете. По сбору цитрусовых Испания занимает 2-е место в мире (после США), а по их экспорту (около 2/3 урожая) – 1-е место. Плодоносящие цитрусовые насаждения (162,3 га) сосредоточены в провинциях: Валенсии, которая даёт 2/3 сбора (здесь орошаемые плантации цитрусовых получили название уэрт), Кастельон, Аликанте, Мурсия, Сельвия, Альмерия, Малага, Кордова и др. Миндаль, по экспорту которого Испания занимает 1-е место в Европе, выращивается в основном в восточных и южных средиземноморских районах, а также на Балеарских островах; в этих районах возделываются и др. фруктовые культуры: абрикосы, персики, гранаты, инжир. На севере распространены яблоневые сады (в Астурии из них делают напиток – сидр); во многих районах Испании выращивают сливы, груши, вишни, черешню и др.; финиковая пальма плодоносит в Европе только в районе испанской горы Эльче; бананы выращивают на Канарских островах. </w:t>
      </w:r>
    </w:p>
    <w:p>
      <w:pPr>
        <w:pStyle w:val="Normal"/>
        <w:ind w:right="187" w:hanging="0"/>
        <w:jc w:val="both"/>
        <w:rPr/>
      </w:pPr>
      <w:r>
        <w:rPr>
          <w:sz w:val="28"/>
        </w:rPr>
        <w:t xml:space="preserve">    </w:t>
      </w:r>
      <w:r>
        <w:rPr>
          <w:i/>
          <w:sz w:val="32"/>
          <w:u w:val="single"/>
        </w:rPr>
        <w:t>Животноводство.</w:t>
      </w:r>
      <w:r>
        <w:rPr>
          <w:sz w:val="28"/>
        </w:rPr>
        <w:t xml:space="preserve"> Естественные кормовые угодья т. н. влажной, северной части страны обеспечивают около 2/3 поголовья крупного рогатого скота; в большей по площади, засушливой, внутренней части естественная кормовая база пригодна преимущественно для разведения овец (в частности, Испания славится мериносовыми овцами) и коз. В этой части Испании крупный рогатый скот большей частью используется как тягловая сила; выращивается специальное поголовье быков для корриды. </w:t>
      </w:r>
    </w:p>
    <w:p>
      <w:pPr>
        <w:pStyle w:val="Normal"/>
        <w:ind w:right="187" w:hanging="0"/>
        <w:jc w:val="both"/>
        <w:rPr>
          <w:sz w:val="28"/>
        </w:rPr>
      </w:pPr>
      <w:r>
        <w:rPr>
          <w:sz w:val="28"/>
        </w:rPr>
        <w:t xml:space="preserve">     </w:t>
      </w:r>
      <w:r>
        <w:rPr>
          <w:sz w:val="28"/>
        </w:rPr>
        <w:t>Птицы насчитывается свыше 47 млн. штук. Небольшое распространение имеет шелководство.</w:t>
      </w:r>
    </w:p>
    <w:p>
      <w:pPr>
        <w:pStyle w:val="Normal"/>
        <w:ind w:right="187" w:hanging="0"/>
        <w:jc w:val="both"/>
        <w:rPr>
          <w:sz w:val="28"/>
        </w:rPr>
      </w:pPr>
      <w:r>
        <w:rPr>
          <w:sz w:val="28"/>
        </w:rPr>
        <w:t xml:space="preserve">     </w:t>
      </w:r>
      <w:r>
        <w:rPr>
          <w:i/>
          <w:sz w:val="32"/>
          <w:u w:val="single"/>
        </w:rPr>
        <w:t>Лесное хозяйство</w:t>
      </w:r>
      <w:r>
        <w:rPr>
          <w:i/>
          <w:sz w:val="28"/>
          <w:u w:val="single"/>
        </w:rPr>
        <w:t>.</w:t>
      </w:r>
      <w:r>
        <w:rPr>
          <w:sz w:val="28"/>
        </w:rPr>
        <w:t xml:space="preserve"> Лесозаготовки производятся на территории 14,9 млн. м3. Специфичным для Испании промыслом является сбор пробковой коры, главным образом в южных и юго-западных провинциях, а также в Каталонии; по продукции пробки (78,3 тыс. т) Испания занимает 2-е место в мире (после Португалии).</w:t>
      </w:r>
    </w:p>
    <w:p>
      <w:pPr>
        <w:pStyle w:val="Normal"/>
        <w:ind w:right="187" w:hanging="0"/>
        <w:jc w:val="both"/>
        <w:rPr/>
      </w:pPr>
      <w:r>
        <w:rPr>
          <w:sz w:val="28"/>
        </w:rPr>
        <w:t xml:space="preserve">     </w:t>
      </w:r>
      <w:r>
        <w:rPr>
          <w:i/>
          <w:sz w:val="32"/>
          <w:u w:val="single"/>
        </w:rPr>
        <w:t>Рыболовство.</w:t>
      </w:r>
      <w:r>
        <w:rPr>
          <w:sz w:val="28"/>
        </w:rPr>
        <w:t xml:space="preserve"> Общий улов возрос с 1 млн. т (главным образом сардина, тунец). Основные рыболовные порты на северо-западном и северном побережье – Виго, Пасахес и другие.</w:t>
      </w:r>
    </w:p>
    <w:p>
      <w:pPr>
        <w:pStyle w:val="Normal"/>
        <w:ind w:right="187" w:hanging="0"/>
        <w:jc w:val="both"/>
        <w:rPr>
          <w:sz w:val="28"/>
        </w:rPr>
      </w:pPr>
      <w:r>
        <w:rPr>
          <w:sz w:val="28"/>
        </w:rPr>
        <w:t xml:space="preserve">      </w:t>
      </w:r>
      <w:r>
        <w:rPr>
          <w:sz w:val="28"/>
        </w:rPr>
        <w:t>Транспорт. Общая длина железных дорог 17,5 тыс. км, из них 1/5 электрифицированы; из-за сложного рельефа на железных дорогах много туннелей (длиннейший – Падорнело, 6 км), крутых подъёмов и мостов. Железнодорожная сеть имеет радиальное направление с центром в Мадриде. Длина автомобильных дорог свыше 138,7 тысяч км. Морской транспорт обслуживает преимущественно внешнеторговые перевозки. Тоннаж торгового флота 3,9 млн. брутто рег. т; около 1/3 – танкерные суда. Из морских портов крупнейшие: Санта-Крус-де-Тенерифе, Картахена, Барселона. Территория Испании в силу своего географического положения служит «посадочной площадкой» в международных авиасообщениях. Главные авиа порты: Пальма-де-Мальорка, Мадрид и Барселона. Имеются нефтепровод Малага – Пуэртольяно и продуктопровод Рота – Сарагоса.</w:t>
      </w:r>
    </w:p>
    <w:p>
      <w:pPr>
        <w:pStyle w:val="Normal"/>
        <w:ind w:right="187" w:hanging="0"/>
        <w:jc w:val="both"/>
        <w:rPr/>
      </w:pPr>
      <w:r>
        <w:rPr>
          <w:sz w:val="32"/>
        </w:rPr>
        <w:t xml:space="preserve">     </w:t>
      </w:r>
      <w:r>
        <w:rPr>
          <w:b/>
          <w:i/>
          <w:sz w:val="32"/>
        </w:rPr>
        <w:t>Внешние экономические связи.</w:t>
      </w:r>
      <w:r>
        <w:rPr>
          <w:sz w:val="28"/>
        </w:rPr>
        <w:t xml:space="preserve"> Для внешнеторгового оборота Испании характерен постоянный дефицит, который всё более увеличивается за счёт расширения ввоза промышленных изделий, промышленного сырья и материалов, полуфабрикатов и топлива. В составе экспорта преобладают сельскохозяйственная продукция, продовольствие (1/3 стоимости) и минеральное сырьё (свыше ¼); меньшая доля приходится на предметы потребления (1/5), промышленное и транспортное оборудование (1/6). Около 1/2 стоимости импорта составляют промышленное сырьё и нефть, промышленное и транспортное оборудование – около ¼, сельскохозяйственное сырьё и продовольствие – 1/6,небольшую долю составляют предметы потребления. Около 50% импорта поступает из стран Европы. Важным источником покрытия дефицита торгового баланса Испании служит туризм. Доход от туризма составляет больше чем 1700 млн. долларов. Главные районы туризма: Коста-Брава (Каталонское побережье), Коста-дель-Соль (побережье пров. Малага), Коста-Бланка (побережье пров. Аликанте), Балеарские и Канарские острова.</w:t>
      </w:r>
    </w:p>
    <w:p>
      <w:pPr>
        <w:pStyle w:val="Normal"/>
        <w:ind w:right="187" w:hanging="0"/>
        <w:jc w:val="both"/>
        <w:rPr/>
      </w:pPr>
      <w:r>
        <w:rPr>
          <w:sz w:val="32"/>
        </w:rPr>
        <w:t xml:space="preserve">     </w:t>
      </w:r>
      <w:r>
        <w:rPr>
          <w:i/>
          <w:sz w:val="32"/>
          <w:u w:val="single"/>
        </w:rPr>
        <w:t>Денежная единица</w:t>
      </w:r>
      <w:r>
        <w:rPr>
          <w:sz w:val="28"/>
        </w:rPr>
        <w:t xml:space="preserve"> – </w:t>
      </w:r>
      <w:r>
        <w:rPr>
          <w:b/>
          <w:sz w:val="28"/>
        </w:rPr>
        <w:t>песета</w:t>
      </w:r>
      <w:r>
        <w:rPr>
          <w:sz w:val="28"/>
        </w:rPr>
        <w:t xml:space="preserve">. </w:t>
      </w:r>
    </w:p>
    <w:p>
      <w:pPr>
        <w:pStyle w:val="Normal"/>
        <w:ind w:right="187" w:hanging="0"/>
        <w:jc w:val="both"/>
        <w:rPr/>
      </w:pPr>
      <w:r>
        <w:rPr>
          <w:sz w:val="28"/>
        </w:rPr>
        <w:t xml:space="preserve">     </w:t>
      </w:r>
      <w:r>
        <w:rPr>
          <w:b/>
          <w:i/>
          <w:sz w:val="32"/>
        </w:rPr>
        <w:t>Экономико-географические районы</w:t>
      </w:r>
      <w:r>
        <w:rPr>
          <w:b/>
          <w:i/>
          <w:sz w:val="28"/>
        </w:rPr>
        <w:t>.</w:t>
      </w:r>
      <w:r>
        <w:rPr>
          <w:sz w:val="28"/>
        </w:rPr>
        <w:t xml:space="preserve"> </w:t>
      </w:r>
      <w:r>
        <w:rPr>
          <w:i/>
          <w:sz w:val="32"/>
          <w:u w:val="single"/>
        </w:rPr>
        <w:t>Северо-Восток</w:t>
      </w:r>
      <w:r>
        <w:rPr>
          <w:sz w:val="28"/>
        </w:rPr>
        <w:t xml:space="preserve"> (Каталония) – инустриально-аграрный район, самый развитый в экономическом отношении в Испании. На его долю приходится около 70% (по стоимости) продукции текстильной промышленности, 50% химической и 25% металлообработки и машиностроительной промышленности Испании. В экономике района значителен удельный вес города и провинции Барселона. Большое место в сельском хозяйстве района занимают садоводство, виноградарство и оливковые плантации.</w:t>
      </w:r>
    </w:p>
    <w:p>
      <w:pPr>
        <w:pStyle w:val="Normal"/>
        <w:ind w:right="187" w:hanging="0"/>
        <w:jc w:val="both"/>
        <w:rPr/>
      </w:pPr>
      <w:r>
        <w:rPr>
          <w:sz w:val="28"/>
        </w:rPr>
        <w:t xml:space="preserve">     </w:t>
      </w:r>
      <w:r>
        <w:rPr>
          <w:i/>
          <w:sz w:val="32"/>
          <w:u w:val="single"/>
        </w:rPr>
        <w:t>Северо-Запад</w:t>
      </w:r>
      <w:r>
        <w:rPr>
          <w:sz w:val="28"/>
        </w:rPr>
        <w:t xml:space="preserve"> – аграрный, один из наиболее отсталых районов страны. Главная отрасль сельского хозяйства – мясомолочное животноводство (около 1/3 общеиспользуемого поголовья крупного рогатого скота). Основные сельскохозяйственные культуры: кукуруза, рожь и картофель. Промышленность представлена преимущественно мелкими пищевыми (рыбоконсервные, мукомольные) и деревообрабатывающими предприятиями. Имеются предприятия судостроительные, автомобильные, химические, нефтеперерабатывающие промышленности.</w:t>
      </w:r>
    </w:p>
    <w:p>
      <w:pPr>
        <w:pStyle w:val="Normal"/>
        <w:ind w:right="187" w:hanging="0"/>
        <w:jc w:val="both"/>
        <w:rPr/>
      </w:pPr>
      <w:r>
        <w:rPr>
          <w:sz w:val="28"/>
        </w:rPr>
        <w:t xml:space="preserve">     </w:t>
      </w:r>
      <w:r>
        <w:rPr>
          <w:i/>
          <w:sz w:val="32"/>
          <w:u w:val="single"/>
        </w:rPr>
        <w:t>Север</w:t>
      </w:r>
      <w:r>
        <w:rPr>
          <w:sz w:val="28"/>
        </w:rPr>
        <w:t xml:space="preserve"> (Прибалтийский район – историческая и национальная область Страна Басков, исторические области Наварра, Астурия, провинция Сантандер) – важный индустриальный район, дающий около ¾ чистой стоимости чёрной металлургии страны, ¼ продукции машиностроительной и металлообрабатывающей промышленности. В районе богатые месторождения полезных ископаемых, значительны ресурсы древесины и гидроэнергии. Астурийский угольный бассейн даёт 70% общеиспользуемой добычи каменного угля. Общеиспользуемое значение имеют химическая, деревообрабатывающая, пищевая промышленность. Основные промышленные центры – города Бильбао, Сан-Себастьян, Сантандер, Авилес, Хихон, Овьедо, Мьерес. Сельское хозяйство района специализировано на молочно-мясном животноводстве, посевах кукурузы. Плодоводство (главным образом яблоня).</w:t>
      </w:r>
    </w:p>
    <w:p>
      <w:pPr>
        <w:pStyle w:val="Normal"/>
        <w:ind w:right="187" w:hanging="0"/>
        <w:jc w:val="both"/>
        <w:rPr/>
      </w:pPr>
      <w:r>
        <w:rPr>
          <w:sz w:val="28"/>
        </w:rPr>
        <w:t xml:space="preserve">     </w:t>
      </w:r>
      <w:r>
        <w:rPr>
          <w:i/>
          <w:sz w:val="32"/>
          <w:u w:val="single"/>
        </w:rPr>
        <w:t>Арагон</w:t>
      </w:r>
      <w:r>
        <w:rPr>
          <w:i/>
          <w:sz w:val="28"/>
          <w:u w:val="single"/>
        </w:rPr>
        <w:t xml:space="preserve"> </w:t>
      </w:r>
      <w:r>
        <w:rPr>
          <w:sz w:val="28"/>
        </w:rPr>
        <w:t>(историческая область) – в основном аграрно-индустриальный район. Около 3/5 обрабатываемых земель занимают зерновые; на орошаемых площадях – сахарная свёкла, овощные культуры, виноград, оливы, цитрусовые и др. Развито овцеводство. Крупные электрохимические предприятия, заводы по выплавке алюминия и производству тяжёлой воды; на горных реках – ГЭС.</w:t>
      </w:r>
    </w:p>
    <w:p>
      <w:pPr>
        <w:pStyle w:val="Normal"/>
        <w:ind w:right="187" w:hanging="0"/>
        <w:jc w:val="both"/>
        <w:rPr/>
      </w:pPr>
      <w:r>
        <w:rPr>
          <w:sz w:val="28"/>
        </w:rPr>
        <w:t xml:space="preserve">     </w:t>
      </w:r>
      <w:r>
        <w:rPr>
          <w:i/>
          <w:sz w:val="32"/>
          <w:u w:val="single"/>
        </w:rPr>
        <w:t>Центральный район</w:t>
      </w:r>
      <w:r>
        <w:rPr>
          <w:sz w:val="28"/>
        </w:rPr>
        <w:t xml:space="preserve"> (историческая область Старая Кастилия, кроме провинции Сантандер, исторические области Новая Кастилия, Леон, Эстремадура и провинция Альбасете) – аграрный район. В земледелии – зерновая специализация, а также виноградарство (1/2 всех виноградников Испании) и выращивание олив. Один из крупнейших овцеводческих районов Западной Европы. В районе добыча каменного угля и антрацитов, битуминозных сланцев, урановых руд; в бассейне рек Дуэро и Тахо сосредоточена 1/3 гидроэнергетического потенциала страны. Значительно производство электроэнергии. В обрабатывающей промышленности преобладают пищевая, лёгкая, керамическая и цементная отрасли. В Мадриде и Вальядолиде – комплекс отраслей лёгкой и тяжёлой промышленности.</w:t>
      </w:r>
    </w:p>
    <w:p>
      <w:pPr>
        <w:pStyle w:val="Normal"/>
        <w:ind w:right="187" w:hanging="0"/>
        <w:jc w:val="both"/>
        <w:rPr/>
      </w:pPr>
      <w:r>
        <w:rPr>
          <w:sz w:val="28"/>
        </w:rPr>
        <w:t xml:space="preserve">     </w:t>
      </w:r>
      <w:r>
        <w:rPr>
          <w:i/>
          <w:sz w:val="32"/>
          <w:u w:val="single"/>
        </w:rPr>
        <w:t>Восток</w:t>
      </w:r>
      <w:r>
        <w:rPr>
          <w:sz w:val="28"/>
        </w:rPr>
        <w:t xml:space="preserve"> (Испанский Левант – исторические области Валенсия и Мурсия, кроме провинции Альбасете) – район субтропического плодоводства и земледелия (раннее овощеводство, возделывание риса, хлопчатника, табака, арахиса, пряностей). Промышленность главным образом пищевая и лёгкая, отдельные крупные предприятия тяжёлой промышленности (в Валенсии, Картахене, Аликанте, Мурсии). Средиземноморское побережье – район международного туризма.</w:t>
      </w:r>
    </w:p>
    <w:p>
      <w:pPr>
        <w:pStyle w:val="Normal"/>
        <w:ind w:right="187" w:hanging="0"/>
        <w:jc w:val="both"/>
        <w:rPr/>
      </w:pPr>
      <w:r>
        <w:rPr>
          <w:sz w:val="28"/>
        </w:rPr>
        <w:t xml:space="preserve">     </w:t>
      </w:r>
      <w:r>
        <w:rPr>
          <w:i/>
          <w:sz w:val="32"/>
          <w:u w:val="single"/>
        </w:rPr>
        <w:t>Юг</w:t>
      </w:r>
      <w:r>
        <w:rPr>
          <w:sz w:val="28"/>
        </w:rPr>
        <w:t xml:space="preserve"> (историческая область Андалусия) – район зернового и субтропического сельского хозяйства и горнорудной промышленности. 1-е место в Испании по сбору бобовых и 2-е по сбору пшеницы, около ½ сбора маслин, значительное количество цитрусовых; важный район хлопководства и рисоводства, возделывания табака и сахарного тростника. Заготовка пробковой коры (3/4 используемой продукции). Крупные запасы и добыча пиритов, 1/6 общеиспользуемой добычи железной руды и свыше 2/3 добычи марганцевой руды. Пищевая и текстильная промышленность. Основные промышленные центры – Севилья, Кадис, Кордова.</w:t>
      </w:r>
    </w:p>
    <w:p>
      <w:pPr>
        <w:pStyle w:val="Normal"/>
        <w:ind w:right="187" w:hanging="0"/>
        <w:jc w:val="both"/>
        <w:rPr>
          <w:sz w:val="28"/>
        </w:rPr>
      </w:pPr>
      <w:r>
        <w:rPr>
          <w:sz w:val="28"/>
        </w:rPr>
        <w:t xml:space="preserve">     </w:t>
      </w:r>
      <w:r>
        <w:rPr>
          <w:sz w:val="28"/>
        </w:rPr>
        <w:t>Острова (Балеарские и Канарские острова) – районы международного туризма. Субтропическое сельское хозяйство (виноград, оливы, апельсины, миндаль и др.). В санта-Крус-де-Тенерифе – нефтеперерабатывающий завод.</w:t>
      </w:r>
    </w:p>
    <w:p>
      <w:pPr>
        <w:pStyle w:val="Heading4"/>
        <w:ind w:right="187" w:hanging="0"/>
        <w:rPr/>
      </w:pPr>
      <w:r>
        <w:rPr>
          <w:b w:val="false"/>
          <w:sz w:val="28"/>
        </w:rPr>
        <w:t xml:space="preserve">                                                                                                                                       </w:t>
      </w:r>
      <w:r>
        <w:rPr/>
        <w:t>Медико-географическая характеристика</w:t>
      </w:r>
    </w:p>
    <w:p>
      <w:pPr>
        <w:pStyle w:val="Normal"/>
        <w:ind w:right="187" w:hanging="0"/>
        <w:jc w:val="both"/>
        <w:rPr/>
      </w:pPr>
      <w:r>
        <w:rPr>
          <w:b/>
          <w:sz w:val="36"/>
        </w:rPr>
        <w:t xml:space="preserve">                                                                                     </w:t>
      </w:r>
      <w:r>
        <w:rPr>
          <w:b/>
          <w:i/>
          <w:sz w:val="32"/>
        </w:rPr>
        <w:t xml:space="preserve">Медико-санитарное состояние и здравоохранение. </w:t>
      </w:r>
      <w:r>
        <w:rPr>
          <w:sz w:val="28"/>
        </w:rPr>
        <w:t>Средняя продолжительность жизни в Испании 70 лет. Основные причины смертности: заболевания сердечно-сосудистой системы и злокачественные новообразования; значительное место в патологии занимает диабет. Во внутренних, удалённых от моря районах страны (области Андалусия, Галисия, Новая и Старая Кастилия и др.) встречается эндемичный зоб. Распространён туберкулёз. Одной из основных проблем здравоохранения являются гельминтозы. Испания – одна из стран мира с самой высокой заболеваемостью эхинококкозом. В районах городов Валенсия, Мадрид, Севилья, Гранада, Саламанка и в провинции Бадахос наблюдается заболеваемость анкилостомозом, в областях Андалусия и Валенсия, в провинции Барселона – кожным и висцеральным лейшманиозом. Ряд районов эндемичен по лептоспирозу и проказе.</w:t>
      </w:r>
    </w:p>
    <w:p>
      <w:pPr>
        <w:pStyle w:val="Normal"/>
        <w:ind w:right="187" w:hanging="0"/>
        <w:jc w:val="both"/>
        <w:rPr>
          <w:sz w:val="28"/>
        </w:rPr>
      </w:pPr>
      <w:r>
        <w:rPr>
          <w:sz w:val="28"/>
        </w:rPr>
        <w:t xml:space="preserve">     </w:t>
      </w:r>
      <w:r>
        <w:rPr>
          <w:sz w:val="28"/>
        </w:rPr>
        <w:t>Центральный орган здравоохранения – Генеральная дирекция здравоохранения, входящая в состав Министерства внутренних дел. Организацией здравоохранения в провинциях занимаются провинциальные институты здравоохранения во главе с провинциальными директорами, на местах – муниципалитеты. Медицинскую помощь оказывают в основном частнопрактикующие врачи; часть жителей пользуется бесплатной медицинской помощью в государственных учреждениях. Всего около 1/5 населения охвачено социальным страхованием на случай болезни.</w:t>
      </w:r>
    </w:p>
    <w:p>
      <w:pPr>
        <w:pStyle w:val="Normal"/>
        <w:ind w:right="187" w:hanging="0"/>
        <w:jc w:val="both"/>
        <w:rPr>
          <w:sz w:val="28"/>
        </w:rPr>
      </w:pPr>
      <w:r>
        <w:rPr>
          <w:sz w:val="28"/>
        </w:rPr>
        <w:t xml:space="preserve">     </w:t>
      </w:r>
      <w:r>
        <w:rPr>
          <w:sz w:val="28"/>
        </w:rPr>
        <w:t xml:space="preserve">В Испании действуют климатические, преимущественно горные, курорты; в стране много источников минеральных вод различного физического и химического состава. Из климатических курортов известны Пантикоса в Пиренеях, санатории в горах Пеньялары (Овасерада, Вальделасьера, Тонфриса) для больных туберкулёзом, Трильо на берегу реки Тахо и др. На Атлантическом (западном) и южном средиземноморском  побережье – приморские климатические станции, в том числе Малага, Валенсия, Барселона с хорошо оборудованными пляжами; санатории для детей  (от 5 до 15 лет), больных хирургическими формами туберкулеза. Лечение хлоридно-натриевыми  водами применяют на курортах Арлансон, Бусот, Сервера-дель-Рио-Алама, Грабалас; сульфатно-натриевыми водами – на курортах Кальдас-де-Кунтис, Фуэнте-Подрида; сероводородные источники расположены в Баньолас, Карратрака и другие. К акротермальным принадлежат источники в Алама-де-Арагон, Кальдас-де-Овьедо, Ла-Херрига и другие.     </w:t>
      </w:r>
    </w:p>
    <w:p>
      <w:pPr>
        <w:pStyle w:val="Normal"/>
        <w:ind w:right="187" w:hanging="0"/>
        <w:jc w:val="both"/>
        <w:rPr>
          <w:sz w:val="28"/>
        </w:rPr>
      </w:pPr>
      <w:r>
        <w:rPr>
          <w:sz w:val="28"/>
        </w:rPr>
        <w:t xml:space="preserve">            </w:t>
      </w:r>
    </w:p>
    <w:p>
      <w:pPr>
        <w:pStyle w:val="Normal"/>
        <w:ind w:right="187" w:hanging="0"/>
        <w:jc w:val="both"/>
        <w:rPr>
          <w:sz w:val="28"/>
        </w:rPr>
      </w:pPr>
      <w:r>
        <w:rPr>
          <w:sz w:val="28"/>
        </w:rPr>
        <w:t xml:space="preserve"> </w:t>
      </w:r>
    </w:p>
    <w:p>
      <w:pPr>
        <w:pStyle w:val="Normal"/>
        <w:ind w:right="187" w:hanging="0"/>
        <w:jc w:val="both"/>
        <w:rPr>
          <w:sz w:val="28"/>
        </w:rPr>
      </w:pPr>
      <w:r>
        <w:rPr>
          <w:sz w:val="28"/>
        </w:rPr>
        <w:t xml:space="preserve">    </w:t>
      </w:r>
    </w:p>
    <w:p>
      <w:pPr>
        <w:pStyle w:val="Normal"/>
        <w:ind w:right="187" w:hanging="0"/>
        <w:jc w:val="both"/>
        <w:rPr>
          <w:sz w:val="28"/>
        </w:rPr>
      </w:pPr>
      <w:r>
        <w:rPr>
          <w:sz w:val="28"/>
        </w:rPr>
        <w:t xml:space="preserve">        </w:t>
      </w:r>
    </w:p>
    <w:p>
      <w:pPr>
        <w:pStyle w:val="Normal"/>
        <w:jc w:val="both"/>
        <w:rPr>
          <w:sz w:val="28"/>
        </w:rPr>
      </w:pPr>
      <w:r>
        <w:rPr>
          <w:sz w:val="28"/>
        </w:rPr>
      </w:r>
    </w:p>
    <w:sectPr>
      <w:footerReference w:type="default" r:id="rId2"/>
      <w:type w:val="nextPage"/>
      <w:pgSz w:w="11906" w:h="16838"/>
      <w:pgMar w:left="1928" w:right="1474" w:gutter="0" w:header="0" w:top="1418" w:footer="72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right="187" w:hanging="0"/>
      <w:jc w:val="both"/>
      <w:outlineLvl w:val="3"/>
    </w:pPr>
    <w:rPr>
      <w:b/>
      <w:sz w:val="3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ind w:right="187" w:hanging="0"/>
      <w:jc w:val="both"/>
    </w:pPr>
    <w:rPr>
      <w:sz w:val="28"/>
    </w:rPr>
  </w:style>
  <w:style w:type="paragraph" w:styleId="3">
    <w:name w:val="Основной текст 3"/>
    <w:basedOn w:val="Normal"/>
    <w:qFormat/>
    <w:pPr>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05:46:00Z</dcterms:created>
  <dc:creator>Плановый отдел</dc:creator>
  <dc:description/>
  <dc:language>en-US</dc:language>
  <cp:lastModifiedBy>Земляная Л.А.</cp:lastModifiedBy>
  <cp:lastPrinted>2001-02-17T13:23:00Z</cp:lastPrinted>
  <dcterms:modified xsi:type="dcterms:W3CDTF">2001-02-21T13:27:00Z</dcterms:modified>
  <cp:revision>91</cp:revision>
  <dc:subject/>
  <dc:title>АКТ</dc:title>
</cp:coreProperties>
</file>