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ТЮМЕНСКИЙ ГОСУДАРСТВЕННЫЙ УНИВЕРСИТЕТ</w:t>
      </w:r>
    </w:p>
    <w:p>
      <w:pPr>
        <w:pStyle w:val="Normal"/>
        <w:jc w:val="center"/>
        <w:rPr/>
      </w:pPr>
      <w:r>
        <w:rPr/>
        <w:t>Эколого-географический факультет</w:t>
      </w:r>
    </w:p>
    <w:p>
      <w:pPr>
        <w:pStyle w:val="Normal"/>
        <w:jc w:val="center"/>
        <w:rPr/>
      </w:pPr>
      <w:r>
        <w:rPr/>
        <w:t>Кафедра социально-экономическогой географии и природополь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56"/>
          <w:szCs w:val="56"/>
        </w:rPr>
      </w:pPr>
      <w:r>
        <w:rPr>
          <w:b/>
          <w:sz w:val="56"/>
          <w:szCs w:val="56"/>
        </w:rPr>
        <w:t>Стихийные бедствия</w:t>
      </w:r>
    </w:p>
    <w:p>
      <w:pPr>
        <w:pStyle w:val="Normal"/>
        <w:jc w:val="right"/>
        <w:rPr>
          <w:sz w:val="32"/>
          <w:szCs w:val="56"/>
        </w:rPr>
      </w:pPr>
      <w:r>
        <w:rPr>
          <w:sz w:val="32"/>
          <w:szCs w:val="56"/>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ind w:firstLine="6480"/>
        <w:jc w:val="right"/>
        <w:rPr>
          <w:sz w:val="32"/>
        </w:rPr>
      </w:pPr>
      <w:r>
        <w:rPr>
          <w:sz w:val="32"/>
        </w:rPr>
      </w:r>
    </w:p>
    <w:p>
      <w:pPr>
        <w:pStyle w:val="Normal"/>
        <w:ind w:firstLine="6480"/>
        <w:jc w:val="right"/>
        <w:rPr/>
      </w:pPr>
      <w:r>
        <w:rPr/>
      </w:r>
    </w:p>
    <w:p>
      <w:pPr>
        <w:pStyle w:val="Normal"/>
        <w:ind w:firstLine="6480"/>
        <w:jc w:val="right"/>
        <w:rPr/>
      </w:pPr>
      <w:r>
        <w:rPr/>
      </w:r>
    </w:p>
    <w:p>
      <w:pPr>
        <w:pStyle w:val="Normal"/>
        <w:ind w:firstLine="6480"/>
        <w:jc w:val="right"/>
        <w:rPr/>
      </w:pPr>
      <w:r>
        <w:rPr/>
      </w:r>
    </w:p>
    <w:p>
      <w:pPr>
        <w:pStyle w:val="Normal"/>
        <w:ind w:firstLine="6480"/>
        <w:jc w:val="right"/>
        <w:rPr/>
      </w:pPr>
      <w:r>
        <w:rPr/>
      </w:r>
    </w:p>
    <w:p>
      <w:pPr>
        <w:pStyle w:val="Normal"/>
        <w:ind w:firstLine="6300"/>
        <w:jc w:val="right"/>
        <w:rPr/>
      </w:pPr>
      <w:r>
        <w:rPr/>
      </w:r>
    </w:p>
    <w:p>
      <w:pPr>
        <w:pStyle w:val="Normal"/>
        <w:ind w:firstLine="6300"/>
        <w:rPr/>
      </w:pPr>
      <w:r>
        <w:rPr/>
        <w:t>Выполнил: студентки 722 гр.</w:t>
      </w:r>
    </w:p>
    <w:p>
      <w:pPr>
        <w:pStyle w:val="Normal"/>
        <w:ind w:left="1488" w:firstLine="5592"/>
        <w:rPr/>
      </w:pPr>
      <w:r>
        <w:rPr/>
        <w:t xml:space="preserve">       </w:t>
      </w:r>
      <w:r>
        <w:rPr/>
        <w:t>Жгунова М.Н.</w:t>
      </w:r>
    </w:p>
    <w:p>
      <w:pPr>
        <w:pStyle w:val="Normal"/>
        <w:ind w:left="1488" w:firstLine="5592"/>
        <w:rPr/>
      </w:pPr>
      <w:r>
        <w:rPr/>
        <w:t xml:space="preserve">       </w:t>
      </w:r>
      <w:r>
        <w:rPr/>
        <w:t>Рахимова Н.Р.</w:t>
      </w:r>
    </w:p>
    <w:p>
      <w:pPr>
        <w:pStyle w:val="Normal"/>
        <w:ind w:firstLine="6300"/>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pPr>
      <w:r>
        <w:rPr/>
        <w:t>Тюмень – 2005</w:t>
      </w:r>
      <w:r>
        <w:br w:type="page"/>
      </w:r>
    </w:p>
    <w:p>
      <w:pPr>
        <w:pStyle w:val="Normal"/>
        <w:jc w:val="center"/>
        <w:rPr>
          <w:b/>
          <w:b/>
          <w:u w:val="single"/>
        </w:rPr>
      </w:pPr>
      <w:r>
        <w:rPr>
          <w:b/>
          <w:u w:val="single"/>
        </w:rPr>
        <w:t>Содержание</w:t>
      </w:r>
    </w:p>
    <w:p>
      <w:pPr>
        <w:pStyle w:val="Normal"/>
        <w:widowControl w:val="false"/>
        <w:autoSpaceDE w:val="false"/>
        <w:ind w:firstLine="709"/>
        <w:jc w:val="both"/>
        <w:rPr>
          <w:b/>
          <w:b/>
          <w:u w:val="single"/>
        </w:rPr>
      </w:pPr>
      <w:r>
        <w:rPr>
          <w:b/>
          <w:u w:val="single"/>
        </w:rPr>
      </w:r>
    </w:p>
    <w:p>
      <w:pPr>
        <w:pStyle w:val="Normal"/>
        <w:widowControl w:val="false"/>
        <w:autoSpaceDE w:val="false"/>
        <w:jc w:val="center"/>
        <w:rPr/>
      </w:pPr>
      <w:r>
        <w:rPr/>
        <w:t>Введение………………………………………………………………………………...………..3</w:t>
      </w:r>
    </w:p>
    <w:p>
      <w:pPr>
        <w:pStyle w:val="Normal"/>
        <w:widowControl w:val="false"/>
        <w:autoSpaceDE w:val="false"/>
        <w:jc w:val="center"/>
        <w:rPr/>
      </w:pPr>
      <w:r>
        <w:rPr/>
      </w:r>
    </w:p>
    <w:p>
      <w:pPr>
        <w:pStyle w:val="Normal"/>
        <w:widowControl w:val="false"/>
        <w:autoSpaceDE w:val="false"/>
        <w:jc w:val="center"/>
        <w:rPr/>
      </w:pPr>
      <w:r>
        <w:rPr/>
        <w:t>1.</w:t>
      </w:r>
      <w:r>
        <w:rPr>
          <w:rFonts w:cs="Arial" w:ascii="Arial" w:hAnsi="Arial"/>
        </w:rPr>
        <w:t xml:space="preserve"> </w:t>
      </w:r>
      <w:r>
        <w:rPr/>
        <w:t>Исторические сведения и интенсивность землетрясений…………………………....…….4</w:t>
      </w:r>
    </w:p>
    <w:p>
      <w:pPr>
        <w:pStyle w:val="Normal"/>
        <w:ind w:firstLine="720"/>
        <w:jc w:val="both"/>
        <w:rPr/>
      </w:pPr>
      <w:r>
        <w:rPr/>
        <w:t>1.1. Приспособление человека к землетрясениям в</w:t>
      </w:r>
    </w:p>
    <w:p>
      <w:pPr>
        <w:pStyle w:val="Normal"/>
        <w:ind w:left="720" w:hanging="0"/>
        <w:jc w:val="center"/>
        <w:rPr/>
      </w:pPr>
      <w:r>
        <w:rPr/>
        <w:t>Сан-Франциско, Калифорния………………………………...…………….……...…....5</w:t>
      </w:r>
    </w:p>
    <w:p>
      <w:pPr>
        <w:pStyle w:val="Normal"/>
        <w:ind w:left="720" w:hanging="0"/>
        <w:jc w:val="center"/>
        <w:rPr/>
      </w:pPr>
      <w:r>
        <w:rPr/>
      </w:r>
    </w:p>
    <w:p>
      <w:pPr>
        <w:pStyle w:val="Normal"/>
        <w:widowControl w:val="false"/>
        <w:autoSpaceDE w:val="false"/>
        <w:jc w:val="center"/>
        <w:rPr/>
      </w:pPr>
      <w:r>
        <w:rPr/>
        <w:t>2. Вулканическое извержение………………………………………………………….………..6</w:t>
      </w:r>
    </w:p>
    <w:p>
      <w:pPr>
        <w:pStyle w:val="Normal"/>
        <w:widowControl w:val="false"/>
        <w:autoSpaceDE w:val="false"/>
        <w:ind w:firstLine="720"/>
        <w:jc w:val="center"/>
        <w:rPr/>
      </w:pPr>
      <w:r>
        <w:rPr/>
        <w:t>2.1. Лавовые потоки………………………………………………………….…………..7</w:t>
      </w:r>
    </w:p>
    <w:p>
      <w:pPr>
        <w:pStyle w:val="Normal"/>
        <w:widowControl w:val="false"/>
        <w:autoSpaceDE w:val="false"/>
        <w:ind w:firstLine="720"/>
        <w:jc w:val="center"/>
        <w:rPr/>
      </w:pPr>
      <w:r>
        <w:rPr/>
        <w:t>2.2. Грязевые потоки………………………………………………………………….….8</w:t>
      </w:r>
    </w:p>
    <w:p>
      <w:pPr>
        <w:pStyle w:val="Normal"/>
        <w:widowControl w:val="false"/>
        <w:autoSpaceDE w:val="false"/>
        <w:ind w:firstLine="720"/>
        <w:jc w:val="center"/>
        <w:rPr/>
      </w:pPr>
      <w:r>
        <w:rPr/>
        <w:t>2.3. Прорывы ледниковых вод…………………………………………………………..9</w:t>
      </w:r>
    </w:p>
    <w:p>
      <w:pPr>
        <w:pStyle w:val="Normal"/>
        <w:widowControl w:val="false"/>
        <w:autoSpaceDE w:val="false"/>
        <w:ind w:firstLine="720"/>
        <w:jc w:val="center"/>
        <w:rPr/>
      </w:pPr>
      <w:r>
        <w:rPr/>
        <w:t>2.4. Вулканические газы………………………………………………………………....9</w:t>
      </w:r>
    </w:p>
    <w:p>
      <w:pPr>
        <w:pStyle w:val="Normal"/>
        <w:widowControl w:val="false"/>
        <w:autoSpaceDE w:val="false"/>
        <w:ind w:firstLine="720"/>
        <w:jc w:val="center"/>
        <w:rPr/>
      </w:pPr>
      <w:r>
        <w:rPr/>
      </w:r>
    </w:p>
    <w:p>
      <w:pPr>
        <w:pStyle w:val="Normal"/>
        <w:widowControl w:val="false"/>
        <w:autoSpaceDE w:val="false"/>
        <w:jc w:val="center"/>
        <w:rPr>
          <w:rFonts w:ascii="Arial" w:hAnsi="Arial" w:cs="Arial"/>
        </w:rPr>
      </w:pPr>
      <w:r>
        <w:rPr/>
        <w:t>3. Цунами…………………………………………………………………………………....…..11</w:t>
      </w:r>
    </w:p>
    <w:p>
      <w:pPr>
        <w:pStyle w:val="Normal"/>
        <w:widowControl w:val="false"/>
        <w:autoSpaceDE w:val="false"/>
        <w:ind w:firstLine="720"/>
        <w:jc w:val="center"/>
        <w:rPr/>
      </w:pPr>
      <w:r>
        <w:rPr/>
        <w:t>3.1. Крупные волны и сейши на озерах и водохранилищах……………………....…12</w:t>
      </w:r>
    </w:p>
    <w:p>
      <w:pPr>
        <w:pStyle w:val="Normal"/>
        <w:widowControl w:val="false"/>
        <w:autoSpaceDE w:val="false"/>
        <w:ind w:firstLine="720"/>
        <w:jc w:val="center"/>
        <w:rPr/>
      </w:pPr>
      <w:r>
        <w:rPr/>
        <w:t>3.2. Цунами, вызываемые землетрясениями………………………………….……....12</w:t>
      </w:r>
    </w:p>
    <w:p>
      <w:pPr>
        <w:pStyle w:val="Normal"/>
        <w:widowControl w:val="false"/>
        <w:autoSpaceDE w:val="false"/>
        <w:ind w:firstLine="720"/>
        <w:jc w:val="center"/>
        <w:rPr/>
      </w:pPr>
      <w:r>
        <w:rPr/>
        <w:t>3.3. Описание отдельных цунами…………………………………………….……......13</w:t>
      </w:r>
    </w:p>
    <w:p>
      <w:pPr>
        <w:pStyle w:val="Normal"/>
        <w:widowControl w:val="false"/>
        <w:autoSpaceDE w:val="false"/>
        <w:ind w:firstLine="720"/>
        <w:jc w:val="center"/>
        <w:rPr>
          <w:rFonts w:ascii="Arial" w:hAnsi="Arial" w:cs="Arial"/>
        </w:rPr>
      </w:pPr>
      <w:r>
        <w:rPr>
          <w:rFonts w:cs="Arial" w:ascii="Arial" w:hAnsi="Arial"/>
        </w:rPr>
      </w:r>
    </w:p>
    <w:p>
      <w:pPr>
        <w:pStyle w:val="Normal"/>
        <w:widowControl w:val="false"/>
        <w:autoSpaceDE w:val="false"/>
        <w:jc w:val="center"/>
        <w:rPr/>
      </w:pPr>
      <w:r>
        <w:rPr/>
        <w:t>4. Оползни………………………………………………………………………….……............14</w:t>
      </w:r>
    </w:p>
    <w:p>
      <w:pPr>
        <w:pStyle w:val="Normal"/>
        <w:widowControl w:val="false"/>
        <w:autoSpaceDE w:val="false"/>
        <w:ind w:firstLine="720"/>
        <w:jc w:val="center"/>
        <w:rPr/>
      </w:pPr>
      <w:r>
        <w:rPr/>
        <w:t>4.1. Описания некоторых оползней……………………………………………………14</w:t>
      </w:r>
    </w:p>
    <w:p>
      <w:pPr>
        <w:pStyle w:val="Normal"/>
        <w:widowControl w:val="false"/>
        <w:autoSpaceDE w:val="false"/>
        <w:ind w:firstLine="720"/>
        <w:jc w:val="center"/>
        <w:rPr/>
      </w:pPr>
      <w:r>
        <w:rPr/>
      </w:r>
    </w:p>
    <w:p>
      <w:pPr>
        <w:pStyle w:val="Normal"/>
        <w:widowControl w:val="false"/>
        <w:autoSpaceDE w:val="false"/>
        <w:jc w:val="center"/>
        <w:rPr/>
      </w:pPr>
      <w:r>
        <w:rPr/>
        <w:t>5. Снежные лавины………………………………………………………………….……….....16</w:t>
      </w:r>
    </w:p>
    <w:p>
      <w:pPr>
        <w:pStyle w:val="Normal"/>
        <w:widowControl w:val="false"/>
        <w:autoSpaceDE w:val="false"/>
        <w:ind w:firstLine="720"/>
        <w:jc w:val="center"/>
        <w:rPr/>
      </w:pPr>
      <w:r>
        <w:rPr/>
        <w:t>5.1. Описания некоторых лавин………………………………………….…….……...17</w:t>
      </w:r>
    </w:p>
    <w:p>
      <w:pPr>
        <w:pStyle w:val="Normal"/>
        <w:widowControl w:val="false"/>
        <w:autoSpaceDE w:val="false"/>
        <w:ind w:firstLine="720"/>
        <w:jc w:val="center"/>
        <w:rPr/>
      </w:pPr>
      <w:r>
        <w:rPr/>
        <w:t>.</w:t>
      </w:r>
    </w:p>
    <w:p>
      <w:pPr>
        <w:pStyle w:val="Normal"/>
        <w:widowControl w:val="false"/>
        <w:autoSpaceDE w:val="false"/>
        <w:jc w:val="center"/>
        <w:rPr/>
      </w:pPr>
      <w:r>
        <w:rPr/>
        <w:t>6. Наводнения……………………………………………………………………….…………..18</w:t>
      </w:r>
    </w:p>
    <w:p>
      <w:pPr>
        <w:pStyle w:val="Normal"/>
        <w:widowControl w:val="false"/>
        <w:autoSpaceDE w:val="false"/>
        <w:ind w:firstLine="720"/>
        <w:jc w:val="center"/>
        <w:rPr/>
      </w:pPr>
      <w:r>
        <w:rPr/>
        <w:t>6.1. Катастрофические наводнения……………………………………….……...........19</w:t>
      </w:r>
    </w:p>
    <w:p>
      <w:pPr>
        <w:pStyle w:val="Normal"/>
        <w:widowControl w:val="false"/>
        <w:autoSpaceDE w:val="false"/>
        <w:ind w:firstLine="720"/>
        <w:jc w:val="center"/>
        <w:rPr/>
      </w:pPr>
      <w:r>
        <w:rPr/>
      </w:r>
    </w:p>
    <w:p>
      <w:pPr>
        <w:pStyle w:val="Normal"/>
        <w:widowControl w:val="false"/>
        <w:autoSpaceDE w:val="false"/>
        <w:jc w:val="center"/>
        <w:rPr/>
      </w:pPr>
      <w:r>
        <w:rPr/>
        <w:t>7. Смерч………………………………………………………………………………..………..20</w:t>
      </w:r>
    </w:p>
    <w:p>
      <w:pPr>
        <w:pStyle w:val="Normal"/>
        <w:widowControl w:val="false"/>
        <w:autoSpaceDE w:val="false"/>
        <w:jc w:val="center"/>
        <w:rPr/>
      </w:pPr>
      <w:r>
        <w:rPr/>
      </w:r>
    </w:p>
    <w:p>
      <w:pPr>
        <w:pStyle w:val="Normal"/>
        <w:widowControl w:val="false"/>
        <w:autoSpaceDE w:val="false"/>
        <w:jc w:val="center"/>
        <w:rPr/>
      </w:pPr>
      <w:r>
        <w:rPr/>
        <w:t>Заключение……………………………………………………………………………………..22</w:t>
      </w:r>
    </w:p>
    <w:p>
      <w:pPr>
        <w:pStyle w:val="Normal"/>
        <w:widowControl w:val="false"/>
        <w:autoSpaceDE w:val="false"/>
        <w:jc w:val="center"/>
        <w:rPr/>
      </w:pPr>
      <w:r>
        <w:rPr/>
      </w:r>
    </w:p>
    <w:p>
      <w:pPr>
        <w:pStyle w:val="Normal"/>
        <w:jc w:val="center"/>
        <w:rPr/>
      </w:pPr>
      <w:r>
        <w:rPr/>
        <w:t>Список использованной литературы……………………………………………………….....23</w:t>
      </w:r>
    </w:p>
    <w:p>
      <w:pPr>
        <w:pStyle w:val="Normal"/>
        <w:widowControl w:val="false"/>
        <w:autoSpaceDE w:val="false"/>
        <w:jc w:val="both"/>
        <w:rPr/>
      </w:pPr>
      <w:r>
        <w:rPr/>
      </w:r>
      <w:r>
        <w:br w:type="page"/>
      </w:r>
    </w:p>
    <w:p>
      <w:pPr>
        <w:pStyle w:val="Normal"/>
        <w:widowControl w:val="false"/>
        <w:autoSpaceDE w:val="false"/>
        <w:ind w:firstLine="709"/>
        <w:jc w:val="center"/>
        <w:rPr>
          <w:b/>
          <w:b/>
          <w:u w:val="single"/>
        </w:rPr>
      </w:pPr>
      <w:r>
        <w:rPr>
          <w:b/>
          <w:u w:val="single"/>
        </w:rPr>
        <w:t>Введение</w:t>
      </w:r>
    </w:p>
    <w:p>
      <w:pPr>
        <w:pStyle w:val="Normal"/>
        <w:widowControl w:val="false"/>
        <w:autoSpaceDE w:val="false"/>
        <w:ind w:firstLine="709"/>
        <w:jc w:val="center"/>
        <w:rPr>
          <w:rFonts w:ascii="Arial" w:hAnsi="Arial" w:cs="Arial"/>
          <w:b/>
          <w:b/>
          <w:u w:val="single"/>
        </w:rPr>
      </w:pPr>
      <w:r>
        <w:rPr>
          <w:rFonts w:cs="Arial" w:ascii="Arial" w:hAnsi="Arial"/>
          <w:b/>
          <w:u w:val="single"/>
        </w:rPr>
      </w:r>
    </w:p>
    <w:p>
      <w:pPr>
        <w:pStyle w:val="Normal"/>
        <w:widowControl w:val="false"/>
        <w:autoSpaceDE w:val="false"/>
        <w:ind w:firstLine="709"/>
        <w:jc w:val="both"/>
        <w:rPr>
          <w:rFonts w:ascii="Arial" w:hAnsi="Arial" w:cs="Arial"/>
        </w:rPr>
      </w:pPr>
      <w:r>
        <w:rPr/>
        <w:t>Стихийные явления природы — природные явления, проявляющиеся как могущественные разрушительные силы, обычно не подчиняющиеся влиянию человека. К ним относятся, например, тропические циклоны, смерчи, молнии, наводнения, цунами, землетрясения, извержения вулканов, снежные лавины, сели, камне</w:t>
        <w:softHyphen/>
        <w:t>пады, оползни и др.</w:t>
      </w:r>
    </w:p>
    <w:p>
      <w:pPr>
        <w:pStyle w:val="Normal"/>
        <w:widowControl w:val="false"/>
        <w:autoSpaceDE w:val="false"/>
        <w:ind w:firstLine="709"/>
        <w:jc w:val="both"/>
        <w:rPr/>
      </w:pPr>
      <w:r>
        <w:rPr/>
        <w:t>Коварство стихийных явлений знакомо человече</w:t>
        <w:softHyphen/>
        <w:t>ству тысячелетия. Следы былых разрушений, преда</w:t>
        <w:softHyphen/>
        <w:t>ния, описания, картины, наскальные рисунки и мно</w:t>
        <w:softHyphen/>
        <w:t>гое другое напоминают нам о тех катастрофах, кото</w:t>
        <w:softHyphen/>
        <w:t>рые произошли в мире в результате стихийных явле</w:t>
        <w:softHyphen/>
        <w:t>ний.</w:t>
      </w:r>
    </w:p>
    <w:p>
      <w:pPr>
        <w:pStyle w:val="Normal"/>
        <w:widowControl w:val="false"/>
        <w:autoSpaceDE w:val="false"/>
        <w:ind w:firstLine="709"/>
        <w:jc w:val="both"/>
        <w:rPr/>
      </w:pPr>
      <w:r>
        <w:rPr/>
        <w:t>К стихийным бедствиям обычно относятся землетрясения, наводнения, селевые потоки, оползни, снежные заносы, извержения вулканов, обвалы, засухи, ураганы, бури. К таким бедствиям в ряде случаев могут быть отнесены также пожары, особенно массовые лесные и торфяные.</w:t>
      </w:r>
    </w:p>
    <w:p>
      <w:pPr>
        <w:pStyle w:val="Normal"/>
        <w:widowControl w:val="false"/>
        <w:autoSpaceDE w:val="false"/>
        <w:ind w:firstLine="709"/>
        <w:jc w:val="both"/>
        <w:rPr/>
      </w:pPr>
      <w:r>
        <w:rPr/>
        <w:t>Рассмотрим их по отдельности.</w:t>
      </w:r>
      <w:r>
        <w:br w:type="page"/>
      </w:r>
    </w:p>
    <w:p>
      <w:pPr>
        <w:pStyle w:val="Normal"/>
        <w:widowControl w:val="false"/>
        <w:autoSpaceDE w:val="false"/>
        <w:jc w:val="center"/>
        <w:rPr/>
      </w:pPr>
      <w:r>
        <w:rPr>
          <w:b/>
          <w:u w:val="single"/>
        </w:rPr>
        <w:t>1.</w:t>
      </w:r>
      <w:r>
        <w:rPr>
          <w:rFonts w:cs="Arial" w:ascii="Arial" w:hAnsi="Arial"/>
          <w:u w:val="single"/>
        </w:rPr>
        <w:t xml:space="preserve"> </w:t>
      </w:r>
      <w:r>
        <w:rPr>
          <w:b/>
          <w:u w:val="single"/>
        </w:rPr>
        <w:t>Исторические сведения и интенсивность землетрясений</w:t>
      </w:r>
    </w:p>
    <w:p>
      <w:pPr>
        <w:pStyle w:val="Normal"/>
        <w:widowControl w:val="false"/>
        <w:autoSpaceDE w:val="false"/>
        <w:ind w:firstLine="709"/>
        <w:jc w:val="center"/>
        <w:rPr>
          <w:rFonts w:ascii="Arial" w:hAnsi="Arial" w:cs="Arial"/>
          <w:b/>
          <w:b/>
          <w:u w:val="single"/>
        </w:rPr>
      </w:pPr>
      <w:r>
        <w:rPr>
          <w:rFonts w:cs="Arial" w:ascii="Arial" w:hAnsi="Arial"/>
          <w:b/>
          <w:u w:val="single"/>
        </w:rPr>
      </w:r>
    </w:p>
    <w:p>
      <w:pPr>
        <w:pStyle w:val="Normal"/>
        <w:widowControl w:val="false"/>
        <w:autoSpaceDE w:val="false"/>
        <w:ind w:firstLine="709"/>
        <w:jc w:val="both"/>
        <w:rPr>
          <w:rFonts w:ascii="Arial" w:hAnsi="Arial" w:cs="Arial"/>
        </w:rPr>
      </w:pPr>
      <w:r>
        <w:rPr/>
        <w:t>В среднем каждый год от землетрясений погибает около 10 ты</w:t>
        <w:softHyphen/>
        <w:t>сяч человек. По данным ЮНЕСКО, с 1926 по 1950 г. от земле</w:t>
        <w:softHyphen/>
        <w:t>трясений погибло 350 тысяч человек, а ущерб измеряется сум</w:t>
        <w:softHyphen/>
        <w:t>мой порядка 10 млрд. долл. В Средней Азии за этот период было разрушено два города и двести деревень. С того времени еще несколько городов, в том числе Ашхабад (1948 г.), Агадир (1959 г.), Скопье (Скопле) (1963 г.), Манагуа (1972), Джемона (1976), Таншань (1976), Бухарест (1977), и сотни деревень были стерты с лица Земли полностью или частично (см. фото 1.2). Исторические документы свидетельствуют, что человечество из</w:t>
        <w:softHyphen/>
        <w:t>давна было озабочено опасностью землетрясений.</w:t>
      </w:r>
    </w:p>
    <w:p>
      <w:pPr>
        <w:pStyle w:val="Normal"/>
        <w:widowControl w:val="false"/>
        <w:autoSpaceDE w:val="false"/>
        <w:ind w:firstLine="709"/>
        <w:jc w:val="both"/>
        <w:rPr>
          <w:rFonts w:ascii="Arial" w:hAnsi="Arial" w:cs="Arial"/>
        </w:rPr>
      </w:pPr>
      <w:r>
        <w:rPr/>
        <w:t>Самый длинный каталог землетрясений дошел до нас из Древнего Китая со времен династии Шань (более 3000 лет на</w:t>
        <w:softHyphen/>
        <w:t>зад). Списки, составленные китайскими учеными, насчитывают более 1000 разрушительных землетрясений за период 2750 лет: от 780 года до н. э. до настоящего времени. Обширный каталог японских землетрясений составлен в эпоху сёгуната Токугава, около 1600-х годов нашей эры. Средиземноморские памятники западной цивилизации — древнееврейские и арабские тексты — содержат упоминания о землетрясениях очень ранних времен. Библейский рассказ о разрушении Содома и Гоморры и о паде</w:t>
        <w:softHyphen/>
        <w:t>нии стен Иерихона (около 1100 лет до н. э.), возможно, подра</w:t>
        <w:softHyphen/>
        <w:t>зумевает два древнейших (из упомянутых в Библии) землетря</w:t>
        <w:softHyphen/>
        <w:t>сения. Первый случай с геологической точки зрения можно объ</w:t>
        <w:softHyphen/>
        <w:t>яснить следующим образом: сильное землетрясение, которое произошло вдоль разрыва, ограничивающего рифтовую долину Мертвого моря, разрушило постройки и привело к высвобожде</w:t>
        <w:softHyphen/>
        <w:t>нию природного газа и битумов, которые вспыхнули от огня ку</w:t>
        <w:softHyphen/>
        <w:t>хонных очагов, что и привело к описанному в Библии пожару, уничтожившему Содом и Гоморру.</w:t>
      </w:r>
    </w:p>
    <w:p>
      <w:pPr>
        <w:pStyle w:val="Normal"/>
        <w:widowControl w:val="false"/>
        <w:autoSpaceDE w:val="false"/>
        <w:ind w:firstLine="709"/>
        <w:jc w:val="both"/>
        <w:rPr>
          <w:rFonts w:ascii="Arial" w:hAnsi="Arial" w:cs="Arial"/>
        </w:rPr>
      </w:pPr>
      <w:r>
        <w:rPr/>
        <w:t>Обычно употребляемая характеристика «силы» землетрясе</w:t>
        <w:softHyphen/>
        <w:t>ния — это интенсивность («балльность») землетрясений. Интен</w:t>
        <w:softHyphen/>
        <w:t>сивность^— это мера повреждений, причиненных созданным людьми сооружениям, нарушений на поверхности грунта, а так</w:t>
        <w:softHyphen/>
        <w:t>же человеческой реакции на сотрясения. Ввиду того что оценка интенсивности землетрясения базируется не на показаниях при</w:t>
        <w:softHyphen/>
        <w:t>боров, а на наблюдениях реальных явлений в мейзосейсмиче-ской зоне, можно указать интенсивность даже для историче</w:t>
        <w:softHyphen/>
        <w:t>ских (т. е. древних) землетрясений. Таким образом, историче</w:t>
        <w:softHyphen/>
        <w:t>ские записи приобретают важнейшее значение для современных расчетов сейсмического риска.</w:t>
      </w:r>
    </w:p>
    <w:p>
      <w:pPr>
        <w:pStyle w:val="Normal"/>
        <w:widowControl w:val="false"/>
        <w:autoSpaceDE w:val="false"/>
        <w:ind w:firstLine="709"/>
        <w:jc w:val="both"/>
        <w:rPr>
          <w:rFonts w:ascii="Arial" w:hAnsi="Arial" w:cs="Arial"/>
        </w:rPr>
      </w:pPr>
      <w:r>
        <w:rPr/>
        <w:t>Определение мест очагов землетрясений. Положение очагов землетрясений, происходивших в прошлые века, устанавливает</w:t>
        <w:softHyphen/>
        <w:t>ся по оценкам интенсивности сотрясений; центры этих землетря</w:t>
        <w:softHyphen/>
        <w:t>сений помещают у середины карты изосейст. Начиная примерно с 1900-х годов наши знания о распределении землетрясений уже, к счастью, основываются не только на сообщениях очевидцев (результат обобщения таких сведений сильно зависит от размещения   населения),   а   получаются   путем   объективной регистрации землетрясений сейсмографами, раскиданными по всему миру. В настоящее время имеется около тысячи непрерыв</w:t>
        <w:softHyphen/>
        <w:t>но действующих сейсмических станций, и даже в самых малень</w:t>
        <w:softHyphen/>
        <w:t>ких странах, где есть опасность землетрясений, работает по меньшей мере одна обсерватория. Обычный сейсмограф состоит из подвешенной массы (вроде маятника) с демпфирующим и усилительным устройствами.</w:t>
      </w:r>
    </w:p>
    <w:p>
      <w:pPr>
        <w:pStyle w:val="Normal"/>
        <w:widowControl w:val="false"/>
        <w:autoSpaceDE w:val="false"/>
        <w:ind w:firstLine="709"/>
        <w:jc w:val="both"/>
        <w:rPr>
          <w:rFonts w:ascii="Arial" w:hAnsi="Arial" w:cs="Arial"/>
        </w:rPr>
      </w:pPr>
      <w:r>
        <w:rPr/>
        <w:t>Можно видеть, что землетрясения, как и вулканы и высокогорные хребты, не рассеяны по Земле как попало, а скон</w:t>
        <w:softHyphen/>
        <w:t>центрированы в своем большинстве в узких поясах. Многие землетрясения происходят вдоль срединно-океанических хреб</w:t>
        <w:softHyphen/>
        <w:t>тов и не представляют опасности для человечества. Наиболь</w:t>
        <w:softHyphen/>
        <w:t>шая сейсмическая активность приурочена к краям тектонических плит (фиг. 1.1), например к краям Тихоокеанской плиты, внут</w:t>
        <w:softHyphen/>
        <w:t>ренние области которой почти асейсмичны. Наиболее «тихие» края имеет Антарктическая плита, почти со всех сторон окру</w:t>
        <w:softHyphen/>
        <w:t>женная разрастающимися хребтами; во внутренних районах этой плиты почти не бывает землетрясений.</w:t>
      </w:r>
    </w:p>
    <w:p>
      <w:pPr>
        <w:pStyle w:val="Normal"/>
        <w:widowControl w:val="false"/>
        <w:autoSpaceDE w:val="false"/>
        <w:ind w:firstLine="709"/>
        <w:jc w:val="both"/>
        <w:rPr/>
      </w:pPr>
      <w:r>
        <w:rPr/>
        <w:t>Внешнюю оболочку Земли в ее современном виде изобража</w:t>
        <w:softHyphen/>
        <w:t>ют состоящей из более чем 15 стравнительно не нарушенных плит литосферы (коры и верхней мантии) толщиной около 60 км, движущихся относительно друг друга. Они расходятся (разрастаются) от срединно-океанических хребтов (фиг. 1.1), где постоянно добавляется в результате подъема магмы новый литосферный материал. На противоположных краях плит обыч</w:t>
        <w:softHyphen/>
        <w:t>но располагаются глубоководные желоба, например вдоль си</w:t>
        <w:softHyphen/>
        <w:t>стем островных дуг Тихоокеанской плиты и плиты Наска. У этих желобов сходятся плиты, движущиеся по встречным направлениям (например, вдоль Анд — плиты Наска и Южно-Американская), и одна из них поддвигается (испытывает суб-дукцию) под другую, опускаясь в более глубокие части Земли. Обобщенная схематическая модель этого воображаемого про</w:t>
        <w:softHyphen/>
        <w:t>цесса показана на фиг. 1.4. В погружающейся плите на многих глубинах располагаются очаги землетрясений. В других местах, например вдоль Кавказско-Гималайского пояса, сталкиваются лежащие на плитах континенты, и сейсмическая активность здесь также высока.</w:t>
      </w:r>
    </w:p>
    <w:p>
      <w:pPr>
        <w:pStyle w:val="Normal"/>
        <w:widowControl w:val="false"/>
        <w:autoSpaceDE w:val="false"/>
        <w:ind w:firstLine="709"/>
        <w:jc w:val="both"/>
        <w:rPr>
          <w:rFonts w:ascii="Arial" w:hAnsi="Arial" w:cs="Arial"/>
        </w:rPr>
      </w:pPr>
      <w:r>
        <w:rPr>
          <w:rFonts w:cs="Arial" w:ascii="Arial" w:hAnsi="Arial"/>
        </w:rPr>
      </w:r>
    </w:p>
    <w:p>
      <w:pPr>
        <w:pStyle w:val="Normal"/>
        <w:jc w:val="center"/>
        <w:rPr>
          <w:b/>
          <w:b/>
        </w:rPr>
      </w:pPr>
      <w:r>
        <w:rPr>
          <w:b/>
        </w:rPr>
        <w:t>1.1. Приспособление человека к землетрясениям в Сан-Франциско, Калифорния.</w:t>
      </w:r>
    </w:p>
    <w:p>
      <w:pPr>
        <w:pStyle w:val="Normal"/>
        <w:widowControl w:val="false"/>
        <w:autoSpaceDE w:val="false"/>
        <w:jc w:val="center"/>
        <w:rPr>
          <w:rFonts w:ascii="Arial" w:hAnsi="Arial" w:cs="Arial"/>
          <w:b/>
          <w:b/>
        </w:rPr>
      </w:pPr>
      <w:r>
        <w:rPr>
          <w:b/>
        </w:rPr>
        <w:t>(Эдгар Л. Джексон, Тапан Мукерджи)</w:t>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t>Из подсчитанных материальных убытков от землетрясений в США за период 1925—1971 гг. примерно 6600 млн. долл. приходится на штат Калифорния. Калифорния расположена в Тихоокеанском сейсмическом поясе, с которым связано при</w:t>
        <w:softHyphen/>
        <w:t>мерно 80% землетрясений, происходящих на нашей планете. Около 90% землетрясений, отмечающихся в континентальной части США, включая Аляску, происходит в Калифорнии и за</w:t>
        <w:softHyphen/>
        <w:t>падных районах Невады (</w:t>
      </w:r>
      <w:r>
        <w:rPr>
          <w:lang w:val="en-US"/>
        </w:rPr>
        <w:t>Wood</w:t>
      </w:r>
      <w:r>
        <w:rPr/>
        <w:t xml:space="preserve">, </w:t>
      </w:r>
      <w:r>
        <w:rPr>
          <w:lang w:val="en-US"/>
        </w:rPr>
        <w:t>Heck</w:t>
      </w:r>
      <w:r>
        <w:rPr/>
        <w:t>, 1966).</w:t>
      </w:r>
    </w:p>
    <w:p>
      <w:pPr>
        <w:pStyle w:val="Normal"/>
        <w:widowControl w:val="false"/>
        <w:autoSpaceDE w:val="false"/>
        <w:ind w:firstLine="709"/>
        <w:jc w:val="both"/>
        <w:rPr/>
      </w:pPr>
      <w:r>
        <w:rPr/>
        <w:t>Город Сан-Франциско расположен в 3-й сейсмической зоне, одной из наи</w:t>
        <w:softHyphen/>
        <w:t>более опасных в сейсмическом отношении частей Калифорни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u w:val="single"/>
        </w:rPr>
      </w:pPr>
      <w:r>
        <w:rPr>
          <w:u w:val="single"/>
        </w:rPr>
        <w:t>Размеры ущерба и воздействия на окружающую среду</w:t>
      </w:r>
    </w:p>
    <w:p>
      <w:pPr>
        <w:pStyle w:val="Normal"/>
        <w:widowControl w:val="false"/>
        <w:autoSpaceDE w:val="false"/>
        <w:ind w:firstLine="709"/>
        <w:jc w:val="both"/>
        <w:rPr>
          <w:rFonts w:ascii="Arial" w:hAnsi="Arial" w:cs="Arial"/>
        </w:rPr>
      </w:pPr>
      <w:r>
        <w:rPr/>
        <w:t>Землетрясение представляет комплексное бедствие, в связи с которым можно различать первичные и вторичные послед</w:t>
        <w:softHyphen/>
        <w:t>ствия. К числу первичных относят движения грунта (сотря</w:t>
        <w:softHyphen/>
        <w:t>сения, подвижки), которые могут вызывать обрушение зда</w:t>
        <w:softHyphen/>
        <w:t>ний, других сооружений и установок. Вторичные последствия включают оползни, пожары, цунами и наводнения. Различают четыре главных типа ущерба: жертвы среди населения, а также телесные и психические травмы; уничтожение имущества; дезинтеграция экономики и косвенные убытки; экологический ущерб. Раз</w:t>
        <w:softHyphen/>
        <w:t>меры ущерба определяются не только магнитудой, местом и глубиной очага землетрясения, состоянием грунта и физико-географическими особенностями района, но также качеством конструкции (</w:t>
      </w:r>
      <w:r>
        <w:rPr>
          <w:lang w:val="en-US"/>
        </w:rPr>
        <w:t>Hodgson</w:t>
      </w:r>
      <w:r>
        <w:rPr/>
        <w:t>, 1956) и целым рядом приспособлений, которые могут быть приняты или не приняты жителями рай</w:t>
        <w:softHyphen/>
        <w:t>она бедствий (</w:t>
      </w:r>
      <w:r>
        <w:rPr>
          <w:lang w:val="en-US"/>
        </w:rPr>
        <w:t>Russell</w:t>
      </w:r>
      <w:r>
        <w:rPr/>
        <w:t>, 1969).</w:t>
      </w:r>
    </w:p>
    <w:p>
      <w:pPr>
        <w:pStyle w:val="Normal"/>
        <w:widowControl w:val="false"/>
        <w:autoSpaceDE w:val="false"/>
        <w:ind w:firstLine="709"/>
        <w:jc w:val="both"/>
        <w:rPr>
          <w:rFonts w:ascii="Arial" w:hAnsi="Arial" w:cs="Arial"/>
        </w:rPr>
      </w:pPr>
      <w:r>
        <w:rPr/>
        <w:t>Грандиозное землетрясение в Сан-Франциско случилось рано утром 18 апреля 1906 г. Поскольку большинство жите</w:t>
        <w:softHyphen/>
        <w:t>лей находилось дома и спало в это время, число жертв, ви</w:t>
        <w:softHyphen/>
        <w:t>димо, было меньше, чем могло бы быть в ином случае. Зда</w:t>
        <w:softHyphen/>
        <w:t>ния были повреждены во всех частях города, но больше всего пострадали постройки на насыпных землях (где извивались, дыбились и покрывались трещинами тротуары, рушились дома, рвались канализационные и водопроводные трубы, гнулись трамвайные рельсы). К тому же возникло много по</w:t>
        <w:softHyphen/>
        <w:t xml:space="preserve">жаров — за два дня было полностью опустошено более 500 городских кварталов. При землетрясении пострадала вся область, прилегающая к побережью залива. </w:t>
      </w:r>
      <w:r>
        <w:br w:type="page"/>
      </w:r>
    </w:p>
    <w:p>
      <w:pPr>
        <w:pStyle w:val="Normal"/>
        <w:widowControl w:val="false"/>
        <w:autoSpaceDE w:val="false"/>
        <w:jc w:val="center"/>
        <w:rPr>
          <w:b/>
          <w:b/>
          <w:u w:val="single"/>
        </w:rPr>
      </w:pPr>
      <w:r>
        <w:rPr>
          <w:b/>
          <w:u w:val="single"/>
        </w:rPr>
        <w:t>2.</w:t>
      </w:r>
      <w:r>
        <w:rPr>
          <w:u w:val="single"/>
        </w:rPr>
        <w:t xml:space="preserve"> </w:t>
      </w:r>
      <w:r>
        <w:rPr>
          <w:b/>
          <w:u w:val="single"/>
        </w:rPr>
        <w:t>Вулканическое извержение</w:t>
      </w:r>
    </w:p>
    <w:p>
      <w:pPr>
        <w:pStyle w:val="Normal"/>
        <w:widowControl w:val="false"/>
        <w:autoSpaceDE w:val="false"/>
        <w:jc w:val="center"/>
        <w:rPr>
          <w:b/>
          <w:b/>
          <w:u w:val="single"/>
        </w:rPr>
      </w:pPr>
      <w:r>
        <w:rPr>
          <w:b/>
          <w:u w:val="single"/>
        </w:rPr>
      </w:r>
    </w:p>
    <w:p>
      <w:pPr>
        <w:pStyle w:val="Normal"/>
        <w:widowControl w:val="false"/>
        <w:autoSpaceDE w:val="false"/>
        <w:ind w:firstLine="709"/>
        <w:jc w:val="both"/>
        <w:rPr>
          <w:rFonts w:ascii="Arial" w:hAnsi="Arial" w:cs="Arial"/>
        </w:rPr>
      </w:pPr>
      <w:r>
        <w:rPr/>
        <w:t xml:space="preserve"> </w:t>
      </w:r>
      <w:r>
        <w:rPr/>
        <w:t>Вулканическое извержение — это одно из самых неистовых, эффектных и внушающих трепет явлений природы. Поэтому неудивительно, что с незапамятных времен вулканы действо</w:t>
        <w:softHyphen/>
        <w:t>вали на воображение человека, иногда вызывая в нем ужас, иногда религиозное почитание, иногда эстетическое ощущение красоты и всегда уважение.</w:t>
      </w:r>
    </w:p>
    <w:p>
      <w:pPr>
        <w:pStyle w:val="Normal"/>
        <w:widowControl w:val="false"/>
        <w:autoSpaceDE w:val="false"/>
        <w:ind w:firstLine="709"/>
        <w:jc w:val="both"/>
        <w:rPr>
          <w:rFonts w:ascii="Arial" w:hAnsi="Arial" w:cs="Arial"/>
        </w:rPr>
      </w:pPr>
      <w:r>
        <w:rPr/>
        <w:t>Грозные силы, заключенные в вулканах, и очевидная неот</w:t>
        <w:softHyphen/>
        <w:t>вратимость извержений обычно порождали чувство фатальной неизбежности: вулкан поступит так, как ему заблагорассудит</w:t>
        <w:softHyphen/>
        <w:t>ся, и с ним не поспоришь! Очень, очень редко осмеливались люди испытывать какие-либо способы, чтобы повлиять на по</w:t>
        <w:softHyphen/>
        <w:t>ведение вулкана, кроме как жертвоприношения или другие религиозные действия. Однако сегодня мы приходим к убежде</w:t>
        <w:softHyphen/>
        <w:t>нию, что есть более эффективные средства, которые можно ис</w:t>
        <w:softHyphen/>
        <w:t>пользовать. Мы уже умеем ослаблять или предотвращать неко</w:t>
        <w:softHyphen/>
        <w:t>торые разрушительные явления, вызванные вулканической деятельностью, а дальнейшее накопление знаний и опыта по</w:t>
        <w:softHyphen/>
        <w:t>зволит нам делать еще больше. Более того, мы теперь сознаем, что должны научиться избавлять человечество от катастрофи</w:t>
        <w:softHyphen/>
        <w:t>ческих последствий деятельности вулканов.</w:t>
      </w:r>
    </w:p>
    <w:p>
      <w:pPr>
        <w:pStyle w:val="Normal"/>
        <w:widowControl w:val="false"/>
        <w:autoSpaceDE w:val="false"/>
        <w:ind w:firstLine="709"/>
        <w:jc w:val="both"/>
        <w:rPr>
          <w:rFonts w:ascii="Arial" w:hAnsi="Arial" w:cs="Arial"/>
        </w:rPr>
      </w:pPr>
      <w:r>
        <w:rPr/>
        <w:t>Миллионы людей живут рядом с действующими вулканами, над этими людьми постоянно тяготеет опасность вулканической катастрофы (фото 2.1), но они и дальше будут жить там. Под</w:t>
        <w:softHyphen/>
        <w:t>считано, что за последние 500 лет в результате деятельности более 500 наземных вулканов погибло примерно 200 тыс. чело</w:t>
        <w:softHyphen/>
        <w:t>век (см. приложение В). Одни были убиты непосредственно при извержении, другие умерли от голода после уничтожения посе</w:t>
        <w:softHyphen/>
        <w:t>вов и гибели скота. Сюда не включено несколько десятков тысяч погибших в результате «приливных волн» (т. е. цунами; см. гл. 3), вызванных вулканическими извержениями. В 1902 г. на острове Мартиника (Малые Антильские острова) вулкан Мон-Пеле за какие-то мгновения полностью уничтожил город Сен-Пьер, погибло около 30 тыс. человек. Если мы хотим избежать таких же, а может быть, и еще более страшных катастроф в будущем, мы должны научиться вовремя предупреждать о го</w:t>
        <w:softHyphen/>
        <w:t>товящейся вспышке вулканической деятельности и должны уметь справляться с результатами этой деятельности.</w:t>
      </w:r>
    </w:p>
    <w:p>
      <w:pPr>
        <w:pStyle w:val="Normal"/>
        <w:widowControl w:val="false"/>
        <w:autoSpaceDE w:val="false"/>
        <w:ind w:firstLine="709"/>
        <w:jc w:val="both"/>
        <w:rPr>
          <w:rFonts w:ascii="Arial" w:hAnsi="Arial" w:cs="Arial"/>
        </w:rPr>
      </w:pPr>
      <w:r>
        <w:rPr/>
        <w:t>Нужно продвинуться еще дальше и научиться прямо использовать вулканы и их энергию. Мы уже заставили рабо</w:t>
        <w:softHyphen/>
        <w:t>тать на себя какую-то часть вулканического тепла в виде при</w:t>
        <w:softHyphen/>
        <w:t>родного  пара  и  горячей  воды  для  дешевого  производства электроэнергии и отопления домов, к тому же без загрязнения окружающей среды, но это только очень малая доля всего вулканического тепла, которое мы могли бы использовать.</w:t>
      </w:r>
    </w:p>
    <w:p>
      <w:pPr>
        <w:pStyle w:val="Normal"/>
        <w:widowControl w:val="false"/>
        <w:autoSpaceDE w:val="false"/>
        <w:ind w:firstLine="709"/>
        <w:jc w:val="both"/>
        <w:rPr/>
      </w:pPr>
      <w:r>
        <w:rPr/>
        <w:t>Созданные вулканами участки суши не только обширны, но обычно они и очень плодородны, особенно это сказывается в тропиках  где питательные вещества очень быстро выщелачи</w:t>
        <w:softHyphen/>
        <w:t>ваются из почвы и выпадающий вулканический пепел восста</w:t>
        <w:softHyphen/>
        <w:t>навливает ее плодородие. Именно эти плодородные почвы еще более осложняют проблему вулканов, так как они привлекают людей Нельзя найти способ увести людей из этих опаснейших районов, так как урожаи, получаемые там на богатых землях, уже имеют жизненно важное значение, и оно становится еще больше в связи с непрерывным ростом мирового населения. Решение проблемы надо искать в том, чтобы научиться жить возле вулкана: предупреждать о времени, характере и месте приближающегося извержения, избегать его воздействия или облегчать его  ускорять восстановление опустошенных земель. Таковы некоторые из практических целей современной вулканологии.</w:t>
      </w:r>
    </w:p>
    <w:p>
      <w:pPr>
        <w:pStyle w:val="Normal"/>
        <w:widowControl w:val="false"/>
        <w:autoSpaceDE w:val="false"/>
        <w:ind w:firstLine="709"/>
        <w:jc w:val="both"/>
        <w:rPr>
          <w:rFonts w:ascii="Arial" w:hAnsi="Arial" w:cs="Arial"/>
        </w:rPr>
      </w:pPr>
      <w:r>
        <w:rPr/>
        <w:t>Одна из наиболее важных практических проблем выражает</w:t>
        <w:softHyphen/>
        <w:t>ся простым вопросом: в каком случае можно считать, что вул</w:t>
        <w:softHyphen/>
        <w:t>кан мертв? Если это действительно потухший вулкан, то он больше не опасен, но вулканы могут в течение тысяч лет оста</w:t>
        <w:softHyphen/>
        <w:t>ваться «тихими», дремлющими, а затем снова возобновить свою деятельность, и часто извержение, знаменующее это пробужде</w:t>
        <w:softHyphen/>
        <w:t>ние бывает чрезвычайно сильным. Некоторые из самых раз</w:t>
        <w:softHyphen/>
        <w:t>рушительных извержений связаны с оживлением вулканов, не извергавшихся  на  протяжении  всего  исторического времени и, следовательно, не считавшихся действующими. Среди них, например, извержение Везувия в 79 г. н. э., извержения вулка</w:t>
        <w:softHyphen/>
        <w:t>нов Ламингтон (1951 г.), Безымянного (1956 г.), Ареналь (1968 г.). Часто говорят, что такое про</w:t>
        <w:softHyphen/>
        <w:t>буждение вулканов непредсказуемо, но в большинстве случаев оказывается, что люди просто не смогли понять его предзна</w:t>
        <w:softHyphen/>
        <w:t>менований. Например, всем упомянутым выше извержениям предшествовали многочисленные землетрясения  были, вероятно, и другие признаки. При условии над</w:t>
        <w:softHyphen/>
        <w:t>лежащего размещения измерительных приборов и при условии бдительной, умелой работы специалистов, интерпретирующих их записи, при наличии имеющихся и накапливающихся знаний все эти извержения можно было, вероятно, предсказать хотя бы в общем виде.</w:t>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center"/>
        <w:rPr/>
      </w:pPr>
      <w:r>
        <w:rPr>
          <w:b/>
        </w:rPr>
        <w:t>2.1. Лавовые потоки</w:t>
      </w:r>
      <w:r>
        <w:rPr/>
        <w:t>.</w:t>
      </w:r>
    </w:p>
    <w:p>
      <w:pPr>
        <w:pStyle w:val="Normal"/>
        <w:widowControl w:val="false"/>
        <w:autoSpaceDE w:val="false"/>
        <w:ind w:firstLine="709"/>
        <w:jc w:val="center"/>
        <w:rPr/>
      </w:pPr>
      <w:r>
        <w:rPr/>
      </w:r>
    </w:p>
    <w:p>
      <w:pPr>
        <w:pStyle w:val="Normal"/>
        <w:widowControl w:val="false"/>
        <w:autoSpaceDE w:val="false"/>
        <w:ind w:firstLine="709"/>
        <w:jc w:val="both"/>
        <w:rPr>
          <w:rFonts w:ascii="Arial" w:hAnsi="Arial" w:cs="Arial"/>
        </w:rPr>
      </w:pPr>
      <w:r>
        <w:rPr/>
        <w:t>На протяжении истории человечества лаво</w:t>
        <w:softHyphen/>
        <w:t>вые потоки уничтожили большое количество материальных ценностей, созданных людьми, но редко уносили их жизнь: эти потоки продвигаются медленно, поэтому люди и животные успевают уйти от них. Перебраться через широкие активные потоки лав бывает трудно или невозможно — отчасти из-за сильной рассеченности их поверхности и из-за излучаемого ими тепла, но еще более из-за того, что нагретый над потоком воз</w:t>
        <w:softHyphen/>
        <w:t>дух чересчур разрежен, и человек, которому и так очень трудно преодолевать такую неровную поверхность, может потерять сознание или вообще умереть от недостатка кислорода. Воз</w:t>
        <w:softHyphen/>
        <w:t>можно, некоторые люди погибли именно так. В 1823 г., когда поток очень жидкой лавы, изливавшейся из нескольких жерл на юго-западном склоне вулкана Килауэа, с большой скоро</w:t>
        <w:softHyphen/>
        <w:t>стью надвигался на одну прибрежную деревню, большинство жителей успели убежать в безопасное место, но, как гласит предание, некоторые старики и малые дети не могли бежать быстро и погибли.</w:t>
      </w:r>
    </w:p>
    <w:p>
      <w:pPr>
        <w:pStyle w:val="Normal"/>
        <w:widowControl w:val="false"/>
        <w:autoSpaceDE w:val="false"/>
        <w:ind w:firstLine="709"/>
        <w:jc w:val="both"/>
        <w:rPr>
          <w:rFonts w:ascii="Arial" w:hAnsi="Arial" w:cs="Arial"/>
        </w:rPr>
      </w:pPr>
      <w:r>
        <w:rPr/>
        <w:t>Таким образом, в отношении лавовых потоков задача со</w:t>
        <w:softHyphen/>
        <w:t>стоит не столько в спасении человеческих жизней, сколько в за</w:t>
        <w:softHyphen/>
        <w:t>щите имущества и в том, чтобы научиться в кратчайшее время делать поверхность потока пригодной для сельского хозяйства.</w:t>
      </w:r>
    </w:p>
    <w:p>
      <w:pPr>
        <w:pStyle w:val="Normal"/>
        <w:widowControl w:val="false"/>
        <w:autoSpaceDE w:val="false"/>
        <w:ind w:firstLine="709"/>
        <w:jc w:val="both"/>
        <w:rPr>
          <w:rFonts w:ascii="Arial" w:hAnsi="Arial" w:cs="Arial"/>
        </w:rPr>
      </w:pPr>
      <w:r>
        <w:rPr/>
        <w:t>Чтобы привести пример разрушений, связанных с лавовыми потоками, снова обратимся к нашему классическому вул</w:t>
        <w:softHyphen/>
        <w:t>кану— Везувию. После того как в 172 г. н. э. начал расти но</w:t>
        <w:softHyphen/>
        <w:t>вый конус Везувия, лавовые потоки неоднократно наползали на виноградники и селения, располагавшиеся в нижней части склонов этой горы, причем одним из крупнейших таких эпизо</w:t>
        <w:softHyphen/>
        <w:t>дов было извержение 1906 г. В начале 1905 г. расплавленная лава занимала внутри конуса высокое положение, почти до</w:t>
        <w:softHyphen/>
        <w:t>ходя до краев кратера. Вес столба жидкой лавы, возвышав</w:t>
        <w:softHyphen/>
        <w:t>шегося на  1340 м  над уровнем   соседнего Неаполитанского залива, оказывал сильное распирающее действие на стенки ко</w:t>
        <w:softHyphen/>
        <w:t>нуса. По этой ли причине или вследствие тектонических движе</w:t>
        <w:softHyphen/>
        <w:t>ний, связанных со смещениями в более глубоких частях земной коры, но в мае конус треснул, и на его северо-западном склоне, в 120 м ниже кромки кратера, образовались жерла, откуда в течение 10 следующих месяцев изливались лавовые потоки, не причиняя серьезного вреда.</w:t>
      </w:r>
    </w:p>
    <w:p>
      <w:pPr>
        <w:pStyle w:val="Normal"/>
        <w:widowControl w:val="false"/>
        <w:autoSpaceDE w:val="false"/>
        <w:ind w:firstLine="709"/>
        <w:jc w:val="both"/>
        <w:rPr>
          <w:rFonts w:ascii="Arial" w:hAnsi="Arial" w:cs="Arial"/>
        </w:rPr>
      </w:pPr>
      <w:r>
        <w:rPr/>
        <w:t>Еще более сильное извержение Этны произошло в 1669 г. на южном склоне горы. Лава двигалась на юг, уничтожая посевы, сады и деревни, и дошла до стен древней феодальной крепости Катания. Стены держались несколько дней, при этом лава на</w:t>
        <w:softHyphen/>
        <w:t>громождалась возле них, и часть потока обошла крепость и на</w:t>
        <w:softHyphen/>
        <w:t>правилась к Ионическому морю. Однако в конце концов слабый участок стены не выдержал, лава двинулась в город и уничто</w:t>
        <w:softHyphen/>
        <w:t>жила некоторые его части, причем большинство зданий было сдвинуто и разрушено, но более прочные строения устояли и были погребены лавовым потоком. Современный уровень земли у входа в замок Орсини (средневековый бастион с толстыми прочными стенами) — это уровень бывшего второго этажа, но помещения первого этажа сохранились и используются до сих пор. Основание замка покрыто слоем лавы толщиной 9—12 м.</w:t>
      </w:r>
    </w:p>
    <w:p>
      <w:pPr>
        <w:pStyle w:val="Normal"/>
        <w:widowControl w:val="false"/>
        <w:autoSpaceDE w:val="false"/>
        <w:ind w:firstLine="709"/>
        <w:jc w:val="both"/>
        <w:rPr/>
      </w:pPr>
      <w:r>
        <w:rPr/>
        <w:t>Крупнейшее лавовое извержение исторического времени — это извержение 1783 г. в Исландии, упоминавшееся ранее. Лава одного этого извержения покрыла площадь 560 км2, уни</w:t>
        <w:softHyphen/>
        <w:t>чтожив несколько крестьянских хозяйств. Но даже это изверже</w:t>
        <w:softHyphen/>
        <w:t>ние кажется небольшим по сравнению с настоящими «лаво</w:t>
        <w:softHyphen/>
        <w:t>выми наводнениями» доисторических времен. Потоки, в резуль</w:t>
        <w:softHyphen/>
        <w:t>тате накопления которых образовались огромные лавовые рав</w:t>
        <w:softHyphen/>
        <w:t>нины, такие, как плато Колумбия на востоке штата Вашингтон</w:t>
      </w:r>
    </w:p>
    <w:p>
      <w:pPr>
        <w:pStyle w:val="Normal"/>
        <w:widowControl w:val="false"/>
        <w:autoSpaceDE w:val="false"/>
        <w:ind w:firstLine="709"/>
        <w:jc w:val="both"/>
        <w:rPr/>
      </w:pPr>
      <w:r>
        <w:rPr/>
      </w:r>
    </w:p>
    <w:p>
      <w:pPr>
        <w:pStyle w:val="Normal"/>
        <w:widowControl w:val="false"/>
        <w:autoSpaceDE w:val="false"/>
        <w:ind w:firstLine="709"/>
        <w:jc w:val="center"/>
        <w:rPr/>
      </w:pPr>
      <w:r>
        <w:rPr>
          <w:b/>
        </w:rPr>
        <w:t>2.2. Грязевые потоки</w:t>
      </w:r>
      <w:r>
        <w:rPr/>
        <w:t>.</w:t>
      </w:r>
    </w:p>
    <w:p>
      <w:pPr>
        <w:pStyle w:val="Normal"/>
        <w:widowControl w:val="false"/>
        <w:autoSpaceDE w:val="false"/>
        <w:ind w:firstLine="709"/>
        <w:jc w:val="both"/>
        <w:rPr/>
      </w:pPr>
      <w:r>
        <w:rPr/>
      </w:r>
    </w:p>
    <w:p>
      <w:pPr>
        <w:pStyle w:val="Normal"/>
        <w:widowControl w:val="false"/>
        <w:autoSpaceDE w:val="false"/>
        <w:ind w:firstLine="709"/>
        <w:jc w:val="both"/>
        <w:rPr>
          <w:rFonts w:ascii="Arial" w:hAnsi="Arial" w:cs="Arial"/>
        </w:rPr>
      </w:pPr>
      <w:r>
        <w:rPr/>
        <w:t>Когда говорят «грязь», то обычно представ</w:t>
        <w:softHyphen/>
        <w:t>ляют себе что-то мешающее, неприятное, но едва ли опасное; однако за последние несколько столетий грязь, стекающая со склонов, уничтожила больше материальных ценностей, чем лю</w:t>
        <w:softHyphen/>
        <w:t>бое другое вулканическое явление, и унесла тысячи человечес</w:t>
        <w:softHyphen/>
        <w:t>ких жизней. Грязевые потоки надо считать главным после выпа</w:t>
        <w:softHyphen/>
        <w:t>дения тефры элементом вулканической опасности.</w:t>
      </w:r>
    </w:p>
    <w:p>
      <w:pPr>
        <w:pStyle w:val="Normal"/>
        <w:widowControl w:val="false"/>
        <w:autoSpaceDE w:val="false"/>
        <w:ind w:firstLine="709"/>
        <w:jc w:val="both"/>
        <w:rPr>
          <w:rFonts w:ascii="Arial" w:hAnsi="Arial" w:cs="Arial"/>
        </w:rPr>
      </w:pPr>
      <w:r>
        <w:rPr/>
        <w:t>При извержении Везувия в 79 г. н. э., когда Помпеи были погребены под слоем пепла, Геркуланум был погребен грязе</w:t>
        <w:softHyphen/>
        <w:t>выми потоками, возникшими в результате сильных дождей на верхних частях склонов вулкана, покрытых мощными пепловыми отложениями. Обломочный материал, отложенный грязевыми потоками, затвердевает почти как бетон. Из-за этого раскопать развалины Геркуланума оказалось гораздо труднее, чем Пом</w:t>
        <w:softHyphen/>
        <w:t>пеи; кроме того, Геркуланум был погребен глубже.</w:t>
      </w:r>
    </w:p>
    <w:p>
      <w:pPr>
        <w:pStyle w:val="Normal"/>
        <w:widowControl w:val="false"/>
        <w:autoSpaceDE w:val="false"/>
        <w:ind w:firstLine="709"/>
        <w:jc w:val="both"/>
        <w:rPr>
          <w:rFonts w:ascii="Arial" w:hAnsi="Arial" w:cs="Arial"/>
        </w:rPr>
      </w:pPr>
      <w:r>
        <w:rPr/>
        <w:t>Опять же, когда говорят «грязь», обычно представляют себе тонкозернистый материал. Большинство грязевых потоков дей</w:t>
        <w:softHyphen/>
        <w:t>ствительно содержит значительную долю тонкообломочного ма</w:t>
        <w:softHyphen/>
        <w:t>териала, но в них много и угловатых глыб размером часто больше 30 см, а некоторые глыбы бывают размером в несколько метров. Нередко грубый материал преобладает над мелким, причем соотношение размеров обломков зависит от исходного материала. Грязевые потоки сметают и вбирают в себя все, что попадается на их пути, и часто они содержат много органиче</w:t>
        <w:softHyphen/>
        <w:t>ского материала: от листьев до целых стволов деревьев, иногда даже трупы животных или людей. Здесь рассмотрены только те грязевые потоки, которые прямо связаны с вулканической дея</w:t>
        <w:softHyphen/>
        <w:t>тельностью; о других грязевых потоках рассказывается в гл. 4.</w:t>
      </w:r>
    </w:p>
    <w:p>
      <w:pPr>
        <w:pStyle w:val="Normal"/>
        <w:widowControl w:val="false"/>
        <w:autoSpaceDE w:val="false"/>
        <w:ind w:firstLine="709"/>
        <w:jc w:val="both"/>
        <w:rPr>
          <w:rFonts w:ascii="Arial" w:hAnsi="Arial" w:cs="Arial"/>
        </w:rPr>
      </w:pPr>
      <w:r>
        <w:rPr/>
        <w:t>Главная причина того, что грязевые потоки так часто возни</w:t>
        <w:softHyphen/>
        <w:t>кают на вулканах, — это изобилие рыхлых обломков горных пород, покрывающих обычно склоны действующих вулканов; обломки смешиваются с текущей водой и образуют грязь. Боль</w:t>
        <w:softHyphen/>
        <w:t>шинство вулканических грязевых потоков холодные, но бывают и горячие; обычно они химически почти нейтральны, однако иногда сильно насыщены кислотами и вызывают серьезные ожоги. Движение грязевых потоков целиком обусловлено силой тяжести, и их скорость зависит в основном от крутизны склона, по которому они движутся, и от вязкости самой грязи, но важны также и такие факторы, как размеры русла и неровность по</w:t>
        <w:softHyphen/>
        <w:t>верхности. Вязкость зависит главным образом от соотношения твердого материала и воды; некоторые потоки состоят преиму</w:t>
        <w:softHyphen/>
        <w:t>щественно из воды, в других содержание твердого материала доходит до 95%.</w:t>
      </w:r>
    </w:p>
    <w:p>
      <w:pPr>
        <w:pStyle w:val="Normal"/>
        <w:widowControl w:val="false"/>
        <w:autoSpaceDE w:val="false"/>
        <w:ind w:firstLine="709"/>
        <w:jc w:val="both"/>
        <w:rPr>
          <w:rFonts w:ascii="Arial" w:hAnsi="Arial" w:cs="Arial"/>
        </w:rPr>
      </w:pPr>
      <w:r>
        <w:rPr/>
        <w:t>Некоторые грязевые потоки образуются в результате того, что палящие лавины или пепловые потоки смешиваются с гор</w:t>
        <w:softHyphen/>
        <w:t>ными реками. В 1929 г. палящие лавины вулкана Санта-Мария (в Гватемале) соединились с реками и превратились в грязевые потоки, прошедшие затем путь в 100 км. В районе вулкана Ме-рапи (центральная Ява) такие же грязевые потоки, но меньше</w:t>
        <w:softHyphen/>
        <w:t>го размера, образовавшиеся из палящих лавин и горных речек, причинили громадный ущерб сельскохозяйственным землям и унесли много человеческих жизней.</w:t>
      </w:r>
    </w:p>
    <w:p>
      <w:pPr>
        <w:pStyle w:val="Normal"/>
        <w:widowControl w:val="false"/>
        <w:autoSpaceDE w:val="false"/>
        <w:ind w:firstLine="709"/>
        <w:jc w:val="both"/>
        <w:rPr>
          <w:rFonts w:ascii="Arial" w:hAnsi="Arial" w:cs="Arial"/>
        </w:rPr>
      </w:pPr>
      <w:r>
        <w:rPr/>
        <w:t>Лавины другого происхождения также могут создавать гря</w:t>
        <w:softHyphen/>
        <w:t>зевые потоки. Например, в 1888 г. низкотемпературная экспло-зия пара на вулкане Бандай (в Японии) разорвала боковую стенку вулканического конуса, и верхняя часть этой стенки обрушилась. Породы были уже частично переработаны вулка</w:t>
        <w:softHyphen/>
        <w:t>ническими газами и превратились в глину. Из раздробленного материала рухнувшей стенки возникла лавина; она понеслась вниз, смешалась с водой горных речек и образовала грязевые потоки, которые погребли деревни и убили 400 человек.</w:t>
      </w:r>
    </w:p>
    <w:p>
      <w:pPr>
        <w:pStyle w:val="Normal"/>
        <w:widowControl w:val="false"/>
        <w:autoSpaceDE w:val="false"/>
        <w:ind w:firstLine="709"/>
        <w:jc w:val="both"/>
        <w:rPr>
          <w:rFonts w:ascii="Arial" w:hAnsi="Arial" w:cs="Arial"/>
        </w:rPr>
      </w:pPr>
      <w:r>
        <w:rPr/>
        <w:t>Грязь может образоваться и в воздухе, при соприкосновении выброшенного пепла с дождевыми тучами. Падая на землю, она иногда покрывает растительность таким плотным слоем, что ломаются сучья деревьев; иногда сползает широкими «просты</w:t>
        <w:softHyphen/>
        <w:t>нями» со склонов вулкана и соседних холмов. Подобное наблю</w:t>
        <w:softHyphen/>
        <w:t>далось во время извержения Ирасу (в Коста-Рике) в 1963 г.</w:t>
      </w:r>
    </w:p>
    <w:p>
      <w:pPr>
        <w:pStyle w:val="Normal"/>
        <w:widowControl w:val="false"/>
        <w:autoSpaceDE w:val="false"/>
        <w:ind w:firstLine="709"/>
        <w:jc w:val="both"/>
        <w:rPr>
          <w:rFonts w:ascii="Arial" w:hAnsi="Arial" w:cs="Arial"/>
        </w:rPr>
      </w:pPr>
      <w:r>
        <w:rPr/>
        <w:t>Подавляющее большинство вулканических грязевых потоков образуется в результате сильных дождей, выпадающих на по</w:t>
        <w:softHyphen/>
        <w:t>крытые обломочным материалом склоны эксплозивных вулка</w:t>
        <w:softHyphen/>
        <w:t>нов. Иногда дождь возникает при конденсации пара в облаках вулканического газа, но как правило он имеет обычное атмос</w:t>
        <w:softHyphen/>
        <w:t>ферное происхождение, особенно в тропиках, где проливные дожди, например во время муссонов, часто влекут за собой гря</w:t>
        <w:softHyphen/>
        <w:t>зевые потоки. Количество материала, отложенного грязевыми потоками вокруг основания многих тропических вулканов, огромно. По сути дела, в окрестностях многих из них трудно найти что-либо иное, кроме отложений грязевых потоков и пере</w:t>
        <w:softHyphen/>
        <w:t>мытого материала из них. Большая часть материала грязевых потоков образуется из рыхлых, неконсолидированных отложений тефры на горных склонах, но иногда, например при извержении Майона в 1968 г., он представляет собой продукт размыва отло</w:t>
        <w:softHyphen/>
        <w:t>жений палящих лавин.</w:t>
      </w:r>
    </w:p>
    <w:p>
      <w:pPr>
        <w:pStyle w:val="Normal"/>
        <w:widowControl w:val="false"/>
        <w:autoSpaceDE w:val="false"/>
        <w:ind w:firstLine="709"/>
        <w:jc w:val="both"/>
        <w:rPr/>
      </w:pPr>
      <w:r>
        <w:rPr/>
        <w:t>Сравнительно просто предсказать вероятный путь многих грязевых потоков, потому что они движутся по долинам; другое дело — предсказать время их возникновения. Вероятно, самое большее, что можно сделать, это изучить условия, благоприят</w:t>
        <w:softHyphen/>
        <w:t>ствующие их образованию, и оповещать население об их угрозе. Толстый покров рыхлый тефры, который может превратиться в результате сильных дождей в текучую грязь; активные купола или лавовые потоки, которые могут растопить снег и вызвать потоки талых вод; особые условия, при которых горячие или холодные лавины могут сорваться в долины рек и ручьев, — за всем этим надо внимательно следить. Некоторые грязевые по</w:t>
        <w:softHyphen/>
        <w:t>токи, такие, как в начале извержения Мон-Пеле в 1902 г., ве</w:t>
        <w:softHyphen/>
        <w:t>роятно, предсказать нельзя, но все-таки бывает возможно пред</w:t>
        <w:softHyphen/>
        <w:t>сказать само извержение, с которым они могут быть связаны. Необходимо иметь в виду, что грязевые потоки могут возник</w:t>
        <w:softHyphen/>
        <w:t>нуть на начальной, да и на более поздней стадии любого извер</w:t>
        <w:softHyphen/>
        <w:t>жения эксплозивного вулкана.</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pPr>
      <w:r>
        <w:rPr>
          <w:b/>
        </w:rPr>
        <w:t>2.3. Прорывы ледниковых вод</w:t>
      </w:r>
      <w:r>
        <w:rPr/>
        <w:t>.</w:t>
      </w:r>
    </w:p>
    <w:p>
      <w:pPr>
        <w:pStyle w:val="Normal"/>
        <w:widowControl w:val="false"/>
        <w:autoSpaceDE w:val="false"/>
        <w:ind w:firstLine="709"/>
        <w:jc w:val="both"/>
        <w:rPr/>
      </w:pPr>
      <w:r>
        <w:rPr/>
      </w:r>
    </w:p>
    <w:p>
      <w:pPr>
        <w:pStyle w:val="Normal"/>
        <w:widowControl w:val="false"/>
        <w:autoSpaceDE w:val="false"/>
        <w:ind w:firstLine="709"/>
        <w:jc w:val="both"/>
        <w:rPr/>
      </w:pPr>
      <w:r>
        <w:rPr/>
        <w:t>Здесь уже упоминались наводне</w:t>
        <w:softHyphen/>
        <w:t>ния и грязевые потоки, образующиеся при таянии ледников на вулканах Вильяррика и Котопахи, но они выглядят незначитель</w:t>
        <w:softHyphen/>
        <w:t>ными по сравнению с настоящими потопами, которые возникают при вулканических извержениях, происходящих под некоторыми ледниками Исландии. На протяжении нескольких часов такие «ледниковые прорывы» могут быть более многоводными, чем крупнейшие реки мира. Некоторые прорывы ледника Мирдальс (Мирдальсйёкудль),  вызванные извержениями  покрытого им вулкана Катла, выносят более 92 тыс. м3 воды в секунду, а об</w:t>
        <w:softHyphen/>
        <w:t>щий объем прорвавшейся воды может быть больше 6 км3!</w:t>
      </w:r>
    </w:p>
    <w:p>
      <w:pPr>
        <w:pStyle w:val="Normal"/>
        <w:widowControl w:val="false"/>
        <w:autoSpaceDE w:val="false"/>
        <w:ind w:firstLine="709"/>
        <w:jc w:val="both"/>
        <w:rPr/>
      </w:pPr>
      <w:r>
        <w:rPr/>
      </w:r>
    </w:p>
    <w:p>
      <w:pPr>
        <w:pStyle w:val="Normal"/>
        <w:widowControl w:val="false"/>
        <w:autoSpaceDE w:val="false"/>
        <w:ind w:firstLine="709"/>
        <w:jc w:val="center"/>
        <w:rPr/>
      </w:pPr>
      <w:r>
        <w:rPr>
          <w:b/>
        </w:rPr>
        <w:t>2.4. Вулканические газы</w:t>
      </w:r>
      <w:r>
        <w:rPr/>
        <w:t>.</w:t>
      </w:r>
    </w:p>
    <w:p>
      <w:pPr>
        <w:pStyle w:val="Normal"/>
        <w:widowControl w:val="false"/>
        <w:autoSpaceDE w:val="false"/>
        <w:ind w:firstLine="709"/>
        <w:jc w:val="both"/>
        <w:rPr/>
      </w:pPr>
      <w:r>
        <w:rPr/>
      </w:r>
    </w:p>
    <w:p>
      <w:pPr>
        <w:pStyle w:val="Normal"/>
        <w:widowControl w:val="false"/>
        <w:autoSpaceDE w:val="false"/>
        <w:ind w:firstLine="709"/>
        <w:jc w:val="both"/>
        <w:rPr>
          <w:rFonts w:ascii="Arial" w:hAnsi="Arial" w:cs="Arial"/>
        </w:rPr>
      </w:pPr>
      <w:r>
        <w:rPr/>
        <w:t>Львиная доля всего газа, выделяемого вулканами, приходится на водяной пар, но вместе с ним в раз</w:t>
        <w:softHyphen/>
        <w:t>личных пропорциях выделяются и другие газы; среди них глав</w:t>
        <w:softHyphen/>
        <w:t xml:space="preserve">ные: двуокись углерода (углекислый газ) СО2, окись углерода СО, серные газы </w:t>
      </w:r>
      <w:r>
        <w:rPr>
          <w:lang w:val="en-US"/>
        </w:rPr>
        <w:t>SO</w:t>
      </w:r>
      <w:r>
        <w:rPr/>
        <w:t xml:space="preserve">2, </w:t>
      </w:r>
      <w:r>
        <w:rPr>
          <w:lang w:val="en-US"/>
        </w:rPr>
        <w:t>SO</w:t>
      </w:r>
      <w:r>
        <w:rPr/>
        <w:t xml:space="preserve">3, сероводород </w:t>
      </w:r>
      <w:r>
        <w:rPr>
          <w:lang w:val="en-US"/>
        </w:rPr>
        <w:t>H</w:t>
      </w:r>
      <w:r>
        <w:rPr/>
        <w:t>2</w:t>
      </w:r>
      <w:r>
        <w:rPr>
          <w:lang w:val="en-US"/>
        </w:rPr>
        <w:t>S</w:t>
      </w:r>
      <w:r>
        <w:rPr/>
        <w:t xml:space="preserve">, хлористый водород НС1 и фтористый водород </w:t>
      </w:r>
      <w:r>
        <w:rPr>
          <w:lang w:val="en-US"/>
        </w:rPr>
        <w:t>HF</w:t>
      </w:r>
      <w:r>
        <w:rPr/>
        <w:t>. Все эти газы при значительной концентрации вредны для растений и животных. Некоторые газы приносят вред даже при очень небольшом их содержании. Сернистый и серный ангидриды, соединяясь с водой, образуют соответственно сернистую и серную кислоту. С подветренной сто</w:t>
        <w:softHyphen/>
        <w:t>роны от дымящих жерл часто образуется туман, состоящий из аэрозоля кислот.</w:t>
      </w:r>
    </w:p>
    <w:p>
      <w:pPr>
        <w:pStyle w:val="Normal"/>
        <w:widowControl w:val="false"/>
        <w:autoSpaceDE w:val="false"/>
        <w:ind w:firstLine="709"/>
        <w:jc w:val="both"/>
        <w:rPr>
          <w:rFonts w:ascii="Arial" w:hAnsi="Arial" w:cs="Arial"/>
        </w:rPr>
      </w:pPr>
      <w:r>
        <w:rPr/>
        <w:t>Газы могут выделяться через главное эруптивное жерло (или через несколько жерл) вулкана, но часто они выходят и через сравнительно узкие отверстия, через которые никогда не извер</w:t>
        <w:softHyphen/>
        <w:t>гались ни лава, ни пепел. Отверстия, через которые выделяется только газ, называются фумаролами, а о самом процессе выхода газа без извержения лавы или тефры часто говорят как о фумарольной деятельности. Обычно фумарольная деятельность про</w:t>
        <w:softHyphen/>
        <w:t xml:space="preserve">должается в течение нескольких недель, месяцев или лет после окончания извержений лавы или тефры. Фумаролы, выделяющие серные газы, называются сольфатарами, а низкотемпературные фумаролы, выделяющие много СО2 (иногда СО), — мофеттами. </w:t>
      </w:r>
      <w:r>
        <w:rPr>
          <w:lang w:val="en-US"/>
        </w:rPr>
        <w:t>I</w:t>
      </w:r>
      <w:r>
        <w:rPr/>
        <w:t xml:space="preserve"> азы выделяются лавовыми и пепловыми потоками либо по всей их поверхности, либо в виде четко локализованных фумарол.</w:t>
      </w:r>
    </w:p>
    <w:p>
      <w:pPr>
        <w:pStyle w:val="Normal"/>
        <w:widowControl w:val="false"/>
        <w:autoSpaceDE w:val="false"/>
        <w:ind w:firstLine="709"/>
        <w:jc w:val="both"/>
        <w:rPr>
          <w:rFonts w:ascii="Arial" w:hAnsi="Arial" w:cs="Arial"/>
        </w:rPr>
      </w:pPr>
      <w:r>
        <w:rPr/>
        <w:t>Кислотные газы вредны и для растительности, и для метал</w:t>
        <w:softHyphen/>
        <w:t>лов. Когда ветер относит такие газы в сторону от вулкана, по</w:t>
        <w:softHyphen/>
        <w:t>вреждается листва и опадают плоды; это может вызвать полное оголение и гибель растений. Там, где среди вредных газов пре</w:t>
        <w:softHyphen/>
        <w:t>обладают серные, их воздействие на листву очень похоже на то, как действуют на нее дым металлургических заводов или силь</w:t>
        <w:softHyphen/>
        <w:t>ный городской смог.</w:t>
      </w:r>
    </w:p>
    <w:p>
      <w:pPr>
        <w:pStyle w:val="Normal"/>
        <w:widowControl w:val="false"/>
        <w:autoSpaceDE w:val="false"/>
        <w:ind w:firstLine="709"/>
        <w:jc w:val="both"/>
        <w:rPr>
          <w:rFonts w:ascii="Arial" w:hAnsi="Arial" w:cs="Arial"/>
        </w:rPr>
      </w:pPr>
      <w:r>
        <w:rPr/>
        <w:t>Вулкан Масая-Ниндири в Никарагуа— сложный двойной конус с несколькими кратерами. За последнее столетие было не</w:t>
        <w:softHyphen/>
        <w:t>сколько периодов, каждый по нескольку лет, когда одно из жерл в кратере Сантьяго выделяло много водяного пара и сер</w:t>
        <w:softHyphen/>
        <w:t>ных газов, которые держались над кратером в виде большого облака. Вулкан располагается в центральной впадине Никара</w:t>
        <w:softHyphen/>
        <w:t>гуа, его высота всего лишь около 700 м. К западу от него нахо</w:t>
        <w:softHyphen/>
        <w:t>дится возвышенность, и кофейные плантации поднимаются по ней на высоту несколько большую, чем вершина вулкана Ветры относили газовое облако на запад, и оно захватывало полосу шириной 5—8 км (фиг. 2.15), внутри которой на площади при</w:t>
        <w:softHyphen/>
        <w:t>мерно 150 км2 плантациям причинялся ущерб на сумму в де</w:t>
        <w:softHyphen/>
        <w:t>сятки миллионов долларов; страдали также посевы пшеницы и других зерновых культур вплоть до самого Тихого океана. Про</w:t>
        <w:softHyphen/>
        <w:t>волочные изгороди, телефонные провода и металлическое обо</w:t>
        <w:softHyphen/>
        <w:t>рудование на плантациях и на цементном заводе у побережья повреждались кислотами. Точно такой же ущерб был нанесен плантациям кофе и других культур к западу от вулкана Ирасу в Коста-Рике.</w:t>
      </w:r>
      <w:r>
        <w:br w:type="page"/>
      </w:r>
    </w:p>
    <w:p>
      <w:pPr>
        <w:pStyle w:val="Normal"/>
        <w:widowControl w:val="false"/>
        <w:autoSpaceDE w:val="false"/>
        <w:ind w:firstLine="709"/>
        <w:jc w:val="center"/>
        <w:rPr>
          <w:rFonts w:ascii="Arial" w:hAnsi="Arial" w:cs="Arial"/>
          <w:b/>
          <w:b/>
          <w:u w:val="single"/>
        </w:rPr>
      </w:pPr>
      <w:r>
        <w:rPr>
          <w:b/>
          <w:u w:val="single"/>
        </w:rPr>
        <w:t>3. Цунами</w:t>
      </w:r>
    </w:p>
    <w:p>
      <w:pPr>
        <w:pStyle w:val="Normal"/>
        <w:widowControl w:val="false"/>
        <w:autoSpaceDE w:val="false"/>
        <w:ind w:firstLine="709"/>
        <w:jc w:val="both"/>
        <w:rPr>
          <w:rFonts w:ascii="Arial" w:hAnsi="Arial" w:cs="Arial"/>
          <w:b/>
          <w:b/>
          <w:u w:val="single"/>
        </w:rPr>
      </w:pPr>
      <w:r>
        <w:rPr>
          <w:rFonts w:cs="Arial" w:ascii="Arial" w:hAnsi="Arial"/>
          <w:b/>
          <w:u w:val="single"/>
        </w:rPr>
      </w:r>
    </w:p>
    <w:p>
      <w:pPr>
        <w:pStyle w:val="Normal"/>
        <w:widowControl w:val="false"/>
        <w:autoSpaceDE w:val="false"/>
        <w:ind w:firstLine="709"/>
        <w:jc w:val="both"/>
        <w:rPr>
          <w:rFonts w:ascii="Arial" w:hAnsi="Arial" w:cs="Arial"/>
        </w:rPr>
      </w:pPr>
      <w:r>
        <w:rPr/>
        <w:t>История содержит много описаний круп</w:t>
        <w:softHyphen/>
        <w:t>ных землетрясений, возникавших вблизи морских берегов и со</w:t>
        <w:softHyphen/>
        <w:t>провождавшихся разрушительными морскими волнами, кото</w:t>
        <w:softHyphen/>
        <w:t>рые опустошали целые города. Так произошло при знаменитом Лиссабонском землетрясении 1 ноября 1755 г. Несколько высо</w:t>
        <w:softHyphen/>
        <w:t>ких океанских волн обрушилось на западное побережье Порту</w:t>
        <w:softHyphen/>
        <w:t>галии, Испании и Марокко; в результате число погибших от зем</w:t>
        <w:softHyphen/>
        <w:t>летрясения выросло в Лиссабоне (его население составляло 235 тыс. человек) примерно до 60 тысяч. Высота волн в Лисса</w:t>
        <w:softHyphen/>
        <w:t>боне была, по рассказам, на 5 м выше максимального уровня прилива. Волны пронеслись по всему Атлантическому океану, их наблюдали в Голландии и Англии, на Азорских островах и в Вест-Индии. В гавани Кинсейла (Ирландия) спустя четыре с половиной часа после землетрясения уровень воды быстро под</w:t>
        <w:softHyphen/>
        <w:t>нялся, в результате чего разорвались якорные цепи стоявших там двух кораблей.</w:t>
      </w:r>
    </w:p>
    <w:p>
      <w:pPr>
        <w:pStyle w:val="Normal"/>
        <w:widowControl w:val="false"/>
        <w:autoSpaceDE w:val="false"/>
        <w:ind w:firstLine="709"/>
        <w:jc w:val="both"/>
        <w:rPr>
          <w:rFonts w:ascii="Arial" w:hAnsi="Arial" w:cs="Arial"/>
        </w:rPr>
      </w:pPr>
      <w:r>
        <w:rPr/>
        <w:t>Сейсмогенные морские волны, для обозначения которых ис</w:t>
        <w:softHyphen/>
        <w:t>пользуется японское слово цунами, в популярной литературе часто называют также «приливными волнами», но это непра</w:t>
        <w:softHyphen/>
        <w:t>вильно, так как они в отличие от обычных океанических прили</w:t>
        <w:softHyphen/>
        <w:t>вов не связаны с приливным действием Луны и Солнца, а пред</w:t>
        <w:softHyphen/>
        <w:t>ставляют собой длиннопериодные колебания воды, возникаю</w:t>
        <w:softHyphen/>
        <w:t>щие при внезапном подводном смещении; чаще всего цунами значительной величины возникают в результате резкого, сопро</w:t>
        <w:softHyphen/>
        <w:t>вождающегося землетрясением смещения по подводному раз</w:t>
        <w:softHyphen/>
        <w:t>рыву. Например, подвижка по подводному разрыву была при</w:t>
        <w:softHyphen/>
        <w:t>чиной цунами, возникших при Чилийском землетрясении 1960 г. (см. раздел 3.3) и при Аляскинском землетрясении 1964 г. Спи</w:t>
        <w:softHyphen/>
        <w:t>сок крупных цунами приведен в табл. 3.1. Начиная с 1596 г. Япония испытала не менее 10 катастрофических цунами. В 1707 г. во время землетрясения возникли громадные волны во Внутрен</w:t>
        <w:softHyphen/>
        <w:t>нем море; в заливе Осака пошло ко дну более 1000 крупных и мелких судов.</w:t>
      </w:r>
    </w:p>
    <w:p>
      <w:pPr>
        <w:pStyle w:val="Normal"/>
        <w:widowControl w:val="false"/>
        <w:autoSpaceDE w:val="false"/>
        <w:ind w:firstLine="709"/>
        <w:jc w:val="both"/>
        <w:rPr>
          <w:rFonts w:ascii="Arial" w:hAnsi="Arial" w:cs="Arial"/>
        </w:rPr>
      </w:pPr>
      <w:r>
        <w:rPr/>
        <w:t>Еще одной причиной океанских цунами являются подвод</w:t>
        <w:softHyphen/>
        <w:t>ные оползни, такие, напримери лавины, срывающиеся в море. Винов</w:t>
        <w:softHyphen/>
        <w:t>ником может быть и вулканическое извержение. При обрушении кальдеры Кракатау в 1883 г. высота морских волн, накатив</w:t>
        <w:softHyphen/>
        <w:t>шихся на берега Явы и Суматры и вызвавших гибель около 30 тыс. человек, была, по рассказам, более 30 м. Волны были настолько велики, что зыбь дошла даже до Ла-Манша.</w:t>
      </w:r>
    </w:p>
    <w:p>
      <w:pPr>
        <w:pStyle w:val="Normal"/>
        <w:widowControl w:val="false"/>
        <w:autoSpaceDE w:val="false"/>
        <w:ind w:firstLine="709"/>
        <w:jc w:val="both"/>
        <w:rPr>
          <w:rFonts w:ascii="Arial" w:hAnsi="Arial" w:cs="Arial"/>
        </w:rPr>
      </w:pPr>
      <w:r>
        <w:rPr/>
        <w:t>В открытом океане волны цунами по своей длине во много раз превосходят все другие морские волны, у которых расстоя</w:t>
        <w:softHyphen/>
        <w:t>ние между гребнями редко бывает больше 100 м, тогда как такое расстояние для волн цунами иногда превышает 10</w:t>
      </w:r>
      <w:r>
        <w:rPr>
          <w:lang w:val="en-US"/>
        </w:rPr>
        <w:t>Q</w:t>
      </w:r>
      <w:r>
        <w:rPr/>
        <w:t xml:space="preserve"> км. С другой стороны, высота гребня цунами не достигает 1 м, и эти волны нельзя обнаружить в открытом море с корабля. Ско</w:t>
        <w:softHyphen/>
        <w:t>рость волны уменьшается с уменьшением глубины моря. Мате</w:t>
        <w:softHyphen/>
        <w:t>матически эта скорость определяется выражением л/</w:t>
      </w:r>
      <w:r>
        <w:rPr>
          <w:lang w:val="en-US"/>
        </w:rPr>
        <w:t>gd</w:t>
      </w:r>
      <w:r>
        <w:rPr/>
        <w:t xml:space="preserve">, где </w:t>
      </w:r>
      <w:r>
        <w:rPr>
          <w:lang w:val="en-US"/>
        </w:rPr>
        <w:t>g</w:t>
      </w:r>
      <w:r>
        <w:rPr/>
        <w:t>— Ускорение силы тяжести (980 см/с2), а й-—глубина воды. В глу</w:t>
        <w:softHyphen/>
        <w:t xml:space="preserve">боководных впадинах, например в средней части Тихого океана, гДе </w:t>
      </w:r>
      <w:r>
        <w:rPr>
          <w:lang w:val="en-US"/>
        </w:rPr>
        <w:t>d</w:t>
      </w:r>
      <w:r>
        <w:rPr/>
        <w:t xml:space="preserve"> достигает 5 км, скорость распространения волн цунами превышает, следовательно, 700 км/ч.</w:t>
      </w:r>
    </w:p>
    <w:p>
      <w:pPr>
        <w:pStyle w:val="Normal"/>
        <w:widowControl w:val="false"/>
        <w:autoSpaceDE w:val="false"/>
        <w:ind w:firstLine="709"/>
        <w:jc w:val="both"/>
        <w:rPr>
          <w:rFonts w:ascii="Arial" w:hAnsi="Arial" w:cs="Arial"/>
        </w:rPr>
      </w:pPr>
      <w:r>
        <w:rPr/>
        <w:t>Когда цунами достигает мелководья у островов или на шель</w:t>
        <w:softHyphen/>
        <w:t>фе, скорость резко уменьшается. Одновременно во много раз возрастает амплитуда волны, доходя иногда до 25 м. Фронт волны искривляется, так как на мелких участках волна дви</w:t>
        <w:softHyphen/>
        <w:t>жется медленнее, чем на глубоких. Как и в случае световых волн, такая рефракция может повернуть фронт волны и привести к тому, что цунами огибают мысы и выступы берега и попадают в бухты, защищенные от других волн. Конфигурация некото</w:t>
        <w:softHyphen/>
        <w:t>рых прибрежных районов океана такова, что там образуется так называемая волновая ловушка, где энергия широкого фрон</w:t>
        <w:softHyphen/>
        <w:t>та волны фокусируется на небольшом участке, или, отражаясь от берега, концентрируется на каком-нибудь определенном уча</w:t>
        <w:softHyphen/>
        <w:t>стке. Пример такой ловушки — район Хило, остров Гавайи (см. фото 3.1).</w:t>
      </w:r>
    </w:p>
    <w:p>
      <w:pPr>
        <w:pStyle w:val="Normal"/>
        <w:widowControl w:val="false"/>
        <w:autoSpaceDE w:val="false"/>
        <w:ind w:firstLine="709"/>
        <w:jc w:val="both"/>
        <w:rPr>
          <w:rFonts w:ascii="Arial" w:hAnsi="Arial" w:cs="Arial"/>
        </w:rPr>
      </w:pPr>
      <w:r>
        <w:rPr/>
        <w:t>С приближением цунами уровень моря вдоль побережья мо</w:t>
        <w:softHyphen/>
        <w:t>жет вначале несколько понизиться, при этом из воды выступают рифы и обнажается подводная часть пляжа, на которой остает</w:t>
        <w:softHyphen/>
        <w:t>ся много рыбы. Между отдельными сериями волн цунами могут быть про</w:t>
        <w:softHyphen/>
        <w:t>межутки длительностью от нескольких минут до часа и больше. Высота подъема воды и расстояние, на которое она отступает, значительно меняются вдоль побережья от места к месту в зави</w:t>
        <w:softHyphen/>
        <w:t>симости от глубины и от других факторов, и после отступления первой волны люди не должны думать, что опасность уже мино</w:t>
        <w:softHyphen/>
        <w:t>вала. При цунами, обрушившемся на остров Гавайи в 1946 г., наибольший ущерб причинила восьмая по счету волна.</w:t>
      </w:r>
    </w:p>
    <w:p>
      <w:pPr>
        <w:pStyle w:val="Normal"/>
        <w:widowControl w:val="false"/>
        <w:autoSpaceDE w:val="false"/>
        <w:ind w:firstLine="709"/>
        <w:jc w:val="both"/>
        <w:rPr>
          <w:rFonts w:ascii="Arial" w:hAnsi="Arial" w:cs="Arial"/>
        </w:rPr>
      </w:pPr>
      <w:r>
        <w:rPr/>
        <w:t>Главная атака цунами иногда оказывается направленной на какой-нибудь залив или на устье реки, где образуется так на</w:t>
        <w:softHyphen/>
        <w:t>зываемый бор (водяная стена при высоком приливе), и этот сокрушительный вал может причинить большой ущерб, как это было в 1957 г. в Хило. Надо сказать, что боры могут возникать в закрытых акваториях, таких, как устья рек, и в результате случайного усиления обычной океанской приливной волны. При</w:t>
        <w:softHyphen/>
        <w:t>мером служит знаменитый бор в заливе Фанди [юго-восточное побережье Канады; высота приливной волны там часто бывает более 20 м. — Перев.].</w:t>
      </w:r>
    </w:p>
    <w:p>
      <w:pPr>
        <w:pStyle w:val="Normal"/>
        <w:widowControl w:val="false"/>
        <w:autoSpaceDE w:val="false"/>
        <w:ind w:firstLine="709"/>
        <w:jc w:val="both"/>
        <w:rPr/>
      </w:pPr>
      <w:r>
        <w:rPr/>
        <w:t>Хотя проблема опасности, связанной с цунами, относится преимущественно к Тихоокеанскому побережью, известно, что цунами иногда причиняют ущерб и в других океанах (особенно в Атлантическом и Индийском) и во многих морях. Даже не</w:t>
        <w:softHyphen/>
        <w:t>большого размера цунами могут вызвать гибель людей. Напри</w:t>
        <w:softHyphen/>
        <w:t>мер, при эксплозивном извержении вулкана Тааль (Филиппины, юго-западная часть острова Лусон) в сентябре 1965 г. возникла небольшая волна цунами на озере Тааль. Волны опрокинули лодки, в которых спасались жители, бежавшие с центрального острова; люди утонули, и эти новые жертвы прибавились к по</w:t>
        <w:softHyphen/>
        <w:t>гибшим от этих же волн на побережье (у берегов озера вы</w:t>
        <w:softHyphen/>
        <w:t>сота волн превысила 4,7 м) — всего погибло не менее 50 че</w:t>
        <w:softHyphen/>
        <w:t>ловек.</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pPr>
      <w:r>
        <w:rPr>
          <w:b/>
        </w:rPr>
        <w:t>3.1. Крупные волны и сейши на озерах и водохранилищах</w:t>
      </w:r>
      <w:r>
        <w:rPr/>
        <w:t>.</w:t>
      </w:r>
    </w:p>
    <w:p>
      <w:pPr>
        <w:pStyle w:val="Normal"/>
        <w:widowControl w:val="false"/>
        <w:autoSpaceDE w:val="false"/>
        <w:ind w:firstLine="709"/>
        <w:jc w:val="both"/>
        <w:rPr/>
      </w:pPr>
      <w:r>
        <w:rPr/>
      </w:r>
    </w:p>
    <w:p>
      <w:pPr>
        <w:pStyle w:val="Normal"/>
        <w:widowControl w:val="false"/>
        <w:autoSpaceDE w:val="false"/>
        <w:ind w:firstLine="709"/>
        <w:jc w:val="both"/>
        <w:rPr>
          <w:rFonts w:ascii="Arial" w:hAnsi="Arial" w:cs="Arial"/>
        </w:rPr>
      </w:pPr>
      <w:r>
        <w:rPr/>
        <w:t>Волны большой высоты могут возникать при обвалах скальных пород м оползаниях почвенного слоя в водохранилища или озера. Та</w:t>
        <w:softHyphen/>
        <w:t>кие лавины могут быть спонтанными — например, оползень, ко</w:t>
        <w:softHyphen/>
        <w:t>торый выплеснул воду из водохранилища через плотину Вайонт (см. гл. 4) в Италии и вызвал гибель многих людей в нижней части долины, —а могут быть результатом значительных землетрясений: естественных или искусственных (например, круп</w:t>
        <w:softHyphen/>
        <w:t>ных взрывов).</w:t>
      </w:r>
    </w:p>
    <w:p>
      <w:pPr>
        <w:pStyle w:val="Normal"/>
        <w:widowControl w:val="false"/>
        <w:autoSpaceDE w:val="false"/>
        <w:ind w:firstLine="709"/>
        <w:jc w:val="both"/>
        <w:rPr>
          <w:rFonts w:ascii="Arial" w:hAnsi="Arial" w:cs="Arial"/>
        </w:rPr>
      </w:pPr>
      <w:r>
        <w:rPr/>
        <w:t>Геологическая опасность такого рода проявляется редко, но ее нельзя упускать из виду, заботясь о безопасности возрастаю</w:t>
        <w:softHyphen/>
        <w:t>щего населения в районах проектируемых национальных парков и охраняемых водных ландшафтов (марин) вокруг озер, зали</w:t>
        <w:softHyphen/>
        <w:t>вов и водохранилищ.</w:t>
      </w:r>
    </w:p>
    <w:p>
      <w:pPr>
        <w:pStyle w:val="Normal"/>
        <w:widowControl w:val="false"/>
        <w:autoSpaceDE w:val="false"/>
        <w:ind w:firstLine="709"/>
        <w:jc w:val="both"/>
        <w:rPr>
          <w:rFonts w:ascii="Arial" w:hAnsi="Arial" w:cs="Arial"/>
        </w:rPr>
      </w:pPr>
      <w:r>
        <w:rPr/>
        <w:t>Сейши обычно образуются в результате необычно высоких приливов, сильных ветров и течений, но при определенных об</w:t>
        <w:softHyphen/>
        <w:t>стоятельствах возникают и в результате сейсмических коле</w:t>
        <w:softHyphen/>
        <w:t>баний грунта. Землетрясения раскачивают воду и производят сейши, которые могут оказаться разрушительными для берего</w:t>
        <w:softHyphen/>
        <w:t>вых сооружений, а проникнув далеко на сушу, могут повредить водохранилища и резервуары сточных вод.</w:t>
      </w:r>
    </w:p>
    <w:p>
      <w:pPr>
        <w:pStyle w:val="Normal"/>
        <w:widowControl w:val="false"/>
        <w:autoSpaceDE w:val="false"/>
        <w:ind w:firstLine="709"/>
        <w:jc w:val="both"/>
        <w:rPr/>
      </w:pPr>
      <w:r>
        <w:rPr/>
        <w:t>Известно, что при крупном землетрясении сейши в озерах, гаванях и реках могут вызываться медленными ритмичными движениями земной коры на большом  расстоянии  от  очага.</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pPr>
      <w:r>
        <w:rPr>
          <w:b/>
        </w:rPr>
        <w:t>3.2. Цунами, вызываемые землетрясениями</w:t>
      </w:r>
      <w:r>
        <w:rPr/>
        <w:t>.</w:t>
      </w:r>
    </w:p>
    <w:p>
      <w:pPr>
        <w:pStyle w:val="Normal"/>
        <w:widowControl w:val="false"/>
        <w:autoSpaceDE w:val="false"/>
        <w:ind w:firstLine="709"/>
        <w:jc w:val="both"/>
        <w:rPr/>
      </w:pPr>
      <w:r>
        <w:rPr/>
      </w:r>
    </w:p>
    <w:p>
      <w:pPr>
        <w:pStyle w:val="Normal"/>
        <w:widowControl w:val="false"/>
        <w:autoSpaceDE w:val="false"/>
        <w:ind w:firstLine="709"/>
        <w:jc w:val="both"/>
        <w:rPr>
          <w:rFonts w:ascii="Arial" w:hAnsi="Arial" w:cs="Arial"/>
        </w:rPr>
      </w:pPr>
      <w:r>
        <w:rPr/>
        <w:t>Вследствие того что вокруг Тихого океана происходят сильные землетрясения, в во</w:t>
        <w:softHyphen/>
        <w:t>дах этого океана особенно часто возникают сейсмические мор</w:t>
        <w:softHyphen/>
        <w:t>ские волны. Они вызываются, вероятно, подвижками по паде</w:t>
        <w:softHyphen/>
        <w:t>нию разрывов (фиг. 1.7) независимо от того, происходят ли та</w:t>
        <w:softHyphen/>
        <w:t>кие подвижки в зонах субдукции у островных дуг (например, у Алеутских островов) или на срединно-океанических хребтах (на</w:t>
        <w:softHyphen/>
        <w:t>пример, в Атлантическом океане между Азорскими островами и Гибралтаром). Так, обширные исследования японских ученых показали, что вокруг японского побережья фокальные меха</w:t>
        <w:softHyphen/>
        <w:t>низмы землетрясений, производящих цунами (так называемых цунамигенных землетрясений), обычно представляют собой сме</w:t>
        <w:softHyphen/>
        <w:t>шение по падению разрывов (сбросов или взбросов), и наобо</w:t>
        <w:softHyphen/>
        <w:t>рот— сдвиговые смещения почти никогда не сопровождаются цунами. В согласии с этим выводом, при сильнейшем Сан-Фран-цисском землетрясении 1906 г. цунами не было, хотя горизон</w:t>
        <w:softHyphen/>
        <w:t>тальное смещение по разлому Сан-Андреас, проходящему час</w:t>
        <w:softHyphen/>
        <w:t>тично под морем, достигало 6 м.</w:t>
      </w:r>
    </w:p>
    <w:p>
      <w:pPr>
        <w:pStyle w:val="Normal"/>
        <w:widowControl w:val="false"/>
        <w:autoSpaceDE w:val="false"/>
        <w:ind w:firstLine="709"/>
        <w:jc w:val="both"/>
        <w:rPr>
          <w:rFonts w:ascii="Arial" w:hAnsi="Arial" w:cs="Arial"/>
        </w:rPr>
      </w:pPr>
      <w:r>
        <w:rPr/>
        <w:t>Когда океанское дно смещается вертикально, это действует на воду, как гребок весла. Все глубоководные желоба у бере</w:t>
        <w:softHyphen/>
        <w:t>гов Южной Америки, Японии и вдоль Алеутских островов об</w:t>
        <w:softHyphen/>
        <w:t>ращены к центру Тихого океана, что и определяет направлен</w:t>
        <w:softHyphen/>
        <w:t>ный характер многих цунами, возникающих в этих сейсмичных областях. Даже при беглом взгляде на глобус видно, что Га</w:t>
        <w:softHyphen/>
        <w:t>вайские острова располагаются почти точно на больших кру</w:t>
        <w:softHyphen/>
        <w:t>гах, тангенциально к направлению на эти генерирующие земле</w:t>
        <w:softHyphen/>
        <w:t>трясения области (фиг. 3.1), в чем и состоит главная причина подверженности Гавайских островов опасности цунами.</w:t>
      </w:r>
    </w:p>
    <w:p>
      <w:pPr>
        <w:pStyle w:val="Normal"/>
        <w:widowControl w:val="false"/>
        <w:autoSpaceDE w:val="false"/>
        <w:ind w:firstLine="709"/>
        <w:jc w:val="both"/>
        <w:rPr>
          <w:rFonts w:ascii="Arial" w:hAnsi="Arial" w:cs="Arial"/>
        </w:rPr>
      </w:pPr>
      <w:r>
        <w:rPr/>
        <w:t>Энергия цунами обычно составляет от 1 до 10% энергии вы</w:t>
        <w:softHyphen/>
        <w:t>зывающих их землетрясений; энергия самых крупных цунами достигает примерно 1023 эрг.</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jc w:val="center"/>
        <w:rPr>
          <w:rFonts w:ascii="Arial" w:hAnsi="Arial" w:cs="Arial"/>
          <w:b/>
          <w:b/>
        </w:rPr>
      </w:pPr>
      <w:r>
        <w:rPr>
          <w:b/>
        </w:rPr>
        <w:t>3.3. Описание отдельных цунами</w:t>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u w:val="single"/>
        </w:rPr>
      </w:pPr>
      <w:r>
        <w:rPr>
          <w:u w:val="single"/>
        </w:rPr>
        <w:t xml:space="preserve">Чилийское цунами 22 мая 1960 г. </w:t>
      </w:r>
    </w:p>
    <w:p>
      <w:pPr>
        <w:pStyle w:val="Normal"/>
        <w:widowControl w:val="false"/>
        <w:autoSpaceDE w:val="false"/>
        <w:ind w:firstLine="709"/>
        <w:jc w:val="both"/>
        <w:rPr>
          <w:rFonts w:ascii="Arial" w:hAnsi="Arial" w:cs="Arial"/>
        </w:rPr>
      </w:pPr>
      <w:r>
        <w:rPr/>
        <w:t>Землетрясение и цунами были следствием подвижки по плоскости регионального надвига, проходящей под Андами и пересекающей дно океана в районе центрального Чили под Южно-Американским (Чилийским) же</w:t>
        <w:softHyphen/>
        <w:t>лобом. Волна цунами распространилась по всему Тихому океану, пересекла его и обрушилась на побережье Японии приблизи</w:t>
        <w:softHyphen/>
        <w:t>тельно через 22 часа после землетрясения, причинив во многих местах значительный ущерб. (Картина распространения этого цунами показана на фиг. 3.1.)</w:t>
      </w:r>
    </w:p>
    <w:p>
      <w:pPr>
        <w:pStyle w:val="Normal"/>
        <w:widowControl w:val="false"/>
        <w:autoSpaceDE w:val="false"/>
        <w:ind w:firstLine="709"/>
        <w:jc w:val="both"/>
        <w:rPr>
          <w:rFonts w:ascii="Arial" w:hAnsi="Arial" w:cs="Arial"/>
        </w:rPr>
      </w:pPr>
      <w:r>
        <w:rPr/>
        <w:t>При этом землетрясении на громадной площади произошли изменения высот, которые захватили побережье Чили между 38° и 43° ю. ш. На краях зоны разрыва у островов Моча и Гуафо наблюдалось поднятие на 1—2 м, тогда как в районах городов  Корраль  и  Маульин   (в  средней  части  площади) произошло опускание примерно на 2 м. Цунами обрушилось на этот берег через 15 минут после землетрясения тремя волнами, которые причинили большой ущерб, вызвав наводнения, особен</w:t>
        <w:softHyphen/>
        <w:t>но в городах Сааведра, Меуин, Корраль, Маульин и Анкуд. Ко</w:t>
        <w:softHyphen/>
        <w:t>личество погибших оценивалось числом 909, без вести пропало 834 человека; гибель многих из них была связана с волнами цу</w:t>
        <w:softHyphen/>
        <w:t>нами. Когда цунами достигло побережья Японии, оно причинило много вреда и там: около 120 человек погибло, тысячи домов были смыты в море, многие сотни судов были разбиты или за</w:t>
        <w:softHyphen/>
        <w:t>тонули.</w:t>
      </w:r>
    </w:p>
    <w:p>
      <w:pPr>
        <w:pStyle w:val="Normal"/>
        <w:widowControl w:val="false"/>
        <w:autoSpaceDE w:val="false"/>
        <w:ind w:firstLine="709"/>
        <w:jc w:val="both"/>
        <w:rPr/>
      </w:pPr>
      <w:r>
        <w:rPr/>
        <w:t>Начиная с 1952 г. Япония имеет систему предупреждения о цунами, подчиненную Японскому метеорологическому агентству. Она предназначена для информации о возникающих при мест</w:t>
        <w:softHyphen/>
        <w:t>ных землетрясениях цунами и использует данные специальных станций, расположенных на разных японских островах и осна</w:t>
        <w:softHyphen/>
        <w:t>щенных сейсмографами и мареографами. Цель создания этой системы — оповещение по крайней мере за 30 минут до прихода головной волны цунами. Однако эта система не была рассчита</w:t>
        <w:softHyphen/>
        <w:t>на на то, чтобы объявлять тревогу, связанную с цунами, возни</w:t>
        <w:softHyphen/>
        <w:t>кающим при землетрясениях в отдаленных районах. Поэтому после катастрофы, связанной с чилийским цунами, японское агентство стало энергично сотрудничать с Тихоокеанской систе</w:t>
        <w:softHyphen/>
        <w:t>мой предупреждения, с тем чтобы в дальнейшем избежать жертв при цунамигенных землетрясениях.</w:t>
      </w:r>
      <w:r>
        <w:br w:type="page"/>
      </w:r>
    </w:p>
    <w:p>
      <w:pPr>
        <w:pStyle w:val="Normal"/>
        <w:widowControl w:val="false"/>
        <w:autoSpaceDE w:val="false"/>
        <w:ind w:firstLine="709"/>
        <w:jc w:val="center"/>
        <w:rPr>
          <w:b/>
          <w:b/>
          <w:u w:val="single"/>
        </w:rPr>
      </w:pPr>
      <w:r>
        <w:rPr>
          <w:b/>
          <w:u w:val="single"/>
        </w:rPr>
        <w:t>4. Оползни</w:t>
      </w:r>
    </w:p>
    <w:p>
      <w:pPr>
        <w:pStyle w:val="Normal"/>
        <w:widowControl w:val="false"/>
        <w:autoSpaceDE w:val="false"/>
        <w:ind w:firstLine="709"/>
        <w:jc w:val="center"/>
        <w:rPr>
          <w:b/>
          <w:b/>
          <w:u w:val="single"/>
        </w:rPr>
      </w:pPr>
      <w:r>
        <w:rPr>
          <w:b/>
          <w:u w:val="single"/>
        </w:rPr>
      </w:r>
    </w:p>
    <w:p>
      <w:pPr>
        <w:pStyle w:val="Normal"/>
        <w:widowControl w:val="false"/>
        <w:autoSpaceDE w:val="false"/>
        <w:ind w:firstLine="709"/>
        <w:jc w:val="both"/>
        <w:rPr>
          <w:rFonts w:ascii="Arial" w:hAnsi="Arial" w:cs="Arial"/>
        </w:rPr>
      </w:pPr>
      <w:r>
        <w:rPr/>
        <w:t>Оползни, проседание грунта и лавины постоянно и во многих местах мешают деятельности человека. Масштаб этих явлений имеет диапазон от обрушения отдельных глыб размером в не</w:t>
        <w:softHyphen/>
        <w:t>сколько метров, что причиняет только незначительные неудоб</w:t>
        <w:softHyphen/>
        <w:t>ства, до возникающих изредка гигантских оползней или лавин, площади действия которых измеряются километрами, что уже затрагивает очень многих людей. Поскольку при всех масшта</w:t>
        <w:softHyphen/>
        <w:t>бах таких явлений важную роль играют одни и те же свойства почвенного слоя, коренных пород или снега, все эти явления описаны здесь в одной главе, причем главное внимание уделено оползням.</w:t>
      </w:r>
    </w:p>
    <w:p>
      <w:pPr>
        <w:pStyle w:val="Normal"/>
        <w:widowControl w:val="false"/>
        <w:autoSpaceDE w:val="false"/>
        <w:ind w:firstLine="709"/>
        <w:jc w:val="both"/>
        <w:rPr/>
      </w:pPr>
      <w:r>
        <w:rPr/>
        <w:t>Оползни происходят на склонах, сложенных различным материалом; они имеют различный механизм и возникают в ре</w:t>
        <w:softHyphen/>
        <w:t>зультате нескольких причин. С ними могут быть связаны серь</w:t>
        <w:softHyphen/>
        <w:t>езные разрушения городов и поселков, коммуникаций и круп</w:t>
        <w:softHyphen/>
        <w:t>ных сооружений, в том числе плотин и мостов (фото 4.1). Ввиду разнообразия материала оползней, их механизма и скорости развития задача систематизации различных особенностей движе</w:t>
        <w:softHyphen/>
        <w:t>ния грунта открывает широкое поле деятельности для исследо</w:t>
        <w:softHyphen/>
        <w:t>вателя, склонного к такой работе. Неудивительно поэтому, что разработано много классификаций оползней. Ниже рассмотре</w:t>
        <w:softHyphen/>
        <w:t>ны некоторые наиболее важные аспекты этих классификаций.</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b/>
          <w:b/>
        </w:rPr>
      </w:pPr>
      <w:r>
        <w:rPr>
          <w:b/>
        </w:rPr>
        <w:t>4.1. Описания некоторых оползней</w:t>
      </w:r>
    </w:p>
    <w:p>
      <w:pPr>
        <w:pStyle w:val="Normal"/>
        <w:widowControl w:val="false"/>
        <w:autoSpaceDE w:val="false"/>
        <w:ind w:firstLine="709"/>
        <w:jc w:val="center"/>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t xml:space="preserve">Усой, Памир, 1911 г. Самый крупный в </w:t>
      </w:r>
      <w:r>
        <w:rPr>
          <w:lang w:val="en-US"/>
        </w:rPr>
        <w:t>XX</w:t>
      </w:r>
      <w:r>
        <w:rPr/>
        <w:t xml:space="preserve"> в. оползень прои</w:t>
        <w:softHyphen/>
        <w:t>зошел у селения Усой в горах Памира в 1911 г. Этот оползень имеет интересную историю. Одновременно с оползнем было от</w:t>
        <w:softHyphen/>
        <w:t>мечено землетрясение, но в результате отдаленности и редкой населенности этого района правительство России получило из</w:t>
        <w:softHyphen/>
        <w:t>вестие о землетрясении только через две недели после него, а сведения об оползне поступили спустя еще два месяца. В те</w:t>
        <w:softHyphen/>
        <w:t>чение двух с половиной лет район оползня не обследовался, и только в 1913 г. его посетили и описали участники одной воен</w:t>
        <w:softHyphen/>
        <w:t>ной экспедиции. В то время происхождение землетрясений было еще предметом дискуссий между сейсмологами, и когда появи</w:t>
        <w:softHyphen/>
        <w:t>лись сведения о землетрясении и об оползне, некоторые сейсмо</w:t>
        <w:softHyphen/>
        <w:t>логи сделали вывод, что эти явления были одновременными и что именно срыв оползня вызвал удар, от которого распростра</w:t>
        <w:softHyphen/>
        <w:t>нились волны, записанные как землетрясение. Точное время обоих этих событий было, конечно, неизвестно.</w:t>
      </w:r>
    </w:p>
    <w:p>
      <w:pPr>
        <w:pStyle w:val="Normal"/>
        <w:widowControl w:val="false"/>
        <w:autoSpaceDE w:val="false"/>
        <w:ind w:firstLine="709"/>
        <w:jc w:val="both"/>
        <w:rPr>
          <w:rFonts w:ascii="Arial" w:hAnsi="Arial" w:cs="Arial"/>
        </w:rPr>
      </w:pPr>
      <w:r>
        <w:rPr/>
        <w:t>Позднее, в 1915 г., для исследования оползня была органи</w:t>
        <w:softHyphen/>
        <w:t>зована сейсмологическая экспедиция; она привезла отчет, в ко</w:t>
        <w:softHyphen/>
        <w:t>тором были приведены материалы о размерах и объеме этого оползня. Объем был оценен в 2,5 млрд. м3, т. е. 2,5 км3. Экспе</w:t>
        <w:softHyphen/>
        <w:t>диция провела съемку района оползня достаточно детально, так что было установлено первоначальное и конечное положение оползневой массы. Таким образом, можно было лучше оценить энергию, высвободившуюся при развитии оползня, хотя коэффи</w:t>
        <w:softHyphen/>
        <w:t>циент ее превращения в упругие волны был, вероятно, невелик. Энергия этого оползня, хотя и очень большая, была существен</w:t>
        <w:softHyphen/>
        <w:t>но меньше, чем энергия, выделившаяся при землетрясении. Этот памирский оползень, состоявший из глины и раздробленной скальной породы, накрыл селение Усой с его 54 жителями, за</w:t>
        <w:softHyphen/>
        <w:t>валил долину и запрудил реку Мургаб, в результате чего обра</w:t>
        <w:softHyphen/>
        <w:t>зовалось большое озеро. Уровень озера поднимался, и в конце концов было затоплено еще одно селение — Сарез. Формирова</w:t>
        <w:softHyphen/>
        <w:t>ние нового, Сарезского, озера завершилось, когда вода проре</w:t>
        <w:softHyphen/>
        <w:t>зала в оползневой массе новое русло и приток воды сравнялся со стоком. Как сообщила первая военная экспедиция, высота оползневой плотины была 301 м, максимальная глубина озера 284 м, а его длина 53 км. Для сравнения: проектная высота ис</w:t>
        <w:softHyphen/>
        <w:t>кусственной земляной плотины Нурекской ГЭС в СССР — 310 м, а объем этой плотины 58 млн. м3.</w:t>
      </w:r>
    </w:p>
    <w:p>
      <w:pPr>
        <w:pStyle w:val="Normal"/>
        <w:widowControl w:val="false"/>
        <w:autoSpaceDE w:val="false"/>
        <w:ind w:firstLine="709"/>
        <w:jc w:val="both"/>
        <w:rPr>
          <w:rFonts w:ascii="Arial" w:hAnsi="Arial" w:cs="Arial"/>
        </w:rPr>
      </w:pPr>
      <w:r>
        <w:rPr/>
        <w:t>Хотя авторы не имеют никаких данных о свойствах материа</w:t>
        <w:softHyphen/>
        <w:t>ла этого оползня, представляется, что оползень произошел в хрупких коренных породах на склоне находившемся на грани неустойчивости. Сейсмические колебания послужили толчком, который привел эту массу в движение поскольку оползень про</w:t>
        <w:softHyphen/>
        <w:t>изошел, по всей видимости, в скальные поподах. едва, ли воз</w:t>
        <w:softHyphen/>
        <w:t>никновение порового давления при землетрясении было здесь важным фактором. Магнитуда землетрясения (по Рихтеру) оце</w:t>
        <w:softHyphen/>
        <w:t>нивается величиной около 7,0'. Явления, подобные памирскому оползню, часто сопровождают землетрясения, но, к счастью, они редко бывают такого масштаба. Такого же типа оползень воз</w:t>
        <w:softHyphen/>
        <w:t>ник в каньоне реки Мадисон (штат Монтана) во время земле</w:t>
        <w:softHyphen/>
        <w:t>трясения в августе 1959 г. Этот оползень, объемом около 27 млн. м3, также запрудил долину и создал позади себя озеро. Оползень спустился на туристский лагерь, при этом погибло при</w:t>
        <w:softHyphen/>
        <w:t>мерно 26 человек. Это произошло в изгибе каньона, где крутиз</w:t>
        <w:softHyphen/>
        <w:t>на бортов, пропиленных рекой Мадисон, доходит до 45°. Борта каньона сложены сильно трещиноватыми и измененными мета</w:t>
        <w:softHyphen/>
        <w:t>морфическими породами.</w:t>
      </w:r>
    </w:p>
    <w:p>
      <w:pPr>
        <w:pStyle w:val="Normal"/>
        <w:widowControl w:val="false"/>
        <w:autoSpaceDE w:val="false"/>
        <w:ind w:firstLine="709"/>
        <w:jc w:val="both"/>
        <w:rPr>
          <w:rFonts w:ascii="Arial" w:hAnsi="Arial" w:cs="Arial"/>
        </w:rPr>
      </w:pPr>
      <w:r>
        <w:rPr/>
        <w:t>Ввиду того что подъем уровня озера угрожал другим пост</w:t>
        <w:softHyphen/>
        <w:t>ройкам, подразделение инженерных войск ускоренным темпом проложило через оползневую массу канал, чтобы дать возмож</w:t>
        <w:softHyphen/>
        <w:t>ность воде вытекать из озера и тем самым предотвратить даль</w:t>
        <w:softHyphen/>
        <w:t>нейший ущерб. Канал удалось прорыть вовремя, и это позволи</w:t>
        <w:softHyphen/>
        <w:t>ло управлять спуском озера. В обоих описанных случаях, на Па</w:t>
        <w:softHyphen/>
        <w:t xml:space="preserve">мире и в Монтане, оползень оказался в </w:t>
      </w:r>
      <w:r>
        <w:rPr>
          <w:lang w:val="en-US"/>
        </w:rPr>
        <w:t>U</w:t>
      </w:r>
      <w:r>
        <w:rPr/>
        <w:t>-образной долине и загородил ее, остановившись в виде цельного блока. Расстояние, пройденное этими массами глины и камня, было невелико. В других местах отмечены оползни иного типа, имевшие такой же спусковой механизм; они описаны ниже.</w:t>
      </w:r>
      <w:r>
        <w:br w:type="page"/>
      </w:r>
    </w:p>
    <w:p>
      <w:pPr>
        <w:pStyle w:val="Normal"/>
        <w:widowControl w:val="false"/>
        <w:autoSpaceDE w:val="false"/>
        <w:ind w:firstLine="709"/>
        <w:jc w:val="center"/>
        <w:rPr>
          <w:b/>
          <w:b/>
          <w:u w:val="single"/>
        </w:rPr>
      </w:pPr>
      <w:r>
        <w:rPr>
          <w:b/>
          <w:u w:val="single"/>
        </w:rPr>
        <w:t>5.</w:t>
      </w:r>
      <w:r>
        <w:rPr>
          <w:u w:val="single"/>
        </w:rPr>
        <w:t xml:space="preserve"> </w:t>
      </w:r>
      <w:r>
        <w:rPr>
          <w:b/>
          <w:u w:val="single"/>
        </w:rPr>
        <w:t>Снежные лавины</w:t>
      </w:r>
    </w:p>
    <w:p>
      <w:pPr>
        <w:pStyle w:val="Normal"/>
        <w:widowControl w:val="false"/>
        <w:autoSpaceDE w:val="false"/>
        <w:ind w:firstLine="709"/>
        <w:jc w:val="center"/>
        <w:rPr>
          <w:rFonts w:ascii="Arial" w:hAnsi="Arial" w:cs="Arial"/>
          <w:b/>
          <w:b/>
          <w:u w:val="single"/>
        </w:rPr>
      </w:pPr>
      <w:r>
        <w:rPr>
          <w:rFonts w:cs="Arial" w:ascii="Arial" w:hAnsi="Arial"/>
          <w:b/>
          <w:u w:val="single"/>
        </w:rPr>
      </w:r>
    </w:p>
    <w:p>
      <w:pPr>
        <w:pStyle w:val="Normal"/>
        <w:widowControl w:val="false"/>
        <w:autoSpaceDE w:val="false"/>
        <w:ind w:firstLine="709"/>
        <w:jc w:val="both"/>
        <w:rPr/>
      </w:pPr>
      <w:r>
        <w:rPr/>
        <w:t>Летописи горных восхождений содержат много описаний внезапной гибели людей от снежных лавин. По этой причине начиная с прошлого столетия, особенно в альпийских странах, постоянно изучается лавинная опасность.</w:t>
      </w:r>
    </w:p>
    <w:p>
      <w:pPr>
        <w:pStyle w:val="Normal"/>
        <w:widowControl w:val="false"/>
        <w:autoSpaceDE w:val="false"/>
        <w:ind w:firstLine="709"/>
        <w:jc w:val="both"/>
        <w:rPr>
          <w:rFonts w:ascii="Arial" w:hAnsi="Arial" w:cs="Arial"/>
        </w:rPr>
      </w:pPr>
      <w:r>
        <w:rPr/>
        <w:t>Во многих отношениях лавины, возникающие в снежном покрове, напоминают определенные виды оползней, но имеются и существенные различия. Как материал, снег можно охаракте</w:t>
        <w:softHyphen/>
        <w:t>ризовать теми же механическими свойствами, что и грунт: сцеп</w:t>
        <w:softHyphen/>
        <w:t>лением, углом внутреннего трения и плотностью, связанными между собой сложной зависимостью. Когда снег выпадает на наклонную поверхность и скапливается на ней, то условия, от которых зависит, возникнет лавина или нет, подобны тем, кото</w:t>
        <w:softHyphen/>
        <w:t>рые создаются в случае оползания тонкого слоя грунта на длин</w:t>
        <w:softHyphen/>
        <w:t>ном склоне. Иными словами, снег будет оставаться на ме</w:t>
        <w:softHyphen/>
        <w:t>сте, если его сопротивление сдвигу на всех глубинах будет</w:t>
      </w:r>
      <w:r>
        <w:rPr>
          <w:rFonts w:cs="Arial" w:ascii="Arial" w:hAnsi="Arial"/>
        </w:rPr>
        <w:t xml:space="preserve"> </w:t>
      </w:r>
      <w:r>
        <w:rPr/>
        <w:t>превышать касательные напряжения, развивающиеся под дей</w:t>
        <w:softHyphen/>
        <w:t>ствием тяжести снега и в результате наклона поверхности. Если же прочность на сдвиг окажется меньше составляющей веса, направленной параллельно склону, то возникает лавина.</w:t>
      </w:r>
    </w:p>
    <w:p>
      <w:pPr>
        <w:pStyle w:val="Normal"/>
        <w:widowControl w:val="false"/>
        <w:autoSpaceDE w:val="false"/>
        <w:ind w:firstLine="709"/>
        <w:jc w:val="both"/>
        <w:rPr>
          <w:rFonts w:ascii="Arial" w:hAnsi="Arial" w:cs="Arial"/>
        </w:rPr>
      </w:pPr>
      <w:r>
        <w:rPr/>
        <w:t>Какая толщина снежного покрова приводит его к обруше</w:t>
        <w:softHyphen/>
        <w:t>нию, зависит от свойств снега (таких, как плотность, сцепление, трение) и от угла наклона поверхности точно так же, как это показано для грунта, находящегося на бесконечном склоне (см. фиг. 4.8 и относящийся к ней текст). Глубина снежного покрова, при которой напряжения становятся больше прочности, обычно называется критической глубиной.</w:t>
      </w:r>
    </w:p>
    <w:p>
      <w:pPr>
        <w:pStyle w:val="Normal"/>
        <w:widowControl w:val="false"/>
        <w:autoSpaceDE w:val="false"/>
        <w:ind w:firstLine="709"/>
        <w:jc w:val="both"/>
        <w:rPr>
          <w:rFonts w:ascii="Arial" w:hAnsi="Arial" w:cs="Arial"/>
        </w:rPr>
      </w:pPr>
      <w:r>
        <w:rPr/>
        <w:t>Однако на этом сходство между оползнями снега и грунта кончается. Не бывает снежных лавин, которые захватывали бы материал на большую глубину (как в некоторых случаях срывов рыхлых и скальных грунтов) и двигались по поверхности скола, имеющей форму дуги или чего-либо в этом роде. Кроме того, физические процессы, воздействующие на механические свойства снега, полностью отличаются от тех, которые опреде</w:t>
        <w:softHyphen/>
        <w:t>ляют сопротивление сдвигу в грунтах. Хотя грунт — это слож</w:t>
        <w:softHyphen/>
        <w:t>ный материал, некоторые аспекты условий, влияющих на его прочность, изучены довольно хорошо, а химические процессы, в результате которых изменяется прочность того или иного слоя или участка в грунте, продолжаются в течение многих лет. Более быстрые изменения прочности связаны в общем случае с изменениями порового давления воды и водонасыщенностью материала. В отличие от этого физические условия, структура частиц льда, слагающих снежную массу, и характер связи между ними меняются непрерывно.</w:t>
      </w:r>
    </w:p>
    <w:p>
      <w:pPr>
        <w:pStyle w:val="Normal"/>
        <w:widowControl w:val="false"/>
        <w:autoSpaceDE w:val="false"/>
        <w:ind w:firstLine="709"/>
        <w:jc w:val="both"/>
        <w:rPr>
          <w:rFonts w:ascii="Arial" w:hAnsi="Arial" w:cs="Arial"/>
        </w:rPr>
      </w:pPr>
      <w:r>
        <w:rPr/>
        <w:t>Давление, температура и миграция водяного пара постоянно меняют свойства снежного покрова по всей его глубине. Напри</w:t>
        <w:softHyphen/>
        <w:t>мер, новый снег, выпавший при очень низкой температуре, мо</w:t>
        <w:softHyphen/>
        <w:t>жет быть вовсе лишен сцепления. Его сопротивление сдвигу эквивалентно сопротивлению сухого песка, которое обусловлено только трением. Поэтому он не может удерживаться на склоне, угол которого круче угла его внутреннего трения, поэтому во время снежных бурь на крутых склонах возникают осовы (т. е. соскальзывание верхнего слоя снега) и поверхностные срывы. Если склон положе угла внутреннего трения материала, то снег первое время остается на месте. Затем солнечное облучение, из</w:t>
        <w:softHyphen/>
        <w:t>менение температуры и миграция водяного пара через толщу снега делают его свойства иными, увеличивают его плотность и сцепление, которые непрерывно меняются со временем и ока</w:t>
        <w:softHyphen/>
        <w:t>зываются различными в зависимости от глубины снежного по</w:t>
        <w:softHyphen/>
        <w:t>крова. В какой-то момент соответствующее сочетание этих свойств может привести к тому, что некоторый слой снега станет неустойчивым и начнется его скольжение.</w:t>
      </w:r>
    </w:p>
    <w:p>
      <w:pPr>
        <w:pStyle w:val="Normal"/>
        <w:widowControl w:val="false"/>
        <w:autoSpaceDE w:val="false"/>
        <w:ind w:firstLine="709"/>
        <w:jc w:val="both"/>
        <w:rPr/>
      </w:pPr>
      <w:r>
        <w:rPr/>
        <w:t>В каждом данном районе возможность возникновения лавин, их частота и размеры в большой степени определяются погодой и рельефом. Различные комбинации метеорологических условий приводят к возникновению разных видов лавин, которые могут срываться и во время сильных метелей, и сразу же после них, и спустя долгое время, или же происходят в результате условий, создавшихся после нескольких снегопадов. Как и в случае оползней, разнообразие возможных видов лавин породило це</w:t>
        <w:softHyphen/>
        <w:t>лый ряд систем классификации.</w:t>
      </w:r>
    </w:p>
    <w:p>
      <w:pPr>
        <w:pStyle w:val="Normal"/>
        <w:widowControl w:val="false"/>
        <w:autoSpaceDE w:val="false"/>
        <w:ind w:firstLine="709"/>
        <w:jc w:val="both"/>
        <w:rPr/>
      </w:pPr>
      <w:r>
        <w:rPr/>
      </w:r>
    </w:p>
    <w:p>
      <w:pPr>
        <w:pStyle w:val="Normal"/>
        <w:widowControl w:val="false"/>
        <w:autoSpaceDE w:val="false"/>
        <w:ind w:firstLine="709"/>
        <w:jc w:val="center"/>
        <w:rPr/>
      </w:pPr>
      <w:r>
        <w:rPr>
          <w:b/>
        </w:rPr>
        <w:t>5.1. Описания некоторых лавин</w:t>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t>Карпаты, территория Чехии. В Карпатах были прове</w:t>
        <w:softHyphen/>
        <w:t>дены специальные исследования причин возникновения лавин. Чаще всего они отмечаются там в хребтах Низкие Татры и Большая Фатра. Отрыв снежных масс происходит в этих горах, как правило, на высотах 1700—2000 м. Длина пути лавин ме</w:t>
        <w:softHyphen/>
        <w:t>няется от менее 1 до 3 км и более.</w:t>
      </w:r>
    </w:p>
    <w:p>
      <w:pPr>
        <w:pStyle w:val="Normal"/>
        <w:widowControl w:val="false"/>
        <w:autoSpaceDE w:val="false"/>
        <w:ind w:firstLine="709"/>
        <w:jc w:val="both"/>
        <w:rPr>
          <w:rFonts w:ascii="Arial" w:hAnsi="Arial" w:cs="Arial"/>
        </w:rPr>
      </w:pPr>
      <w:r>
        <w:rPr/>
        <w:t>Для анализа были выбраны два периода: зима 1955/56 г. и зима 1961/62 г. В обоих случаях было много нового снега. В марте 1956 г. была переменная пасмурная погода с дождем и снегом в низменных районах и значительными снегопадами в горах. Затем такая погода сменилась штормовыми ветрами, в результате чего произошли крупные подвижки снежного покро</w:t>
        <w:softHyphen/>
        <w:t>ва, а на подветренных склонах образовались карнизы, создав</w:t>
        <w:softHyphen/>
        <w:t>шие благоприятную обстановку для образования лавин. В Тат</w:t>
        <w:softHyphen/>
        <w:t>рах и на Фатре произошло много крупных срывов снежного покрова, причинивших в ряде случаев значительный ущерб. Среди них была лавина, возникшая 8 марта 1956 г. на покры</w:t>
        <w:softHyphen/>
        <w:t>тых альпийскими лугами склонах Татр у города Ждьяр и при</w:t>
        <w:softHyphen/>
        <w:t>несшая смерть 16 рабочим лесничества.</w:t>
      </w:r>
    </w:p>
    <w:p>
      <w:pPr>
        <w:pStyle w:val="Normal"/>
        <w:widowControl w:val="false"/>
        <w:autoSpaceDE w:val="false"/>
        <w:ind w:firstLine="709"/>
        <w:jc w:val="both"/>
        <w:rPr>
          <w:rFonts w:ascii="Arial" w:hAnsi="Arial" w:cs="Arial"/>
        </w:rPr>
      </w:pPr>
      <w:r>
        <w:rPr/>
        <w:t>Зимой 1961/62 г. состояние снега не способствовало образо</w:t>
        <w:softHyphen/>
        <w:t>ванию лавин вплоть до февраля 1962 г., а затем холодный сырой воздух вызвал такое быстрое увеличение снежного покрова, что силы сцепления между старым и новым снегом еле-еле уравно</w:t>
        <w:softHyphen/>
        <w:t>вешивали на критических склонах силы растяжения. Эти неста</w:t>
        <w:softHyphen/>
        <w:t>бильные условия привели к возникновению множества крупных лавин чуть ли не на всей территории Карпат.</w:t>
      </w:r>
      <w:r>
        <w:br w:type="page"/>
      </w:r>
    </w:p>
    <w:p>
      <w:pPr>
        <w:pStyle w:val="Normal"/>
        <w:widowControl w:val="false"/>
        <w:autoSpaceDE w:val="false"/>
        <w:ind w:firstLine="709"/>
        <w:jc w:val="center"/>
        <w:rPr>
          <w:b/>
          <w:b/>
          <w:u w:val="single"/>
        </w:rPr>
      </w:pPr>
      <w:r>
        <w:rPr>
          <w:b/>
          <w:u w:val="single"/>
        </w:rPr>
        <w:t>6. Наводнения</w:t>
      </w:r>
    </w:p>
    <w:p>
      <w:pPr>
        <w:pStyle w:val="Normal"/>
        <w:widowControl w:val="false"/>
        <w:autoSpaceDE w:val="false"/>
        <w:ind w:firstLine="709"/>
        <w:jc w:val="center"/>
        <w:rPr>
          <w:rFonts w:ascii="Arial" w:hAnsi="Arial" w:cs="Arial"/>
          <w:b/>
          <w:b/>
          <w:u w:val="single"/>
        </w:rPr>
      </w:pPr>
      <w:r>
        <w:rPr>
          <w:rFonts w:cs="Arial" w:ascii="Arial" w:hAnsi="Arial"/>
          <w:b/>
          <w:u w:val="single"/>
        </w:rPr>
      </w:r>
    </w:p>
    <w:p>
      <w:pPr>
        <w:pStyle w:val="Normal"/>
        <w:widowControl w:val="false"/>
        <w:autoSpaceDE w:val="false"/>
        <w:ind w:firstLine="709"/>
        <w:jc w:val="both"/>
        <w:rPr>
          <w:rFonts w:ascii="Arial" w:hAnsi="Arial" w:cs="Arial"/>
        </w:rPr>
      </w:pPr>
      <w:r>
        <w:rPr/>
        <w:t>Шторма являются одной из главнейших проблем вызывающих наводнения. Вращение Земли отклоняет течение нагретого воз</w:t>
        <w:softHyphen/>
        <w:t>духа, поднимающегося над экватором и смещающегося к по</w:t>
        <w:softHyphen/>
        <w:t>люсам. Когда более холодный воздух достигает широты 30°, то часть его уходит в северном полуша</w:t>
        <w:softHyphen/>
        <w:t>рии на восток, образуя субтропическое струйное течение. Зна</w:t>
        <w:softHyphen/>
        <w:t>чительная часть этого воздуха замедляется и опускается в райо</w:t>
        <w:softHyphen/>
        <w:t>не «конских широт» ', замещая там поднимающийся экватори</w:t>
        <w:softHyphen/>
        <w:t>альный воздух. Воздух, движущийся (в северном полушарии) на юг, поворачивает на запад и образует пассаты, а часть опу</w:t>
        <w:softHyphen/>
        <w:t>скавшихся воздушных масс движется на север и затем отклоняется на восток, создавая ветры западной циркуляции, дую</w:t>
        <w:softHyphen/>
        <w:t>щие в средних широтах.</w:t>
      </w:r>
    </w:p>
    <w:p>
      <w:pPr>
        <w:pStyle w:val="Normal"/>
        <w:widowControl w:val="false"/>
        <w:autoSpaceDE w:val="false"/>
        <w:ind w:firstLine="709"/>
        <w:jc w:val="both"/>
        <w:rPr>
          <w:rFonts w:ascii="Arial" w:hAnsi="Arial" w:cs="Arial"/>
        </w:rPr>
      </w:pPr>
      <w:r>
        <w:rPr/>
        <w:t>Не весь воздух опускается у средних широт из верхних слоев атмосферы; некоторая его часть продолжает двигаться на север, охлаждаясь путем излучения тепла, и в конце концов опускает</w:t>
        <w:softHyphen/>
        <w:t>ся в районе Северного полюса. Двигаясь на юг, этот полярный воздух попадает в зону преимущественной западной циркуля</w:t>
        <w:softHyphen/>
        <w:t>ции и принимает вид огромных поверхностных вихрей, причем в местах столкновения потоков образуются ячеи высокого и низ</w:t>
        <w:softHyphen/>
        <w:t>кого давления. В областях высокого давления холодный, тяже</w:t>
        <w:softHyphen/>
        <w:t>лый воздух под действием вращения Земли постепенно вовле</w:t>
        <w:softHyphen/>
        <w:t>кается в спиральное движение в направлении по часовой стрел</w:t>
        <w:softHyphen/>
        <w:t>ке. Зарождаясь на севере, такие вихревые потоки устремляются на юг и, например над Северной Америкой, могут дойти зимой даже до Мексики. Обычно диаметр подобной спирали составляет несколько сотен километров, но некоторые из них могут захва</w:t>
        <w:softHyphen/>
        <w:t>тывать всю территорию США к востоку от Скалистых гор. Меж</w:t>
        <w:softHyphen/>
        <w:t>ду ячеями высокого давления располагаются ячеи низкого дав</w:t>
        <w:softHyphen/>
        <w:t>ления, в которых вращение происходит (в северном полушарии) против часовой стрелки. С этими центрами низкого давления связаны атмосферные фронты, представляющие собой границы между теплыми и холодными воздушными массами; вдоль этих фронтов образуются тучи и выпадают осадки.</w:t>
      </w:r>
    </w:p>
    <w:p>
      <w:pPr>
        <w:pStyle w:val="Normal"/>
        <w:widowControl w:val="false"/>
        <w:autoSpaceDE w:val="false"/>
        <w:ind w:firstLine="709"/>
        <w:jc w:val="both"/>
        <w:rPr>
          <w:rFonts w:ascii="Arial" w:hAnsi="Arial" w:cs="Arial"/>
        </w:rPr>
      </w:pPr>
      <w:r>
        <w:rPr/>
        <w:t>Эти главные черты погодного механизма Земли хорошо изу</w:t>
        <w:softHyphen/>
        <w:t>чены метеорологами, но правильное использование имеющихся данных для предсказания штормов, при которых выделяется много влаги, все еще больше относится к области искусства, чем к науке. Каждый год приносит новые сведения и более со</w:t>
        <w:softHyphen/>
        <w:t>вершенные физические модели, космические снимки обширных областей земной поверхности на непрерывной основе стали важным подспорьем синоптиков. По серии таких снимков можно проследить ячеи высокого и низкого давления, нанести на карту движение фронтов и произвести оценку коли</w:t>
        <w:softHyphen/>
        <w:t>чества осадков, продолжительности атмосферных явлений, ве</w:t>
        <w:softHyphen/>
        <w:t>роятности возникновения штормов.</w:t>
      </w:r>
    </w:p>
    <w:p>
      <w:pPr>
        <w:pStyle w:val="Normal"/>
        <w:widowControl w:val="false"/>
        <w:autoSpaceDE w:val="false"/>
        <w:ind w:firstLine="709"/>
        <w:jc w:val="both"/>
        <w:rPr>
          <w:rFonts w:ascii="Arial" w:hAnsi="Arial" w:cs="Arial"/>
        </w:rPr>
      </w:pPr>
      <w:r>
        <w:rPr/>
        <w:t>Атмосферный уровень, на котором дождь сменяется снегом, зависит от вида шторма и от географического положения мест</w:t>
        <w:softHyphen/>
        <w:t>ности. Уровень замерзания может подниматься до 3000 м и опускаться до 600 м. Особенно опасны в смысле возникновения наводнений теплые штормы, так как осадки в этом случае даже на больших высотах выпадают в виде дождя и сразу же сте</w:t>
        <w:softHyphen/>
        <w:t>кают по склонам, а не остаются в виде снежного покрова. Если на горных склонах присутствует старый снежный покров, то под влиянием теплых проливных дождей он тает, и талые воды уси</w:t>
        <w:softHyphen/>
        <w:t>ливают ливневый поток.</w:t>
      </w:r>
    </w:p>
    <w:p>
      <w:pPr>
        <w:pStyle w:val="Normal"/>
        <w:widowControl w:val="false"/>
        <w:autoSpaceDE w:val="false"/>
        <w:ind w:firstLine="709"/>
        <w:jc w:val="both"/>
        <w:rPr>
          <w:rFonts w:ascii="Arial" w:hAnsi="Arial" w:cs="Arial"/>
        </w:rPr>
      </w:pPr>
      <w:r>
        <w:rPr/>
        <w:t>Мощные ливневые потоки обусловлены также и состоянием грунтов на горных склонах. Если почвенный слой оказался водонасыщенным в результате недавно прошедших дождей, при новом шторме грунт впитывает мало воды и ее большая часть стекает со склонов. Доля дождевой воды, образующая непосред</w:t>
        <w:softHyphen/>
        <w:t>ственный сток, меняется примерно от 15% при ливнях, начинаю</w:t>
        <w:softHyphen/>
        <w:t>щихся сразу же после продолжительного сухого периода, до 60%, когда дождь падает на влажную землю.</w:t>
      </w:r>
    </w:p>
    <w:p>
      <w:pPr>
        <w:pStyle w:val="Normal"/>
        <w:widowControl w:val="false"/>
        <w:autoSpaceDE w:val="false"/>
        <w:ind w:firstLine="709"/>
        <w:jc w:val="both"/>
        <w:rPr>
          <w:rFonts w:ascii="Arial" w:hAnsi="Arial" w:cs="Arial"/>
        </w:rPr>
      </w:pPr>
      <w:r>
        <w:rPr/>
        <w:t>Таким образом, для работ, направленных на борьбу с навод</w:t>
        <w:softHyphen/>
        <w:t>нениями в любых районах мира, предсказание штормов имеет очень важное значение. Если бы такой прогноз делался с ука</w:t>
        <w:softHyphen/>
        <w:t>занием ожидаемого количества осадков, можно было бы зара</w:t>
        <w:softHyphen/>
        <w:t>нее освободить водохранилища, расположенные в верхних ча</w:t>
        <w:softHyphen/>
        <w:t>стях речных долин, для задержания ливневых потоков, эвакуи</w:t>
        <w:softHyphen/>
        <w:t>ровать население из тех районов, которым угрожает явная опасность, и подготовить соответствующее оборудование для борьбы с наводнением.</w:t>
      </w:r>
    </w:p>
    <w:p>
      <w:pPr>
        <w:pStyle w:val="Normal"/>
        <w:widowControl w:val="false"/>
        <w:autoSpaceDE w:val="false"/>
        <w:ind w:firstLine="709"/>
        <w:jc w:val="both"/>
        <w:rPr/>
      </w:pPr>
      <w:r>
        <w:rPr/>
        <w:t xml:space="preserve">Причинами наводнений также могут являться разливы рек, дожди, снег и снеготаяние. </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b/>
          <w:b/>
        </w:rPr>
      </w:pPr>
      <w:r>
        <w:rPr>
          <w:b/>
        </w:rPr>
        <w:t>6.1. Катастрофические наводнения</w:t>
      </w:r>
    </w:p>
    <w:p>
      <w:pPr>
        <w:pStyle w:val="Normal"/>
        <w:widowControl w:val="false"/>
        <w:autoSpaceDE w:val="false"/>
        <w:ind w:firstLine="709"/>
        <w:jc w:val="center"/>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t>Ураган «Агнеса», США. Ураган «Агнеса» считается одним из величайших стихийных бедствий, когда-либо случавшихся на территории США. Отличительной особенностью этого урагана было то, что он за короткое время вызвал разрушительные бур</w:t>
        <w:softHyphen/>
        <w:t>ные паводки на громадной площади: от Джорджии на север вплоть до штата Нью-Йорк.</w:t>
      </w:r>
    </w:p>
    <w:p>
      <w:pPr>
        <w:pStyle w:val="Normal"/>
        <w:widowControl w:val="false"/>
        <w:autoSpaceDE w:val="false"/>
        <w:ind w:firstLine="709"/>
        <w:jc w:val="both"/>
        <w:rPr>
          <w:rFonts w:ascii="Arial" w:hAnsi="Arial" w:cs="Arial"/>
        </w:rPr>
      </w:pPr>
      <w:r>
        <w:rPr/>
        <w:t>«Агнеса», первый ураган с Атлантики в сезоне 1972 г., вна</w:t>
        <w:softHyphen/>
        <w:t>чале ничем не отличался от обычного шторма. Образовавшись</w:t>
      </w:r>
    </w:p>
    <w:p>
      <w:pPr>
        <w:pStyle w:val="Normal"/>
        <w:widowControl w:val="false"/>
        <w:autoSpaceDE w:val="false"/>
        <w:ind w:firstLine="709"/>
        <w:jc w:val="both"/>
        <w:rPr>
          <w:rFonts w:ascii="Arial" w:hAnsi="Arial" w:cs="Arial"/>
        </w:rPr>
      </w:pPr>
      <w:r>
        <w:rPr/>
        <w:t>15 июня в барометрической депрессии над морем у побережья Юкатана, шторм разросся и медленно сместился к северу, обру</w:t>
        <w:softHyphen/>
        <w:t>шивая огромное количество воды на западную Кубу и создавая мощные шквалы торнадо над Флоридой. Сила ветров «Агнесы» нигде не выходила за пределы минимальных значений, прису</w:t>
        <w:softHyphen/>
        <w:t>щих ураганам, но площадь, захваченная штормовой циркуля</w:t>
        <w:softHyphen/>
        <w:t>цией, была исключительно велика. Медленное развитие урагана обусловило перенос большого количества влаги из глубоких тропиков в полосу штормов, двигавшихся на север. Материаль</w:t>
        <w:softHyphen/>
        <w:t>ный ущерб, причиненный ураганом и последовавшим за ним наводнением, составил более 3 млрд. долл.; погибло 118 человек.</w:t>
      </w:r>
    </w:p>
    <w:p>
      <w:pPr>
        <w:pStyle w:val="Normal"/>
        <w:widowControl w:val="false"/>
        <w:autoSpaceDE w:val="false"/>
        <w:ind w:firstLine="709"/>
        <w:jc w:val="both"/>
        <w:rPr>
          <w:rFonts w:ascii="Arial" w:hAnsi="Arial" w:cs="Arial"/>
        </w:rPr>
      </w:pPr>
      <w:r>
        <w:rPr/>
        <w:t>Большие и малые реки поднялись до рекордного уровня, что привело к опустошительным результатам. Количество осадков, выпавших во время урагана 18—25 июня, составило от 10 до 48 см в некоторых местах. Шторм продолжался около восьми дней, в отдельные моменты дождь достигал чрезвычайной силы. Столица страны — город Вашингтон меньше чем за 18 часов был затоплен больше чем на 28 см: согласно сделанным оцен</w:t>
        <w:softHyphen/>
        <w:t>кам, на площади 93 тыс. км2 выпало 28 см осадков.</w:t>
      </w:r>
    </w:p>
    <w:p>
      <w:pPr>
        <w:pStyle w:val="Normal"/>
        <w:widowControl w:val="false"/>
        <w:autoSpaceDE w:val="false"/>
        <w:ind w:firstLine="709"/>
        <w:jc w:val="both"/>
        <w:rPr>
          <w:rFonts w:ascii="Arial" w:hAnsi="Arial" w:cs="Arial"/>
        </w:rPr>
      </w:pPr>
      <w:r>
        <w:rPr/>
        <w:t>Хотя на всей затопленной площади имелись многочисленные дамбы и противопаводковые сооружения, многие из них не смогли противостоять этой буре. В некоторых случаях вода за</w:t>
        <w:softHyphen/>
        <w:t>держалась между дамбами, и в течение нескольких недель после наводнения потребовалось много сил, чтобы откачать ее или отвести обратно в русла рек.</w:t>
      </w:r>
    </w:p>
    <w:p>
      <w:pPr>
        <w:pStyle w:val="Normal"/>
        <w:widowControl w:val="false"/>
        <w:autoSpaceDE w:val="false"/>
        <w:ind w:firstLine="709"/>
        <w:jc w:val="both"/>
        <w:rPr/>
      </w:pPr>
      <w:r>
        <w:rPr/>
        <w:t>Ликвидация последствий катастрофы потребовала беспри</w:t>
        <w:softHyphen/>
        <w:t>мерно больших усилий всех жителей этой области и получила поддержку на всех административных уровнях. Один из чинов</w:t>
        <w:softHyphen/>
        <w:t>ников, принимавших участие в уборке, заметил: «После «Агне</w:t>
        <w:softHyphen/>
        <w:t>сы» остался такой хаос разрушений и такая бюрократическая неразбериха, что за какое дело ни возьмись, приходится только отчаиваться».</w:t>
      </w:r>
      <w:r>
        <w:br w:type="page"/>
      </w:r>
    </w:p>
    <w:p>
      <w:pPr>
        <w:pStyle w:val="Normal"/>
        <w:ind w:firstLine="720"/>
        <w:jc w:val="center"/>
        <w:rPr>
          <w:b/>
          <w:b/>
          <w:u w:val="single"/>
        </w:rPr>
      </w:pPr>
      <w:r>
        <w:rPr>
          <w:b/>
          <w:u w:val="single"/>
        </w:rPr>
        <w:t>7. Смерч</w:t>
      </w:r>
    </w:p>
    <w:p>
      <w:pPr>
        <w:pStyle w:val="Normal"/>
        <w:ind w:firstLine="720"/>
        <w:jc w:val="both"/>
        <w:rPr>
          <w:b/>
          <w:b/>
          <w:u w:val="single"/>
        </w:rPr>
      </w:pPr>
      <w:r>
        <w:rPr>
          <w:b/>
          <w:u w:val="single"/>
        </w:rPr>
      </w:r>
    </w:p>
    <w:p>
      <w:pPr>
        <w:pStyle w:val="Normal"/>
        <w:ind w:firstLine="720"/>
        <w:jc w:val="both"/>
        <w:rPr/>
      </w:pPr>
      <w:r>
        <w:rPr/>
        <w:t xml:space="preserve">Смерч – одно из жестоких, разрушительных явлений природы. По мнению В.В. Кушина, смерч - это не ветер, а скрученный в тонкостенную трубу «хобот» дождя, который вращается вокруг оси со скоростью 300-500 км/ч. За счет центробежных сил внутри трубы создается разряжение, и давление падает до 0,3 атм. Если стенка «хобота» воронки рвется, наткнувшись на препятствие, то внутрь воронки врывается наружный воздух. Перепад давлений 0,5 атм. разгоняет вторичный воздушный поток до скоростей 330 м/с (1200 км/ч) и более, т.е. до сверхзвуковых скоростей. Смерчи образуются при неустойчивом состоянии атмосферы, когда воздух в верхних слоях очень холодный, а в нижних тёплый. Происходит интенсивный воздухообмен, сопровождаемый образованием вихря огромной силы. </w:t>
      </w:r>
    </w:p>
    <w:p>
      <w:pPr>
        <w:pStyle w:val="TextBodyIndent"/>
        <w:spacing w:lineRule="auto" w:line="240"/>
        <w:rPr>
          <w:sz w:val="24"/>
        </w:rPr>
      </w:pPr>
      <w:r>
        <w:rPr>
          <w:sz w:val="24"/>
        </w:rPr>
        <w:t>Возникают такие вихри в мощных грозовых облаках и часто сопровождаются грозой, дождём, градом. Очевидно, нельзя сказать, что смерчи возникают в каждом грозовом облаке. Как правело, это происходит на гране фронтов – в переходной зоне между тёплой и холодной воздушными массами. Прогнозировать смерчи пока не удаётся, и поэтому их появление бывает неожиданным.</w:t>
      </w:r>
    </w:p>
    <w:p>
      <w:pPr>
        <w:pStyle w:val="TextBodyIndent"/>
        <w:spacing w:lineRule="auto" w:line="240"/>
        <w:rPr>
          <w:sz w:val="24"/>
        </w:rPr>
      </w:pPr>
      <w:r>
        <w:rPr>
          <w:sz w:val="24"/>
        </w:rPr>
        <w:t>Смерч живёт недолго, так как довольно скоро холодная и тёплая воздушные массы перемешиваются, и таким образом поддерживающая его причина исчезает. Однако даже за непродолжительный период своей жизни смерч может произвести огромные разрушения.</w:t>
      </w:r>
    </w:p>
    <w:p>
      <w:pPr>
        <w:pStyle w:val="Normal"/>
        <w:ind w:firstLine="720"/>
        <w:jc w:val="both"/>
        <w:rPr/>
      </w:pPr>
      <w:r>
        <w:rPr/>
        <w:t>Физическая природа смерча очень разнообразна. С точки зрения физика-метеоролога - это скрученный дождь, неизвестная ранее форма существования осадков. Для физика-механика - это необычная форма вихря, а именно: двухслойный вихрь с воздушно-водяными стенками и резким различием скоростей и плотностей обоих слоев. Для физика-теплотехника смерч - это гигантская гравитационно-тепловая машина огромной мощности; в ней мощные воздушные потоки создаются и поддерживаются за счет теплоты фазового перехода вода-лед, которая выделяется водой, захваченной смерчем из любого естественного водоема, когда она попадает в верхние слои тропосферы.</w:t>
      </w:r>
    </w:p>
    <w:p>
      <w:pPr>
        <w:pStyle w:val="2"/>
        <w:spacing w:lineRule="auto" w:line="240" w:before="0" w:after="0"/>
        <w:rPr/>
      </w:pPr>
      <w:r>
        <w:rPr>
          <w:sz w:val="24"/>
        </w:rPr>
        <w:t>Смерч может всосать и поднять ввысь большую порцию снега, песка и др. Как только скорость снежинок или песчинок достигает критического значения, они будут выброшены через стенку наружу и могут образовать вокруг смерча своеобразный футляр или чехол. Характерной особенностью этого футляра-чехла является то, что расстояние от него до стенки смерча по всей высоте примерно одинаково: оно определяется скоростью, которая у всех частиц с одинаковой плотностью оказывается одинаковой. Важный частный случай, когда плотность тела, попавшего в смерч, близка к плотности стенки воронки. В этом случае равновесная скорость для тела совпадает со скоростью стенки. Если тело попадает на внутреннюю поверхность стенки, то на него действует воздушный вихрь, вращающийся внутри воронки, скорость тела возрастает и станет больше равновесной. Тело сместится к внешней поверхности стенки. Здесь под действием трения о внешний воздух тело затормозится, скорость станет меньше равновесной, и тело вновь сместится к внутренней поверхности стенки. Поэтому тела с плотностью стенки оказываются устойчивыми внутри стенок. Таким образом внешний и внутренний поверхностные слои оказываются в совершенно необычных условиях, при которых на них непрерывно действуют силы, стремящиеся убрать их с поверхности и «заглубить» внутрь стенки, т.е. силы, которые по своим свойствам напоминают силы поверхностного натяжения. Эти силы придают стенкам смерча повышенную устойчивость к возмущениям, делают их однородными по плотности, гладкими, четко ограниченными.</w:t>
      </w:r>
    </w:p>
    <w:p>
      <w:pPr>
        <w:pStyle w:val="Normal"/>
        <w:jc w:val="both"/>
        <w:rPr/>
      </w:pPr>
      <w:r>
        <w:rPr/>
        <w:tab/>
        <w:t xml:space="preserve">Над восточной частью Москвы 29 июня 1904 г. пронесся сильнейший вихрь. Его путь лежал неподалеку от трех московских обсерваторий: Университетской - в западной части города, Межевого института - в восточной и Сельскохозяйственной академии - в северо-западной, поэтому ценный материал зафиксировали самописцы этих обсерваторий. По карте погоды в 7 ч утра этого дня на востоке и западе Европы располагались области повышенного давления (более 765 мм рт.ст.). Между ними, преимущественно на юге Европейской части России, находился циклон с центром между Новозыбковым (Брянская обл.) и Киевом (751 мм рт.ст.). В 13 ч он углубился до 747 мм рт.ст. и сместился к Новозыбкову, а в 21 ч - к Смоленску (давление в центре упало до 746 мм рт.ст.). Таким образом циклон двигался с ЮЮВ на ССЗ. Около 17 ч, во время прохождения смерча через Москву, город находился на северо-восточном фланге циклона. В последующие дни циклон ушел в Финский залив, где вызвал бури на Балтике. Если остановиться только на этом синоптическом описании, то причина смерча явственно не проступает. </w:t>
      </w:r>
      <w:r>
        <w:br w:type="page"/>
      </w:r>
    </w:p>
    <w:p>
      <w:pPr>
        <w:pStyle w:val="Normal"/>
        <w:ind w:firstLine="709"/>
        <w:jc w:val="center"/>
        <w:rPr>
          <w:b/>
          <w:b/>
          <w:u w:val="single"/>
        </w:rPr>
      </w:pPr>
      <w:r>
        <w:rPr>
          <w:b/>
          <w:u w:val="single"/>
        </w:rPr>
        <w:t>Заключение</w:t>
      </w:r>
    </w:p>
    <w:p>
      <w:pPr>
        <w:pStyle w:val="Normal"/>
        <w:ind w:firstLine="709"/>
        <w:jc w:val="both"/>
        <w:rPr>
          <w:b/>
          <w:b/>
          <w:u w:val="single"/>
        </w:rPr>
      </w:pPr>
      <w:r>
        <w:rPr>
          <w:b/>
          <w:u w:val="single"/>
        </w:rPr>
      </w:r>
    </w:p>
    <w:p>
      <w:pPr>
        <w:pStyle w:val="Normal"/>
        <w:ind w:firstLine="709"/>
        <w:jc w:val="both"/>
        <w:rPr/>
      </w:pPr>
      <w:r>
        <w:rPr/>
        <w:t>Почти 250 тысяч человек во всем мире стали в 2004 году жертвами стихийных бедствий и техногенных катастроф, материальный ущерб от которых оценивается в 100-145 миллиардов долларов. В 2003 году в результате природных или техногенных катастроф погибли почти 77 тысяч человек, еще 255 миллионов пострадали, а материальный ущерб составил 57 миллиардов долларов, говорится в докладе.</w:t>
      </w:r>
    </w:p>
    <w:p>
      <w:pPr>
        <w:pStyle w:val="Normal"/>
        <w:ind w:firstLine="709"/>
        <w:jc w:val="both"/>
        <w:rPr/>
      </w:pPr>
      <w:r>
        <w:rPr/>
        <w:t xml:space="preserve">В период с 1995 по 2004 год во всем мире жертвами почти шести тысяч катастроф стали 901 тысяча 177 человек, пострадали более 2,5 миллиарда, а ущерб составил по меньшей мере 738 миллиардов долларов. </w:t>
      </w:r>
    </w:p>
    <w:p>
      <w:pPr>
        <w:pStyle w:val="Normal"/>
        <w:ind w:firstLine="709"/>
        <w:jc w:val="both"/>
        <w:rPr/>
      </w:pPr>
      <w:r>
        <w:rPr/>
        <w:t>Международное сообщество должно предпринять решительные меры, направленные на смягчение последствий природных катастроф. Все эти события указывают на необходимость вложения средств в создание национального потенциала, обеспечивающего готовность к стихийным бедствиям и принятия соответствующих мер, в странах, подверженных стихийным бедствиям.</w:t>
      </w:r>
    </w:p>
    <w:p>
      <w:pPr>
        <w:pStyle w:val="Normal"/>
        <w:ind w:firstLine="709"/>
        <w:jc w:val="both"/>
        <w:rPr/>
      </w:pPr>
      <w:r>
        <w:rPr/>
      </w:r>
      <w:r>
        <w:br w:type="page"/>
      </w:r>
    </w:p>
    <w:p>
      <w:pPr>
        <w:pStyle w:val="Normal"/>
        <w:jc w:val="center"/>
        <w:rPr>
          <w:b/>
          <w:b/>
          <w:u w:val="single"/>
        </w:rPr>
      </w:pPr>
      <w:r>
        <w:rPr>
          <w:b/>
          <w:u w:val="single"/>
        </w:rPr>
        <w:t>Список использованной литературы</w:t>
      </w:r>
    </w:p>
    <w:p>
      <w:pPr>
        <w:pStyle w:val="Normal"/>
        <w:jc w:val="center"/>
        <w:rPr>
          <w:b/>
          <w:b/>
          <w:u w:val="single"/>
        </w:rPr>
      </w:pPr>
      <w:r>
        <w:rPr>
          <w:b/>
          <w:u w:val="single"/>
        </w:rPr>
      </w:r>
    </w:p>
    <w:p>
      <w:pPr>
        <w:pStyle w:val="2"/>
        <w:numPr>
          <w:ilvl w:val="0"/>
          <w:numId w:val="2"/>
        </w:numPr>
        <w:spacing w:lineRule="auto" w:line="240" w:before="0" w:after="0"/>
        <w:rPr>
          <w:sz w:val="24"/>
        </w:rPr>
      </w:pPr>
      <w:r>
        <w:rPr>
          <w:sz w:val="24"/>
        </w:rPr>
        <w:t>Алексеев Н.А. Стихийные явления в природе. М., Мысль, 1998</w:t>
      </w:r>
    </w:p>
    <w:p>
      <w:pPr>
        <w:pStyle w:val="2"/>
        <w:numPr>
          <w:ilvl w:val="0"/>
          <w:numId w:val="2"/>
        </w:numPr>
        <w:spacing w:lineRule="auto" w:line="240" w:before="0" w:after="0"/>
        <w:rPr>
          <w:sz w:val="24"/>
        </w:rPr>
      </w:pPr>
      <w:r>
        <w:rPr>
          <w:sz w:val="24"/>
        </w:rPr>
        <w:t>Болт Б.А., Хорн У.Л., Макдоналд Г.А., Скотт Р.Ф. Геологические стихии. М., Мир, 1978.</w:t>
      </w:r>
    </w:p>
    <w:p>
      <w:pPr>
        <w:pStyle w:val="2"/>
        <w:numPr>
          <w:ilvl w:val="0"/>
          <w:numId w:val="2"/>
        </w:numPr>
        <w:spacing w:lineRule="auto" w:line="240" w:before="0" w:after="0"/>
        <w:rPr/>
      </w:pPr>
      <w:r>
        <w:rPr>
          <w:bCs/>
          <w:sz w:val="24"/>
        </w:rPr>
        <w:t>Железовский Б</w:t>
      </w:r>
      <w:r>
        <w:rPr>
          <w:sz w:val="24"/>
        </w:rPr>
        <w:t>. Хрестоматия по природоведению. – Саратов: Регион. Приволж. изд-во «Детская книга», 1995. – 352 с.</w:t>
      </w:r>
    </w:p>
    <w:p>
      <w:pPr>
        <w:pStyle w:val="2"/>
        <w:numPr>
          <w:ilvl w:val="0"/>
          <w:numId w:val="2"/>
        </w:numPr>
        <w:spacing w:lineRule="auto" w:line="240" w:before="0" w:after="0"/>
        <w:rPr/>
      </w:pPr>
      <w:r>
        <w:rPr>
          <w:bCs/>
          <w:sz w:val="24"/>
        </w:rPr>
        <w:t>Кушин В.В</w:t>
      </w:r>
      <w:r>
        <w:rPr>
          <w:sz w:val="24"/>
        </w:rPr>
        <w:t>. Смерч. М.: Энергоатомиздат, 1993. 127 с.</w:t>
      </w:r>
    </w:p>
    <w:p>
      <w:pPr>
        <w:pStyle w:val="Normal"/>
        <w:numPr>
          <w:ilvl w:val="0"/>
          <w:numId w:val="2"/>
        </w:numPr>
        <w:jc w:val="both"/>
        <w:rPr>
          <w:sz w:val="28"/>
          <w:szCs w:val="28"/>
        </w:rPr>
      </w:pPr>
      <w:r>
        <w:rPr/>
        <w:t>Небел Б. Наука об окружающей среде. М.: Мир, 1993. Т. 1-2.</w:t>
      </w:r>
    </w:p>
    <w:p>
      <w:pPr>
        <w:pStyle w:val="2"/>
        <w:numPr>
          <w:ilvl w:val="0"/>
          <w:numId w:val="2"/>
        </w:numPr>
        <w:spacing w:lineRule="auto" w:line="240" w:before="0" w:after="0"/>
        <w:rPr/>
      </w:pPr>
      <w:r>
        <w:rPr>
          <w:bCs/>
          <w:sz w:val="24"/>
        </w:rPr>
        <w:t>Сноу Д.Т</w:t>
      </w:r>
      <w:r>
        <w:rPr>
          <w:sz w:val="24"/>
        </w:rPr>
        <w:t>. Торнадо //В мире науки, 1984, №6. С.44-54.</w:t>
      </w:r>
    </w:p>
    <w:p>
      <w:pPr>
        <w:pStyle w:val="2"/>
        <w:numPr>
          <w:ilvl w:val="0"/>
          <w:numId w:val="2"/>
        </w:numPr>
        <w:spacing w:lineRule="auto" w:line="240" w:before="0" w:after="0"/>
        <w:rPr>
          <w:sz w:val="24"/>
        </w:rPr>
      </w:pPr>
      <w:r>
        <w:rPr>
          <w:sz w:val="24"/>
        </w:rPr>
        <w:t>Стихийные бедствия: изучение и методы борьбы. Под. ред. Лаврова С.Б, Никифорова Л.Г., М., Прогресс, 197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b w:val="false"/>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b w:val="false"/>
      <w:sz w:val="24"/>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before="120" w:after="12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spacing w:before="100" w:after="10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6:19:00Z</dcterms:created>
  <dc:creator>Greennell</dc:creator>
  <dc:description/>
  <cp:keywords/>
  <dc:language>en-US</dc:language>
  <cp:lastModifiedBy>Greennell</cp:lastModifiedBy>
  <cp:lastPrinted>2005-10-11T23:04:00Z</cp:lastPrinted>
  <dcterms:modified xsi:type="dcterms:W3CDTF">2005-10-11T17:06:00Z</dcterms:modified>
  <cp:revision>5</cp:revision>
  <dc:subject/>
  <dc:title>МИНИСТЕРСТВО ОБРАЗОВАНИЯ РОССИЙСКОЙ ФЕДЕРАЦИИ</dc:title>
</cp:coreProperties>
</file>