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567" w:leader="none"/>
        </w:tabs>
        <w:ind w:left="142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8910</wp:posOffset>
                </wp:positionH>
                <wp:positionV relativeFrom="paragraph">
                  <wp:posOffset>-454025</wp:posOffset>
                </wp:positionV>
                <wp:extent cx="6602095" cy="10652125"/>
                <wp:effectExtent l="5080" t="0" r="10160" b="133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040" cy="10652040"/>
                          <a:chOff x="0" y="0"/>
                          <a:chExt cx="6602040" cy="10652040"/>
                        </a:xfrm>
                      </wpg:grpSpPr>
                      <wps:wsp>
                        <wps:cNvSpPr/>
                        <wps:spPr>
                          <a:xfrm>
                            <a:off x="10080" y="461520"/>
                            <a:ext cx="6588000" cy="101890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9227160"/>
                            <a:ext cx="0" cy="525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" y="9228600"/>
                            <a:ext cx="0" cy="142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760" y="9228600"/>
                            <a:ext cx="0" cy="1423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000" y="9227160"/>
                            <a:ext cx="720" cy="1424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9000" y="9228600"/>
                            <a:ext cx="720" cy="142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10471320"/>
                            <a:ext cx="234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10290960"/>
                            <a:ext cx="2340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0110960"/>
                            <a:ext cx="233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9930600"/>
                            <a:ext cx="2339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9750960"/>
                            <a:ext cx="2340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749880"/>
                            <a:ext cx="23407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570240"/>
                            <a:ext cx="23407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9391680"/>
                            <a:ext cx="234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228960"/>
                            <a:ext cx="2340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160" y="9750960"/>
                            <a:ext cx="0" cy="899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8800" y="9930600"/>
                            <a:ext cx="179964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7360" y="9745920"/>
                            <a:ext cx="179964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6640" y="9752400"/>
                            <a:ext cx="720" cy="360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8640" y="9752400"/>
                            <a:ext cx="720" cy="358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9749160"/>
                            <a:ext cx="42487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5920" y="9930600"/>
                            <a:ext cx="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6280" y="9930240"/>
                            <a:ext cx="0" cy="1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3320" y="9228960"/>
                            <a:ext cx="4248720" cy="50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98800" y="10111680"/>
                            <a:ext cx="1774800" cy="52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УУ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“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ПИ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федра ЭП и 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. ДЕ-9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5880" y="9749880"/>
                            <a:ext cx="5418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74560" y="9750960"/>
                            <a:ext cx="5994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Листов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4120" y="9751680"/>
                            <a:ext cx="5418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7000" y="9932040"/>
                            <a:ext cx="6120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940360" y="9932040"/>
                            <a:ext cx="64836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760" y="9569520"/>
                            <a:ext cx="2520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00" y="9569520"/>
                            <a:ext cx="3600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440" y="9583560"/>
                            <a:ext cx="8280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 xml:space="preserve">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9583560"/>
                            <a:ext cx="5418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2520" y="9569520"/>
                            <a:ext cx="36144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60" y="9768240"/>
                            <a:ext cx="6120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азраб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3320" y="9768240"/>
                            <a:ext cx="3600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0560" y="9932040"/>
                            <a:ext cx="6120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в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280" y="9768240"/>
                            <a:ext cx="8280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Дзёма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" y="10290960"/>
                            <a:ext cx="6120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i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. контр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" y="10488240"/>
                            <a:ext cx="6120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i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твердил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8280" y="9768960"/>
                            <a:ext cx="2379240" cy="86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оловка рубинового лазера с термоохлаждение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пецификац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280" y="10487160"/>
                            <a:ext cx="8280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0280" y="10125000"/>
                            <a:ext cx="8280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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2560" y="10325160"/>
                            <a:ext cx="8280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20" y="9228600"/>
                            <a:ext cx="65887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0" y="1683360"/>
                            <a:ext cx="65880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040" y="1184400"/>
                            <a:ext cx="657144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                                    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40840" y="460440"/>
                            <a:ext cx="0" cy="8782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8040" y="476280"/>
                            <a:ext cx="0" cy="8766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172880"/>
                            <a:ext cx="6586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460440"/>
                            <a:ext cx="0" cy="8766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6280" y="461520"/>
                            <a:ext cx="0" cy="10188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20200" y="461520"/>
                            <a:ext cx="678240" cy="71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Приме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чание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96640" y="10111680"/>
                            <a:ext cx="179244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560" y="461520"/>
                            <a:ext cx="0" cy="8766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120" y="476280"/>
                            <a:ext cx="0" cy="8766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472400"/>
                            <a:ext cx="65926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Документация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" y="1760760"/>
                            <a:ext cx="659268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bCs/>
                                  <w:i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bCs/>
                                  <w:iCs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ДЕ91.00125.363.СБ.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bCs/>
                                  <w:iCs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bidi="ar-SA" w:val="ru-RU"/>
                                </w:rPr>
                                <w:t xml:space="preserve">    Сборочный чертеж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bCs/>
                                  <w:iCs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bCs/>
                                  <w:iCs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                                                       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" y="2049120"/>
                            <a:ext cx="657936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                                                                                         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" y="2337480"/>
                            <a:ext cx="657144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(этот раздел неправильный)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Сборочные единицы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                                                 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" y="2625840"/>
                            <a:ext cx="657936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     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bCs/>
                                  <w:iCs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ДЕ91.00125.363.СБ.5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bCs/>
                                  <w:iCs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 xml:space="preserve">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Times New Roman" w:ascii="Arial" w:hAnsi="Arial" w:cs="Arial"/>
                                  <w:color w:val="auto"/>
                                  <w:lang w:bidi="ar-SA" w:val="ru-RU"/>
                                </w:rPr>
                                <w:t xml:space="preserve">Ламп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 xml:space="preserve">   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Times New Roman" w:ascii="Arial" w:hAnsi="Arial" w:cs="Arial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 xml:space="preserve">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Times New Roman" w:ascii="Arial" w:hAnsi="Arial" w:cs="Arial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 xml:space="preserve">                                                                                               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" y="2913840"/>
                            <a:ext cx="65937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bCs/>
                                  <w:iCs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ДЕ91.00125.363.СБ.1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bCs/>
                                  <w:iCs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 xml:space="preserve">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Times New Roman" w:ascii="Arial" w:hAnsi="Arial" w:cs="Arial"/>
                                  <w:color w:val="auto"/>
                                  <w:lang w:bidi="ar-SA" w:val="ru-RU"/>
                                </w:rPr>
                                <w:t>Цанга кристалл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 xml:space="preserve">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Times New Roman" w:ascii="Arial" w:hAnsi="Arial" w:cs="Arial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 xml:space="preserve">                                                                   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3200400"/>
                            <a:ext cx="657936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     1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bCs/>
                                  <w:iCs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ДЕ91.00125.363.СБ.14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bCs/>
                                  <w:iCs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 xml:space="preserve">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Times New Roman" w:ascii="Arial" w:hAnsi="Arial" w:cs="Arial"/>
                                  <w:color w:val="auto"/>
                                  <w:lang w:bidi="ar-SA" w:val="ru-RU"/>
                                </w:rPr>
                                <w:t>Корпус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 xml:space="preserve">    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Times New Roman" w:ascii="Arial" w:hAnsi="Arial" w:cs="Arial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 xml:space="preserve">                                                                       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3490560"/>
                            <a:ext cx="658800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78920"/>
                            <a:ext cx="658692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Детал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" y="4067280"/>
                            <a:ext cx="659592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     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bCs/>
                                  <w:iCs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ДЕ91.00125.363.СБ.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bCs/>
                                  <w:iCs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 xml:space="preserve">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Times New Roman" w:ascii="Arial" w:hAnsi="Arial" w:cs="Arial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Times New Roman" w:ascii="Arial" w:hAnsi="Arial" w:cs="Arial"/>
                                  <w:color w:val="auto"/>
                                  <w:lang w:bidi="ar-SA" w:val="ru-RU"/>
                                </w:rPr>
                                <w:t>Диффузор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 xml:space="preserve">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Times New Roman" w:ascii="Arial" w:hAnsi="Arial" w:cs="Arial"/>
                                  <w:color w:val="auto"/>
                                  <w:lang w:bidi="ar-SA" w:val="ru-RU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Times New Roman" w:ascii="Arial" w:hAnsi="Arial" w:cs="Arial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u w:val="single"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 xml:space="preserve">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" y="4355640"/>
                            <a:ext cx="65944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     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bCs/>
                                  <w:iCs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ДЕ91.00125.363.СБ.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bCs/>
                                  <w:iCs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 xml:space="preserve">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Times New Roman" w:ascii="Arial" w:hAnsi="Arial" w:cs="Arial"/>
                                  <w:color w:val="auto"/>
                                  <w:lang w:bidi="ar-SA" w:val="ru-RU"/>
                                </w:rPr>
                                <w:t>Патрубок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 xml:space="preserve">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Times New Roman" w:ascii="Arial" w:hAnsi="Arial" w:cs="Arial"/>
                                  <w:color w:val="auto"/>
                                  <w:lang w:bidi="ar-SA" w:val="ru-RU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Times New Roman" w:ascii="Arial" w:hAnsi="Arial" w:cs="Arial"/>
                                  <w:color w:val="auto"/>
                                  <w:lang w:bidi="ar-SA" w:val="ru-RU"/>
                                </w:rPr>
                                <w:t xml:space="preserve"> 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u w:val="single"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 xml:space="preserve">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u w:val="single"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 xml:space="preserve">                                              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" y="4643640"/>
                            <a:ext cx="658548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 3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bCs/>
                                  <w:iCs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ДЕ91.00125.363.СБ.3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bCs/>
                                  <w:iCs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 xml:space="preserve">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Times New Roman" w:ascii="Arial" w:hAnsi="Arial" w:cs="Arial"/>
                                  <w:color w:val="auto"/>
                                  <w:lang w:bidi="ar-SA" w:val="ru-RU"/>
                                </w:rPr>
                                <w:t>Фланец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 xml:space="preserve">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Times New Roman" w:ascii="Arial" w:hAnsi="Arial" w:cs="Arial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Times New Roman" w:ascii="Arial" w:hAnsi="Arial" w:cs="Arial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u w:val="single"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 xml:space="preserve">                                                                                                                                                      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" y="493200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     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bCs/>
                                  <w:iCs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ДЕ91.00125.363.СБ.4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bCs/>
                                  <w:iCs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 xml:space="preserve">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Times New Roman" w:ascii="Arial" w:hAnsi="Arial" w:cs="Arial"/>
                                  <w:color w:val="auto"/>
                                  <w:lang w:bidi="ar-SA" w:val="ru-RU"/>
                                </w:rPr>
                                <w:t>Электрод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 xml:space="preserve">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Times New Roman" w:ascii="Arial" w:hAnsi="Arial" w:cs="Arial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Times New Roman" w:ascii="Arial" w:hAnsi="Arial" w:cs="Arial"/>
                                  <w:color w:val="auto"/>
                                  <w:lang w:bidi="ar-SA" w:val="ru-RU"/>
                                </w:rPr>
                                <w:t xml:space="preserve"> 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 xml:space="preserve">                                                                             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" y="522036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     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7    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bCs/>
                                  <w:iCs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ДЕ91.00125.363.СБ.7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bCs/>
                                  <w:iCs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Times New Roman" w:ascii="Arial" w:hAnsi="Arial" w:cs="Arial"/>
                                  <w:color w:val="auto"/>
                                  <w:lang w:bidi="ar-SA" w:val="ru-RU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Times New Roman" w:ascii="Arial" w:hAnsi="Arial" w:cs="Arial"/>
                                  <w:color w:val="auto"/>
                                  <w:lang w:bidi="ar-SA" w:val="ru-RU"/>
                                </w:rPr>
                                <w:t>Радиатор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 xml:space="preserve">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Times New Roman" w:ascii="Arial" w:hAnsi="Arial" w:cs="Arial"/>
                                  <w:color w:val="auto"/>
                                  <w:lang w:bidi="ar-SA" w:val="ru-RU"/>
                                </w:rPr>
                                <w:t xml:space="preserve"> 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 xml:space="preserve">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550872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     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8    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bCs/>
                                  <w:iCs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ДЕ91.00125.363.СБ.8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bCs/>
                                  <w:iCs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 xml:space="preserve">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Times New Roman" w:ascii="Arial" w:hAnsi="Arial" w:cs="Arial"/>
                                  <w:color w:val="auto"/>
                                  <w:lang w:bidi="ar-SA" w:val="ru-RU"/>
                                </w:rPr>
                                <w:t xml:space="preserve">  Отражатель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 xml:space="preserve">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Times New Roman" w:ascii="Arial" w:hAnsi="Arial" w:cs="Arial"/>
                                  <w:color w:val="auto"/>
                                  <w:lang w:bidi="ar-SA" w:val="ru-RU"/>
                                </w:rPr>
                                <w:t xml:space="preserve"> 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Times New Roman" w:ascii="Arial" w:hAnsi="Arial" w:cs="Arial"/>
                                  <w:color w:val="auto"/>
                                  <w:lang w:bidi="ar-SA" w:val="ru-RU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 xml:space="preserve">                                                                                                                                                         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579708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     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9    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bCs/>
                                  <w:iCs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ДЕ91.00125.363.СБ.9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bCs/>
                                  <w:iCs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Times New Roman" w:ascii="Arial" w:hAnsi="Arial" w:cs="Arial"/>
                                  <w:color w:val="auto"/>
                                  <w:lang w:bidi="ar-SA" w:val="ru-RU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Times New Roman" w:ascii="Arial" w:hAnsi="Arial" w:cs="Arial"/>
                                  <w:color w:val="auto"/>
                                  <w:lang w:bidi="ar-SA" w:val="ru-RU"/>
                                </w:rPr>
                                <w:t>Изолятор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 xml:space="preserve">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Times New Roman" w:ascii="Arial" w:hAnsi="Arial" w:cs="Arial"/>
                                  <w:color w:val="auto"/>
                                  <w:lang w:bidi="ar-SA" w:val="ru-RU"/>
                                </w:rPr>
                                <w:t xml:space="preserve"> 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 xml:space="preserve">                                                                                                                                      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" y="608724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10    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bCs/>
                                  <w:iCs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ДЕ91.00125.363.СБ.1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bCs/>
                                  <w:iCs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Times New Roman" w:ascii="Arial" w:hAnsi="Arial" w:cs="Arial"/>
                                  <w:color w:val="auto"/>
                                  <w:lang w:bidi="ar-SA" w:val="ru-RU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Times New Roman" w:ascii="Arial" w:hAnsi="Arial" w:cs="Arial"/>
                                  <w:color w:val="auto"/>
                                  <w:lang w:bidi="ar-SA" w:val="ru-RU"/>
                                </w:rPr>
                                <w:t>Держатель лампы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 xml:space="preserve">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Times New Roman" w:ascii="Arial" w:hAnsi="Arial" w:cs="Arial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 xml:space="preserve">                                                                                                                                                                                   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" y="637344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bCs/>
                                  <w:iCs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ДЕ91.00125.363.СБ.1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bCs/>
                                  <w:iCs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 xml:space="preserve">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Times New Roman" w:ascii="Arial" w:hAnsi="Arial" w:cs="Arial"/>
                                  <w:color w:val="auto"/>
                                  <w:lang w:bidi="ar-SA" w:val="ru-RU"/>
                                </w:rPr>
                                <w:t>Сопло-улитк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 xml:space="preserve">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Times New Roman" w:ascii="Arial" w:hAnsi="Arial" w:cs="Arial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 xml:space="preserve">                                                                           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666180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13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bCs/>
                                  <w:iCs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ДЕ91.00125.363.СБ.13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 xml:space="preserve">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Times New Roman" w:ascii="Arial" w:hAnsi="Arial" w:cs="Arial"/>
                                  <w:color w:val="auto"/>
                                  <w:lang w:bidi="ar-SA" w:val="ru-RU"/>
                                </w:rPr>
                                <w:t>Штуцер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 xml:space="preserve">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Times New Roman" w:ascii="Arial" w:hAnsi="Arial" w:cs="Arial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 xml:space="preserve">                                                                                 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695016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                                                                                                                                       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23852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Стандартные изделия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                                                                      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" y="752652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Times New Roman" w:ascii="Arial" w:hAnsi="Arial" w:cs="Arial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 xml:space="preserve">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Times New Roman" w:ascii="Arial" w:hAnsi="Arial" w:cs="Arial"/>
                                  <w:color w:val="auto"/>
                                  <w:lang w:bidi="ar-SA" w:val="uk-UA"/>
                                </w:rPr>
                                <w:t xml:space="preserve">Обязатаельно ставь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Times New Roman" w:ascii="Arial" w:hAnsi="Arial" w:cs="Arial"/>
                                  <w:color w:val="auto"/>
                                  <w:lang w:bidi="ar-SA" w:val="ru-RU"/>
                                </w:rPr>
                                <w:t>гост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 xml:space="preserve">                                       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14880"/>
                            <a:ext cx="659592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bCs/>
                                  <w:iCs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ДЕ91.00125.363.СБ.6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 xml:space="preserve">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Times New Roman" w:ascii="Arial" w:hAnsi="Arial" w:cs="Arial"/>
                                  <w:color w:val="auto"/>
                                  <w:lang w:bidi="ar-SA" w:val="ru-RU"/>
                                </w:rPr>
                                <w:t>Кристалл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 xml:space="preserve">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Times New Roman" w:ascii="Arial" w:hAnsi="Arial" w:cs="Arial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Times New Roman" w:ascii="Arial" w:hAnsi="Arial" w:cs="Arial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 xml:space="preserve">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u w:val="single"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 xml:space="preserve">                                                      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810324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(Рубин ГОСТ 75093-75)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                                           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" y="839160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Крепеж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                                                                                                                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" y="8679960"/>
                            <a:ext cx="658368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13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bCs/>
                                  <w:iCs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ДЕ91.00125.363.СБ.13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Times New Roman" w:ascii="Arial" w:hAnsi="Arial" w:cs="Arial"/>
                                  <w:color w:val="auto"/>
                                  <w:lang w:bidi="ar-SA" w:val="ru-RU"/>
                                </w:rPr>
                                <w:t>Винт М10х2х0,25 ДСТУ33-30   5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 xml:space="preserve">   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eastAsia="Times New Roman" w:ascii="Arial" w:hAnsi="Arial" w:cs="Arial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u w:val="single"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 xml:space="preserve">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4760" y="476280"/>
                            <a:ext cx="0" cy="8766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215280" y="230040"/>
                            <a:ext cx="71316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Формат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4080" y="244080"/>
                            <a:ext cx="71316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она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88800" y="244080"/>
                            <a:ext cx="71316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з.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7120" y="476280"/>
                            <a:ext cx="2537640" cy="71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бознач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7280" y="476280"/>
                            <a:ext cx="2203560" cy="71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аимено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433120" y="244080"/>
                            <a:ext cx="71316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ол.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.25pt;margin-top:-17.65pt;width:536.8pt;height:820.65pt" coordorigin="-605,-353" coordsize="10736,16413">
                <v:rect id="shape_0" stroked="t" o:allowincell="f" style="position:absolute;left:-250;top:12;width:10374;height:16045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line id="shape_0" from="144,13816" to="144,1464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15,13818" to="715,1605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025,13818" to="2025,1605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866,13816" to="2866,1605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433,13818" to="3433,1605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253,15775" to="3432,15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53,15491" to="3432,154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51,15208" to="3432,152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51,14924" to="3432,149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51,14641" to="3434,146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60,14639" to="3425,1463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260,14356" to="3425,1435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250,14075" to="3435,140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62,13819" to="3423,138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92,14641" to="7292,1605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291,14924" to="10124,1492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289,14633" to="10122,1463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138,14643" to="8138,1520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9102,14643" to="9102,1520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424,14638" to="10114,1463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570,14924" to="7570,152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54,14923" to="7854,152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40;top:13819;width:6690;height:79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91;top:15209;width:2794;height:8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УУ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“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ПИ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”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федра ЭП и 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. ДЕ-9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00;top:14639;width:85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43;top:14641;width:94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Листов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84;top:14642;width:852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9;top:14926;width:963;height:25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89;top:14926;width:1020;height:25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43;top:14355;width:396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;top:14355;width:566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4;top:14377;width:1303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</w:t>
                        </w: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 xml:space="preserve">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4;top:14377;width:852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6;top:14355;width:568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55;top:14668;width:963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азраб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3;top:14668;width:566;height:25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55;top:14926;width:963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14668;width:1303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Дзём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50;top:15491;width:963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20"/>
                            <w:i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. конт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53;top:15802;width:963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20"/>
                            <w:i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тверди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2;top:14669;width:3746;height:1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оловка рубинового лазера с термоохлаждение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пецифик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15800;width:1303;height:25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15230;width:1303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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;top:15545;width:1303;height:25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262,13818" to="10113,1381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-263;top:1936;width:10374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44;top:1150;width:10348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                                   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                                                                                                          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617,10" to="8617,1384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9054,35" to="9054,1384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257,1132" to="10114,113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99,10" to="199,1381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0122,12" to="10122,1605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9057;top:12;width:1067;height:1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Приме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ч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88,15209" to="10110,1520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67,12" to="667,1381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147,35" to="1147,1384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-257;top:1604;width:10381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                                                                                 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u w:val="single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Документация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u w:val="single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 xml:space="preserve">     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57;top:2058;width:10381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   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bCs/>
                            <w:i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bCs/>
                            <w:iCs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>ДЕ91.00125.363.СБ.1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bCs/>
                            <w:iCs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 xml:space="preserve">           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Arial" w:hAnsi="Arial" w:cs="Arial"/>
                            <w:color w:val="auto"/>
                            <w:lang w:bidi="ar-SA" w:val="ru-RU"/>
                          </w:rPr>
                          <w:t xml:space="preserve">    Сборочный чертеж 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bCs/>
                            <w:iCs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 xml:space="preserve">           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bCs/>
                            <w:iCs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 xml:space="preserve">                                                                                          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244;top:2512;width:10360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                                                                                                                                         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44;top:2966;width:10348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                   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(этот раздел неправильный)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u w:val="single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Сборочные единицы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u w:val="single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 xml:space="preserve">                                                                             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244;top:3420;width:10360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         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bCs/>
                            <w:iCs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>ДЕ91.00125.363.СБ.5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bCs/>
                            <w:iCs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 xml:space="preserve">   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Times New Roman" w:ascii="Arial" w:hAnsi="Arial" w:cs="Arial"/>
                            <w:color w:val="auto"/>
                            <w:lang w:bidi="ar-SA" w:val="ru-RU"/>
                          </w:rPr>
                          <w:t xml:space="preserve">Лампа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 xml:space="preserve">                        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Times New Roman" w:ascii="Arial" w:hAnsi="Arial" w:cs="Arial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 xml:space="preserve">  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Times New Roman" w:ascii="Arial" w:hAnsi="Arial" w:cs="Arial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 xml:space="preserve">                                                                                                     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62;top:3874;width:10383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11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bCs/>
                            <w:iCs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>ДЕ91.00125.363.СБ.11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bCs/>
                            <w:iCs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 xml:space="preserve"> 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Times New Roman" w:ascii="Arial" w:hAnsi="Arial" w:cs="Arial"/>
                            <w:color w:val="auto"/>
                            <w:lang w:bidi="ar-SA" w:val="ru-RU"/>
                          </w:rPr>
                          <w:t>Цанга кристалла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 xml:space="preserve">        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Times New Roman" w:ascii="Arial" w:hAnsi="Arial" w:cs="Arial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 xml:space="preserve">                                                                                               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251;top:4325;width:10360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         1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bCs/>
                            <w:iCs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>ДЕ91.00125.363.СБ.14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bCs/>
                            <w:iCs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 xml:space="preserve">  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Times New Roman" w:ascii="Arial" w:hAnsi="Arial" w:cs="Arial"/>
                            <w:color w:val="auto"/>
                            <w:lang w:bidi="ar-SA" w:val="ru-RU"/>
                          </w:rPr>
                          <w:t>Корпус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 xml:space="preserve">                         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Times New Roman" w:ascii="Arial" w:hAnsi="Arial" w:cs="Arial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 xml:space="preserve">                                                                             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51;top:4782;width:10374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                       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266;top:5236;width:10372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                                                                                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u w:val="single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Детали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63;top:5690;width:10386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         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bCs/>
                            <w:iCs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>ДЕ91.00125.363.СБ.1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bCs/>
                            <w:iCs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 xml:space="preserve">   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Times New Roman" w:ascii="Arial" w:hAnsi="Arial" w:cs="Arial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Times New Roman" w:ascii="Arial" w:hAnsi="Arial" w:cs="Arial"/>
                            <w:color w:val="auto"/>
                            <w:lang w:bidi="ar-SA" w:val="ru-RU"/>
                          </w:rPr>
                          <w:t>Диффузор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 xml:space="preserve">          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Times New Roman" w:ascii="Arial" w:hAnsi="Arial" w:cs="Arial"/>
                            <w:color w:val="auto"/>
                            <w:lang w:bidi="ar-SA" w:val="ru-RU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Times New Roman" w:ascii="Arial" w:hAnsi="Arial" w:cs="Arial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u w:val="single"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 xml:space="preserve">        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261;top:6144;width:10384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         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bCs/>
                            <w:iCs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>ДЕ91.00125.363.СБ.2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bCs/>
                            <w:iCs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 xml:space="preserve">    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Times New Roman" w:ascii="Arial" w:hAnsi="Arial" w:cs="Arial"/>
                            <w:color w:val="auto"/>
                            <w:lang w:bidi="ar-SA" w:val="ru-RU"/>
                          </w:rPr>
                          <w:t>Патрубок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 xml:space="preserve">             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Times New Roman" w:ascii="Arial" w:hAnsi="Arial" w:cs="Arial"/>
                            <w:color w:val="auto"/>
                            <w:lang w:bidi="ar-SA" w:val="ru-RU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Times New Roman" w:ascii="Arial" w:hAnsi="Arial" w:cs="Arial"/>
                            <w:color w:val="auto"/>
                            <w:lang w:bidi="ar-SA" w:val="ru-RU"/>
                          </w:rPr>
                          <w:t xml:space="preserve"> 1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u w:val="single"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 xml:space="preserve">                                                  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u w:val="single"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 xml:space="preserve">                                                    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54;top:6598;width:10370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 3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bCs/>
                            <w:iCs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>ДЕ91.00125.363.СБ.3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bCs/>
                            <w:iCs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 xml:space="preserve">    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Times New Roman" w:ascii="Arial" w:hAnsi="Arial" w:cs="Arial"/>
                            <w:color w:val="auto"/>
                            <w:lang w:bidi="ar-SA" w:val="ru-RU"/>
                          </w:rPr>
                          <w:t>Фланец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 xml:space="preserve">               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Times New Roman" w:ascii="Arial" w:hAnsi="Arial" w:cs="Arial"/>
                            <w:color w:val="auto"/>
                            <w:lang w:bidi="ar-SA" w:val="ru-RU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Times New Roman" w:ascii="Arial" w:hAnsi="Arial" w:cs="Arial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u w:val="single"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 xml:space="preserve">                                                                                                                                                                                  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250;top:7052;width:10367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         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bCs/>
                            <w:iCs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>ДЕ91.00125.363.СБ.4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bCs/>
                            <w:iCs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 xml:space="preserve">    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Times New Roman" w:ascii="Arial" w:hAnsi="Arial" w:cs="Arial"/>
                            <w:color w:val="auto"/>
                            <w:lang w:bidi="ar-SA" w:val="ru-RU"/>
                          </w:rPr>
                          <w:t>Электрод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 xml:space="preserve">               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Times New Roman" w:ascii="Arial" w:hAnsi="Arial" w:cs="Arial"/>
                            <w:color w:val="auto"/>
                            <w:lang w:bidi="ar-SA" w:val="ru-RU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Times New Roman" w:ascii="Arial" w:hAnsi="Arial" w:cs="Arial"/>
                            <w:color w:val="auto"/>
                            <w:lang w:bidi="ar-SA" w:val="ru-RU"/>
                          </w:rPr>
                          <w:t xml:space="preserve"> 1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 xml:space="preserve">                                                                                   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50;top:7506;width:10367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         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7    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bCs/>
                            <w:iCs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>ДЕ91.00125.363.СБ.7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bCs/>
                            <w:iCs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Times New Roman" w:ascii="Arial" w:hAnsi="Arial" w:cs="Arial"/>
                            <w:color w:val="auto"/>
                            <w:lang w:bidi="ar-SA" w:val="ru-RU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Times New Roman" w:ascii="Arial" w:hAnsi="Arial" w:cs="Arial"/>
                            <w:color w:val="auto"/>
                            <w:lang w:bidi="ar-SA" w:val="ru-RU"/>
                          </w:rPr>
                          <w:t>Радиатор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 xml:space="preserve">                 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Times New Roman" w:ascii="Arial" w:hAnsi="Arial" w:cs="Arial"/>
                            <w:color w:val="auto"/>
                            <w:lang w:bidi="ar-SA" w:val="ru-RU"/>
                          </w:rPr>
                          <w:t xml:space="preserve"> 1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 xml:space="preserve">                  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246;top:7960;width:10367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         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8    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bCs/>
                            <w:iCs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>ДЕ91.00125.363.СБ.8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bCs/>
                            <w:iCs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 xml:space="preserve"> 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Times New Roman" w:ascii="Arial" w:hAnsi="Arial" w:cs="Arial"/>
                            <w:color w:val="auto"/>
                            <w:lang w:bidi="ar-SA" w:val="ru-RU"/>
                          </w:rPr>
                          <w:t xml:space="preserve">  Отражатель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 xml:space="preserve">             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Times New Roman" w:ascii="Arial" w:hAnsi="Arial" w:cs="Arial"/>
                            <w:color w:val="auto"/>
                            <w:lang w:bidi="ar-SA" w:val="ru-RU"/>
                          </w:rPr>
                          <w:t xml:space="preserve"> 1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Times New Roman" w:ascii="Arial" w:hAnsi="Arial" w:cs="Arial"/>
                            <w:color w:val="auto"/>
                            <w:lang w:bidi="ar-SA" w:val="ru-RU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 xml:space="preserve">                                                                                                                                                               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46;top:8414;width:10367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         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9    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bCs/>
                            <w:iCs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>ДЕ91.00125.363.СБ.9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bCs/>
                            <w:iCs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Times New Roman" w:ascii="Arial" w:hAnsi="Arial" w:cs="Arial"/>
                            <w:color w:val="auto"/>
                            <w:lang w:bidi="ar-SA" w:val="ru-RU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Times New Roman" w:ascii="Arial" w:hAnsi="Arial" w:cs="Arial"/>
                            <w:color w:val="auto"/>
                            <w:lang w:bidi="ar-SA" w:val="ru-RU"/>
                          </w:rPr>
                          <w:t>Изолятор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 xml:space="preserve">                   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Times New Roman" w:ascii="Arial" w:hAnsi="Arial" w:cs="Arial"/>
                            <w:color w:val="auto"/>
                            <w:lang w:bidi="ar-SA" w:val="ru-RU"/>
                          </w:rPr>
                          <w:t xml:space="preserve"> 1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 xml:space="preserve">                                                                                                                                                                  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260;top:8871;width:10367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10    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bCs/>
                            <w:iCs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>ДЕ91.00125.363.СБ.10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bCs/>
                            <w:iCs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Times New Roman" w:ascii="Arial" w:hAnsi="Arial" w:cs="Arial"/>
                            <w:color w:val="auto"/>
                            <w:lang w:bidi="ar-SA" w:val="ru-RU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Times New Roman" w:ascii="Arial" w:hAnsi="Arial" w:cs="Arial"/>
                            <w:color w:val="auto"/>
                            <w:lang w:bidi="ar-SA" w:val="ru-RU"/>
                          </w:rPr>
                          <w:t>Держатель лампы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 xml:space="preserve">    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Times New Roman" w:ascii="Arial" w:hAnsi="Arial" w:cs="Arial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 xml:space="preserve">                                                                                                                                                                                         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50;top:9322;width:10367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12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bCs/>
                            <w:iCs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>ДЕ91.00125.363.СБ.12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bCs/>
                            <w:iCs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 xml:space="preserve">    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Times New Roman" w:ascii="Arial" w:hAnsi="Arial" w:cs="Arial"/>
                            <w:color w:val="auto"/>
                            <w:lang w:bidi="ar-SA" w:val="ru-RU"/>
                          </w:rPr>
                          <w:t>Сопло-улитка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 xml:space="preserve">           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Times New Roman" w:ascii="Arial" w:hAnsi="Arial" w:cs="Arial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 xml:space="preserve">                                                                                                       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265;top:9776;width:10367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13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bCs/>
                            <w:iCs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>ДЕ91.00125.363.СБ.13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 xml:space="preserve">     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Times New Roman" w:ascii="Arial" w:hAnsi="Arial" w:cs="Arial"/>
                            <w:color w:val="auto"/>
                            <w:lang w:bidi="ar-SA" w:val="ru-RU"/>
                          </w:rPr>
                          <w:t>Штуцер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 xml:space="preserve">                     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Times New Roman" w:ascii="Arial" w:hAnsi="Arial" w:cs="Arial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 xml:space="preserve">                                                                                       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46;top:10230;width:10367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                                                                                                                                                                                                             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265;top:10684;width:10367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                                                                             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u w:val="single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Стандартные изделия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 xml:space="preserve">                                                                            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62;top:11138;width:10367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Times New Roman" w:ascii="Arial" w:hAnsi="Arial" w:cs="Arial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 xml:space="preserve">                                                          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Times New Roman" w:ascii="Arial" w:hAnsi="Arial" w:cs="Arial"/>
                            <w:color w:val="auto"/>
                            <w:lang w:bidi="ar-SA" w:val="uk-UA"/>
                          </w:rPr>
                          <w:t xml:space="preserve">Обязатаельно ставь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Times New Roman" w:ascii="Arial" w:hAnsi="Arial" w:cs="Arial"/>
                            <w:color w:val="auto"/>
                            <w:lang w:bidi="ar-SA" w:val="ru-RU"/>
                          </w:rPr>
                          <w:t>гост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 xml:space="preserve">                                                                   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266;top:11592;width:10386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bCs/>
                            <w:iCs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>ДЕ91.00125.363.СБ.6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 xml:space="preserve">    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Times New Roman" w:ascii="Arial" w:hAnsi="Arial" w:cs="Arial"/>
                            <w:color w:val="auto"/>
                            <w:lang w:bidi="ar-SA" w:val="ru-RU"/>
                          </w:rPr>
                          <w:t>Кристалл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 xml:space="preserve">       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Times New Roman" w:ascii="Arial" w:hAnsi="Arial" w:cs="Arial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Times New Roman" w:ascii="Arial" w:hAnsi="Arial" w:cs="Arial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 xml:space="preserve">                                            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u w:val="single"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 xml:space="preserve">                                                            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46;top:12046;width:10367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 xml:space="preserve">                                                                     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(Рубин ГОСТ 75093-75)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 xml:space="preserve">                                                                       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260;top:12500;width:10367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                                                  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 xml:space="preserve">                         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u w:val="single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Крепеж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u w:val="single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 xml:space="preserve">                                                                                                                      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57;top:12954;width:10367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13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bCs/>
                            <w:iCs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>ДЕ91.00125.363.СБ.13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Times New Roman" w:ascii="Arial" w:hAnsi="Arial" w:cs="Arial"/>
                            <w:color w:val="auto"/>
                            <w:lang w:bidi="ar-SA" w:val="ru-RU"/>
                          </w:rPr>
                          <w:t>Винт М10х2х0,25 ДСТУ33-30   5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 xml:space="preserve">                        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eastAsia="Times New Roman" w:ascii="Arial" w:hAnsi="Arial" w:cs="Arial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u w:val="single"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 xml:space="preserve">                      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143,35" to="5143,1384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-605;top:-353;width:1122;height:39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Форма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64;top:-331;width:1122;height:39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Зо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;top:-331;width:1122;height:39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з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7;top:35;width:3995;height:11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бознач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7;top:35;width:3469;height:11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аименов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91;top:-331;width:1122;height:39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о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2240" w:h="17010"/>
      <w:pgMar w:left="1559" w:right="907" w:gutter="0" w:header="0" w:top="1134" w:footer="0" w:bottom="20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18:55:00Z</dcterms:created>
  <dc:creator>Yura</dc:creator>
  <dc:description/>
  <dc:language>en-US</dc:language>
  <cp:lastModifiedBy>Николай</cp:lastModifiedBy>
  <cp:lastPrinted>2003-05-29T17:31:00Z</cp:lastPrinted>
  <dcterms:modified xsi:type="dcterms:W3CDTF">2003-06-02T18:55:00Z</dcterms:modified>
  <cp:revision>2</cp:revision>
  <dc:subject/>
  <dc:title/>
</cp:coreProperties>
</file>