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4335</wp:posOffset>
                </wp:positionH>
                <wp:positionV relativeFrom="paragraph">
                  <wp:posOffset>-449580</wp:posOffset>
                </wp:positionV>
                <wp:extent cx="6602095" cy="10652125"/>
                <wp:effectExtent l="5080" t="0" r="10160" b="262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040" cy="10652040"/>
                          <a:chOff x="0" y="0"/>
                          <a:chExt cx="6602040" cy="10652040"/>
                        </a:xfrm>
                      </wpg:grpSpPr>
                      <wps:wsp>
                        <wps:cNvSpPr/>
                        <wps:spPr>
                          <a:xfrm>
                            <a:off x="10080" y="461520"/>
                            <a:ext cx="6588000" cy="1018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9227160"/>
                            <a:ext cx="0" cy="525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9228600"/>
                            <a:ext cx="0" cy="142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760" y="9228600"/>
                            <a:ext cx="0" cy="1423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9227160"/>
                            <a:ext cx="720" cy="1424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9228600"/>
                            <a:ext cx="720" cy="142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0471320"/>
                            <a:ext cx="234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0290960"/>
                            <a:ext cx="234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0110960"/>
                            <a:ext cx="233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930600"/>
                            <a:ext cx="233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750960"/>
                            <a:ext cx="234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49880"/>
                            <a:ext cx="2340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570240"/>
                            <a:ext cx="2340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391680"/>
                            <a:ext cx="234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228960"/>
                            <a:ext cx="234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160" y="9750960"/>
                            <a:ext cx="0" cy="89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8800" y="9930600"/>
                            <a:ext cx="17996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7360" y="9745920"/>
                            <a:ext cx="17996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6640" y="9752400"/>
                            <a:ext cx="720" cy="360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8640" y="9752400"/>
                            <a:ext cx="720" cy="358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9749160"/>
                            <a:ext cx="4248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920" y="993060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6280" y="9930240"/>
                            <a:ext cx="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3320" y="9228960"/>
                            <a:ext cx="424872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Е92.003060.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  <w:t>СБ1</w:t>
                              </w:r>
                            </w:p>
                          </w:txbxContent>
                        </wps:txbx>
                        <wps:bodyPr wrap="square" lIns="12600" rIns="12600" tIns="122400" bIns="122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8800" y="10111680"/>
                            <a:ext cx="1774800" cy="52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75880" y="9749880"/>
                            <a:ext cx="5418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Аркуш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4560" y="9750960"/>
                            <a:ext cx="5994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Аркуші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4120" y="9751680"/>
                            <a:ext cx="5418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і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7000" y="9932040"/>
                            <a:ext cx="612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0360" y="9932040"/>
                            <a:ext cx="648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60" y="9569520"/>
                            <a:ext cx="252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9569520"/>
                            <a:ext cx="360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9583560"/>
                            <a:ext cx="82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9583560"/>
                            <a:ext cx="5418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2520" y="9569520"/>
                            <a:ext cx="361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9768240"/>
                            <a:ext cx="612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Розро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3320" y="9768240"/>
                            <a:ext cx="360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560" y="9932040"/>
                            <a:ext cx="612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ере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280" y="9768240"/>
                            <a:ext cx="82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Андрусик С.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10290960"/>
                            <a:ext cx="612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Н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10488240"/>
                            <a:ext cx="612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Зат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8280" y="9768960"/>
                            <a:ext cx="2379240" cy="86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Головка рубінового лазера с температурним охолодженн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Специф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  <w:t>кац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bidi="ar-SA" w:val="uk-U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  <w:t>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280" y="10487160"/>
                            <a:ext cx="82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0280" y="10125000"/>
                            <a:ext cx="82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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720" y="10287720"/>
                            <a:ext cx="82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0" y="9228600"/>
                            <a:ext cx="6588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1184400"/>
                            <a:ext cx="657144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1021" w:leader="none"/>
                                  <w:tab w:val="left" w:pos="1361" w:leader="none"/>
                                  <w:tab w:val="left" w:pos="5330" w:leader="none"/>
                                  <w:tab w:val="left" w:pos="8789" w:leader="none"/>
                                  <w:tab w:val="left" w:pos="924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u w:val="single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окументаці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0840" y="460440"/>
                            <a:ext cx="0" cy="8782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040" y="476280"/>
                            <a:ext cx="0" cy="876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72880"/>
                            <a:ext cx="6586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60440"/>
                            <a:ext cx="0" cy="876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6280" y="461520"/>
                            <a:ext cx="0" cy="1018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0200" y="461520"/>
                            <a:ext cx="678240" cy="71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риміт-ка</w:t>
                              </w:r>
                            </w:p>
                          </w:txbxContent>
                        </wps:txbx>
                        <wps:bodyPr wrap="square" lIns="36360" rIns="36360" tIns="108000" bIns="108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6640" y="10111680"/>
                            <a:ext cx="17924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461520"/>
                            <a:ext cx="0" cy="876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476280"/>
                            <a:ext cx="0" cy="876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472400"/>
                            <a:ext cx="6592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1021" w:leader="none"/>
                                  <w:tab w:val="left" w:pos="1361" w:leader="none"/>
                                  <w:tab w:val="left" w:pos="5330" w:leader="none"/>
                                  <w:tab w:val="left" w:pos="8789" w:leader="none"/>
                                  <w:tab w:val="left" w:pos="924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Е92.003060.СБ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Збіркове креслення ЗВ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1760760"/>
                            <a:ext cx="6592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1021" w:leader="none"/>
                                  <w:tab w:val="left" w:pos="1361" w:leader="none"/>
                                  <w:tab w:val="left" w:pos="5330" w:leader="none"/>
                                  <w:tab w:val="left" w:pos="8789" w:leader="none"/>
                                  <w:tab w:val="left" w:pos="924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u w:val="single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Збір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2049120"/>
                            <a:ext cx="6579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1021" w:leader="none"/>
                                  <w:tab w:val="left" w:pos="1361" w:leader="none"/>
                                  <w:tab w:val="left" w:pos="5330" w:leader="none"/>
                                  <w:tab w:val="left" w:pos="8789" w:leader="none"/>
                                  <w:tab w:val="left" w:pos="924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Е92.003060.СБ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Корпус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2337480"/>
                            <a:ext cx="657144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1021" w:leader="none"/>
                                  <w:tab w:val="left" w:pos="1361" w:leader="none"/>
                                  <w:tab w:val="left" w:pos="5330" w:leader="none"/>
                                  <w:tab w:val="left" w:pos="8789" w:leader="none"/>
                                  <w:tab w:val="left" w:pos="924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Е92.003060.СБ1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Кришк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2625840"/>
                            <a:ext cx="6579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1021" w:leader="none"/>
                                  <w:tab w:val="left" w:pos="1361" w:leader="none"/>
                                  <w:tab w:val="left" w:pos="5330" w:leader="none"/>
                                  <w:tab w:val="left" w:pos="8789" w:leader="none"/>
                                  <w:tab w:val="left" w:pos="924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Е92.003060.СБ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Радіатор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2913840"/>
                            <a:ext cx="65937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1021" w:leader="none"/>
                                  <w:tab w:val="left" w:pos="1361" w:leader="none"/>
                                  <w:tab w:val="left" w:pos="5330" w:leader="none"/>
                                  <w:tab w:val="left" w:pos="8789" w:leader="none"/>
                                  <w:tab w:val="left" w:pos="924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u w:val="single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етал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3200400"/>
                            <a:ext cx="6579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1021" w:leader="none"/>
                                  <w:tab w:val="left" w:pos="1361" w:leader="none"/>
                                  <w:tab w:val="left" w:pos="5330" w:leader="none"/>
                                  <w:tab w:val="left" w:pos="8789" w:leader="none"/>
                                  <w:tab w:val="left" w:pos="924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Е92.003060.СБ3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Відбивач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3490560"/>
                            <a:ext cx="658800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1021" w:leader="none"/>
                                  <w:tab w:val="left" w:pos="1361" w:leader="none"/>
                                  <w:tab w:val="left" w:pos="5330" w:leader="none"/>
                                  <w:tab w:val="left" w:pos="8789" w:leader="none"/>
                                  <w:tab w:val="left" w:pos="924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Е92.003060.СБ4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іфузор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78920"/>
                            <a:ext cx="65869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1021" w:leader="none"/>
                                  <w:tab w:val="left" w:pos="1361" w:leader="none"/>
                                  <w:tab w:val="left" w:pos="5330" w:leader="none"/>
                                  <w:tab w:val="left" w:pos="8789" w:leader="none"/>
                                  <w:tab w:val="left" w:pos="924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Е92.003060.СБ10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Електрод лампи накачки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4067280"/>
                            <a:ext cx="659592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1021" w:leader="none"/>
                                  <w:tab w:val="left" w:pos="1361" w:leader="none"/>
                                  <w:tab w:val="left" w:pos="5330" w:leader="none"/>
                                  <w:tab w:val="left" w:pos="8789" w:leader="none"/>
                                  <w:tab w:val="left" w:pos="924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Е92.003060.СБ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Ізолятор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center" w:pos="1021" w:leader="none"/>
                                  <w:tab w:val="left" w:pos="1361" w:leader="none"/>
                                  <w:tab w:val="left" w:pos="5330" w:leader="none"/>
                                  <w:tab w:val="left" w:pos="8789" w:leader="none"/>
                                  <w:tab w:val="left" w:pos="924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4355640"/>
                            <a:ext cx="65944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1021" w:leader="none"/>
                                  <w:tab w:val="left" w:pos="1361" w:leader="none"/>
                                  <w:tab w:val="left" w:pos="5330" w:leader="none"/>
                                  <w:tab w:val="left" w:pos="8789" w:leader="none"/>
                                  <w:tab w:val="left" w:pos="924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Е92.003060.СБ6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атрубок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tabs>
                                  <w:tab w:val="center" w:pos="1021" w:leader="none"/>
                                  <w:tab w:val="left" w:pos="1361" w:leader="none"/>
                                  <w:tab w:val="left" w:pos="5330" w:leader="none"/>
                                  <w:tab w:val="left" w:pos="8789" w:leader="none"/>
                                  <w:tab w:val="left" w:pos="924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4643640"/>
                            <a:ext cx="65854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1021" w:leader="none"/>
                                  <w:tab w:val="left" w:pos="1361" w:leader="none"/>
                                  <w:tab w:val="left" w:pos="5330" w:leader="none"/>
                                  <w:tab w:val="left" w:pos="8789" w:leader="none"/>
                                  <w:tab w:val="left" w:pos="924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Е92.003060.СБ8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Сопло-равлик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493200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1021" w:leader="none"/>
                                  <w:tab w:val="left" w:pos="1361" w:leader="none"/>
                                  <w:tab w:val="left" w:pos="5330" w:leader="none"/>
                                  <w:tab w:val="left" w:pos="8789" w:leader="none"/>
                                  <w:tab w:val="left" w:pos="924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Е92.003060.СБ9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Тримач лампи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522036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1021" w:leader="none"/>
                                  <w:tab w:val="left" w:pos="1361" w:leader="none"/>
                                  <w:tab w:val="left" w:pos="5330" w:leader="none"/>
                                  <w:tab w:val="left" w:pos="8789" w:leader="none"/>
                                  <w:tab w:val="left" w:pos="924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Е92.003060.СБ1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Цанга кристал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550872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1021" w:leader="none"/>
                                  <w:tab w:val="left" w:pos="1361" w:leader="none"/>
                                  <w:tab w:val="left" w:pos="5330" w:leader="none"/>
                                  <w:tab w:val="left" w:pos="8789" w:leader="none"/>
                                  <w:tab w:val="left" w:pos="924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Е92.003060.СБ13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Штуцер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579708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1021" w:leader="none"/>
                                  <w:tab w:val="left" w:pos="1361" w:leader="none"/>
                                  <w:tab w:val="left" w:pos="5330" w:leader="none"/>
                                  <w:tab w:val="left" w:pos="8789" w:leader="none"/>
                                  <w:tab w:val="left" w:pos="924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u w:val="single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Стандартні вироб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608724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1021" w:leader="none"/>
                                  <w:tab w:val="left" w:pos="1361" w:leader="none"/>
                                  <w:tab w:val="left" w:pos="5330" w:leader="none"/>
                                  <w:tab w:val="left" w:pos="8789" w:leader="none"/>
                                  <w:tab w:val="left" w:pos="924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Рубін 6х80 ГОСТ-15093-7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637344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1021" w:leader="none"/>
                                  <w:tab w:val="left" w:pos="1361" w:leader="none"/>
                                  <w:tab w:val="left" w:pos="5330" w:leader="none"/>
                                  <w:tab w:val="left" w:pos="8789" w:leader="none"/>
                                  <w:tab w:val="left" w:pos="924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ампа ІСП-100 ГОСТ-16148-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66180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1021" w:leader="none"/>
                                  <w:tab w:val="left" w:pos="1361" w:leader="none"/>
                                  <w:tab w:val="left" w:pos="5330" w:leader="none"/>
                                  <w:tab w:val="left" w:pos="8789" w:leader="none"/>
                                  <w:tab w:val="left" w:pos="924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u w:val="single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Кріпле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95016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1021" w:leader="none"/>
                                  <w:tab w:val="left" w:pos="1361" w:leader="none"/>
                                  <w:tab w:val="left" w:pos="5330" w:leader="none"/>
                                  <w:tab w:val="left" w:pos="8789" w:leader="none"/>
                                  <w:tab w:val="left" w:pos="924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Гвинт М10х2х0,25 ДСТУ 33-21-96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23852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1021" w:leader="none"/>
                                  <w:tab w:val="left" w:pos="1361" w:leader="none"/>
                                  <w:tab w:val="left" w:pos="5330" w:leader="none"/>
                                  <w:tab w:val="left" w:pos="8789" w:leader="none"/>
                                  <w:tab w:val="left" w:pos="924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Гвинт М5х2х0,25 ДСТУ 24-15-96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752652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1021" w:leader="none"/>
                                  <w:tab w:val="left" w:pos="1361" w:leader="none"/>
                                  <w:tab w:val="left" w:pos="5330" w:leader="none"/>
                                  <w:tab w:val="left" w:pos="8789" w:leader="none"/>
                                  <w:tab w:val="left" w:pos="924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Гвинт М5х4х0,25 ДСТУ 30-18-94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14880"/>
                            <a:ext cx="65959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00" y="810324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60" y="839160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60" y="867996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4760" y="476280"/>
                            <a:ext cx="0" cy="876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15280" y="230040"/>
                            <a:ext cx="713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Форма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4080" y="244080"/>
                            <a:ext cx="713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Зона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800" y="244080"/>
                            <a:ext cx="713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з.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120" y="476280"/>
                            <a:ext cx="2537640" cy="7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значення</w:t>
                              </w:r>
                            </w:p>
                          </w:txbxContent>
                        </wps:txbx>
                        <wps:bodyPr wrap="square" tIns="226800" bIns="226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7280" y="476280"/>
                            <a:ext cx="2203560" cy="7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Найменування</w:t>
                              </w:r>
                            </w:p>
                          </w:txbxContent>
                        </wps:txbx>
                        <wps:bodyPr wrap="square" tIns="226800" bIns="2268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433120" y="244080"/>
                            <a:ext cx="713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Кіл.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720" y="9925560"/>
                            <a:ext cx="82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Байбород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uk-UA"/>
                                </w:rPr>
                                <w:t>ін Ю.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-17.3pt;width:536.8pt;height:820.65pt" coordorigin="-960,-346" coordsize="10736,16413">
                <v:rect id="shape_0" stroked="t" o:allowincell="f" style="position:absolute;left:-605;top:19;width:10374;height:16045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line id="shape_0" from="-211,13823" to="-211,1464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60,13825" to="360,1606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670,13825" to="1670,1606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511,13823" to="2511,1606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078,13825" to="3078,1606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608,15782" to="3077,15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08,15498" to="3077,15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06,15215" to="3077,15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06,14931" to="3077,149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06,14648" to="3079,14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15,14646" to="3070,1464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615,14363" to="3070,1436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605,14082" to="3080,14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17,13826" to="3068,138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7,14648" to="6937,1606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36,14931" to="9769,1493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34,14640" to="9767,1464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783,14650" to="7783,1521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747,14650" to="8747,1521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069,14645" to="9759,1464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215,14931" to="7215,15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99,14930" to="7499,15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85;top:13826;width:6690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Е92.003060.</w:t>
                        </w: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  <w:t>СБ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6;top:15216;width:2794;height:8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5;top:14646;width:85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Арку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8;top:14648;width:94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Аркуш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9;top:14649;width:85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і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4;top:14933;width:96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34;top:14933;width:1020;height:2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98;top:14362;width:396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13;top:14362;width:566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14384;width:130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9;top:14384;width:85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1;top:14362;width:568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10;top:14675;width:96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Розро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14675;width:566;height:2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10;top:14933;width:96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ере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;top:14675;width:130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Андрусик С.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05;top:15498;width:96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Н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08;top:15809;width:96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Зат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7;top:14676;width:3746;height:1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Головка рубінового лазера с температурним охолодження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Специф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  <w:t>кац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bidi="ar-SA" w:val="uk-UA"/>
                          </w:rPr>
                          <w:t>і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  <w:t>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;top:15807;width:1303;height:2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;top:15237;width:130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;top:15493;width:1303;height:2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617,13825" to="9758,1382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t" o:allowincell="f" style="position:absolute;left:-599;top:1157;width:10348;height:453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1021" w:leader="none"/>
                            <w:tab w:val="left" w:pos="1361" w:leader="none"/>
                            <w:tab w:val="left" w:pos="5330" w:leader="none"/>
                            <w:tab w:val="left" w:pos="8789" w:leader="none"/>
                            <w:tab w:val="left" w:pos="924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u w:val="single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окументаці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262,17" to="8262,1384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699,42" to="8699,1384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612,1139" to="9759,113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156,17" to="-156,1382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767,19" to="9767,1606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8702;top:19;width:106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риміт-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33,15216" to="9755,1521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12,19" to="312,1382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92,42" to="792,1384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612;top:1611;width:10381;height:453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1021" w:leader="none"/>
                            <w:tab w:val="left" w:pos="1361" w:leader="none"/>
                            <w:tab w:val="left" w:pos="5330" w:leader="none"/>
                            <w:tab w:val="left" w:pos="8789" w:leader="none"/>
                            <w:tab w:val="left" w:pos="924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Е92.003060.СБ1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Збіркове креслення ЗВ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612;top:2065;width:10381;height:453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1021" w:leader="none"/>
                            <w:tab w:val="left" w:pos="1361" w:leader="none"/>
                            <w:tab w:val="left" w:pos="5330" w:leader="none"/>
                            <w:tab w:val="left" w:pos="8789" w:leader="none"/>
                            <w:tab w:val="left" w:pos="924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u w:val="single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Збір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599;top:2519;width:10360;height:453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1021" w:leader="none"/>
                            <w:tab w:val="left" w:pos="1361" w:leader="none"/>
                            <w:tab w:val="left" w:pos="5330" w:leader="none"/>
                            <w:tab w:val="left" w:pos="8789" w:leader="none"/>
                            <w:tab w:val="left" w:pos="924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14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Е92.003060.СБ2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Корпус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599;top:2973;width:10348;height:453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1021" w:leader="none"/>
                            <w:tab w:val="left" w:pos="1361" w:leader="none"/>
                            <w:tab w:val="left" w:pos="5330" w:leader="none"/>
                            <w:tab w:val="left" w:pos="8789" w:leader="none"/>
                            <w:tab w:val="left" w:pos="924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Е92.003060.СБ11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Кришка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599;top:3427;width:10360;height:453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1021" w:leader="none"/>
                            <w:tab w:val="left" w:pos="1361" w:leader="none"/>
                            <w:tab w:val="left" w:pos="5330" w:leader="none"/>
                            <w:tab w:val="left" w:pos="8789" w:leader="none"/>
                            <w:tab w:val="left" w:pos="924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Е92.003060.СБ7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Радіатор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617;top:3881;width:10383;height:453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1021" w:leader="none"/>
                            <w:tab w:val="left" w:pos="1361" w:leader="none"/>
                            <w:tab w:val="left" w:pos="5330" w:leader="none"/>
                            <w:tab w:val="left" w:pos="8789" w:leader="none"/>
                            <w:tab w:val="left" w:pos="924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u w:val="single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етал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606;top:4332;width:10360;height:453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1021" w:leader="none"/>
                            <w:tab w:val="left" w:pos="1361" w:leader="none"/>
                            <w:tab w:val="left" w:pos="5330" w:leader="none"/>
                            <w:tab w:val="left" w:pos="8789" w:leader="none"/>
                            <w:tab w:val="left" w:pos="924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Е92.003060.СБ3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Відбивач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606;top:4789;width:10374;height:453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1021" w:leader="none"/>
                            <w:tab w:val="left" w:pos="1361" w:leader="none"/>
                            <w:tab w:val="left" w:pos="5330" w:leader="none"/>
                            <w:tab w:val="left" w:pos="8789" w:leader="none"/>
                            <w:tab w:val="left" w:pos="924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Е92.003060.СБ4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іфузор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621;top:5243;width:10372;height:453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1021" w:leader="none"/>
                            <w:tab w:val="left" w:pos="1361" w:leader="none"/>
                            <w:tab w:val="left" w:pos="5330" w:leader="none"/>
                            <w:tab w:val="left" w:pos="8789" w:leader="none"/>
                            <w:tab w:val="left" w:pos="924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Е92.003060.СБ10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Електрод лампи накачки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618;top:5697;width:10386;height:453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1021" w:leader="none"/>
                            <w:tab w:val="left" w:pos="1361" w:leader="none"/>
                            <w:tab w:val="left" w:pos="5330" w:leader="none"/>
                            <w:tab w:val="left" w:pos="8789" w:leader="none"/>
                            <w:tab w:val="left" w:pos="924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Е92.003060.СБ5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Ізолятор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1</w:t>
                        </w:r>
                      </w:p>
                      <w:p>
                        <w:pPr>
                          <w:tabs>
                            <w:tab w:val="center" w:pos="1021" w:leader="none"/>
                            <w:tab w:val="left" w:pos="1361" w:leader="none"/>
                            <w:tab w:val="left" w:pos="5330" w:leader="none"/>
                            <w:tab w:val="left" w:pos="8789" w:leader="none"/>
                            <w:tab w:val="left" w:pos="924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616;top:6151;width:10384;height:453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1021" w:leader="none"/>
                            <w:tab w:val="left" w:pos="1361" w:leader="none"/>
                            <w:tab w:val="left" w:pos="5330" w:leader="none"/>
                            <w:tab w:val="left" w:pos="8789" w:leader="none"/>
                            <w:tab w:val="left" w:pos="924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Е92.003060.СБ6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атрубок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1</w:t>
                        </w:r>
                      </w:p>
                      <w:p>
                        <w:pPr>
                          <w:tabs>
                            <w:tab w:val="center" w:pos="1021" w:leader="none"/>
                            <w:tab w:val="left" w:pos="1361" w:leader="none"/>
                            <w:tab w:val="left" w:pos="5330" w:leader="none"/>
                            <w:tab w:val="left" w:pos="8789" w:leader="none"/>
                            <w:tab w:val="left" w:pos="924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609;top:6605;width:10370;height:453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1021" w:leader="none"/>
                            <w:tab w:val="left" w:pos="1361" w:leader="none"/>
                            <w:tab w:val="left" w:pos="5330" w:leader="none"/>
                            <w:tab w:val="left" w:pos="8789" w:leader="none"/>
                            <w:tab w:val="left" w:pos="924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12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Е92.003060.СБ8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Сопло-равлик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605;top:7059;width:10367;height:453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1021" w:leader="none"/>
                            <w:tab w:val="left" w:pos="1361" w:leader="none"/>
                            <w:tab w:val="left" w:pos="5330" w:leader="none"/>
                            <w:tab w:val="left" w:pos="8789" w:leader="none"/>
                            <w:tab w:val="left" w:pos="924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Е92.003060.СБ9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Тримач лампи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605;top:7513;width:10367;height:453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1021" w:leader="none"/>
                            <w:tab w:val="left" w:pos="1361" w:leader="none"/>
                            <w:tab w:val="left" w:pos="5330" w:leader="none"/>
                            <w:tab w:val="left" w:pos="8789" w:leader="none"/>
                            <w:tab w:val="left" w:pos="924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11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Е92.003060.СБ12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Цанга кристалу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601;top:7967;width:10367;height:453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1021" w:leader="none"/>
                            <w:tab w:val="left" w:pos="1361" w:leader="none"/>
                            <w:tab w:val="left" w:pos="5330" w:leader="none"/>
                            <w:tab w:val="left" w:pos="8789" w:leader="none"/>
                            <w:tab w:val="left" w:pos="924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13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Е92.003060.СБ13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Штуцер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601;top:8421;width:10367;height:453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1021" w:leader="none"/>
                            <w:tab w:val="left" w:pos="1361" w:leader="none"/>
                            <w:tab w:val="left" w:pos="5330" w:leader="none"/>
                            <w:tab w:val="left" w:pos="8789" w:leader="none"/>
                            <w:tab w:val="left" w:pos="924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u w:val="single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Стандартні вироб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615;top:8878;width:10367;height:453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1021" w:leader="none"/>
                            <w:tab w:val="left" w:pos="1361" w:leader="none"/>
                            <w:tab w:val="left" w:pos="5330" w:leader="none"/>
                            <w:tab w:val="left" w:pos="8789" w:leader="none"/>
                            <w:tab w:val="left" w:pos="924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Рубін 6х80 ГОСТ-15093-75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605;top:9329;width:10367;height:453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1021" w:leader="none"/>
                            <w:tab w:val="left" w:pos="1361" w:leader="none"/>
                            <w:tab w:val="left" w:pos="5330" w:leader="none"/>
                            <w:tab w:val="left" w:pos="8789" w:leader="none"/>
                            <w:tab w:val="left" w:pos="924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ампа ІСП-100 ГОСТ-16148-8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620;top:9783;width:10367;height:453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1021" w:leader="none"/>
                            <w:tab w:val="left" w:pos="1361" w:leader="none"/>
                            <w:tab w:val="left" w:pos="5330" w:leader="none"/>
                            <w:tab w:val="left" w:pos="8789" w:leader="none"/>
                            <w:tab w:val="left" w:pos="924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u w:val="single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Кріпленн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601;top:10237;width:10367;height:453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1021" w:leader="none"/>
                            <w:tab w:val="left" w:pos="1361" w:leader="none"/>
                            <w:tab w:val="left" w:pos="5330" w:leader="none"/>
                            <w:tab w:val="left" w:pos="8789" w:leader="none"/>
                            <w:tab w:val="left" w:pos="924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15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Гвинт М10х2х0,25 ДСТУ 33-21-96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620;top:10691;width:10367;height:453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1021" w:leader="none"/>
                            <w:tab w:val="left" w:pos="1361" w:leader="none"/>
                            <w:tab w:val="left" w:pos="5330" w:leader="none"/>
                            <w:tab w:val="left" w:pos="8789" w:leader="none"/>
                            <w:tab w:val="left" w:pos="924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16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Гвинт М5х2х0,25 ДСТУ 24-15-96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617;top:11145;width:10367;height:453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1021" w:leader="none"/>
                            <w:tab w:val="left" w:pos="1361" w:leader="none"/>
                            <w:tab w:val="left" w:pos="5330" w:leader="none"/>
                            <w:tab w:val="left" w:pos="8789" w:leader="none"/>
                            <w:tab w:val="left" w:pos="924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17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Гвинт М5х4х0,25 ДСТУ 30-18-94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621;top:11599;width:10386;height:453;mso-wrap-style:none;v-text-anchor:middle" type="_x0000_t202">
                  <v:textbox>
                    <w:txbxContent>
                      <w:p>
                        <w:pPr>
                          <w:tabs>
                            <w:tab w:val="center" w:pos="1021" w:leader="none"/>
                            <w:tab w:val="left" w:pos="1361" w:leader="none"/>
                            <w:tab w:val="left" w:pos="5330" w:leader="none"/>
                            <w:tab w:val="left" w:pos="8789" w:leader="none"/>
                            <w:tab w:val="left" w:pos="924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601;top:12053;width:10367;height:453;mso-wrap-style:none;v-text-anchor:middle" type="_x0000_t202">
                  <v:textbox>
                    <w:txbxContent>
                      <w:p>
                        <w:pPr>
                          <w:tabs>
                            <w:tab w:val="center" w:pos="1021" w:leader="none"/>
                            <w:tab w:val="left" w:pos="1361" w:leader="none"/>
                            <w:tab w:val="left" w:pos="5330" w:leader="none"/>
                            <w:tab w:val="left" w:pos="8789" w:leader="none"/>
                            <w:tab w:val="left" w:pos="924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615;top:12507;width:10367;height:453;mso-wrap-style:none;v-text-anchor:middle" type="_x0000_t202">
                  <v:textbox>
                    <w:txbxContent>
                      <w:p>
                        <w:pPr>
                          <w:tabs>
                            <w:tab w:val="center" w:pos="1021" w:leader="none"/>
                            <w:tab w:val="left" w:pos="1361" w:leader="none"/>
                            <w:tab w:val="left" w:pos="5330" w:leader="none"/>
                            <w:tab w:val="left" w:pos="8789" w:leader="none"/>
                            <w:tab w:val="left" w:pos="924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612;top:12961;width:10367;height:453;mso-wrap-style:none;v-text-anchor:middle" type="_x0000_t202">
                  <v:textbox>
                    <w:txbxContent>
                      <w:p>
                        <w:pPr>
                          <w:tabs>
                            <w:tab w:val="center" w:pos="1021" w:leader="none"/>
                            <w:tab w:val="left" w:pos="1361" w:leader="none"/>
                            <w:tab w:val="left" w:pos="5330" w:leader="none"/>
                            <w:tab w:val="left" w:pos="8789" w:leader="none"/>
                            <w:tab w:val="left" w:pos="924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788,42" to="4788,1384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960;top:-346;width:1122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Форма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19;top:-324;width:1122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З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;top:-324;width:1122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з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;top:42;width:3995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значен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2;top:42;width:3469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Найменуван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6;top:-324;width:1122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Кі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;top:14923;width:130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Байбород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uk-UA"/>
                          </w:rPr>
                          <w:t>ін Ю.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Чертежный Знак Знак Знак"/>
    <w:basedOn w:val="Style14"/>
    <w:qFormat/>
    <w:rPr>
      <w:rFonts w:ascii="ISOCPEUR" w:hAnsi="ISOCPEUR" w:cs="ISOCPEUR"/>
      <w:i/>
      <w:sz w:val="28"/>
      <w:szCs w:val="24"/>
      <w:lang w:val="uk-UA" w:bidi="ar-SA"/>
    </w:rPr>
  </w:style>
  <w:style w:type="character" w:styleId="Style16">
    <w:name w:val="Подписи рамок Знак Знак Знак"/>
    <w:basedOn w:val="Style14"/>
    <w:qFormat/>
    <w:rPr>
      <w:rFonts w:ascii="ISOCPEUR" w:hAnsi="ISOCPEUR" w:cs="ISOCPEUR"/>
      <w:i/>
      <w:sz w:val="18"/>
      <w:szCs w:val="24"/>
      <w:lang w:val="uk-UA" w:bidi="ar-SA"/>
    </w:rPr>
  </w:style>
  <w:style w:type="character" w:styleId="Style17">
    <w:name w:val="Обычный без отступа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полнение рисунк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9">
    <w:name w:val="Оглавление"/>
    <w:basedOn w:val="Contents1"/>
    <w:qFormat/>
    <w:pPr>
      <w:tabs>
        <w:tab w:val="clear" w:pos="708"/>
        <w:tab w:val="right" w:pos="9345" w:leader="dot"/>
      </w:tabs>
      <w:spacing w:lineRule="auto" w:line="360"/>
      <w:jc w:val="both"/>
    </w:pPr>
    <w:rPr>
      <w:szCs w:val="28"/>
    </w:rPr>
  </w:style>
  <w:style w:type="paragraph" w:styleId="Style20">
    <w:name w:val="Обычный без отступа"/>
    <w:basedOn w:val="Normal"/>
    <w:next w:val="Normal"/>
    <w:qFormat/>
    <w:pPr>
      <w:spacing w:lineRule="auto" w:line="360"/>
      <w:jc w:val="both"/>
    </w:pPr>
    <w:rPr>
      <w:sz w:val="28"/>
      <w:szCs w:val="20"/>
    </w:rPr>
  </w:style>
  <w:style w:type="paragraph" w:styleId="Style21">
    <w:name w:val="Пеле спецификации"/>
    <w:basedOn w:val="Normal"/>
    <w:qFormat/>
    <w:pPr>
      <w:tabs>
        <w:tab w:val="clear" w:pos="708"/>
        <w:tab w:val="center" w:pos="1021" w:leader="none"/>
        <w:tab w:val="left" w:pos="1361" w:leader="none"/>
        <w:tab w:val="left" w:pos="5330" w:leader="none"/>
        <w:tab w:val="left" w:pos="8789" w:leader="none"/>
        <w:tab w:val="left" w:pos="9242" w:leader="none"/>
      </w:tabs>
      <w:jc w:val="both"/>
    </w:pPr>
    <w:rPr>
      <w:rFonts w:ascii="Arial" w:hAnsi="Arial" w:cs="Arial"/>
      <w:szCs w:val="20"/>
      <w:lang w:val="uk-UA"/>
    </w:rPr>
  </w:style>
  <w:style w:type="paragraph" w:styleId="Style22">
    <w:name w:val="Чертежный Знак Знак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4"/>
      <w:lang w:val="uk-UA" w:bidi="ar-SA" w:eastAsia="zh-CN"/>
    </w:rPr>
  </w:style>
  <w:style w:type="paragraph" w:styleId="Style23">
    <w:name w:val="Подписи рамок Знак Знак"/>
    <w:basedOn w:val="Normal"/>
    <w:qFormat/>
    <w:pPr>
      <w:jc w:val="center"/>
    </w:pPr>
    <w:rPr>
      <w:rFonts w:ascii="ISOCPEUR" w:hAnsi="ISOCPEUR" w:cs="ISOCPEUR"/>
      <w:i/>
      <w:sz w:val="18"/>
      <w:lang w:val="uk-UA"/>
    </w:rPr>
  </w:style>
  <w:style w:type="paragraph" w:styleId="Style24">
    <w:name w:val="Подписи рамок"/>
    <w:basedOn w:val="Normal"/>
    <w:qFormat/>
    <w:pPr>
      <w:jc w:val="center"/>
    </w:pPr>
    <w:rPr>
      <w:rFonts w:ascii="ISOCPEUR" w:hAnsi="ISOCPEUR" w:cs="ISOCPEUR"/>
      <w:i/>
      <w:sz w:val="18"/>
      <w:szCs w:val="20"/>
      <w:lang w:val="uk-UA"/>
    </w:rPr>
  </w:style>
  <w:style w:type="paragraph" w:styleId="Style2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26">
    <w:name w:val="Поле спецификации"/>
    <w:basedOn w:val="Style25"/>
    <w:qFormat/>
    <w:pPr>
      <w:tabs>
        <w:tab w:val="clear" w:pos="708"/>
        <w:tab w:val="center" w:pos="1021" w:leader="none"/>
        <w:tab w:val="left" w:pos="1361" w:leader="none"/>
        <w:tab w:val="left" w:pos="5330" w:leader="none"/>
        <w:tab w:val="left" w:pos="8789" w:leader="none"/>
        <w:tab w:val="left" w:pos="9242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4:36:00Z</dcterms:created>
  <dc:creator>Home</dc:creator>
  <dc:description/>
  <dc:language>en-US</dc:language>
  <cp:lastModifiedBy>Home</cp:lastModifiedBy>
  <dcterms:modified xsi:type="dcterms:W3CDTF">2003-06-04T14:37:00Z</dcterms:modified>
  <cp:revision>1</cp:revision>
  <dc:subject/>
  <dc:title/>
</cp:coreProperties>
</file>