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843727517"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1242895756"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1902715128"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415278406"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752567038"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204274175"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