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193925178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730484828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493491282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995554331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875882645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217837343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654709883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880174016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2008702282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1572412721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1607374387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84620108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88662783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190470414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22033734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94597875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117037864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