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Люди, впервые попавшие в соляные пещеры, обнаружили их уникальные природные свойства. </w:t>
      </w:r>
      <w:r>
        <w:rPr>
          <w:color w:val="333333"/>
          <w:sz w:val="28"/>
          <w:szCs w:val="28"/>
        </w:rPr>
        <w:t xml:space="preserve">Теперь эти лечебные свойства </w:t>
      </w:r>
      <w:r>
        <w:rPr>
          <w:b/>
          <w:bCs/>
          <w:color w:val="333333"/>
          <w:sz w:val="28"/>
          <w:szCs w:val="28"/>
        </w:rPr>
        <w:t>соляных пещер</w:t>
      </w:r>
      <w:r>
        <w:rPr>
          <w:color w:val="333333"/>
          <w:sz w:val="28"/>
          <w:szCs w:val="28"/>
        </w:rPr>
        <w:t xml:space="preserve">, используются на целом ряде курортов, расположенных вблизи соляных копей (в Польше, Австрии, Румынии, Азербайджане, Киргизии, на Украине, в Белоруссии). Спелеотерапия в условиях соляных пещер получила признание как высокоэффективный немедикаментозный метод ле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Впервые о полезных свойствах </w:t>
      </w:r>
      <w:r>
        <w:rPr>
          <w:b/>
          <w:bCs/>
          <w:color w:val="333333"/>
          <w:sz w:val="28"/>
          <w:szCs w:val="28"/>
        </w:rPr>
        <w:t>соляных пещер</w:t>
      </w:r>
      <w:r>
        <w:rPr>
          <w:color w:val="333333"/>
          <w:sz w:val="28"/>
          <w:szCs w:val="28"/>
        </w:rPr>
        <w:t xml:space="preserve"> для больных с патологией органов дыхания стало известно благодаря исследованиям польских врачей (Ф.Бочковский, 1843 г.). В соляных копях г. Величка Краковского воеводства была построена экспериментально-клиническая лечебница для легочных бо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12C39"/>
          <w:sz w:val="28"/>
          <w:szCs w:val="28"/>
        </w:rPr>
        <w:t>«...такое мнение существует в мировой спелеологии, наверное, из расчета существования 31 соляной пещеры в Румынии, 5 – в России, 2 - в Испании, 8 – в Алжире и 1 - в Ираке. Но есть еще один малоизученный мир соляных пещер – гора Сдом, уникальнейший район на Земле, где на небольшой площади в 11.5 км длиной и 1.5 км шириной находятся более 105 естественных соляных пещер, в том числе самая большая соляная пещера в мире – пещера Мальхом, имеющая длину - 5500 м.</w:t>
      </w:r>
    </w:p>
    <w:p>
      <w:pPr>
        <w:pStyle w:val="Normal"/>
        <w:spacing w:lineRule="auto" w:line="360"/>
        <w:ind w:firstLine="709"/>
        <w:jc w:val="both"/>
        <w:rPr>
          <w:color w:val="81773B"/>
          <w:sz w:val="28"/>
          <w:szCs w:val="28"/>
        </w:rPr>
      </w:pPr>
      <w:r>
        <w:rPr>
          <w:color w:val="81773B"/>
          <w:sz w:val="28"/>
          <w:szCs w:val="28"/>
        </w:rPr>
        <w:t>Большая часть соляных пещер имеет искусственное происхождение, часто это бывшие соляные шахты. Естественных соляных пещеры в мире очень мало, к тому же они очень быстро саморазрушаются. Относятся к антропогенным пещерам.</w:t>
      </w:r>
    </w:p>
    <w:p>
      <w:pPr>
        <w:pStyle w:val="Normal"/>
        <w:spacing w:lineRule="auto" w:line="360"/>
        <w:ind w:firstLine="709"/>
        <w:jc w:val="both"/>
        <w:rPr>
          <w:color w:val="81773B"/>
          <w:sz w:val="28"/>
          <w:szCs w:val="28"/>
        </w:rPr>
      </w:pPr>
      <w:r>
        <w:rPr>
          <w:color w:val="81773B"/>
          <w:sz w:val="28"/>
          <w:szCs w:val="28"/>
        </w:rPr>
        <w:t xml:space="preserve">Эти пещеры, искусственные и естественные востребованы в лечении болезней дыхательных путей. Этот вид лечения называется – спелеотерапия. По сведениям раскопок спелеотерапия существовала ещё в древнем Риме.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елеотерапия - Метод лечения длительным пребыванием в условиях микроклимата карстовых и других пещер, соляных копей, гротов, шахт и т.д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чебные свойства:</w:t>
      </w:r>
    </w:p>
    <w:p>
      <w:pPr>
        <w:pStyle w:val="Normal"/>
        <w:spacing w:lineRule="auto" w:line="360"/>
        <w:ind w:firstLine="709"/>
        <w:jc w:val="both"/>
        <w:rPr>
          <w:color w:val="81773B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жде всего, это асептический воздух, насыщенный аэрозолями и аэронами, имеющий постоянные параметры температурно-влажностных режимов. Больные, страдающие заболеваниями верхних дыхательных путей, побывав в пещере и вдохнув соляной воздух, почувствовали значительное облегчение. С тех пор спелеотерапия стала использоваться для лечения бронхитов, астмы и других заболеваний верхних дыхательных путей. С помощью спелеотерапии лечатся также аллергические заболевания, полинозы, вазомоторные риниты, синуситы, фарингиты и так далее.</w:t>
      </w:r>
      <w:r>
        <w:rPr>
          <w:color w:val="81773B"/>
          <w:sz w:val="28"/>
          <w:szCs w:val="28"/>
        </w:rPr>
        <w:br/>
        <w:t xml:space="preserve">        В Израиле, на берегу Мёртвого моря около горы Сдом, на территории площадью 17 квадратных километров существует больше сотни соляных пещер. </w:t>
        <w:br/>
        <w:t>        Многие из них выходят прямо к морю. Здесь находиться самая знаменитая и одна из самых больших естественных солевых пещер в мире - Мальхом, её длина составляет 5.5 километров.</w:t>
      </w:r>
    </w:p>
    <w:p>
      <w:pPr>
        <w:pStyle w:val="Normal"/>
        <w:spacing w:lineRule="auto" w:line="360"/>
        <w:ind w:firstLine="709"/>
        <w:jc w:val="both"/>
        <w:rPr>
          <w:color w:val="112C39"/>
          <w:sz w:val="28"/>
          <w:szCs w:val="28"/>
        </w:rPr>
      </w:pPr>
      <w:r>
        <w:rPr>
          <w:color w:val="112C39"/>
          <w:sz w:val="28"/>
          <w:szCs w:val="28"/>
        </w:rPr>
        <w:t xml:space="preserve">Все эти многочисленные пещеры абсолютно непохожи друг на друга, это длиннвые извилистые горизонталки, и отвесные колодцы, одни заканчиваются выходом к Мертвому Морю, другие - глухими тупиками. Но кроме всего этого великолепия есть и еще один класс пещер, само по себе существование которого представляет собой сенсацию. Это пещеры с постоянным водным бассейном  - в соляных пластах!!! И самая интересная из них, пожалуй, пещера Питриет. Питриет в переводе с иврита означает - "грибы". </w:t>
      </w:r>
    </w:p>
    <w:p>
      <w:pPr>
        <w:pStyle w:val="Normal"/>
        <w:spacing w:lineRule="auto" w:line="360"/>
        <w:ind w:firstLine="709"/>
        <w:jc w:val="both"/>
        <w:rPr>
          <w:color w:val="112C39"/>
          <w:sz w:val="28"/>
          <w:szCs w:val="28"/>
        </w:rPr>
      </w:pPr>
      <w:r>
        <w:rPr>
          <w:color w:val="112C39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О_ГАЛОТЕРАПИИ_СОЛЯНОМ_ЛЕЧЕНИИ"/>
      <w:r>
        <w:rPr>
          <w:rFonts w:cs="Times New Roman" w:ascii="Times New Roman" w:hAnsi="Times New Roman"/>
          <w:sz w:val="28"/>
          <w:szCs w:val="28"/>
        </w:rPr>
        <w:t>О ГАЛОТЕРАПИИ (СОЛЯНОМ ЛЕЧЕНИИ)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ования природных факторов для лечения болезней знакомо человечеству издавна. Бурное развитие фармакологии, промышленное производство лекарств выдвинули на первый план медикаментозное лечение. Однако, наряду с выраженным терапевтическим эффектом, медикаменты часто являются причиной патологических состояний, связанных с их побочным действием. Многие аллергические состояния и аутоиммунные процессы обусловлены медикаментами. Кроме того, случаи хронизации и торпидного течения болезней, при интенсивном медикаментозном лечении не всегда могут  быть  объяснены тяжестью состояния больного  и несовершенством многих защитных механизмов. Такой взгляд заставляет вновь обращаться к вековому опыту предков, вести разработки новых, высокоэффективных, немедикаментозных, природных методов лечения.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ляное лечение (галотерапия) основано на давно известном методе лечения "спелеотерапии", которая заключается в пребывании больного в естественной (карстовой) соляной пещере или в забое соляной разработки под землей, в шахте. 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Уже с давних времен монахи помещали больных с проблемами дыхания в соляные пещеры. Там же они ударами измельчали сталактиты. Результатом была соляная пыль, которую больные вдыхали, получая явное улучшение здоровья, т.е. на какое-то время избавлялись от проблем с дыханием.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Европе соляное лечение начали впервые применять в Польше, где в середине 19 столетия промышленный терапевт Феликс Бочковский заметил отсутствие заболевания астмы у шахтеров соляной шахты "Величко" близ Кракова. В 1959 году в этой шахте была открыта первая "легочная соляная лечебница".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1960 году Польшу посетила делегация с Закарпатья. После тщательного изучения опыта соседей в 1968 году на Солотвинской шахте №8 открыли отделение спелеотерапии на 70 коек.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ффект был колоссальным! Чиновники не верили отчетам врачей, и через некоторое время больницу посетили светила медицины СССР и Украины. После подтверждения полученных результатов решили построить отдельную больницу. Подземное отделение (шахта № 9) открылось в 1976 году, а полное введение в строй спелеолечебницы завершено в 1980 году. Руководить новым медицинским учреждением поручили известному врачу и ученому, доктору медицинских наук, профессору Михаилу Торохти ну. Именно благодаря его научным исследованиям спелеотерапия развилась в новое физиотерапевтическое направление. Методика спелеотерапии позволяет эффективно проводить лечение больных в условиях естественного микроклимата соляных шахт. Оригинал методики и ныне применяетя в спелеостационаре подземного отделения Украинской аллергололгической больницы в поселке Солотвино Тячевского района Закарпатской области.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арактерными и определяющими составными компонентами микроклимата соляных шахт являются: сухой аэрозоль хлорида натрия с дисперсностью аэрозольных частиц 3 – 5 микрон (количество частиц такой величины составляет 70 – 80% всех взвешенных в вохдухе частиц); концентация активного вещества (количество взвешенного в воздушной среде вещества) составляет 2 – 5 мг в кубическом метре воздуха; при температуре воздуха 23-24 градуса Цельсия; низкая относительная влажность – 35 – 40 об.%; повышенная ионизация воздуха – 9000 – 10000 отрицательных частиц в кубическом сантиметре воздуха; полное отсутствие аллергенов и патогенных микроорганизмов. Эти характеристики присущи исключительно месторождению соли в районе поселка Солотвино.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яд стран имеют лечебницы, в которых для лечения хронических неспецифических заболеваний легких используют микроклимат соляных пещер: Сольцбад (Австрия), Сигет (Румыния), Березники (Россия), Солотвино и Артемовск (Украина), Нахичевань (Азербайджан), Величка (Польша), Чон-Туз (Киргизстан).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кроклимат каждой спелеолечебницы уникален, однако типичными для него являются постоянство температуры, атмосферного давления, газового состава, ионизация воздуха с преобладанием отрицательно заряженных ионов, низкая относительная влажность, насыщенность воздуха частицами каменной соли, отсутствие бактериальной флоры и аллергенов.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изучении микроклимата солелечебниц было установлено, что основным фактором, оказывающим лечебное действие, являются взвешенные в воздухе мельчайшие частицы каменной соли — аэрозоль соли.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елеотерапия в условиях соляных пещер получила признание у больных и врачей как высокоэффективный немедикаментозный метод оздоровления, профилактики и лечения. Но несомненная эксклюзивность этого метода и связанные с этим небольшое число коек, высокая стоимость процедур, необходимость переезда в другие климатические зоны, ограниченность количества самих месторождений и залежей соли, вполне естественно ограничивают его широкое распространение.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емление использовать лечебные свойства микроклимата соляных пещер для оздоровления, профилактики и лечения более широкого контингента людей побудили к поиску путей воссоздания искусственного лечебного микроклимата.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bookmarkStart w:id="1" w:name="О_ГАЛОТЕРАПИИ_СОЛЯНОМ_ЛЕЧЕНИИ"/>
      <w:r>
        <w:rPr>
          <w:sz w:val="28"/>
          <w:szCs w:val="28"/>
        </w:rPr>
        <w:t xml:space="preserve">1985 году во Всесоюзном научно-исследовательском институте пульмонологии Министерства здравоохранения СССР (г. Ленинград) была построена первая в мире лечебная галокамера, воспроизводившая микроклимат подземного отделения Республиканской аллергологической больницы в п.Солотвино . Было научно доказано, что терапевтически активные моделируемые искусственные микроклиматические среды аналогичны естественным природных завоздушенных полостей, что дало возможность распостранить и широко внедрить метод лечения во многих населенных пунктах, вне зависимости от естественных климатических характеристик внешней среды конкретного региона, времени года и других факторов, носящих периодический или сезонный характер. </w:t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CF"/>
      <w:kern w:val="2"/>
    </w:rPr>
  </w:style>
  <w:style w:type="character" w:styleId="Style13">
    <w:name w:val="Основной шрифт абзаца"/>
    <w:qFormat/>
    <w:rPr/>
  </w:style>
  <w:style w:type="character" w:styleId="Miryad2">
    <w:name w:val="miryad2"/>
    <w:basedOn w:val="Style13"/>
    <w:qFormat/>
    <w:rPr>
      <w:strike w:val="false"/>
      <w:dstrike w:val="false"/>
      <w:color w:val="112C39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360"/>
      <w:jc w:val="both"/>
    </w:pPr>
    <w:rPr>
      <w:color w:val="55555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20:00Z</dcterms:created>
  <dc:creator>Наташа</dc:creator>
  <dc:description/>
  <dc:language>en-US</dc:language>
  <cp:lastModifiedBy>Наташа</cp:lastModifiedBy>
  <dcterms:modified xsi:type="dcterms:W3CDTF">2009-04-29T03:37:00Z</dcterms:modified>
  <cp:revision>5</cp:revision>
  <dc:subject/>
  <dc:title>Большая часть соляных пещер имеет искусственное происхождение, часто это бывшие соляные шахты</dc:title>
</cp:coreProperties>
</file>