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ссийский Государственный Торгово-Экономический Университет</w:t>
      </w:r>
    </w:p>
    <w:p>
      <w:pPr>
        <w:pStyle w:val="Normal"/>
        <w:spacing w:before="0" w:after="360"/>
        <w:rPr>
          <w:sz w:val="32"/>
          <w:szCs w:val="32"/>
        </w:rPr>
      </w:pPr>
      <w:r>
        <w:rPr>
          <w:sz w:val="32"/>
          <w:szCs w:val="32"/>
        </w:rPr>
        <w:t xml:space="preserve">Факультет: </w:t>
      </w:r>
      <w:r>
        <w:rPr>
          <w:rFonts w:cs="Comic Sans MS" w:ascii="Comic Sans MS" w:hAnsi="Comic Sans MS"/>
          <w:sz w:val="32"/>
          <w:szCs w:val="32"/>
        </w:rPr>
        <w:t>УПРАВЛЕНИЯ</w:t>
      </w:r>
    </w:p>
    <w:p>
      <w:pPr>
        <w:pStyle w:val="Normal"/>
        <w:spacing w:before="0" w:after="960"/>
        <w:rPr>
          <w:sz w:val="32"/>
          <w:szCs w:val="32"/>
        </w:rPr>
      </w:pPr>
      <w:r>
        <w:rPr>
          <w:sz w:val="32"/>
          <w:szCs w:val="32"/>
        </w:rPr>
        <w:t xml:space="preserve">Кафедра:     </w:t>
      </w:r>
      <w:r>
        <w:rPr>
          <w:rFonts w:cs="Comic Sans MS" w:ascii="Comic Sans MS" w:hAnsi="Comic Sans MS"/>
          <w:sz w:val="32"/>
          <w:szCs w:val="32"/>
        </w:rPr>
        <w:t>МИРОВОЙ ЭКОНОМИКИ</w:t>
      </w:r>
    </w:p>
    <w:p>
      <w:pPr>
        <w:pStyle w:val="Normal"/>
        <w:jc w:val="center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Контрольная работа</w:t>
      </w:r>
    </w:p>
    <w:p>
      <w:pPr>
        <w:pStyle w:val="Normal"/>
        <w:spacing w:before="0" w:after="60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pacing w:before="0" w:after="840"/>
        <w:jc w:val="center"/>
        <w:rPr/>
      </w:pPr>
      <w:r>
        <w:rPr>
          <w:rFonts w:cs="Lucida Console" w:ascii="Lucida Console" w:hAnsi="Lucida Console"/>
          <w:sz w:val="44"/>
          <w:szCs w:val="44"/>
        </w:rPr>
        <w:t>“</w:t>
      </w:r>
      <w:r>
        <w:rPr>
          <w:rFonts w:cs="Lucida Console" w:ascii="Lucida Console" w:hAnsi="Lucida Console"/>
          <w:sz w:val="44"/>
          <w:szCs w:val="44"/>
        </w:rPr>
        <w:t>Современные демографические процессы”</w:t>
      </w:r>
    </w:p>
    <w:p>
      <w:pPr>
        <w:pStyle w:val="Normal"/>
        <w:spacing w:before="0" w:after="120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1-го курса 15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пециальность: Экономика и управление</w:t>
      </w:r>
    </w:p>
    <w:p>
      <w:pPr>
        <w:pStyle w:val="Normal"/>
        <w:spacing w:before="0" w:after="240"/>
        <w:jc w:val="right"/>
        <w:rPr>
          <w:sz w:val="32"/>
          <w:szCs w:val="32"/>
        </w:rPr>
      </w:pPr>
      <w:r>
        <w:rPr>
          <w:sz w:val="32"/>
          <w:szCs w:val="32"/>
        </w:rPr>
        <w:t>на предприятии (торговли)</w:t>
      </w:r>
    </w:p>
    <w:p>
      <w:pPr>
        <w:pStyle w:val="Normal"/>
        <w:spacing w:before="0" w:after="48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ипов Павел Александрович</w:t>
      </w:r>
    </w:p>
    <w:p>
      <w:pPr>
        <w:pStyle w:val="Normal"/>
        <w:spacing w:before="0" w:after="240"/>
        <w:jc w:val="right"/>
        <w:rPr>
          <w:sz w:val="32"/>
          <w:szCs w:val="32"/>
        </w:rPr>
      </w:pPr>
      <w:r>
        <w:rPr>
          <w:sz w:val="32"/>
          <w:szCs w:val="32"/>
        </w:rPr>
        <w:t>«____»_________________________200__г.</w:t>
      </w:r>
    </w:p>
    <w:p>
      <w:pPr>
        <w:pStyle w:val="Normal"/>
        <w:spacing w:before="0" w:after="480"/>
        <w:jc w:val="right"/>
        <w:rPr>
          <w:sz w:val="32"/>
          <w:szCs w:val="32"/>
        </w:rPr>
      </w:pPr>
      <w:r>
        <w:rPr>
          <w:sz w:val="32"/>
          <w:szCs w:val="32"/>
        </w:rPr>
        <w:t>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ецензент: доцент кафедры МИРОВОЙ ЭКОНОМИКИ</w:t>
      </w:r>
    </w:p>
    <w:p>
      <w:pPr>
        <w:pStyle w:val="Normal"/>
        <w:spacing w:before="0" w:after="216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уропятник Ольга Валерьевна</w:t>
      </w:r>
    </w:p>
    <w:p>
      <w:pPr>
        <w:pStyle w:val="Normal"/>
        <w:spacing w:before="0" w:after="21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Москва 2008</w:t>
      </w:r>
    </w:p>
    <w:p>
      <w:pPr>
        <w:pStyle w:val="Heading1"/>
        <w:spacing w:before="480" w:after="240"/>
        <w:jc w:val="center"/>
        <w:rPr/>
      </w:pPr>
      <w:bookmarkStart w:id="0" w:name="__RefHeading___Toc19144973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Comic Sans MS" w:ascii="Comic Sans MS" w:hAnsi="Comic Sans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Comic Sans MS" w:ascii="Comic Sans MS" w:hAnsi="Comic Sans MS"/>
              <w:lang w:val="en-US" w:eastAsia="en-US"/>
            </w:rPr>
            <w:fldChar w:fldCharType="separate"/>
          </w:r>
          <w:hyperlink w:anchor="__RefHeading___Toc191449730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1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2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Краткий обзор мир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3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Прогноз ООН на XXI век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4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Рождаемость и продолжительность жизн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5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Миграц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6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СССР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7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Экономика стран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8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Тенденции развит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39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Индексы развит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40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Итог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41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omic Sans MS" w:hAnsi="Comic Sans MS" w:cs="Comic Sans MS"/>
              <w:sz w:val="32"/>
              <w:szCs w:val="32"/>
              <w:lang w:val="en-US" w:eastAsia="en-US"/>
            </w:rPr>
          </w:pPr>
          <w:hyperlink w:anchor="__RefHeading___Toc191449742">
            <w:r>
              <w:rPr>
                <w:rStyle w:val="IndexLink"/>
                <w:rFonts w:cs="Comic Sans MS" w:ascii="Comic Sans MS" w:hAnsi="Comic Sans MS"/>
                <w:sz w:val="32"/>
                <w:szCs w:val="32"/>
                <w:lang w:val="en-US" w:eastAsia="en-US"/>
              </w:rPr>
              <w:t>Список литературы</w:t>
              <w:tab/>
              <w:t>23</w:t>
            </w:r>
          </w:hyperlink>
          <w:r>
            <w:rPr>
              <w:rStyle w:val="IndexLink"/>
              <w:sz w:val="32"/>
              <w:szCs w:val="32"/>
              <w:rFonts w:cs="Comic Sans MS" w:ascii="Comic Sans MS" w:hAnsi="Comic Sans MS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480" w:after="24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spacing w:before="480" w:after="240"/>
        <w:rPr/>
      </w:pPr>
      <w:bookmarkStart w:id="1" w:name="__RefHeading___Toc191449731"/>
      <w:bookmarkEnd w:id="1"/>
      <w:r>
        <w:rPr/>
        <w:t>Введение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рассмотрения данной темы, полагаю надо ввести некоторые  определения. Итак, речь пойдет о демографии. Что же это?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емография</w:t>
      </w:r>
      <w:r>
        <w:rPr>
          <w:sz w:val="28"/>
          <w:szCs w:val="28"/>
        </w:rPr>
        <w:t xml:space="preserve"> - это наука о население (народонаселен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ществует так же понятие медицинской демографии. </w:t>
      </w:r>
      <w:r>
        <w:rPr>
          <w:b/>
          <w:sz w:val="28"/>
          <w:szCs w:val="28"/>
        </w:rPr>
        <w:t>Медицинская демография</w:t>
      </w:r>
      <w:r>
        <w:rPr>
          <w:sz w:val="28"/>
          <w:szCs w:val="28"/>
        </w:rPr>
        <w:t xml:space="preserve"> - это наука, которая изучает влияние социально-медицинских факторов на процессы механического и естественного движения населения и разрабатывается рекомендации по улучшению показателей здоровья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мография изучает население по двум основным направлениям - это изучение статики населения и изучение динамики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ика населения</w:t>
      </w:r>
      <w:r>
        <w:rPr>
          <w:sz w:val="28"/>
          <w:szCs w:val="28"/>
        </w:rPr>
        <w:t xml:space="preserve"> - численность и состав населения на определенный территории на какой-то момент. Состав населения изучается по ряду признаков: пол, возраст, социальные группы, профессии, уровень образования, семейное положение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намика населения</w:t>
      </w:r>
      <w:r>
        <w:rPr>
          <w:sz w:val="28"/>
          <w:szCs w:val="28"/>
        </w:rPr>
        <w:t xml:space="preserve"> изучает изменение численности населения за какой-то период времени. Включает в себя два вида движения населения:</w:t>
      </w:r>
    </w:p>
    <w:p>
      <w:pPr>
        <w:pStyle w:val="Normal"/>
        <w:numPr>
          <w:ilvl w:val="0"/>
          <w:numId w:val="3"/>
        </w:numPr>
        <w:ind w:left="1080" w:hanging="257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движение - происходит под влиянием миграционных процессов.</w:t>
      </w:r>
    </w:p>
    <w:p>
      <w:pPr>
        <w:pStyle w:val="Normal"/>
        <w:numPr>
          <w:ilvl w:val="0"/>
          <w:numId w:val="3"/>
        </w:numPr>
        <w:ind w:left="1080" w:hanging="257"/>
        <w:jc w:val="both"/>
        <w:rPr/>
      </w:pPr>
      <w:r>
        <w:rPr>
          <w:sz w:val="28"/>
          <w:szCs w:val="28"/>
        </w:rPr>
        <w:t>Естественное движение происходит в результате естественных биологических процессов - рождаемости и смер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изучения статики населения является перепись. Одна из первых попыток учета населения был проведена в Китае в 238 году до н.э. Первая перепись, которая отвечала современным требованиям, была проведена в Бельгии в 1846 году. В России в 17-18 веках проводились попытки собрать информацию о численности населения (перепись по цехам, дворам, домам). Первая всеобщая перепись населения в России была проведена в 1897 году. Но закончим углубляться в историю. Перейдем к фактам на сегодняшний день, или, если сказать точнее, то примерно на 2004-2005 года. Ведь для сбора информации по демографии тоже нужно время.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2" w:name="__RefHeading___Toc191449732"/>
      <w:bookmarkEnd w:id="2"/>
      <w:r>
        <w:rPr/>
        <w:t>Краткий обзор мира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численность народонаселения превысила шестимиллиардный рубеж, что по сопоставлению с серединой истекшего XX века примерно в два с половиной раза больше данного показателя и по прогнозам к середине XXI века может оказаться на уровне девяти миллиардов, т.е. примерно в полтора раза превысит нынешний рубеж. Следует отметить, что на период 1950 года абсолютными лидера-ми в суммарной численности населения были Китайская Народная Республика (КНР) с 555 млн. чел., Индия с 358 млн. чел., СССР со 178 млн. чел. и США со 158 млн. чел. Однако, в целях сопоставимости дальнейших аналитических исследований, отметим, что общая численность населения России (РСФСР) к 1950 году составляла 103 млн. чел., что позволяет присвоить ей четвертый общемировой рейтинг середины XX века. 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е смены веков картина абсолютного лидерства государств мира по совокупной численности народонаселения существенным образом изменилась. Так если первые два места сохранились за КНР и Индией, но с резким ростом населения этих стран (1 315 млн. чел., и 1 103 млн. чел., соответственно), то в результате распада СССР, третье место прочно установилось за США с практически двукратным ростом численности населения страны (298 млн. чел.). Далее места распределяются следующим образом: Индонезия с 223 млн. чел., Бразилия со 186 млн. чел., Пакистан со 158 млн. чел., после которого следует Российская Федерация, занимающая вместе с Бангладеш седьмое и восьмое места с численностью населения в 142-143 млн. чел. Девятое-одиннадцатое места соответственно в настоящее время занимают Нигерия со 132 млн. чел., Япония со 128 млн. чел., и Мексика со 107 млн. чел.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3" w:name="__RefHeading___Toc191449733"/>
      <w:bookmarkEnd w:id="3"/>
      <w:r>
        <w:rPr/>
        <w:t>Прогноз ООН на XXI век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гнозам роста численности народонаселения к середине XXI века тройка лидеров претерпит следующие изменения: на первое место по абсолютному приросту населения выйдет Индия с 1 593 млн. чел., второе останется за КНР с 1 392 млн. чел., и на третьем, по прежнему будут США с 395 млн. чел. Далее с четвертого по одиннадцатое места произойдут следующие изменения: лидером станет Пакистан с 305 млн. чел., за ним – Индонезия с 285 млн. чел, далее Нигерия с 258 млн. чел., Бразилия с 253 млн. чел. Восьмое место останется за Бангладеш с 243 млн. чел., далее резко вырвется вперед Демократическая Республика Конго (ДРК – бывший Заир) с о 177 млн. чел., за ней с небольшим отрывом последует Эфиопия со 170 млн. чел. и замкнет одиннадцать лидеров народонаселения Мексика со 139 млн. чел. 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всех перечисленных государств с неизмененной тенденцией роста их народонаселения, к середине XXI века по прогнозам ООН население Российской Федерации сократится до 112 млн. чел, что позволит ей делить вместе с Японией 16–17 места. Обе страны по абсолютной численности населения к 2050 году опередят Филиппины со 127 млн. чел., соответственно, Египет со 126 млн. и Вьетнам со 117 млн. чел. 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о, что это всего лишь прогнозы. При оптимистическом развитии ситуации численность российского населения окажется существенно выше. Однако, как наглядно демонстрирует прогнозируемые тенденции (рис. 1), в случае оптимистических прогнозов суммарное народонаселение Земли, как и нынешних лидеров также значительно вырастет, а при пессимистическом развитии численность населения к 2050 году снизится. </w:t>
      </w:r>
    </w:p>
    <w:p>
      <w:pPr>
        <w:pStyle w:val="Normal"/>
        <w:autoSpaceDE w:val="false"/>
        <w:ind w:firstLine="9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смертности в развитых странах с рыночной экономикой остаются на низком уровне и продолжают снижаться, однако в некоторых странах с переходной экономикой они оставались на том же уровне или даже росли, главным образом в результате ухудшения социально-экономических условий. В большинстве развивающихся стран также наблюдается снижение показателей смертности, однако в странах, наиболее пострадавших от эпидемии ВИЧ/СПИДа, показатели смертности повышаются. </w:t>
      </w:r>
    </w:p>
    <w:p>
      <w:pPr>
        <w:pStyle w:val="Normal"/>
        <w:autoSpaceDE w:val="false"/>
        <w:ind w:firstLine="852"/>
        <w:jc w:val="both"/>
        <w:rPr/>
      </w:pPr>
      <w:r>
        <w:rPr>
          <w:color w:val="000000"/>
          <w:sz w:val="28"/>
          <w:szCs w:val="28"/>
        </w:rPr>
        <w:t xml:space="preserve">К июлю 2005 года население мира составило 6,5 млрд. чел., т.е. на 380 млн. чел. больше, чем в 2000 году, что означает прирост населения в количестве 76 млн. чел. в год. Несмотря на снижение показателей рождаемости, прогнозируемых на период до 2050 годов, мировая численность населения при варианте со средним уровнем рождаемости достигнет, как ожидается, 9,1 млрд. чел. </w:t>
      </w:r>
    </w:p>
    <w:p>
      <w:pPr>
        <w:pStyle w:val="Normal"/>
        <w:autoSpaceDE w:val="false"/>
        <w:ind w:firstLine="85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настоящее время на развивающиеся страны приходится 95 процентов всего прироста населения, на развитые страны – 5 процентов. Согласно варианту со средним уровнем рождаемости к 2050 году население более развитых стран в целом будет медленно сокращаться приблизительно на 1 млн. чел. в год, а прирост населения развивающихся стран будет ежегодно составлять 35 млн. чел., из которых 22 млн. чел. будет приходиться на наименее развитые страны. </w:t>
      </w:r>
    </w:p>
    <w:p>
      <w:pPr>
        <w:pStyle w:val="Normal"/>
        <w:autoSpaceDE w:val="false"/>
        <w:ind w:firstLine="8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9705" cy="3596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"/>
        <w:jc w:val="both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Рис. 1. Численность населения в мире при разных вариантах прогнозирования (1950–2050 гг.) </w:t>
      </w:r>
    </w:p>
    <w:p>
      <w:pPr>
        <w:pStyle w:val="Normal"/>
        <w:autoSpaceDE w:val="false"/>
        <w:ind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 численности населения в будущем в значительной степени зависит от тенденций в области рождаемости. Согласно варианту со средним уровнем рождаемости прогнозируется снижение показателей рождаемости с 2,6 ребенка на женщину сегодня до чуть больше двух детей на женщину в 2050 году. Если бы показатель рождаемости оставался хотя бы на половину пункта выше показателя, прогнозируемого в среднем варианте, то к 2050 году численность населения мира увеличилась бы до 10,6 млрд. чел. При снижении этого показателя на половину пункта ниже среднего варианта численность населения к середине века составила бы 7,6 млрд. чел. Это означает, что в мировом масштабе численность населения до 2050 года будет неизбежно увеличиваться, даже если падение рождаемости ускорится (рис. 2.). </w:t>
      </w:r>
    </w:p>
    <w:p>
      <w:pPr>
        <w:pStyle w:val="Normal"/>
        <w:autoSpaceDE w:val="false"/>
        <w:ind w:firstLine="85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исленность населения развитых стран в целом в результате низких и сокращающихся темпов прироста к 2050 году останется, как ожидается, фактически неизменной и будет составлять 1,2 млрд. чел., тогда как численность населения 50 наи</w:t>
      </w:r>
      <w:r>
        <w:rPr>
          <w:sz w:val="28"/>
          <w:szCs w:val="28"/>
        </w:rPr>
        <w:t>менее развитых стран, напротив, согласно прогнозу, увеличится более чем в два раза – с 0,8 млрд. чел. в 2005 году до 1,7 млрд. чел. в 2050 году. В остальных развивающихся странах также прогнозируется рост численности населения, хотя и более медленными темпами, и к середине века она увеличится на 1.6 млрд. чел., т.е. до 6,1 млрд.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3440" cy="403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Рис. 2. Динамика роста численности населения по группам развития, 1950–2050 гг. </w:t>
      </w:r>
    </w:p>
    <w:p>
      <w:pPr>
        <w:pStyle w:val="Normal"/>
        <w:autoSpaceDE w:val="false"/>
        <w:ind w:firstLine="8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быстрый рост численности населения ожидается в ряде развивающихся стран, большинство из которых составляют наименее развитые страны. Прогнозируется, что в период 2005–2050 годов численность населения увеличится по меньшей мере втрое в Афганистане, Буркина-Фасо, Бурунди, Гвинее-Бисау, ДРК, Восточном Тиморе, Конго, Либерии, Мали, Нигере, Уганде и Чаде. Ожидается, что численность населения 51 страны, в том числе Германии, Италии, Японии, Прибалтийских и большинства государств-преемников бывшего Советского Союза, будет в 2050 году ниже, чем в 2005 году. В период 2005–2050 годов на девять стран, как ожидается, будет приходиться половина прогнозируемого увеличения численности населения: Индия, Пакистан, Нигерия, ДРК, Бангладеш, Уганда, США, Эфиопия и КНР, которые перечислены в порядке их вклада в рост населения в течение этого периода. 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–2005 годах среднемировой уровень рождаемости составлял 2,65 ребенка на женщину, что почти наполовину меньше уровня, зафиксированного в 1950–1955 годах (5 детей на женщину). По среднему варианту прогноза среднемировой уровень рождаемости к 2045–2050 годам сократится до 2,05 ребенка на женщину. Среднемировые показатели формируются в результате действия весьма различных тенденций в группах стран. В развитых странах в целом суммарный коэффициент рождаемости в настоящее время составляет 1,56 ребенка на женщину, а к 2045–2050 годам прогнозируется его медленное увеличение до 1,84 ребенка на женщину. В группе наименее развитых стран этот показатель составляет 5 детей на женщину, а к 2045–2050 годам снизится наполовину – т.е. до 2,57 ребенка на женщину. В группе остальных развивающихся стран этот показатель уже находится на довольно низком уровне и составляет 2,58 ребенка на женщину; ожидается его дальнейшее снижение до 1,92 ребенка на женщину к середине века – таким образом, он вплотную приблизится к уровню, прогнозируемому для того периода в развитых странах. Реализация этих прогнозов снижения рождаемости зависит от доступа к услугам по планированию семьи, особенно в наименее развитых странах. 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4" w:name="__RefHeading___Toc191449734"/>
      <w:bookmarkEnd w:id="4"/>
      <w:r>
        <w:rPr/>
        <w:t>Рождаемость и продолжительность жизни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–2005 годах уровень рождаемости превышал 5 детей на женщину в 35 из 148 развивающихся стран, 30 из которых являются наименее развитыми странами. Кроме того, в некоторых странах Африки к югу от Сахары и южной части Центральной Азии эти показатели снижались более медленными темпами, чем предполагалось. В итоге на страны с высокой рождаемостью приходится 10 процентов мирового населения. И, наоборот, в 23 развивающихся странах, на долю которых приходится 25 процентов мирового населения, рождаемость упала ниже уровня, обеспечивающего воспроизводство населения. В эту группу стран входит Китай, где уровень рождаемости в 2000–2005 годах составлял, по имеющимся оценкам, 1,7 ребенка на женщину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аемость в 44 развитых странах, на долю которых приходится 19 процентов мирового населения, в настоящее время очень низка. Во всех странах, за исключением Албании, рождаемость не обеспечивает воспроизводство населения, а в 15 странах, главным образом расположенных в Южной и Восточной Европе, уровни рождаемости достигли беспрецедентных за всю историю значений (ниже 1,3 ребенка на женщину). С периода 1990–1995 годов снижение рождаемости характерно для большинства развитых стран. Лишь в немногих странах, таких, как Бельгия, Германия, Нидерланды, США и Франция, был зафиксирован их незначительный рост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среднемировой показатель ожидаемой продолжительности жизни при рождении, который вырос с 47 лет в период 1950–1955 годов до 65 лет в период 2000–2005 годов, будет продолжать повышаться и в 2045–2050 годах достигнет 75 лет. В более развитых регионах прогнозируется рост продолжительности жизни с 76 лет в на-стоящее время до 82 лет в середине века. Среди наименее развитых стран продолжительность жизни составляет 51 год и, как ожидается, повысится в 2045–2050 годах до 67 лет. Поскольку во многих этих странах распространена эпидемия ВИЧ/СПИДа, прогнозируемый рост продолжительности жизни зависит от осуществления эффективных программ профилактики и лечения ВИЧ-инфекции. В остальных развивающихся странах, находящихся в подобных условиях, прогнозируется повышение этого показателя с 66 лет в настоящее время до 76 лет к середине века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ледствием падения рождаемости, особенно в сочетании с ростом продолжительности жизни, является старение населения, при котором доля пожилых людей в общей численности населения возрастает по сравнению с долей более молодых людей. Ожидается, что на глобальном уровне число пожилых людей в возрасте 60 лет или старше почти утроится, увеличившись с 672 млн. в 2005 году почти до 1,9 млрд. в 2050 году. В настоящее время 6 из каждых 10 пожилых людей живут в развивающихся странах, а к 2050 году в них будут жить 8 из 10 пожилых. Число людей в возрасте 80 лет и старше будет расти еще быстрее: с 86 млн. в 2005 году до 394 млн. в 2050 году. В развивающихся странах их численность увеличится с 42 млн. до 278 млн., что означает, что к 2050 году в развивающихся странах будет сосредоточено большинство самых пожилых людей мира. </w:t>
      </w:r>
    </w:p>
    <w:p>
      <w:pPr>
        <w:pStyle w:val="Normal"/>
        <w:autoSpaceDE w:val="false"/>
        <w:ind w:firstLine="852"/>
        <w:jc w:val="both"/>
        <w:rPr/>
      </w:pPr>
      <w:r>
        <w:rPr>
          <w:sz w:val="28"/>
          <w:szCs w:val="28"/>
        </w:rPr>
        <w:t xml:space="preserve">В развитых странах доля населения в возрасте 60 лет и старше составляет в настоящее время 20%, а к 2050 году прогнозируется ее увеличение до 32%. Численность пожилого населения в развитых странах уже превысила численность детей (лиц в возрасте от 0 до 14 лет), а к 2050 году на каждого ребенка будет приходиться по два пожилых человека. В развивающихся странах прогнозируется увеличение доли населения в возрасте 60 лет и старше с 8 процентов в 2005 году до примерно 20 процентов в 2050 году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медианного возраста, т.е. такого возраста, при котором 50 процентов населения его старше и 50% моложе, означает старение населения. Сегодня лишь в 11 развитых странах медианный возраст превышает 40 лет. К 2050 году в эту группу войдут 89 стран, в том числе 45 развивающихся стран. Старение населения, которое становится в развитых странах повсеместно распространенным явлением, также неизбежно и в развивающихся странах, где оно будет происходить более высокими темпами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ах, где рождаемость снизилась лишь незначительно и сохраняется на высоком уровне, старение населения будет происходить медленными темпами. Согласно прогнозам, к 2050 году примерно в каждой пятой стране медианный возраст не будет превышать 30 лет. В наименее развитых странах будет самое молодое население. В 2050 году медианный возраст не будет превышать 23 лет в 11 наименее развитых странах – Афганистане, Анголе, Бурунди, Гвинее-Бисау, ДРК, Либерии, Мали, Нигере, Чаде, Экваториальной Гвинее и Уганде. 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5" w:name="__RefHeading___Toc191449735"/>
      <w:bookmarkEnd w:id="5"/>
      <w:r>
        <w:rPr/>
        <w:t>Миграция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05–2050 годов международная нетто-миграция в более развитые регионы прогнозируется на уровне 98 млн. чел., т.е. в среднем 2,2 млн. чел. в год. Такое же количество людей покинет менее развитые регионы. В развитых странах мира такой показатель чистой миграции более чем компенсирует ожидаемое превышение числа смертей над числом рождений, которое составит 73 млн. в период 2005–2050 годов. Что касается развивающегося мира, то 98 млн. эмигрантов представляют собой чуть меньше 4 процентов ожидаемого прироста населения. В период 2000–2005 годов нетто-миграция в 74 странах была положительной. В 64 из них нетто-миграция содействовала росту населения, а в 7 странах изменила тенденцию к снижению численности населения на противоположную (Австрия, Германия, Греция, Италия, Слова-кия, Словения и Хорватия). В трех странах миграция замедлила, но не компенсировала сокращение численности населения (Венгрия, Российская Федерация и Чешская Республика)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среднегодовых объемов нетто-миграции в 2005–2050 годах, то, согласно прогнозам, основными принимающими странами будут США (1,1 млн. ми-грантов в год), Германия (202 000), Канада (200 000), Великобритания (130 000), Италия (120 000) и Австралия (–1 00 000), а основными поставщиками мигрантов будут КНР (–327 000 мигрантов в год), Мексика (–293 000), Индия (–241 000), Филиппины (–180 000), Индонезия (–164 000), Пакистан (–154 000) и Украина (–100 000)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, проводимая в ряде развивающихся стран может привести, к некоторому снижению потока мигрантов из них. Так в ежегодном докладе Генерального секретаря ООН о ходе реализации Программы развития и действий для наименее развитых стран говорится о том, что в ближайшие годы в ряде таких государств планируется проведение внутригосударственных реформ, сопровождаемых повышением цен на производимую продукцию, приводящих к заметному экономическому росту. А это в свою очередь приведет к некоторому выправлению ситуации в сфере образования и здравоохранения. На экономике ряда таких стран также благотворно сказался резкий скачок мировых цен на нефть. Хотя последнее и носит, несомненно, временный характер, но, учитывая высокий уровень бедности в них, каждое дополнительное инвестирование в социальную сферу сказывается как на положении населяющих их граждан, так и на их миграционной активности. </w:t>
      </w:r>
    </w:p>
    <w:p>
      <w:pPr>
        <w:pStyle w:val="Normal"/>
        <w:autoSpaceDE w:val="false"/>
        <w:ind w:firstLine="852"/>
        <w:jc w:val="both"/>
        <w:rPr/>
      </w:pPr>
      <w:r>
        <w:rPr>
          <w:sz w:val="28"/>
          <w:szCs w:val="28"/>
        </w:rPr>
        <w:t xml:space="preserve">Ускорение экономического роста, отчетливо проявившееся во второй половине XX в., составит фундаментальную характеристику всего общественного развития мира начала XXI в. Темпы прироста ВВП возрастут с 2,7% в 1986–2000 годах. до 3,7% в 2001–2015 годах. Мировая экономика к 2015 году обеспечит абсолютный прирост ВВП за год в размере 2,5 трлн. долл., что значительно превосходит производство ВВП 40 беднейших стран в 2000 году. </w:t>
      </w:r>
    </w:p>
    <w:p>
      <w:pPr>
        <w:pStyle w:val="Heading2"/>
        <w:rPr/>
      </w:pPr>
      <w:bookmarkStart w:id="6" w:name="__RefHeading___Toc191449736"/>
      <w:bookmarkEnd w:id="6"/>
      <w:r>
        <w:rPr/>
        <w:t>СССР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ад Советского Союза и развал СЭВ имели своим результатом отказ от прежней классификации национально-государственнх субъектов мирового хозяйства. Отпала необходимость выделения в отдельную группу социалистических государств. По той же причине, в сущности, потеряло право гражданства понятие «третий мир». Возникла новая классификация. Во-первых, по уровню развития все страны подразделяются на развитые и развивающиеся. Постсоциалистические государства (страны, образовавшиеся на территории бывшего Советского Союза, Монголия, государства Центральной и Восточной Европы) и страны, все еще официально провозглашающие целью своего развития строительство социализма (КНР, КНДР, Вьетнам, Куба), оказались в числе развивающихся. В мае 2004 года восемь стран Центральной и Восточной Европы стали членами ЕС и в 2007 году, к ним добавятся Болгария и Румыния. В результате в составе постсоциалистических стран останутся только страны СНГ и Монголия. </w:t>
      </w:r>
    </w:p>
    <w:p>
      <w:pPr>
        <w:pStyle w:val="Normal"/>
        <w:autoSpaceDE w:val="false"/>
        <w:ind w:firstLine="9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нятие «переходность» в его мирохозяйственном значении получило иную, противоположную первоначальной, трактовку. Раньше под переходным характером мировой экономики в отечественной литературе понималось движение от рыночной экономики к плановым, нерыночным формам хозяйства. На самом деле реальное движение пошло в обратном направлении: от командно-административной экономики, которая существовала в СССР и странах Центральной и Восточной Европы, к формам хозяйства, характерным для рыночной экономики. 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7" w:name="__RefHeading___Toc191449737"/>
      <w:bookmarkEnd w:id="7"/>
      <w:r>
        <w:rPr/>
        <w:t>Экономика стран</w:t>
      </w:r>
    </w:p>
    <w:p>
      <w:pPr>
        <w:pStyle w:val="Normal"/>
        <w:autoSpaceDE w:val="false"/>
        <w:ind w:firstLine="901"/>
        <w:jc w:val="both"/>
        <w:rPr/>
      </w:pPr>
      <w:r>
        <w:rPr>
          <w:sz w:val="28"/>
          <w:szCs w:val="28"/>
        </w:rPr>
        <w:t xml:space="preserve">В последние десятилетия происходило постепенное перераспределение совокупного мирового ВВП и промышленного производства в пользу развивающихся стран, Однако это не означает ослабление позиций развитых государств в миро-вой экономике. За снижением их доли в мировом производстве скрывается огромный прогресс в развитии производительных сил, передовых, наукоемких производств; разрыв между развитыми и развивающимися странами приобретает технологический характер. При оценке соотношения их сил надо также иметь в виду, что значительные сегменты их хозяйств находятся под контролем ТНК. Кроме того, повышение удельного веса развивающихся стран происходит за счет небольшого числа наиболее преуспевающих стран. Это прежде всего восточно-азиатские новые индустриальные страны (НИС), государства Латинской Америки, ближневосточные страны нефтеэкспортеры. Наконец, этот процесс отражает усиление экономических позиций КНР и Индии. Доля Китая в мировом ВВП поднялась с 3,7% в 1950 году до 11,8 в 2003 году (в ценах и по ППС – паритету покупательной способности 2001 году), по этому показателю КНР обошла Японию и занимает второе место в мире после США. За тот же период удельный вес Индии в ВВП повысился с 2,9 до 6,4% . </w:t>
      </w:r>
    </w:p>
    <w:p>
      <w:pPr>
        <w:pStyle w:val="Normal"/>
        <w:autoSpaceDE w:val="false"/>
        <w:ind w:firstLine="9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ы прироста населения в развивающихся странах были существенно выше, чем в развитых. Удельный вес развивающихся стран в численности населения мира постоянно увеличивается, соответственно, доля индустриальных государств падает. В результате, несмотря на опережающие темпы роста ВВП в развивающихся странах по сравнению с развитыми, разрыв в уровнях экономического развития – по ВВП на душу населения – между этими двумя группами государств за последние десятилетия сократился очень незначительно. </w:t>
      </w:r>
    </w:p>
    <w:p>
      <w:pPr>
        <w:pStyle w:val="Normal"/>
        <w:autoSpaceDE w:val="false"/>
        <w:ind w:firstLine="903"/>
        <w:jc w:val="both"/>
        <w:rPr/>
      </w:pPr>
      <w:r>
        <w:rPr>
          <w:sz w:val="28"/>
          <w:szCs w:val="28"/>
        </w:rPr>
        <w:t xml:space="preserve">Происходившее до 80-х годов XX века укрепление экономических позиций государств, расположенных на постсоветском экономическом пространстве, а также стран Центральной и Восточной Европы, сменилось их ослаблением. Этот процесс ускорился в начале 90-х годов прошлого века. Падение доли стран с переходной экономикой в мировом производстве было вызвано трудностями системной трансформации, ошибками и просчетами при проведении экономических реформ. </w:t>
      </w:r>
    </w:p>
    <w:p>
      <w:pPr>
        <w:pStyle w:val="Normal"/>
        <w:autoSpaceDE w:val="false"/>
        <w:ind w:firstLine="903"/>
        <w:jc w:val="both"/>
        <w:rPr/>
      </w:pPr>
      <w:r>
        <w:rPr>
          <w:sz w:val="28"/>
          <w:szCs w:val="28"/>
        </w:rPr>
        <w:t xml:space="preserve">С конца 90-х годов ХХ века ситуация изменилась. Россия после десятилетнего кризиса переходного периода оказалась, наряду с Китаем и Индией, одним из заметных очагов экономического роста. Этот процесс – следствие рыночных преобразований в российской экономике и результат высоких мировых цен на энергоносители. Ускорились темпы роста экономики и в других постсоциалистических государствах. Вступление ряда стран Центральной и Восточной Европы в ЕС, хотя и создает немалые проблемы, может существенно сократить период их перехода к эффективному рынку. Процесс интеграции этих государств в ЕС способствует рыночным преобразованиям и в других странах европейского континента, в том числе в России. Таким образом, расширение Европейского Союза на Восток становится важным этапом на пути превращения мировой экономики в целостное всемирное рыночное хозяйство. </w:t>
      </w:r>
    </w:p>
    <w:p>
      <w:pPr>
        <w:pStyle w:val="Normal"/>
        <w:autoSpaceDE w:val="false"/>
        <w:ind w:firstLine="903"/>
        <w:jc w:val="both"/>
        <w:rPr/>
      </w:pPr>
      <w:r>
        <w:rPr>
          <w:sz w:val="28"/>
          <w:szCs w:val="28"/>
        </w:rPr>
        <w:t xml:space="preserve">Существенные изменения произошли в группе развитых стран. В начале 50-х годов прошлого века превосходство США над конкурентами было подавляющим. В последующие десятилетия Западная Европа и Япония, оправившись от последствий Второй мировой войны, стали опережать США по темпам роста экономики. Произошла известная нивелировка уровней и условий развития. К началу 70-х годов прошлого века на смену американоцентризму в развитой части мира пришла новая конфигурация сил – трехполюсная система: возникли три центра экономического притяжения – США, Западная Европа и Япония. </w:t>
      </w:r>
    </w:p>
    <w:p>
      <w:pPr>
        <w:pStyle w:val="Normal"/>
        <w:autoSpaceDE w:val="false"/>
        <w:ind w:firstLine="1"/>
        <w:jc w:val="both"/>
        <w:rPr/>
      </w:pPr>
      <w:r>
        <w:rPr>
          <w:sz w:val="28"/>
          <w:szCs w:val="28"/>
        </w:rPr>
        <w:t xml:space="preserve">В целом социально-экономическая ситуация в развивающихся странах к концу XX века несколько улучшилась. Доля населения, живущего в крайней нищете – менее 1 долл. в день, сократилась с 1981 по 2001 год с 40 до 21%. За последние 20 лет ВВП на душу населения в развивающихся странах вырос на 30%. Однако в основе улучшения лежит повышение экономической динамики небольшой группы этих стран. До начала 80-х годов в их число входили: Бразилия, Таиланд, Южная Корея, Сингапур, Гонконг и Тайвань, а затем вместо выбывшей Бразилии появились Китай, Индия, Индонезия, Пакистан, Бангладеш, Вьетнам, Египет. В конце столетия эту группу пополнили страны-экспортеры нефти. В то же время в странах Африки к югу от Сахары ВВП на душу населения сократился за два десятилетия на целых 15% . </w:t>
      </w:r>
    </w:p>
    <w:p>
      <w:pPr>
        <w:pStyle w:val="Normal"/>
        <w:autoSpaceDE w:val="false"/>
        <w:ind w:firstLine="9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среди развивающихся стран выделяется несколько групп. На первый план вышли новые индустриальные страны – группа развивающихся стран, для которых характерно создание ряда отраслей обрабатывающей промышленности, в том числе наукоемких; в результате они существенно расширили поставки промышленной продукции на внешний рынок. В настоящее время насчитывается около двух с половиной десятков НИС. Это государства и территории Юго-Восточной Азии и Латинской Америки (Сингапур, Тайвань, Гонконг, Республика Корея; страны АСЕАН – Малайзия, Таиланд, Филиппины и др.; Аргентина, Бразилия, Мексика). Некоторые исследователи относят к НИС и динамично развивающиеся государства периферии – Китай и Индию. По прогнозам, к середине нынешнего столетия по показателю ВВП Китай может превзойти США, а Индия – Японию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обо трудном положении оказались 33 наименее развитых беднейших стран (большинство их расположено в Африке), в которых проживает свыше 450 млн. чел. Их отличают чрезвычайно низкая продолжительность жизни, высокая детская смертность, голод, болезни. В обозримой перспективе этим странам вряд ли удастся преодолеть эти проблемы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П мира к 2015 году достигнет огромной величины – почти 70 трлн. долл. (в ценах 1995 года), что на 3/4 больше ВВП 2000 года (рис. 3 и 4). Основу новой экономики составят производство и использование знаний и информации. Вековая парадигма материально-ресурсного развития уйдет в прошлое. К этому году население мира возрастет до 7 млрд. чел. Поэтому ВВП на душу населения увеличится в среднем по миру почти на 50%. Однако этот прирост ВВП на душу населения будет крайне неравномерным. Мир по-прежнему будет делиться на богатые, бедные и нищие страны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X века обозначилась тревожная тенденция углубления раскола мира на богатые и бедные страны, что резко дифференцировало уровень качества жизни их населения. За период с 1985 по 2000 год число бедных и беднейших стран увеличилось с 73 до 75 (с доходом на душу населения до 5 тыс. долл.). Уменьшилось число стран с доходами на душу населения от 5 до 20 тыс. долл. и возросло число самых богатых стран (с ВВП на душу населения более 20 тыс. долл.). В этой тенденции нашло свое отражение не только тяжелое положение многих стран третьего мира, но и экономический крах мировой системы социализма. Переход бывших социалистических стран на рельсы рыночной экономики, структурные диспропорции, развал хозяйственных связей с распадом Советского Союза, Югославии и Чехословакии неизбежно вызвали глубокий трансформационный экономический кризис, который отбросил многие из этих стран по уровню производства ВВП на душу населения на уровень отсталых развивающихся государств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вшиеся совсем недавно прогнозы на период до 2015 года опирались на детальный анализ тенденций последнего пятилетия истекшего столетия. Они позволяют сделать вывод о некотором переломе ситуации. Постепенно, шаг за шагом, выходят из кризиса страны с переходной экономикой, вставшие на путь рыночного развития. В этой связи, по нашему мнению, уже утрачивает смысл и само выделение этих стран в отдельную категорию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и радикальные изменения в конгломерате стран Азии, Африки и Латинской Америки, где сосредоточено около 4/5 населения Земли. В результате углубления различий в уровне и темпах социально-экономических преобразований сама эта общность, объединяемая понятием «развивающиеся страны», оказалась размытой. В прогнозный период раскол в их развитии усилится, и сама общность, как понятийная категория, исчезнет. По прогнозу 56 стран мира в 2015 году будут иметь доход на душу населения менее 5 тыс. долл. В них будут проживать почти 3 млрд. населения (41% всего населения). Голод и вопиющая бедность, особенно на фоне роста благосостояния передовых стран, будут тяжелым отрицательным фоном мирового экономического развития начала XXI века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азвитыми и богатыми странами, определяющими параметры глобального развития, еще острее встанет проблема создания условий для устойчивого раз-вития беднейших стран. К этому их будут толкать не только гуманитарные соображения. Страх перед неконтролируемой эмиграцией из этих стран, рост наркобизнеса и терроризма в них, по всей вероятности, заставят богатые страны пойти на разработку и осуществление программ хозяйственного развития нищих стран. Но проанализировать их осуществимость в настоящее время было бы наивно. К 2015 году возрастет число стран с доходом на душу населения от 5 до 14 тыс. долл., обеспечивающих устойчивый рост на базе индустриализации и развития адекватной сферы услуг (с 39 – в 2000 году до 43 – в 2015 год). Увеличится и число стран, вставших на путь постиндустриального развития (с доходом ВВП на душу населения от 14 до 20 тыс. долл.). Среди них будет и Россия. Главный импульс мировой глобальной экономики по-прежнему будут задавать богатые страны постиндустриального развития (с уровнем дохода на душу населения 20 тыс. долл. и выше). Их число увеличится до 38. Они будут концентрировать более половины всего мирового производства ВВП. </w:t>
      </w:r>
    </w:p>
    <w:p>
      <w:pPr>
        <w:pStyle w:val="Heading2"/>
        <w:rPr/>
      </w:pPr>
      <w:bookmarkStart w:id="8" w:name="__RefHeading___Toc191449738"/>
      <w:bookmarkEnd w:id="8"/>
      <w:r>
        <w:rPr/>
        <w:t>Тенденции развития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мировая политика будет по-прежнему делаться в столицах 10 крупнейших стран. По сравнению с 2000 годом их состав к 2015 году не изменится. Лидером останутся США. На втором и третьем местах сохранят свои позиции Китай и Япония. В местоположении других стран возможно произойдет некоторая передвижка: Индия передвинется с 5-го места на 4-е, Россия – с 9-го на 6-е и Бразилия – с 10-го на 9-е (рис. 3)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, как и с начала ХХI века, в числе «десятки» будут страны, находящиеся на разных уровнях социально-экономического развития: с одной стороны, передовые и богатые государства Запада во главе с США, а с другой – КНР и Индия – страны с огромной численностью населения, а также Бразилия. Эти три страны и к 2015 году по уровню душевого дохода в 5 и более раз будут отставать от передовых. Россия в 2015 году будет уже страной с душевым доходом ВВП, обеспечивающим ее вхождение в постиндустриальное развитие. </w:t>
      </w:r>
    </w:p>
    <w:p>
      <w:pPr>
        <w:pStyle w:val="Normal"/>
        <w:autoSpaceDE w:val="false"/>
        <w:ind w:firstLine="85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бщему объему производства ВВП, самая населенная страна мира – КНР – прочно закрепится на 2-м месте. Ее доля в мировом ВВП увеличится с 10,9% с начала XXI столетия до 14,2 – в 2015 году. Темпы прироста ВВП сохранятся в прогнозируемый период, по нашим расчетам, на относительно высоком уровне – 5,5%. Это позволит КНР увеличить производство ВВП на душу населения более чем в два раза. Однако и в 2015 году по этому показателю уровня жизни КНР все еще будет относиться к числу бедных стран. Несмотря на высокие темпы роста ВВП, абсолютный разрыв в производстве ВВП на душу населения между КНР и странами Запада увеличится (по сравнению с США – 27,6 тыс. долл. в 2000 году и 36,7 тыс. долл. в 2015 году).</w:t>
      </w:r>
    </w:p>
    <w:p>
      <w:pPr>
        <w:pStyle w:val="Normal"/>
        <w:autoSpaceDE w:val="false"/>
        <w:ind w:firstLine="852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7720965</wp:posOffset>
            </wp:positionV>
            <wp:extent cx="5934075" cy="2952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3"/>
          <w:szCs w:val="23"/>
        </w:rPr>
        <w:t xml:space="preserve">Рис. </w:t>
      </w:r>
      <w:r>
        <w:rPr>
          <w:b/>
          <w:bCs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 xml:space="preserve">. ВВП десяти ведущих стран мира (млрд. долл., в ценах и по ППС 1995 г.) </w:t>
      </w:r>
    </w:p>
    <w:p>
      <w:pPr>
        <w:pStyle w:val="Normal"/>
        <w:autoSpaceDE w:val="false"/>
        <w:ind w:firstLine="8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модернизация КНР позволит этой стране прочно встать на рельсы индустриализации. Руководство КНР и впредь будет придерживаться в своей политике сугубо прагматического подхода к преодолению отсталости. Предпочтение по-прежнему будет отдаваться частному капиталу и привлечению иностранных инвестиций (с помощью целого ряда льгот). Начнется преобразование отсталого государственного сектора, на первых порах на основе его частичной приватизации (51% акций приватизируемых предприятий предполагается оставить в руках государства). Правительство КНР и дальше рассчитывает проводить политику импортозамещения одновременно с поддержкой агрессивного – причем с помощью иностранного капитала – освоения внешних рынков. В КНР создаются льготные условия для транснациональных корпораций, привлекаемых в эту страну также быстро растущим внутренним рынком. КНР уже сегодня стал крупнейшим экспортером одежды, и не столько дешевого ширпотреба, сколько модной одежды, изготовленной по западному дизайну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растет экспорт продукции машиностроения и электронной бытовой техники. Под прессом давления огромной открытой и скрытой безработицы экономическое развитие КНР идет в сторону сохранения значительной доли трудоемких производств. Модернизация экономики КНР сталкивается с трудноразрешимыми проблемами подъема сельского хозяйства, которое развивается на основе системы аренды, мелкого и мельчайшего землепользования. В деревне все еще огромное аграрное перенаселение. Улучшение положения на рынке труда в КНР ожидается не ранее 2010 года, когда удастся стабилизировать численность трудоспособного населения (на уровне 700–710 млн. человек.) и когда его ежегодный прирост снизится с 13 млн. в настоящее время до 3–3,5 млн. человек к 2015 году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в России макроэкономическая политика, направленная на стабильное возрастание ВВП и возможное удвоение его уровня в ближайшей перспективе, будет способствовать не только стабилизации внутриполитического и экономического положения, но и реально приблизит государство к так называемому постиндустриальному обществу, т.е. обществу диверсификационного выбора средств развития человеческого потенциала. Россия, по нашей оценке, может занять к 2015 году 6-е место в мире и по производству ВВП на душу населения и войти в число стран, вставших на рельсы постиндустриального развития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я, вторая по численности населения страна мира, займет по общему объему ВВП в 2015 году 4-е место, но доход на душу в ней будет и в 2015 году. примерно в два с половиной раза ниже, чем в КНР. Она останется по этому показателю в числе бедных стран (менее 10 долл. на человека в день). Лишь в конце 80-х годов ХХ века индийские правящие круги отказались от концепции промышленного самообеспечения и тотального импортозамещения. Переход к более открытому экономическому развитию, снятие ограничений сфер деятельности частного капитала, начавшаяся приватизация государственных предприятий позволили в 1986–2000 годах повысить темпы прироста ВВП до 5,7%. Ожидается, что Индия сохранит их в 2001–2015 годах на уровне 5,5%. Эта страна ныне справедливо относится к динамично развивающимся странам, но она находится в самом начале создания современной индустриальной экономики. </w:t>
      </w:r>
    </w:p>
    <w:p>
      <w:pPr>
        <w:pStyle w:val="Heading2"/>
        <w:rPr/>
      </w:pPr>
      <w:bookmarkStart w:id="9" w:name="__RefHeading___Toc191449739"/>
      <w:bookmarkEnd w:id="9"/>
      <w:r>
        <w:rPr/>
        <w:t>Индексы развития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экономического развития в современном мире характеризуются прогрессом в развитии человеческого потенциала. Все используемые для оценки этого прогресса показатели – ИРЧП (Индекс развития человеческого потенциала), ИРГФ (Индекс развития с учетом тендерного фактора), ПРВЖ (Показатель расширения возможностей женщин) и ИНН (Индекс нищеты населения) – содержат сводную информацию о развитии человеческого потенциала в той или иной стране. Из 174 стран, для которых в 2000 году рассчитывался ИРЧП, 46 относятся к категории стран с высоким уровнем развития человеческого потенциала (значение ИРЧП составляет или превышает 0,800), 93 – к категории стран со средним уровнем развития человеческого потенциала (0,500–0,790), а 35 – к категории стран с низким уровнем развития человеческого потенциала (менее 0,500). В 20 странах после 1990 года показатели развития человеческого потенциала уменьшаются, что обусловлено пандемией ВИЧ/СПИД, особенно в странах Африки, расположенных к югу от Сахары, а также экономическим застоем и конфликтами в странах Африки, расположенных к югу от Сахары, в Восточной Европе и СНГ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е места по величине ИРЧП занимают Канада, Норвегия и Соединенные Штаты, а нижние – Сьерра-Леоне, Нигер и Буркина-Фасо. Широкая дифференциация уровней развития человеческого потенциала во всем мире сохраняется. ИРЧП Канады, составляющий 0,935, почти в 4 раза больше ИРЧП Сьерра-Леоне (0,252). Таким образом, Канаде необходимо исправить недостатки в области развития человеческого потенциала, оцениваемые лишь примерно в 7%, а Сьерра-Леоне – в целых 75%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ИРЧП различных регионов является весьма существенной и одним регионам нужно пройти больший путь для исправления недостатков, чем другим. Страны Африки, расположенные к югу от Сахары, должны проделать вдвое больший путь, чем страны Латинской Америки и Карибского бассейна, а страны Южной Азии – почти в три раза больший, чем страны Восточной Азии (без КНР)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экономическим процветанием и развитием человеческого потенциала не является ни автоматической, ни очевидной. У двух стран с примерно равными доходами могут быть весьма различные значения ИРЧП. Из 174 стран 97 занимают более высокое место в мире по величине ИРЧП, чем по показателю ВВП на душу населения, что свидетельствует о высокой эффективности их усилий по «конвертации» доходов в развитие человеческого потенциала. У 69 стран рейтинг ИРЧП ниже, чем место по показателю ВВП на душу населения. Эти страны менее успешно используют экономическое процветание для улучшения жизни населения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многоаспектным показателем нищеты является индекс нищеты населения. В нем сочетаются в рамках единого составного индекса показатели, отражающие недостатки в четырех основных аспектах жизни человека: продолжительность жизни и состояние здоровья, уровень знаний, экономическое обеспечение и участие в общественной жизни. Эти аспекты лишений одинаковы как в развивающихся, так и в промышленно развитых странах. Различаются только показатели, применяемые для их измерения, что отражает как реальное положение в этих странах, так и нехватку данных. </w:t>
      </w:r>
    </w:p>
    <w:p>
      <w:pPr>
        <w:pStyle w:val="Normal"/>
        <w:autoSpaceDE w:val="false"/>
        <w:ind w:firstLine="903"/>
        <w:jc w:val="both"/>
        <w:rPr/>
      </w:pPr>
      <w:r>
        <w:rPr>
          <w:sz w:val="28"/>
          <w:szCs w:val="28"/>
        </w:rPr>
        <w:t xml:space="preserve">Для измерения нищеты населения в развивающихся странах используется ИНН–1. Лишения в аспекте продолжительности жизни и состояния здоровья определяются процентом населения, ожидаемая продолжительность жизни которого при рождении сегодня не достигает 40 лет, лишения в аспекте знаний – коэффициентом грамотности среди взрослых, а лишения в аспекте экономического обеспечения – процентом населения, не имеющего доступа к медицинскому обслуживанию и безопасной воде и процентом детей в возрасте до 5 лет, страдающих от недостатка веса. Все это позволяет заключить, что главным критерием различия между четко дифференцированными группами промышленно-развитых и развивающихся государств в мире выступает сегодня уровень бедности в последних, как главный тормоз на пути тотального повышения уровня качества жизни их народонаселения, без преодоления этого явления невозможно говорить и о каком бы то ни было сближении в экономическом развитии отмеченных групп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в работе исследование позволяет констатировать, что на рубеже XX и XXI веков установилась четко выраженная дифференциация стран мирового сообщества из двух условно выделяемых группировок. Это промышленно-развитые страны, которых насчитывается 46 государств, объединенных в Организацию экономического развития. На их долю приходится около четырех пятых суммарного мирового ВВП. Но в демографическом отношении лидерами являются более 150 развивающихся государств, на территории которых проживает более двух третей мирового населения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несмотря на наличие так называемой категории стран переходной стадии развития (в основном это постсоветские и постсоциалистические государства Европы и Азии), проведенный в работе анализ позволяет заключить, что как по основным макроэкономическим, так и демографическим параметрам все они могут быть отнесены либо к категории развитых, либо развивающихся стран. При этом характерной чертой рубежа веков является диаметрально противоположные тенденции социально-экономического и демографического развития обеих групп. Так практически большинство развитых стран мира, несмотря на устойчивые темпы экономического роста, в демографическом отношении замедляют свое развитие, осложняемое структурными и социальными диспропорциями внутри населения каждой из них. Напротив, развивающиеся страны, несмотря на либо невысокие темпы социально-экономического развития, либо на динамичное развитие, но не столь интенсивное, что характерно для государств первой группы, по параметрам ВВП существенно отстают, хотя лидируют по демографической динамике. 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10" w:name="__RefHeading___Toc191449740"/>
      <w:bookmarkEnd w:id="10"/>
      <w:r>
        <w:rPr/>
        <w:t>Итог</w:t>
      </w:r>
    </w:p>
    <w:p>
      <w:pPr>
        <w:pStyle w:val="Normal"/>
        <w:autoSpaceDE w:val="false"/>
        <w:ind w:firstLine="852"/>
        <w:jc w:val="both"/>
        <w:rPr/>
      </w:pPr>
      <w:r>
        <w:rPr>
          <w:sz w:val="28"/>
          <w:szCs w:val="28"/>
        </w:rPr>
        <w:t xml:space="preserve">Сложившаяся ситуация приводит к повышенной миграционной активности населения большинства стран и регионов мира, мотивированной желанием перемены места жительства, обеспечивающего более высокий жизненный уровень и соответствующее качество жизни, доступное подавляющему большинству населения развитых стран. Тем самым происходит диспропорция в распределении человеческого потенциала и производительных сил по странам и регионам мира. Всё это, в свою очередь, приводит к осознанной необходимости ряда как развитых, так и развивающихся государств вырабатывать и планомерно проводить национальную демографическую и миграционную политику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на государственном уровне разработана и поддерживается эмиграционная политика в 81 государстве, из которых 53 страны стимулируют возврат мигрантов на родную территорию после получения временно отсутствующими гражданами, как дополнительных заработков, так и более высокой профессиональной квалификации, что в совокупности гарантирует общее повышение социально-экономического и демографического уровня их развития в обозримой перспективе. 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такой важный аспект, как интеграция иностранцев в новый социум поощряется на уровне государственной политики не всегда и не во всех странах. Можно констатировать, что сегодня лишь в 75 из 192 стран мирового сообщества на государственном уровне проводится политика интеграции мигрантов с местным населением. Как правило, это страны традиционной демократии и наименее развитая группа из развивающихся государств. Последние напрямую заинтересованы в компенсации естественного оттока мигрантов с их территорий в страны с более высокими показателями социально-экономического развития. Они также пытаются привлечь из других регионов какое-то количество производительных сил, дефицит которых не позволяет сколько-нибудь радикально изменить динамику социально-экономического и демографического развития. 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11" w:name="__RefHeading___Toc191449741"/>
      <w:bookmarkEnd w:id="11"/>
      <w:r>
        <w:rPr/>
        <w:t>Заключение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тившаяся после завершения Второй мировой войны дифференциация мирового сообщества на развитые и развивающиеся государства к концу XX века приобрела не только необратимый характер, но и получила дальнейшее развитие. Так в группе промышленно-развитых, выделилась подгруппа наиболее развитых стран мира, объединяющих четыре Западноевропейских, два Североамериканских и одну Азиатскую, что географически совпадает с выделенными тремя центрами международной торговли. В группе развивающихся стран выделились подгруппы новых индустриальных, приближающихся по уровню качества жизни их населения к промышленно-развитым государствам трех центров международной торговли и развития. Диаметрально противоположная ей подгруппа наименее развитых стран, для которых характерен высокий уровень бедности основных масс народонаселения. </w:t>
      </w:r>
    </w:p>
    <w:p>
      <w:pPr>
        <w:pStyle w:val="Normal"/>
        <w:autoSpaceDE w:val="false"/>
        <w:ind w:firstLine="852"/>
        <w:jc w:val="both"/>
        <w:rPr/>
      </w:pPr>
      <w:r>
        <w:rPr>
          <w:sz w:val="28"/>
          <w:szCs w:val="28"/>
        </w:rPr>
        <w:t xml:space="preserve">Естественный ход исторического и социально-политического развития мира в последнее десятилетие XX века привел к распаду Советского Союза и развалу системы тяготеющих к нему политически и социально-экономически государств Европы и Азии, что повлекло за собой возникновение большой группы стран с переходной моделью хозяйствования, ориентированной на вхождение в систему рыночно ориентированной экономики. При этом по уровню качества жизни в странах с переходной моделью хозяйствования также наметилась дифференциация на тяготеющих в промышленно-развитые и развивающиеся со всеми признаками характерными для обеих категорий. </w:t>
      </w:r>
    </w:p>
    <w:p>
      <w:pPr>
        <w:pStyle w:val="Normal"/>
        <w:autoSpaceDE w:val="false"/>
        <w:ind w:firstLine="901"/>
        <w:jc w:val="both"/>
        <w:rPr>
          <w:sz w:val="28"/>
          <w:szCs w:val="28"/>
        </w:rPr>
      </w:pPr>
      <w:r>
        <w:rPr>
          <w:sz w:val="28"/>
          <w:szCs w:val="28"/>
        </w:rPr>
        <w:t>Четко дифференцированная полярность промышленно-развитых и развивающихся государств в современном мире сопровождается дифференцированными различиями не только в их макроэкономических параметрах, но и в демографических показателях. На 46 промышленно-развитых стран мира приходится более трех четвертей суммарного ВВП, а на почти 150 развивающиеся стран – оставшаяся часть и более трех четвертей мирового населения. Сложившаяся ситуация во многом предопределяет и резкое повышение миграционной подвижности населения развивающихся государств в поисках более высокого уровня жизни в развитых странах Западной Европы, Северной Америки, Австралии и отчасти Дальневосточной Азии. Дифференциация современного мира на две группы стран промышленно-развитые и развивающиеся с существенным различием в качестве жизни населяющих их граждан привело к повышенной миграционной активности народонаселения последних в государства с более высокими показателями социально-экономического развития. При этом, защищая свои национальные экономические интересы страны с высоким жизненным уровнем, законодательно препятствуют проникновению на их территории незаконных мигрантов и ограничивают квоты легальных переселенцев из развивающихся стран мира.</w:t>
      </w:r>
      <w:r>
        <w:br w:type="page"/>
      </w:r>
    </w:p>
    <w:p>
      <w:pPr>
        <w:pStyle w:val="Heading1"/>
        <w:spacing w:before="480" w:after="240"/>
        <w:jc w:val="center"/>
        <w:rPr/>
      </w:pPr>
      <w:bookmarkStart w:id="12" w:name="__RefHeading___Toc191449742"/>
      <w:bookmarkEnd w:id="12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www.ispr.ru</w:t>
      </w:r>
      <w:r>
        <w:rPr>
          <w:sz w:val="32"/>
          <w:szCs w:val="32"/>
        </w:rPr>
        <w:t xml:space="preserve"> - ИНСТИТУТ СОЦИАЛЬНО-ПОЛИТИЧЕСКИХ ИССЛЕДОВАНИЙ Российской Академии Наук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b/>
            <w:sz w:val="32"/>
            <w:szCs w:val="32"/>
          </w:rPr>
          <w:t>www.gks.ru</w:t>
        </w:r>
      </w:hyperlink>
      <w:r>
        <w:rPr>
          <w:sz w:val="32"/>
          <w:szCs w:val="32"/>
        </w:rPr>
        <w:t xml:space="preserve"> – ФЕДЕРАЛЬНАЯ СЛУЖБА ГОСУДАТСВЕННОЙ СТАТИСТИ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Вавилова Е.В.</w:t>
      </w:r>
      <w:r>
        <w:rPr>
          <w:sz w:val="32"/>
          <w:szCs w:val="32"/>
        </w:rPr>
        <w:t xml:space="preserve"> – Экономическая и социальная география мира: Учебное пособ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hyperlink r:id="rId6">
        <w:r>
          <w:rPr>
            <w:rStyle w:val="InternetLink"/>
            <w:b/>
            <w:sz w:val="32"/>
            <w:szCs w:val="32"/>
          </w:rPr>
          <w:t>www.prb.org</w:t>
        </w:r>
      </w:hyperlink>
      <w:r>
        <w:rPr>
          <w:sz w:val="32"/>
          <w:szCs w:val="32"/>
        </w:rPr>
        <w:t xml:space="preserve"> – МЕЖДУНАРОНДАЯ СЛУЖБА СТАТИСТИ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Максаковский В.П.</w:t>
      </w:r>
      <w:r>
        <w:rPr>
          <w:sz w:val="32"/>
          <w:szCs w:val="32"/>
        </w:rPr>
        <w:t xml:space="preserve"> – ГЕОГРАФИЧЕСКАЯ КАРТИНА МИРА. Книга 1. Общая характеристика.</w:t>
      </w:r>
    </w:p>
    <w:sectPr>
      <w:footerReference w:type="default" r:id="rId7"/>
      <w:footerReference w:type="first" r:id="rId8"/>
      <w:type w:val="nextPage"/>
      <w:pgSz w:w="11906" w:h="16838"/>
      <w:pgMar w:left="1985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prb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8:13:00Z</dcterms:created>
  <dc:creator>Павел Осипов</dc:creator>
  <dc:description/>
  <dc:language>en-US</dc:language>
  <cp:lastModifiedBy>Павел Осипов</cp:lastModifiedBy>
  <dcterms:modified xsi:type="dcterms:W3CDTF">2008-02-22T10:44:00Z</dcterms:modified>
  <cp:revision>28</cp:revision>
  <dc:subject/>
  <dc:title/>
</cp:coreProperties>
</file>