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36"/>
        </w:rPr>
      </w:pPr>
      <w:r>
        <w:rPr>
          <w:b/>
          <w:bCs/>
          <w:i/>
          <w:iCs/>
          <w:sz w:val="36"/>
        </w:rPr>
        <w:t>Сийский государственный биологический заказник федерального значения</w:t>
      </w:r>
    </w:p>
    <w:p>
      <w:pPr>
        <w:pStyle w:val="Heading"/>
        <w:rPr>
          <w:b/>
          <w:b/>
          <w:bCs/>
          <w:i/>
          <w:i/>
          <w:iCs/>
          <w:sz w:val="36"/>
        </w:rPr>
      </w:pPr>
      <w:r>
        <w:rPr>
          <w:b/>
          <w:bCs/>
          <w:i/>
          <w:iCs/>
          <w:sz w:val="36"/>
        </w:rPr>
      </w:r>
    </w:p>
    <w:p>
      <w:pPr>
        <w:pStyle w:val="Heading"/>
        <w:rPr>
          <w:b/>
          <w:b/>
          <w:bCs/>
          <w:i/>
          <w:i/>
          <w:iCs/>
          <w:sz w:val="36"/>
        </w:rPr>
      </w:pPr>
      <w:r>
        <w:rPr>
          <w:b/>
          <w:bCs/>
          <w:i/>
          <w:iCs/>
          <w:sz w:val="36"/>
        </w:rPr>
      </w:r>
    </w:p>
    <w:p>
      <w:pPr>
        <w:pStyle w:val="Normal"/>
        <w:jc w:val="both"/>
        <w:rPr>
          <w:b/>
          <w:b/>
          <w:bCs/>
          <w:sz w:val="28"/>
        </w:rPr>
      </w:pPr>
      <w:r>
        <w:rPr>
          <w:b/>
          <w:bCs/>
          <w:sz w:val="28"/>
        </w:rPr>
        <w:t>Создание заказника и его функции.</w:t>
      </w:r>
    </w:p>
    <w:p>
      <w:pPr>
        <w:pStyle w:val="Normal"/>
        <w:jc w:val="both"/>
        <w:rPr>
          <w:b/>
          <w:b/>
          <w:bCs/>
          <w:sz w:val="28"/>
        </w:rPr>
      </w:pPr>
      <w:r>
        <w:rPr>
          <w:b/>
          <w:bCs/>
          <w:sz w:val="28"/>
        </w:rPr>
      </w:r>
    </w:p>
    <w:p>
      <w:pPr>
        <w:pStyle w:val="Normal"/>
        <w:jc w:val="both"/>
        <w:rPr>
          <w:sz w:val="28"/>
        </w:rPr>
      </w:pPr>
      <w:r>
        <w:rPr>
          <w:sz w:val="28"/>
        </w:rPr>
        <w:t>Обширны леса Холмогорского района. Еще много в них зверя и птицы, но уже сейчас встает вопрос о сохранении диких животных и мест их обитания. С каждым вновь распаханным полем, заготовленным кубометром леса или построенным километром дороги все меньше и меньше останется таких уголков, так необходимых диким животным. Чтобы восполнить наносимый природе ущерб, в нашей стране создана сеть государственных заповедников и заказников. Природный заказник – древняя, важная и широко распространенная форма сохранения типичных и уникальных территорий и объектов природы на севере Восточной Европы, рассматриваемого в границах Северного экономического района.</w:t>
      </w:r>
    </w:p>
    <w:p>
      <w:pPr>
        <w:pStyle w:val="Normal"/>
        <w:jc w:val="both"/>
        <w:rPr/>
      </w:pPr>
      <w:r>
        <w:rPr>
          <w:sz w:val="28"/>
        </w:rPr>
        <w:t xml:space="preserve"> </w:t>
      </w:r>
      <w:r>
        <w:rPr>
          <w:sz w:val="28"/>
        </w:rPr>
        <w:t xml:space="preserve">Именно с такой целью </w:t>
      </w:r>
      <w:r>
        <w:rPr>
          <w:sz w:val="28"/>
          <w:u w:val="single"/>
        </w:rPr>
        <w:t>30.11.1963г. организован Сийский государственный биологический  заказник местного назначения (ныне – федерального значения)</w:t>
      </w:r>
      <w:r>
        <w:rPr>
          <w:sz w:val="28"/>
        </w:rPr>
        <w:t xml:space="preserve">  находящийся на юго-западе Холмогорского района. Занимает северо-восток среднетаёжного Емецкого физико-географического района с низменными озерно-ледниковыми песчаными урочищами с сосняками на иллювиально-железистых подзолах.</w:t>
      </w:r>
    </w:p>
    <w:p>
      <w:pPr>
        <w:pStyle w:val="Normal"/>
        <w:jc w:val="both"/>
        <w:rPr/>
      </w:pPr>
      <w:r>
        <w:rPr>
          <w:sz w:val="28"/>
          <w:u w:val="single"/>
        </w:rPr>
        <w:t>Образован с целью</w:t>
      </w:r>
      <w:r>
        <w:rPr>
          <w:sz w:val="28"/>
        </w:rPr>
        <w:t xml:space="preserve"> сохранения, воспроизводства и восстановления численности ценных в хозяйственном, научном и культурном отношениях диких животных, а также охраны их среды обитания. </w:t>
      </w:r>
    </w:p>
    <w:p>
      <w:pPr>
        <w:pStyle w:val="Normal"/>
        <w:jc w:val="both"/>
        <w:rPr/>
      </w:pPr>
      <w:r>
        <w:rPr>
          <w:sz w:val="28"/>
          <w:u w:val="single"/>
        </w:rPr>
        <w:t>Площадь заказника</w:t>
      </w:r>
      <w:r>
        <w:rPr>
          <w:sz w:val="28"/>
        </w:rPr>
        <w:t xml:space="preserve"> – 43 тысячи гектаров.  </w:t>
      </w:r>
    </w:p>
    <w:p>
      <w:pPr>
        <w:pStyle w:val="Normal"/>
        <w:jc w:val="both"/>
        <w:rPr/>
      </w:pPr>
      <w:r>
        <w:rPr>
          <w:sz w:val="28"/>
          <w:u w:val="single"/>
        </w:rPr>
        <w:t>Границы заказника</w:t>
      </w:r>
      <w:r>
        <w:rPr>
          <w:sz w:val="28"/>
        </w:rPr>
        <w:t>: северо-восточная – от квартала №1 Емецкого лесничества на юго-восток по шоссейной дороге Архангельск - Вологда до реки Емца; южная – вверх по реке Емца до устья реки Ваймуга и далее вверх по Ваймуге до западной границы квартала Емецкого лесничества; западная – от реки Ваймуга по западной границе кварталов 44, 8, 6, северной границе кварталов 6,7 западной границе квартала №1 Емецкого лесничества до шоссейной дороги Архангельск – Вологда.</w:t>
      </w:r>
    </w:p>
    <w:p>
      <w:pPr>
        <w:pStyle w:val="2"/>
        <w:rPr/>
      </w:pPr>
      <w:r>
        <w:rPr>
          <w:sz w:val="28"/>
          <w:u w:val="single"/>
        </w:rPr>
        <w:t xml:space="preserve"> </w:t>
      </w:r>
      <w:r>
        <w:rPr>
          <w:sz w:val="28"/>
          <w:u w:val="single"/>
        </w:rPr>
        <w:t>На территории запрещены</w:t>
      </w:r>
      <w:r>
        <w:rPr>
          <w:sz w:val="28"/>
        </w:rPr>
        <w:t>: охота на зверей и птиц, лов рыбы неводами, сетями и другими запрещенными орудиями лова, рубка леса (кроме рубок ухода и санитарных рубок), сплав леса, сбор грибов и ягод без специальных разрешений, заезд всех видов транспорта вне дорог общего пользования, использование моторных лодок на водоемах, за исключением служебных выездов работников организации, осуществляющих охрану заказника.</w:t>
      </w:r>
    </w:p>
    <w:p>
      <w:pPr>
        <w:pStyle w:val="2"/>
        <w:rPr>
          <w:sz w:val="28"/>
        </w:rPr>
      </w:pPr>
      <w:r>
        <w:rPr>
          <w:sz w:val="28"/>
        </w:rPr>
        <w:t>Запрещается строительство домов, избушек, навесов и других строений, не связанных с деятельностью заказника, а также применение ядохимикатов.</w:t>
      </w:r>
    </w:p>
    <w:p>
      <w:pPr>
        <w:pStyle w:val="Normal"/>
        <w:jc w:val="both"/>
        <w:rPr>
          <w:sz w:val="28"/>
        </w:rPr>
      </w:pPr>
      <w:r>
        <w:rPr>
          <w:sz w:val="28"/>
        </w:rPr>
        <w:t>Лица, виновные в нарушении режима заказника, привлекаются к административной, уголовной или иной ответственности в соответствии с существующим законодательством СССР и РСФСР (ныне – РФ).</w:t>
      </w:r>
    </w:p>
    <w:p>
      <w:pPr>
        <w:pStyle w:val="Normal"/>
        <w:jc w:val="both"/>
        <w:rPr/>
      </w:pPr>
      <w:r>
        <w:rPr>
          <w:sz w:val="28"/>
          <w:u w:val="single"/>
        </w:rPr>
        <w:t>Краткие сведения о Холмогорском районе</w:t>
      </w:r>
      <w:r>
        <w:rPr>
          <w:sz w:val="28"/>
        </w:rPr>
        <w:t>: Площадь Холмогорского таежного района – 1,68 млн.га. Проживает около 36000 чел. 14 промышленных и 14 с/х предприятий. Из них 6 лесозаготовительных. Лесной фонд – 1,4 млн.га .</w:t>
      </w:r>
    </w:p>
    <w:p>
      <w:pPr>
        <w:pStyle w:val="Normal"/>
        <w:jc w:val="both"/>
        <w:rPr>
          <w:sz w:val="28"/>
        </w:rPr>
      </w:pPr>
      <w:r>
        <w:rPr>
          <w:sz w:val="28"/>
        </w:rPr>
        <w:tab/>
        <w:tab/>
        <w:tab/>
        <w:tab/>
        <w:tab/>
      </w:r>
    </w:p>
    <w:p>
      <w:pPr>
        <w:pStyle w:val="TextBody"/>
        <w:jc w:val="both"/>
        <w:rPr>
          <w:sz w:val="28"/>
        </w:rPr>
      </w:pPr>
      <w:r>
        <w:rPr>
          <w:sz w:val="28"/>
        </w:rPr>
        <w:t>С целью окультуривания урочищ в заказнике проводятся биотехнические предприятия: улучшаются условия обитания охотничьих животных. При этом осуществляется подкормка животных, создаются искусственные галечники и порхалища для боровой дичи. Генетический резерват занимает площадь 1077 га. Охраняется 71 болото с общей площадью 52894 га. Охране подлежат леса вдоль рек, около озер, дорог, населенных пунктов. Опт занимают 96971 га или 5.8% площади района. Нуждаются в особенной охране территории с реликтовыми растениями: астра альпийская, жирянка альпийская, зольник многолистный, копеечник сибирский, мокричник весенний, пузырник ломкий, хризантема сибирская (п. Усть-Пинега), горицвет сибирский, дриада, спирея средняя (Орлецы).</w:t>
      </w:r>
    </w:p>
    <w:p>
      <w:pPr>
        <w:pStyle w:val="Normal"/>
        <w:jc w:val="both"/>
        <w:rPr/>
      </w:pPr>
      <w:r>
        <w:rPr>
          <w:sz w:val="28"/>
        </w:rPr>
        <w:t>В районе заказника, по данным А.А.Куратова, насчитывается 37 археологических памятников, нуждающихся в особенном внимании: Орлецкая стоянка (</w:t>
      </w:r>
      <w:r>
        <w:rPr>
          <w:sz w:val="28"/>
          <w:lang w:val="en-US"/>
        </w:rPr>
        <w:t>III</w:t>
      </w:r>
      <w:r>
        <w:rPr>
          <w:sz w:val="28"/>
        </w:rPr>
        <w:t xml:space="preserve"> – </w:t>
      </w:r>
      <w:r>
        <w:rPr>
          <w:sz w:val="28"/>
          <w:lang w:val="en-US"/>
        </w:rPr>
        <w:t>I</w:t>
      </w:r>
      <w:r>
        <w:rPr>
          <w:sz w:val="28"/>
        </w:rPr>
        <w:t xml:space="preserve"> тыс. лет  до н.э.), Емецкая стоянка (</w:t>
      </w:r>
      <w:r>
        <w:rPr>
          <w:sz w:val="28"/>
          <w:lang w:val="en-US"/>
        </w:rPr>
        <w:t>II</w:t>
      </w:r>
      <w:r>
        <w:rPr>
          <w:sz w:val="28"/>
        </w:rPr>
        <w:t xml:space="preserve"> – </w:t>
      </w:r>
      <w:r>
        <w:rPr>
          <w:sz w:val="28"/>
          <w:lang w:val="en-US"/>
        </w:rPr>
        <w:t>I</w:t>
      </w:r>
      <w:r>
        <w:rPr>
          <w:sz w:val="28"/>
        </w:rPr>
        <w:t xml:space="preserve"> тыс. лет до н.э.), Орлецкое городище (1342 – 1398гг), Емецкий городок (1471г), Холмогорский город (</w:t>
      </w:r>
      <w:r>
        <w:rPr>
          <w:sz w:val="28"/>
          <w:lang w:val="en-US"/>
        </w:rPr>
        <w:t>XVII</w:t>
      </w:r>
      <w:r>
        <w:rPr>
          <w:sz w:val="28"/>
        </w:rPr>
        <w:t xml:space="preserve"> в), Холмогорские посады (</w:t>
      </w:r>
      <w:r>
        <w:rPr>
          <w:sz w:val="28"/>
          <w:lang w:val="en-US"/>
        </w:rPr>
        <w:t>XV</w:t>
      </w:r>
      <w:r>
        <w:rPr>
          <w:sz w:val="28"/>
        </w:rPr>
        <w:t xml:space="preserve"> – </w:t>
      </w:r>
      <w:r>
        <w:rPr>
          <w:sz w:val="28"/>
          <w:lang w:val="en-US"/>
        </w:rPr>
        <w:t>XVII</w:t>
      </w:r>
      <w:r>
        <w:rPr>
          <w:sz w:val="28"/>
        </w:rPr>
        <w:t xml:space="preserve">, </w:t>
      </w:r>
      <w:r>
        <w:rPr>
          <w:sz w:val="28"/>
          <w:lang w:val="en-US"/>
        </w:rPr>
        <w:t>XVIII</w:t>
      </w:r>
      <w:r>
        <w:rPr>
          <w:sz w:val="28"/>
        </w:rPr>
        <w:t xml:space="preserve"> вв), остатки судоверфи Бажениных у деревни Вавчуга (</w:t>
      </w:r>
      <w:r>
        <w:rPr>
          <w:sz w:val="28"/>
          <w:lang w:val="en-US"/>
        </w:rPr>
        <w:t>XVII</w:t>
      </w:r>
      <w:r>
        <w:rPr>
          <w:sz w:val="28"/>
        </w:rPr>
        <w:t xml:space="preserve"> – </w:t>
      </w:r>
      <w:r>
        <w:rPr>
          <w:sz w:val="28"/>
          <w:lang w:val="en-US"/>
        </w:rPr>
        <w:t>XVIII</w:t>
      </w:r>
      <w:r>
        <w:rPr>
          <w:sz w:val="28"/>
        </w:rPr>
        <w:t xml:space="preserve"> вв). Краткое описание некоторых археологических памятников Холмогорского района (приближенных к Емецкой территории), составленное А.А.Куратовым:</w:t>
      </w:r>
    </w:p>
    <w:p>
      <w:pPr>
        <w:pStyle w:val="Normal"/>
        <w:numPr>
          <w:ilvl w:val="0"/>
          <w:numId w:val="2"/>
        </w:numPr>
        <w:tabs>
          <w:tab w:val="clear" w:pos="720"/>
          <w:tab w:val="left" w:pos="0" w:leader="none"/>
        </w:tabs>
        <w:ind w:left="2268" w:hanging="4020"/>
        <w:jc w:val="both"/>
        <w:rPr/>
      </w:pPr>
      <w:r>
        <w:rPr>
          <w:sz w:val="28"/>
        </w:rPr>
        <w:t xml:space="preserve">Емецкая стоянка. </w:t>
      </w:r>
      <w:r>
        <w:rPr>
          <w:sz w:val="28"/>
          <w:lang w:val="en-US"/>
        </w:rPr>
        <w:t>II</w:t>
      </w:r>
      <w:r>
        <w:rPr>
          <w:sz w:val="28"/>
        </w:rPr>
        <w:t xml:space="preserve"> – </w:t>
      </w:r>
      <w:r>
        <w:rPr>
          <w:sz w:val="28"/>
          <w:lang w:val="en-US"/>
        </w:rPr>
        <w:t>I</w:t>
      </w:r>
      <w:r>
        <w:rPr>
          <w:sz w:val="28"/>
        </w:rPr>
        <w:t xml:space="preserve"> тыс. лет до н.э. Открыта А.А.Куратовым в 1969г. на левом берегу р. Емца, на территории с. Емецк. Стоянка разрушена, культурный слой размыт в гребне поймовой террасы. О находках каменных орудий в с. Емецк сообщали в разное время А.Т.Тышинский и А.С.Уваров.</w:t>
      </w:r>
    </w:p>
    <w:p>
      <w:pPr>
        <w:pStyle w:val="Normal"/>
        <w:numPr>
          <w:ilvl w:val="0"/>
          <w:numId w:val="2"/>
        </w:numPr>
        <w:tabs>
          <w:tab w:val="clear" w:pos="720"/>
          <w:tab w:val="left" w:pos="0" w:leader="none"/>
        </w:tabs>
        <w:ind w:left="2268" w:hanging="4020"/>
        <w:jc w:val="both"/>
        <w:rPr>
          <w:sz w:val="28"/>
        </w:rPr>
      </w:pPr>
      <w:r>
        <w:rPr>
          <w:sz w:val="28"/>
        </w:rPr>
        <w:t>Село Емецк. Курган. Не исследован. Холм – курган, возвышение овальной формы, вершина плоская. Находится в центре Задворского озера, недалеко от села Емецк. Связан с преданиями о Емецкой чуди.</w:t>
      </w:r>
    </w:p>
    <w:p>
      <w:pPr>
        <w:pStyle w:val="Normal"/>
        <w:numPr>
          <w:ilvl w:val="0"/>
          <w:numId w:val="2"/>
        </w:numPr>
        <w:tabs>
          <w:tab w:val="clear" w:pos="720"/>
          <w:tab w:val="left" w:pos="0" w:leader="none"/>
        </w:tabs>
        <w:ind w:left="2268" w:hanging="4020"/>
        <w:jc w:val="both"/>
        <w:rPr>
          <w:sz w:val="28"/>
        </w:rPr>
      </w:pPr>
      <w:r>
        <w:rPr>
          <w:sz w:val="28"/>
        </w:rPr>
        <w:t>Емецкий городок. 1471г. В письменных источниках Емецкий городок упоминается под 1471г.  в списке Двинских земель. В 1869г. городище осмотрел А.Т.Тышинский, который назвал его "чудским". Первые археологические разведки на городище провел в 1896г. К.П.Рева, открывший остатки срубных жилищ. В 1941г. Л.С.Китицина нашла на городище боевой железный топор. Небольшие раскопки на городище провел в 1969г. А.А.Куратов. Обстоятельное изучение памятника осуществил в. 1947г. и 1959г. О.В.Овсянников. Городище расположено в полутора километрах от с. Емецк, близ слияния рек Ваймуги и Емцы.</w:t>
      </w:r>
    </w:p>
    <w:p>
      <w:pPr>
        <w:pStyle w:val="Normal"/>
        <w:numPr>
          <w:ilvl w:val="0"/>
          <w:numId w:val="2"/>
        </w:numPr>
        <w:tabs>
          <w:tab w:val="clear" w:pos="720"/>
          <w:tab w:val="left" w:pos="0" w:leader="none"/>
        </w:tabs>
        <w:ind w:left="2268" w:hanging="4020"/>
        <w:jc w:val="both"/>
        <w:rPr>
          <w:sz w:val="28"/>
        </w:rPr>
      </w:pPr>
      <w:r>
        <w:rPr>
          <w:sz w:val="28"/>
        </w:rPr>
        <w:t>Все вышеперечисленные объекты находятся в зоне заказника</w:t>
      </w:r>
    </w:p>
    <w:p>
      <w:pPr>
        <w:pStyle w:val="Normal"/>
        <w:tabs>
          <w:tab w:val="clear" w:pos="720"/>
          <w:tab w:val="left" w:pos="0" w:leader="none"/>
        </w:tabs>
        <w:ind w:left="2268" w:hanging="4020"/>
        <w:jc w:val="both"/>
        <w:rPr>
          <w:sz w:val="28"/>
        </w:rPr>
      </w:pPr>
      <w:r>
        <w:rPr>
          <w:sz w:val="28"/>
        </w:rPr>
      </w:r>
    </w:p>
    <w:p>
      <w:pPr>
        <w:pStyle w:val="Normal"/>
        <w:jc w:val="both"/>
        <w:rPr>
          <w:b/>
          <w:b/>
          <w:bCs/>
          <w:sz w:val="28"/>
        </w:rPr>
      </w:pPr>
      <w:r>
        <w:rPr>
          <w:b/>
          <w:bCs/>
          <w:sz w:val="28"/>
        </w:rPr>
        <w:t>История. Заселение Емецких земель.</w:t>
      </w:r>
    </w:p>
    <w:p>
      <w:pPr>
        <w:pStyle w:val="Normal"/>
        <w:jc w:val="both"/>
        <w:rPr>
          <w:b/>
          <w:b/>
          <w:bCs/>
          <w:sz w:val="28"/>
        </w:rPr>
      </w:pPr>
      <w:r>
        <w:rPr>
          <w:b/>
          <w:bCs/>
          <w:sz w:val="28"/>
        </w:rPr>
      </w:r>
    </w:p>
    <w:p>
      <w:pPr>
        <w:pStyle w:val="Normal"/>
        <w:jc w:val="both"/>
        <w:rPr/>
      </w:pPr>
      <w:r>
        <w:rPr>
          <w:sz w:val="28"/>
        </w:rPr>
        <w:t xml:space="preserve">В силу географического расположения местность по бассейну Северной Двины от р. Онеги и ее притока р. Моши к Северной Двине получила название "Заволочье". В старину участок земли, разделяющий системы рек, текущих на юг и запад от тех, которые направляют свои бурные воды по северному склону лесного края в Ледовитый океан. Назывался "волоком". Т.е. "волок" – перешеек между двумя реками, где переволакивают лодки или товар от одной реки к другой. По этой причине и племя чудь, населяющее обширный район в бассейне Северной Двины до заселения его новгородцами, носило название "чудь заволочская". Чудь – собирательное имя финских племен, жили они в Сибири, в восточной и северной Руси. Заволочская чудь была полудиким племенем, занимавшимся охотой. Предания повествуют, что этот народ вел или бродячий образ жизни в лесах и тундрах, или жил небольшими поселениями на берегах рек и озер. Вера была языческой. Летописец Заборский около 1800г. описывал в своем дневнике одно из преданий о поклонении чуди необыкновенно толстой иве, высотой 9.2м, а толщиной 10.3м в обхвате. Рассказывали, что в половодье 1800г. вершину ивы срубили и она начала гнить, образовалось дупло. Позднее в дупле М.В.Логинов из Заозерья разложил костер. Таков был конец чудской "священности". Среди чудских племен выделялось племя Емь или Ямь (от финского "мокрый" или "водяной"). Первые летописные известия о Еми относятся к </w:t>
      </w:r>
      <w:r>
        <w:rPr>
          <w:sz w:val="28"/>
          <w:lang w:val="en-US"/>
        </w:rPr>
        <w:t>XI</w:t>
      </w:r>
      <w:r>
        <w:rPr>
          <w:sz w:val="28"/>
        </w:rPr>
        <w:t xml:space="preserve"> веку, когда в Никоновской летописи содержится запись: "Иде Володимир, сын Ярославля из Нового города на Емь и победиша их и плениша множества". Новгородские летописцы несколько раз упоминали о походах на Емь отрядов. Племя обложили данью. В 1227г. князь Ярослав Всеволодович ходил с новгородцами на Емь, поднявшую мятеж на своих завоевателей, но битва закончилась полным поражением чудского племени. На тот момент времени существовало два емецких крупных поселения: у истока и устья Емцы, получивших название от племени Емь (или Ямь). Последнее упоминание о Еми встречается в летописях до половины </w:t>
      </w:r>
      <w:r>
        <w:rPr>
          <w:sz w:val="28"/>
          <w:lang w:val="en-US"/>
        </w:rPr>
        <w:t>XIII</w:t>
      </w:r>
      <w:r>
        <w:rPr>
          <w:sz w:val="28"/>
        </w:rPr>
        <w:t xml:space="preserve"> века. С </w:t>
      </w:r>
      <w:r>
        <w:rPr>
          <w:sz w:val="28"/>
          <w:lang w:val="en-US"/>
        </w:rPr>
        <w:t>XII</w:t>
      </w:r>
      <w:r>
        <w:rPr>
          <w:sz w:val="28"/>
        </w:rPr>
        <w:t xml:space="preserve"> века племя стало яблоком раздора между шведами и новгородцами. Во время этой борьбы большая часть Еми ушла в Финляндию. От бесследно исчезнувшего племени осталось только название реки и села (Емца и Емецк). Однако кое-что известно точно: поселение Емецкое было одним из первых новгородских поселений. Еще в </w:t>
      </w:r>
      <w:r>
        <w:rPr>
          <w:sz w:val="28"/>
          <w:lang w:val="en-US"/>
        </w:rPr>
        <w:t>I</w:t>
      </w:r>
      <w:r>
        <w:rPr>
          <w:sz w:val="28"/>
        </w:rPr>
        <w:t xml:space="preserve">Х  новгородцы, пользуясь прекрасными путями в земли чуди, находились с ней в торговых отношениях, а естественные богатства, которые "видели в этом благосклонном краю, возбуждали желание сделаться обитателями их". То есть стремились завладеть землями и сделать их своей собственностью, что, впрочем, у них удалось. Емецкие земли стали владениями Новгорода и новгородских бояр. Кроме того, неизведанные богатства этого края, изобилие зверя, птицы, рыбы привлекали умных, предприимчивых людей. Они не только совершали набеги, оставались жить в этом крае, планомерно переселялись, устраивали свою жизнь. И в дальнейшем называли себя двинянами, емчанами – в зависимости от мест, где они поселились. Жители Двинской земли, невольно вошедшей в состав Новгородской республики, не раз устраивали мятежи с целью освобождения от гнета и перехода в подданство московских князей. Так, в 1190г. были убиты чиновники с  товарищами, приехавшие в очередной раз для сбора дани, однако двиняне смогли отразить "карающую миссию" новгородского воеводы. В 1323-1324 гг. новгородский князь Юрий два раза приводил Заволочье в повиновение силой оружия. А вот 1393г. застает двинян в добром союзе с Новгородом. Причина в том, что присоединившись к москвичам, пришлось бы платить черный бор, который платили Донскому, а также его сыну Василию. Однако этот союз распался в 1397г., когда двиняне все же покорились великому князю московскому Василию </w:t>
      </w:r>
      <w:r>
        <w:rPr>
          <w:sz w:val="28"/>
          <w:lang w:val="en-US"/>
        </w:rPr>
        <w:t>I</w:t>
      </w:r>
      <w:r>
        <w:rPr>
          <w:sz w:val="28"/>
        </w:rPr>
        <w:t xml:space="preserve"> Дмитриевичу, сыну Дмитрия Донского. Великий Новгород не мог с этим смириться и послал на Север трехтысячное войско. Двиняне во главе с княжеским наместником засели в Орлецкой крепости и больше месяца отражали нашествие новгородцев, но проиграли и снова покорились новгородцам. Борьба за Двинскую землю между Москвой и Новгородом продолжалась неослабно. В 1401г. устюжане по велению великого князя московского ходили войной в новгородские земли, а, следовательно, и в Двинскую землю, однако были разбиты при Колмогорах (Холмогорах). Вскоре с согласия князя Галицкого, его брат Юрий направил своих воевод на двинян, все еще принадлежавших новгородцам. Отряд занялся разбоем и грабежом. Сожгли Емецк, Холмогоры и др. Заволочане в пылу гнева с помощью новгородцев в отместку сожгли и ограбили  Устюг. В 1417г. устюжане вновь совершили поход на Заволочье, но потерпели поражение и при заключении мира были обязаны уплатить 50000 белок и 240 соболей. Но самым тяжелым для Двинской земли был 1471г., когда Иван </w:t>
      </w:r>
      <w:r>
        <w:rPr>
          <w:sz w:val="28"/>
          <w:lang w:val="en-US"/>
        </w:rPr>
        <w:t>III</w:t>
      </w:r>
      <w:r>
        <w:rPr>
          <w:sz w:val="28"/>
        </w:rPr>
        <w:t xml:space="preserve"> обрушился на Новгород. Со стороны москвичей выступали устюжане и ветчане под предводительством В.Ф.Образцова и Б.Слепца (3000 чел.), а новгородцев и заволочан – под командованием Василия Шуйского (12000 чел.). Две рати встретились на речке Шилинге,  победа осталась за московской. После этого Двинская земля навсегда перешла в состав единого Русского государства. Не скоро еще установилось спокойствие в Заволочье, много еще было набегов и опустошений, пожаров и моров. Сколько горя, несчастий, разорений, войн выпало на долю жителей Двинской земли, прежде чем наступило относительное спокойствие, возможность трудиться, работать в полную силу, а не сражаться с нашествием врагов в угоду князей.</w:t>
      </w:r>
    </w:p>
    <w:p>
      <w:pPr>
        <w:pStyle w:val="Normal"/>
        <w:jc w:val="both"/>
        <w:rPr>
          <w:sz w:val="28"/>
        </w:rPr>
      </w:pPr>
      <w:r>
        <w:rPr>
          <w:sz w:val="28"/>
        </w:rPr>
        <w:t>В результате всего этого здесь, на севере, в Двинской земле, сложилось русское поселение.</w:t>
      </w:r>
    </w:p>
    <w:p>
      <w:pPr>
        <w:pStyle w:val="Normal"/>
        <w:jc w:val="both"/>
        <w:rPr>
          <w:b/>
          <w:b/>
          <w:bCs/>
          <w:sz w:val="28"/>
        </w:rPr>
      </w:pPr>
      <w:r>
        <w:rPr>
          <w:b/>
          <w:bCs/>
          <w:sz w:val="28"/>
        </w:rPr>
      </w:r>
    </w:p>
    <w:p>
      <w:pPr>
        <w:pStyle w:val="Normal"/>
        <w:jc w:val="both"/>
        <w:rPr>
          <w:b/>
          <w:b/>
          <w:bCs/>
          <w:sz w:val="28"/>
        </w:rPr>
      </w:pPr>
      <w:r>
        <w:rPr>
          <w:b/>
          <w:bCs/>
          <w:sz w:val="28"/>
        </w:rPr>
        <w:t>Озера Сийской группы.</w:t>
      </w:r>
    </w:p>
    <w:p>
      <w:pPr>
        <w:pStyle w:val="Heading3"/>
        <w:rPr>
          <w:sz w:val="28"/>
        </w:rPr>
      </w:pPr>
      <w:r>
        <w:rPr>
          <w:sz w:val="28"/>
        </w:rPr>
        <w:t>Общий анализ и подробная характеристика 17 рассматриваемых озер.</w:t>
      </w:r>
    </w:p>
    <w:p>
      <w:pPr>
        <w:pStyle w:val="Normal"/>
        <w:jc w:val="both"/>
        <w:rPr>
          <w:sz w:val="28"/>
        </w:rPr>
      </w:pPr>
      <w:r>
        <w:rPr>
          <w:sz w:val="28"/>
        </w:rPr>
      </w:r>
    </w:p>
    <w:p>
      <w:pPr>
        <w:pStyle w:val="Normal"/>
        <w:jc w:val="both"/>
        <w:rPr/>
      </w:pPr>
      <w:r>
        <w:rPr>
          <w:sz w:val="28"/>
        </w:rPr>
        <w:t>Сийская группа озер расположена на территории Холмогорского района, в гидрологическом отношении принадлежит водосбору реки Сия, впадающей в Северную Двину слева. На водосборе Сии находится 76 озер общей площадью 21.4 км</w:t>
      </w:r>
      <w:r>
        <w:rPr>
          <w:sz w:val="28"/>
          <w:vertAlign w:val="superscript"/>
        </w:rPr>
        <w:t xml:space="preserve">2 </w:t>
      </w:r>
      <w:r>
        <w:rPr>
          <w:sz w:val="28"/>
        </w:rPr>
        <w:t xml:space="preserve">. В 1975г. экспедицией СевНИИРХа обследовано 17 основных водоемов. Эти озера относятся к малым водоемам с максимальными глубинами от 3.3 до 32.1 м и водой с низкой минерализацией. В летний период в придонных слоях ряда водоемов отмечен резкий недостаток растворенного кислорода. По цветности воды восемь озер относятся к мезогумным, пять – к полигумным и четыре – к ультрагумным.– Ихтиофауна Сийских озер не отличается большим видовым разнообразием. Рыба в озерах представлена молодыми поколениями, рост их медленен, видимо, из-за неудовлетворительной кормовой базы, что обусловлено в свою очередь неблагоприятными абиотическими условиями.  Характеризуется преобладанием малоценных рыб: окунь и плотва. В озерах отмечены лещ, язь, щука, налим, ерш, синец, уклея. В настоящее время организованного промысла на водоемах Сийской группы нет. Рыба изымается, в основном, любителями, в большом количестве посещающими эти озера в летний сезон. Данные Севрыбвода показывают, что в период, когда проводился промысловый лов рыбы (1932 – 1968гг), вылавливалось на всех озерах по 5 – 14 т/год. С целью оценки рыбопромысловых возможностей СевНИИРХом были проведены опытные обловы сийских водоемов закидными неводами и определен промысловый запас рыб, который в момент исследования был равен 22 т. При максимальном изъятии запаса (50 %) годовой вылов рыбы на озерах Сийской системы может быть обеспечен в объеме 10 т. Зарубежный и отечественный опыт показывает, что наилучший результат можно получить при комплексном использовании озер. Часть их (Большое Михайловское, Большой Волгуш) пригодны для садкового выращивания радужной форели, а озера Белое, Прокшино, Лобское, Лучкино, Нюхчозеро – для товарного выращивания пеляди. Причем предварительно необходимо уменьшить проточность озер Лучкино и Лобского, отделив от Плоского. Кроме того, потребуется строительство прудов для получения посадочного материала. Почти на всех водоемах необходимо проведение технической мелиорации, направленной на удаление со дна затонувшей древесины. Озера Сийской группы выгодно отличаются от большинства озер Архангельской области, поскольку близко находятся от областного центра и имеют хорошие подъездные пути. </w:t>
      </w:r>
    </w:p>
    <w:p>
      <w:pPr>
        <w:pStyle w:val="3"/>
        <w:rPr/>
      </w:pPr>
      <w:r>
        <w:rPr/>
        <w:t>Протяженность реки Сия 61 километр. Впервые подробное исследование проведено в июле – августе 1949г специалистами гидрометеослужбы. В 1964г инженер – гидролог И.М.Жила повторно обследовал эту водную систему, на основании чего написал подробный гидрографический очерк о Сии и проанализировал основные гидрологические показатели озера Большое Михайловское за (1965 – 1973 гг.). Кандидатом технических наук В.Ф. Овчинниковым составлены подробные рыбопромысловые карты исследованных озер. Рельеф бассейна реки Сия представляет собой лесистую равнину. Равнинный характер местности обусловлен залеганием палеозойских отложений. Современные формы рельефа представляют собой продукт деятельности Оставшевского оледенения. Отмеченный здесь ледниковый рельеф образовался в краевой части ледника и представлен камами, озерами северо-западного простирания, ложбинами стока ледниковых вод. В настоящее время сохранившиеся участки русел ледниковых потоков заняты озерами, которые имеют характерную многолопастную и продолговатую форму. Примером одной из цепочек, проходящей по древнему руслу водно-ледникового потока, являются Сийские озера. Некоторое значение в происхождении котловин таких озер, как Угловатое, Погорелое Большое, имеет карст. В пределах местного ландшафта наблюдается чередование возвышенных участков и заболоченных понижений, последние заняты болотами и озерами. Болота здесь небольшие, мелкие, верховые, сфагновые, по их окраинам растет сосна. Заболоченность бассейна реки Сия возрастает к ее верховьям. Озерность водосбора реки, по данным И.М.Жилы, составляет 7.7 %.</w:t>
      </w:r>
    </w:p>
    <w:p>
      <w:pPr>
        <w:pStyle w:val="Normal"/>
        <w:jc w:val="both"/>
        <w:rPr/>
      </w:pPr>
      <w:r>
        <w:rPr>
          <w:sz w:val="28"/>
        </w:rPr>
        <w:tab/>
        <w:t xml:space="preserve">Большинство озер Сийской группы  проточные, имеют различную конфигурацию, крутизну склонов и глубину вреза в подстилающие их породы. Самым глубоким является озеро Большое Михайловское (32.1м). Значительная часть озер имеет среднюю глубину около 5м. Своими размерами в системе выделяются озера Плоское, Большое Михайловское, Плешково, Дудница. Меньшее из всех обследованных водоемов – озеро Черное ( </w:t>
      </w:r>
      <w:r>
        <w:rPr>
          <w:sz w:val="28"/>
          <w:lang w:val="en-US"/>
        </w:rPr>
        <w:t>S</w:t>
      </w:r>
      <w:r>
        <w:rPr>
          <w:sz w:val="28"/>
        </w:rPr>
        <w:t xml:space="preserve"> = 7 га). В целом все озра относятся к малым водоемам. (см.приложение)</w:t>
      </w:r>
    </w:p>
    <w:p>
      <w:pPr>
        <w:pStyle w:val="Normal"/>
        <w:jc w:val="both"/>
        <w:rPr/>
      </w:pPr>
      <w:r>
        <w:rPr>
          <w:sz w:val="28"/>
        </w:rPr>
        <w:tab/>
        <w:t xml:space="preserve">Сочетание больших глубин с небольшими площадями (65% исследованных озер имеет </w:t>
      </w:r>
      <w:r>
        <w:rPr>
          <w:sz w:val="28"/>
          <w:lang w:val="en-US"/>
        </w:rPr>
        <w:t>S</w:t>
      </w:r>
      <w:r>
        <w:rPr>
          <w:sz w:val="28"/>
        </w:rPr>
        <w:t xml:space="preserve"> до 80 га) создает благоприятные условия для возникновения в летний период устойчивой температурной стратификации. Поверхностные слои в этих условиях могут иметь высокую температуру, в то время как температура воды у дна остается в пределах 4-6 градусов Цельсия..</w:t>
      </w:r>
    </w:p>
    <w:p>
      <w:pPr>
        <w:pStyle w:val="Normal"/>
        <w:jc w:val="both"/>
        <w:rPr>
          <w:sz w:val="28"/>
        </w:rPr>
      </w:pPr>
      <w:r>
        <w:rPr>
          <w:sz w:val="28"/>
        </w:rPr>
        <w:tab/>
        <w:t xml:space="preserve">Верхняя граница металимниона находится на глубинах 405 м, мощность этого слоя в озерах различна и достигает порой 5 м. В годы с теплой осенью стратификация сохраняется до конца сентября-начала октября. </w:t>
      </w:r>
    </w:p>
    <w:p>
      <w:pPr>
        <w:pStyle w:val="Normal"/>
        <w:jc w:val="both"/>
        <w:rPr>
          <w:sz w:val="28"/>
        </w:rPr>
      </w:pPr>
      <w:r>
        <w:rPr>
          <w:sz w:val="28"/>
        </w:rPr>
        <w:tab/>
        <w:t>Амплитуда колебания уровней воды в озерах невелика, поскольку зарегулированность стока р. Сии высокая, а площадь водосбора рассматриваемых водоемов небольшая. В годовом ходе уровней более четко проявляется фаза весеннего  половодья, дождевые паводки выражены слабо.</w:t>
      </w:r>
    </w:p>
    <w:p>
      <w:pPr>
        <w:pStyle w:val="Normal"/>
        <w:jc w:val="both"/>
        <w:rPr>
          <w:sz w:val="28"/>
        </w:rPr>
      </w:pPr>
      <w:r>
        <w:rPr>
          <w:sz w:val="28"/>
        </w:rPr>
        <w:t>Воды Сийских озер маломинерализованы. В большинстве своем суммарное содержание ионов укладывается в пределах 20.3-54.5 мг/л. Величинами минерализации выделяют воды озер Угловатое и Погорелое Большое, количественные показатели которых от поверхности ко дну изменяются от 80.8 до 112.0 мг/л, и от 86.1 до 179.3 мг/л соответственно, что указывает на подток более минерализованных грунтовых вод.</w:t>
      </w:r>
    </w:p>
    <w:p>
      <w:pPr>
        <w:pStyle w:val="Normal"/>
        <w:jc w:val="both"/>
        <w:rPr/>
      </w:pPr>
      <w:r>
        <w:rPr>
          <w:sz w:val="28"/>
        </w:rPr>
        <w:tab/>
        <w:t>Ионно-солевой состав озерных вод неодинаков. Для большинства водоемов преобладающим среди анионов являются гидрокарбонатный ион, иногда сульфатный, что, по-видимому, связано с возрастанием заболоченности водосбора. В озере Дудница сущестственную роль в солевом комплексе играет ион хлора. Среди катионов ведущая роль принадлежит кальцию, а в водах отдельных озер хорошо обогащены растворенным кислородом. Относительное содержание его порой превышает 100% насыщения. В толще воды в распределении кислорода наблюдается вертикальная стратификация. В озерах Угловатое, Большое Погорелое, Черное, Дудница, Нюхчозеро содержание кислорода ко дну убывало и составляло до 1% - 0.2%. Большой дефицит кислорода здесь сочетался с высоким накоплением углекислоты. Активная реакция среды (</w:t>
      </w:r>
      <w:r>
        <w:rPr>
          <w:sz w:val="28"/>
          <w:lang w:val="en-US"/>
        </w:rPr>
        <w:t>pH</w:t>
      </w:r>
      <w:r>
        <w:rPr>
          <w:sz w:val="28"/>
        </w:rPr>
        <w:t>) в озерах характеризовалась, как слабощелочная с некоторыми отклонениями в кислую и щелочную стороны. Биогенов в водах озер мало: аммонийного азота – до 0.07-0.2 мг/л, фосфора минерального – до 0.002-0.007 мг/л. Запасы общего железа в поверхностных слоях воды невелики – до 0.04-0.32 мг/л, исключение составляет озеро Большое Погорелое, где у дна она возрастают до 6.33 мг/л. В широких пределах меняется и цветность озерных вод: от 32 до 115 (Волгуш – Дудница). По этому признаку почти половина озер относится к мезогумным.</w:t>
      </w:r>
    </w:p>
    <w:p>
      <w:pPr>
        <w:pStyle w:val="Normal"/>
        <w:jc w:val="both"/>
        <w:rPr/>
      </w:pPr>
      <w:r>
        <w:rPr>
          <w:sz w:val="28"/>
        </w:rPr>
        <w:t>Видовой состав зоопланктона и зообентоса сравнительно однообразен и представлен обычными для малых озер Севера Европейской части России видами. Средняя биомасса зоопланктеров – 0.9 г/м</w:t>
      </w:r>
      <w:r>
        <w:rPr>
          <w:sz w:val="28"/>
          <w:vertAlign w:val="superscript"/>
        </w:rPr>
        <w:t>3</w:t>
      </w:r>
      <w:r>
        <w:rPr>
          <w:sz w:val="28"/>
        </w:rPr>
        <w:t xml:space="preserve"> , бентосного сообщества – 2.1 г/м</w:t>
      </w:r>
      <w:r>
        <w:rPr>
          <w:sz w:val="28"/>
          <w:vertAlign w:val="superscript"/>
        </w:rPr>
        <w:t>2</w:t>
      </w:r>
      <w:r>
        <w:rPr>
          <w:sz w:val="28"/>
        </w:rPr>
        <w:t xml:space="preserve">. </w:t>
      </w:r>
    </w:p>
    <w:p>
      <w:pPr>
        <w:pStyle w:val="Normal"/>
        <w:jc w:val="both"/>
        <w:rPr/>
      </w:pPr>
      <w:r>
        <w:rPr>
          <w:sz w:val="28"/>
        </w:rPr>
        <w:t>Число видов и форм беспозвоночных в разных озерах изменялось от 16 до 28. Общая численность зоопланктеров варьировалось в пределах 20622-201273 экз/м</w:t>
      </w:r>
      <w:r>
        <w:rPr>
          <w:sz w:val="28"/>
          <w:vertAlign w:val="superscript"/>
        </w:rPr>
        <w:t>3</w:t>
      </w:r>
      <w:r>
        <w:rPr>
          <w:sz w:val="28"/>
        </w:rPr>
        <w:t>, а биомасса 0.218 – 2.56 г/м</w:t>
      </w:r>
      <w:r>
        <w:rPr>
          <w:sz w:val="28"/>
          <w:vertAlign w:val="superscript"/>
        </w:rPr>
        <w:t>3</w:t>
      </w:r>
      <w:r>
        <w:rPr>
          <w:sz w:val="28"/>
        </w:rPr>
        <w:t>, или в среднем – 0.8 г/м</w:t>
      </w:r>
      <w:r>
        <w:rPr>
          <w:sz w:val="28"/>
          <w:vertAlign w:val="superscript"/>
        </w:rPr>
        <w:t>3</w:t>
      </w:r>
      <w:r>
        <w:rPr>
          <w:sz w:val="28"/>
        </w:rPr>
        <w:t>.</w:t>
      </w:r>
    </w:p>
    <w:p>
      <w:pPr>
        <w:pStyle w:val="Normal"/>
        <w:jc w:val="both"/>
        <w:rPr/>
      </w:pPr>
      <w:r>
        <w:rPr>
          <w:sz w:val="28"/>
        </w:rPr>
        <w:t xml:space="preserve">Среди кладоцер наиболее часто встречались </w:t>
      </w:r>
      <w:r>
        <w:rPr>
          <w:sz w:val="28"/>
          <w:lang w:val="en-US"/>
        </w:rPr>
        <w:t>Daphnia</w:t>
      </w:r>
      <w:r>
        <w:rPr>
          <w:sz w:val="28"/>
        </w:rPr>
        <w:t xml:space="preserve"> </w:t>
      </w:r>
      <w:r>
        <w:rPr>
          <w:sz w:val="28"/>
          <w:lang w:val="en-US"/>
        </w:rPr>
        <w:t>cristata</w:t>
      </w:r>
      <w:r>
        <w:rPr>
          <w:sz w:val="28"/>
        </w:rPr>
        <w:t xml:space="preserve">, </w:t>
      </w:r>
      <w:r>
        <w:rPr>
          <w:sz w:val="28"/>
          <w:lang w:val="en-US"/>
        </w:rPr>
        <w:t>D</w:t>
      </w:r>
      <w:r>
        <w:rPr>
          <w:sz w:val="28"/>
        </w:rPr>
        <w:t xml:space="preserve">. </w:t>
      </w:r>
      <w:r>
        <w:rPr>
          <w:sz w:val="28"/>
          <w:lang w:val="en-US"/>
        </w:rPr>
        <w:t>Longiremis</w:t>
      </w:r>
      <w:r>
        <w:rPr>
          <w:sz w:val="28"/>
        </w:rPr>
        <w:t xml:space="preserve">, </w:t>
      </w:r>
      <w:r>
        <w:rPr>
          <w:sz w:val="28"/>
          <w:lang w:val="en-US"/>
        </w:rPr>
        <w:t>Bosmia</w:t>
      </w:r>
      <w:r>
        <w:rPr>
          <w:sz w:val="28"/>
        </w:rPr>
        <w:t xml:space="preserve"> </w:t>
      </w:r>
      <w:r>
        <w:rPr>
          <w:sz w:val="28"/>
          <w:lang w:val="en-US"/>
        </w:rPr>
        <w:t>kessleri</w:t>
      </w:r>
      <w:r>
        <w:rPr>
          <w:sz w:val="28"/>
        </w:rPr>
        <w:t xml:space="preserve">, </w:t>
      </w:r>
      <w:r>
        <w:rPr>
          <w:sz w:val="28"/>
          <w:lang w:val="en-US"/>
        </w:rPr>
        <w:t>B</w:t>
      </w:r>
      <w:r>
        <w:rPr>
          <w:sz w:val="28"/>
        </w:rPr>
        <w:t xml:space="preserve">. </w:t>
      </w:r>
      <w:r>
        <w:rPr>
          <w:sz w:val="28"/>
          <w:lang w:val="en-US"/>
        </w:rPr>
        <w:t>Longirostris</w:t>
      </w:r>
      <w:r>
        <w:rPr>
          <w:sz w:val="28"/>
        </w:rPr>
        <w:t xml:space="preserve">, среди копепод </w:t>
      </w:r>
      <w:r>
        <w:rPr>
          <w:sz w:val="28"/>
          <w:lang w:val="en-US"/>
        </w:rPr>
        <w:t>Mesocyclops</w:t>
      </w:r>
      <w:r>
        <w:rPr>
          <w:sz w:val="28"/>
        </w:rPr>
        <w:t xml:space="preserve"> </w:t>
      </w:r>
      <w:r>
        <w:rPr>
          <w:sz w:val="28"/>
          <w:lang w:val="en-US"/>
        </w:rPr>
        <w:t>oithonoides</w:t>
      </w:r>
      <w:r>
        <w:rPr>
          <w:sz w:val="28"/>
        </w:rPr>
        <w:t xml:space="preserve">, </w:t>
      </w:r>
      <w:r>
        <w:rPr>
          <w:sz w:val="28"/>
          <w:lang w:val="en-US"/>
        </w:rPr>
        <w:t>Diaptomus</w:t>
      </w:r>
      <w:r>
        <w:rPr>
          <w:sz w:val="28"/>
        </w:rPr>
        <w:t xml:space="preserve"> </w:t>
      </w:r>
      <w:r>
        <w:rPr>
          <w:sz w:val="28"/>
          <w:lang w:val="en-US"/>
        </w:rPr>
        <w:t>gracilis</w:t>
      </w:r>
      <w:r>
        <w:rPr>
          <w:sz w:val="28"/>
        </w:rPr>
        <w:t xml:space="preserve">, </w:t>
      </w:r>
      <w:r>
        <w:rPr>
          <w:sz w:val="28"/>
          <w:lang w:val="en-US"/>
        </w:rPr>
        <w:t>D</w:t>
      </w:r>
      <w:r>
        <w:rPr>
          <w:sz w:val="28"/>
        </w:rPr>
        <w:t xml:space="preserve">. </w:t>
      </w:r>
      <w:r>
        <w:rPr>
          <w:sz w:val="28"/>
          <w:lang w:val="en-US"/>
        </w:rPr>
        <w:t>Graciloides</w:t>
      </w:r>
      <w:r>
        <w:rPr>
          <w:sz w:val="28"/>
        </w:rPr>
        <w:t xml:space="preserve">, а из коловраток </w:t>
      </w:r>
      <w:r>
        <w:rPr>
          <w:sz w:val="28"/>
          <w:lang w:val="en-US"/>
        </w:rPr>
        <w:t>Asplanchna</w:t>
      </w:r>
      <w:r>
        <w:rPr>
          <w:sz w:val="28"/>
        </w:rPr>
        <w:t xml:space="preserve">, </w:t>
      </w:r>
      <w:r>
        <w:rPr>
          <w:sz w:val="28"/>
          <w:lang w:val="en-US"/>
        </w:rPr>
        <w:t>Kellicottia</w:t>
      </w:r>
      <w:r>
        <w:rPr>
          <w:sz w:val="28"/>
        </w:rPr>
        <w:t>.</w:t>
      </w:r>
    </w:p>
    <w:p>
      <w:pPr>
        <w:pStyle w:val="Normal"/>
        <w:jc w:val="both"/>
        <w:rPr>
          <w:sz w:val="28"/>
        </w:rPr>
      </w:pPr>
      <w:r>
        <w:rPr>
          <w:sz w:val="28"/>
        </w:rPr>
      </w:r>
    </w:p>
    <w:p>
      <w:pPr>
        <w:pStyle w:val="Normal"/>
        <w:jc w:val="both"/>
        <w:rPr/>
      </w:pPr>
      <w:r>
        <w:rPr>
          <w:sz w:val="28"/>
        </w:rPr>
        <w:t>Донная фауна довольно разнообразна и представлена 17 группами: губки, ресничные черви, круглые черви, пиявки, олигохеты, мшанки, моллюски, ракообразные, водяные клещи, стрекозы, веснянки, поденки, большекрылки, ручейники, жуки, двукрылки. Основу численности и биомассы бентоса почти во всех озерах составляют личинки хирономид. На втором мете по численности и биомассе – моллюски. Примерно 10%  бентоса – олигохеты. Общая численность бентоса организмов – 372-1533 экз/м</w:t>
      </w:r>
      <w:r>
        <w:rPr>
          <w:sz w:val="28"/>
          <w:vertAlign w:val="superscript"/>
        </w:rPr>
        <w:t>2</w:t>
      </w:r>
      <w:r>
        <w:rPr>
          <w:sz w:val="28"/>
        </w:rPr>
        <w:t>, а биомасса – от 0.606 до 4.924 г/м</w:t>
      </w:r>
      <w:r>
        <w:rPr>
          <w:sz w:val="28"/>
          <w:vertAlign w:val="superscript"/>
        </w:rPr>
        <w:t>2</w:t>
      </w:r>
      <w:r>
        <w:rPr>
          <w:sz w:val="28"/>
        </w:rPr>
        <w:t>.</w:t>
      </w:r>
    </w:p>
    <w:p>
      <w:pPr>
        <w:pStyle w:val="Normal"/>
        <w:rPr/>
      </w:pPr>
      <w:r>
        <w:rPr/>
        <w:t>-----</w:t>
      </w:r>
    </w:p>
    <w:p>
      <w:pPr>
        <w:pStyle w:val="Normal"/>
        <w:rPr/>
      </w:pPr>
      <w:r>
        <w:rPr/>
      </w:r>
    </w:p>
    <w:p>
      <w:pPr>
        <w:pStyle w:val="Normal"/>
        <w:jc w:val="center"/>
        <w:rPr>
          <w:sz w:val="48"/>
        </w:rPr>
      </w:pPr>
      <w:r>
        <w:rPr>
          <w:sz w:val="48"/>
        </w:rPr>
      </w:r>
    </w:p>
    <w:p>
      <w:pPr>
        <w:pStyle w:val="Normal"/>
        <w:jc w:val="right"/>
        <w:rPr>
          <w:sz w:val="32"/>
        </w:rPr>
      </w:pPr>
      <w:r>
        <w:rPr>
          <w:sz w:val="32"/>
        </w:rPr>
      </w:r>
    </w:p>
    <w:sectPr>
      <w:type w:val="nextPage"/>
      <w:pgSz w:w="11906" w:h="16838"/>
      <w:pgMar w:left="1758"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20"/>
        </w:tabs>
        <w:ind w:left="40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i/>
      <w:iCs/>
      <w:sz w:val="24"/>
    </w:rPr>
  </w:style>
  <w:style w:type="paragraph" w:styleId="Heading4">
    <w:name w:val="Heading 4"/>
    <w:basedOn w:val="Normal"/>
    <w:next w:val="Normal"/>
    <w:qFormat/>
    <w:pPr>
      <w:keepNext w:val="true"/>
      <w:numPr>
        <w:ilvl w:val="3"/>
        <w:numId w:val="1"/>
      </w:numPr>
      <w:jc w:val="center"/>
      <w:outlineLvl w:val="3"/>
    </w:pPr>
    <w:rPr>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3:05:00Z</dcterms:created>
  <dc:creator>Перхина Ирина Вадимовна</dc:creator>
  <dc:description/>
  <dc:language>en-US</dc:language>
  <cp:lastModifiedBy>Перхина Ирина Вадимовна</cp:lastModifiedBy>
  <cp:lastPrinted>2002-05-06T21:30:00Z</cp:lastPrinted>
  <dcterms:modified xsi:type="dcterms:W3CDTF">2002-05-06T17:36:00Z</dcterms:modified>
  <cp:revision>50</cp:revision>
  <dc:subject/>
  <dc:title>Обширны леса Холмогорского района</dc:title>
</cp:coreProperties>
</file>