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lineRule="auto" w:line="36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lineRule="auto" w:line="36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lineRule="auto" w:line="36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lineRule="auto" w:line="36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lineRule="auto" w:line="36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lineRule="auto" w:line="36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lineRule="auto" w:line="360"/>
        <w:jc w:val="center"/>
        <w:rPr>
          <w:b/>
          <w:b/>
          <w:sz w:val="48"/>
        </w:rPr>
      </w:pPr>
      <w:r>
        <w:rPr>
          <w:b/>
          <w:sz w:val="48"/>
        </w:rPr>
        <w:t>РЕФЕРАТ</w:t>
      </w:r>
    </w:p>
    <w:p>
      <w:pPr>
        <w:pStyle w:val="Normal"/>
        <w:spacing w:lineRule="auto" w:line="360"/>
        <w:jc w:val="center"/>
        <w:rPr>
          <w:sz w:val="38"/>
        </w:rPr>
      </w:pPr>
      <w:r>
        <w:rPr>
          <w:sz w:val="38"/>
        </w:rPr>
        <w:t>На тему</w:t>
      </w:r>
    </w:p>
    <w:p>
      <w:pPr>
        <w:pStyle w:val="Normal"/>
        <w:spacing w:lineRule="auto" w:line="360"/>
        <w:jc w:val="center"/>
        <w:rPr>
          <w:sz w:val="38"/>
        </w:rPr>
      </w:pPr>
      <w:r>
        <w:rPr>
          <w:sz w:val="38"/>
        </w:rPr>
        <w:t>МУСЛЮМОВО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Челябинск 2011</w:t>
      </w:r>
    </w:p>
    <w:p>
      <w:pPr>
        <w:pStyle w:val="Heading1"/>
        <w:spacing w:lineRule="auto" w:line="360"/>
        <w:ind w:firstLine="900"/>
        <w:jc w:val="center"/>
        <w:rPr/>
      </w:pPr>
      <w:bookmarkStart w:id="0" w:name="__RefHeading___Toc312338313"/>
      <w:bookmarkEnd w:id="0"/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312338313">
            <w:r>
              <w:rPr>
                <w:rStyle w:val="IndexLink"/>
                <w:sz w:val="28"/>
                <w:szCs w:val="28"/>
                <w:lang w:val="en-US" w:eastAsia="en-US"/>
              </w:rPr>
              <w:t>Содержание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12338314">
            <w:r>
              <w:rPr>
                <w:rStyle w:val="IndexLink"/>
                <w:sz w:val="28"/>
                <w:szCs w:val="28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12338315">
            <w:r>
              <w:rPr>
                <w:rStyle w:val="IndexLink"/>
                <w:sz w:val="28"/>
                <w:szCs w:val="28"/>
                <w:lang w:val="en-US" w:eastAsia="en-US"/>
              </w:rPr>
              <w:t>География и климат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12338316">
            <w:r>
              <w:rPr>
                <w:rStyle w:val="IndexLink"/>
                <w:sz w:val="28"/>
                <w:szCs w:val="28"/>
                <w:lang w:val="en-US" w:eastAsia="en-US"/>
              </w:rPr>
              <w:t>Население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12338317">
            <w:r>
              <w:rPr>
                <w:rStyle w:val="IndexLink"/>
                <w:sz w:val="28"/>
                <w:szCs w:val="28"/>
                <w:lang w:val="en-US" w:eastAsia="en-US"/>
              </w:rPr>
              <w:t>Промышленность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12338318">
            <w:r>
              <w:rPr>
                <w:rStyle w:val="IndexLink"/>
                <w:sz w:val="28"/>
                <w:szCs w:val="28"/>
                <w:lang w:val="en-US" w:eastAsia="en-US"/>
              </w:rPr>
              <w:t>Муслюмово сегодня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12338319">
            <w:r>
              <w:rPr>
                <w:rStyle w:val="IndexLink"/>
                <w:sz w:val="28"/>
                <w:szCs w:val="28"/>
                <w:lang w:val="en-US" w:eastAsia="en-US"/>
              </w:rPr>
              <w:t>Источник</w:t>
              <w:tab/>
              <w:t>5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1"/>
        <w:spacing w:lineRule="auto" w:line="360"/>
        <w:ind w:firstLine="900"/>
        <w:jc w:val="center"/>
        <w:rPr/>
      </w:pPr>
      <w:bookmarkStart w:id="1" w:name="__RefHeading___Toc312338314"/>
      <w:bookmarkEnd w:id="1"/>
      <w:r>
        <w:rPr/>
        <w:t>Введение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Южный Урал отличается не только своей природной красотой, но и промышленностью, вокруг которой строятся целые населенные пункты. Однако это богатый край, где хорошо развито и сельское хозяйство. На северо-востоке Челябинской области среди лесостепи существует поселок Муслюмово, расположенный на обоих берегах реки Теча. Кроме того, в непосредственной близости от него находится станция железнодорожного назначения с таким же наименованием, поэтому многие привыкли и село и станцию объединять в один населенный пункт. Данный поселок газифицирован, проведена центральная водная система, асфальтированы улицы. Все указывает на современный уровень жизни, если бы не заброшенные дома и участки.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900"/>
        <w:jc w:val="center"/>
        <w:rPr/>
      </w:pPr>
      <w:bookmarkStart w:id="2" w:name="__RefHeading___Toc312338315"/>
      <w:bookmarkEnd w:id="2"/>
      <w:r>
        <w:rPr/>
        <w:t>География и климат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Муслюмово находится равнине, так называемой Сибирской низменности. Ландшафт представляет собой лесостепь, где основную долю лесов занимают березы (87%). Помимо реки Теча здесь есть небольшие озера и болота, заливные луга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лиматические условия Муслюмово являются континентальными, где средняя температура в июле месяце составляет +18С, при максимальной +40С, а в январе месяце средняя температура -16С, при минимальной -45С. Осадков ежегодно выпадает около 350 — 400 мм, как правило, преобладают юго-западные направления ветров (26%). Почвы являются луговые, распространены солонцы, черноземы обыкновенные и солончаки.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900"/>
        <w:jc w:val="center"/>
        <w:rPr/>
      </w:pPr>
      <w:bookmarkStart w:id="3" w:name="__RefHeading___Toc312338316"/>
      <w:bookmarkEnd w:id="3"/>
      <w:r>
        <w:rPr/>
        <w:t>Население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Проживает на территории данного населенного пункта около 4000 человек, только в селе Муслюмово находится 741 домовладение. Помимо обыкновенных домов, сельского типа, здесь можно встретить двухэтажные постройки, принадлежавшие когда-то детских дошкольных и школьных учреждений и лечебному заведению. Кстати, о лечебных заведениях. Хотя в Муслюмово всего лишь одна стационарная больница, сюда ежегодно приезжает из Челябинска целая делегация врачей (работающих в Уральском научно-практическом центре ФИБ-4), которые проводят профосмотр всех жителей поселка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своей численности населенный пункт Муслюмово относится к одним из крупных населенных пунктов, расположенных на р. Теча. Больший удельный вес по национальному признаку занимают татары (приблизительно 73%), остальные — русские. По возрастно-половому признаку преобладают незначительно женщины (54%), мужчины составляют 46%. Данное селение было основано еще в 18 веке. И носит название по имени одного из старшин Башкирии Муслима Аширова. Первоначально село носило название Башкирская Теча.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900"/>
        <w:jc w:val="center"/>
        <w:rPr/>
      </w:pPr>
      <w:bookmarkStart w:id="4" w:name="__RefHeading___Toc312338317"/>
      <w:bookmarkEnd w:id="4"/>
      <w:r>
        <w:rPr/>
        <w:t>Промышленность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жителям Муслюмово есть, где работать. Это может быть и совхоз «Курмановский» основная его сельскохозяйственная деятельность направлена на выработку мясных и молочных продуктов. Пастбища и сенокосные угодья находятся, как правило, на пойме реки Теча и прибрежных заливных лугах. На железнодорожной станции, несколько предприятий, магазины, в том числе бытовой техники, кунашакская сельхозтехника, ДООО ОАО «Агропромтехника», Муслюмовское ХПП, Сберегательный банк РФ Кунашакского района и трубная компания. Муслюмово славится по Челябинской области своим Шугунякским охотхозяйством, которое помогает вести охоту на гусей, зайцев-беляков, косуль, кабанов, чирка и утку. Село насчитывает 23 улицы, на которых расположено около 1500 строений, как правило, предназначенных для жилищных целей.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900"/>
        <w:jc w:val="center"/>
        <w:rPr/>
      </w:pPr>
      <w:bookmarkStart w:id="5" w:name="__RefHeading___Toc312338318"/>
      <w:bookmarkEnd w:id="5"/>
      <w:r>
        <w:rPr/>
        <w:t>Муслюмово сегодня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ближайшее время, после расселения муслюмовцев, планируют разбить целый лесной массив. Рекультивация речной системы Теча будет только этому способствовать. Тем более, что данный проект можно воплощать в жизнь уже сегодня, 80% жителей поселка уже переселены, осталось всего 180 домовладений, которые еще решают для себя вопрос расселения. За два года правительство Челябинской области провело работы по отсыпанию участков земли общей протяженностью в 1,6 километров, это позволит ограничить доступ к загрязненной радиацией пойме р. Теча. Завершающим этапом реабилитации экосистемы Муслюмово и близлежащих территорий является высадка леса.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900"/>
        <w:jc w:val="center"/>
        <w:rPr>
          <w:sz w:val="28"/>
          <w:szCs w:val="28"/>
        </w:rPr>
      </w:pPr>
      <w:bookmarkStart w:id="6" w:name="__RefHeading___Toc312338319"/>
      <w:bookmarkEnd w:id="6"/>
      <w:r>
        <w:rPr>
          <w:sz w:val="28"/>
          <w:szCs w:val="28"/>
        </w:rPr>
        <w:t>Источник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hyperlink r:id="rId2">
        <w:r>
          <w:rPr>
            <w:rStyle w:val="InternetLink"/>
            <w:sz w:val="28"/>
            <w:szCs w:val="28"/>
          </w:rPr>
          <w:t>http://k-ur.ru/articles/muslyumovo_005.htm</w:t>
        </w:r>
      </w:hyperlink>
      <w:r>
        <w:rPr>
          <w:sz w:val="28"/>
          <w:szCs w:val="28"/>
        </w:rPr>
        <w:t xml:space="preserve"> - Виртуальный Каменск-Уральский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hyperlink r:id="rId3">
        <w:r>
          <w:rPr>
            <w:rStyle w:val="InternetLink"/>
            <w:sz w:val="28"/>
            <w:szCs w:val="28"/>
          </w:rPr>
          <w:t>http://www.kraeved74.ru/index.php?name=UniCatalog&amp;pa=showunicatalog&amp;pid=1071&amp;cid=6</w:t>
        </w:r>
      </w:hyperlink>
      <w:r>
        <w:rPr>
          <w:sz w:val="28"/>
          <w:szCs w:val="28"/>
        </w:rPr>
        <w:t xml:space="preserve"> - http://www.kraeved74.ru/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hyperlink r:id="rId4">
        <w:r>
          <w:rPr>
            <w:rStyle w:val="InternetLink"/>
            <w:sz w:val="28"/>
            <w:szCs w:val="28"/>
          </w:rPr>
          <w:t>http://www.book-chel.ru/ind.php?what=card&amp;id=5979</w:t>
        </w:r>
      </w:hyperlink>
      <w:r>
        <w:rPr>
          <w:sz w:val="28"/>
          <w:szCs w:val="28"/>
        </w:rPr>
        <w:t xml:space="preserve"> - Создание сайта ИНФОРМАЦИОННАЯ ГРУППА 74.R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-ur.ru/articles/muslyumovo_005.htm" TargetMode="External"/><Relationship Id="rId3" Type="http://schemas.openxmlformats.org/officeDocument/2006/relationships/hyperlink" Target="http://www.kraeved74.ru/index.php?name=UniCatalog&amp;pa=showunicatalog&amp;pid=1071&amp;cid=6" TargetMode="External"/><Relationship Id="rId4" Type="http://schemas.openxmlformats.org/officeDocument/2006/relationships/hyperlink" Target="http://www.book-chel.ru/ind.php?what=card&amp;id=5979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1:22:00Z</dcterms:created>
  <dc:creator/>
  <dc:description/>
  <cp:keywords/>
  <dc:language>en-US</dc:language>
  <cp:lastModifiedBy>oborisov</cp:lastModifiedBy>
  <dcterms:modified xsi:type="dcterms:W3CDTF">2011-12-22T11:46:00Z</dcterms:modified>
  <cp:revision>3</cp:revision>
  <dc:subject/>
  <dc:title>РЕФЕРАТ</dc:title>
</cp:coreProperties>
</file>