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259" w:before="40" w:after="0"/>
        <w:rPr>
          <w:sz w:val="28"/>
        </w:rPr>
      </w:pPr>
      <w:r>
        <w:rPr>
          <w:sz w:val="28"/>
        </w:rPr>
        <w:t>Состав Северного экономического района: Архангельская, Вологодская и Мурманская области, Республика Коми и Республика Карелия.</w:t>
      </w:r>
    </w:p>
    <w:p>
      <w:pPr>
        <w:pStyle w:val="Normal"/>
        <w:spacing w:lineRule="auto" w:line="278"/>
        <w:ind w:right="35" w:hanging="0"/>
        <w:rPr/>
      </w:pPr>
      <w:r>
        <w:rPr>
          <w:sz w:val="28"/>
          <w:szCs w:val="18"/>
        </w:rPr>
        <w:t>Площадь: 1466,3 тыс. км</w:t>
      </w:r>
      <w:r>
        <w:rPr>
          <w:sz w:val="28"/>
          <w:szCs w:val="18"/>
          <w:vertAlign w:val="superscript"/>
        </w:rPr>
        <w:t>2</w:t>
      </w:r>
      <w:r>
        <w:rPr>
          <w:sz w:val="28"/>
          <w:szCs w:val="18"/>
        </w:rPr>
        <w:t xml:space="preserve">. </w:t>
      </w:r>
    </w:p>
    <w:p>
      <w:pPr>
        <w:pStyle w:val="Normal"/>
        <w:spacing w:lineRule="auto" w:line="278"/>
        <w:ind w:right="35" w:hanging="0"/>
        <w:rPr>
          <w:sz w:val="28"/>
        </w:rPr>
      </w:pPr>
      <w:r>
        <w:rPr>
          <w:sz w:val="28"/>
          <w:szCs w:val="18"/>
        </w:rPr>
        <w:t>Население: 6 млн. чел.</w:t>
      </w:r>
    </w:p>
    <w:p>
      <w:pPr>
        <w:pStyle w:val="Normal"/>
        <w:spacing w:lineRule="auto" w:line="259" w:before="180" w:after="0"/>
        <w:rPr>
          <w:sz w:val="28"/>
        </w:rPr>
      </w:pPr>
      <w:r>
        <w:rPr>
          <w:sz w:val="28"/>
        </w:rPr>
        <w:t>Развитие хозяйственного комплекса Северного экономического района опирается на использование его природно-ресурсного потенциала, выгодное экономико-географического положение по отношению к индустриально-развитым районам страны, районам нового освоения Азиатского Севера и зарубежным торговым партнерам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Выгодное экономико-географическое положение района обеспечивается сложившейся транспортной сетью и наличием крупного незамерзающего Мурманского порта, а также наличием шельфовой зоны в западной части Кольского полуострова. Это способствует формированию в районе морского хозяйства - судоходства, производств по добыче и переработке морских ресурсов,    развитию    крупных    промышленнотранснортных    узлов,    расширению внешнеэкономических и научно-технических связей с зарубежными странами, Отраслями рыночной специализации Северного экономического района являются: лесная, горно-химическая, топливная промышленность, черная и цветная металлургия, рыбная промышленность и машиностроение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Производственный и технический потенциал района позволяет отнести его к числу индустриально-развитых регионов. Ведущая отрасль хозяйства района - промышленность, которая производит более 4% всей промышленной продукции России. Район производит 70% фосфатного сырья, более 41% целлюлозы, 42% бумаги, более 22% картона, 24% древесноволокнистых плит, 22% деловой древесины, 15.5% фанеры страны. Здесь добываются 17% рыбы и 10% угля. Экономический район - крупный производитель железной руды, чугуна, стали, азотных и фосфатных удобрений, рыбы, а также значительной части оборудования для целлюлозно-бумажной и лесной промышленност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В агропромышленном комплексе ведущее место занимают молочно-мясное животноводство, льноводство, промышленное птицеводство и оленеводство (на Крайнем Севере)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Однако развитие хозяйственного комплекса района сдерживается экстремальностью природно-климатических условий, слабой транспортной освоенностью и заселенностью территории, низким уровнем развития производственной  и  социальной  инфраструктуры,  преобладанием экстенсивных методов освоения и использования полезных ископаемых, большой долей использования ручного труда. Это ведет к удорожанию хозяйственной деятельности, что в сочетании с недостаточно рациональными методами, формами и способами хозяйствования обусловливает дотационный характер экономик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object w:dxaOrig="5115" w:dyaOrig="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2.25pt" filled="f" o:ole="">
            <v:imagedata r:id="rId3" o:title=""/>
          </v:shape>
          <o:OLEObject Type="Embed" ProgID="" ShapeID="ole_rId2" DrawAspect="Content" ObjectID="_1043020978" r:id="rId2"/>
        </w:object>
      </w:r>
      <w:r>
        <w:rPr>
          <w:sz w:val="28"/>
        </w:rPr>
        <w:object w:dxaOrig="5475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75pt;height:168.75pt" filled="f" o:ole="">
            <v:imagedata r:id="rId5" o:title=""/>
          </v:shape>
          <o:OLEObject Type="Embed" ProgID="" ShapeID="ole_rId4" DrawAspect="Content" ObjectID="_353770099" r:id="rId4"/>
        </w:object>
      </w:r>
    </w:p>
    <w:p>
      <w:pPr>
        <w:pStyle w:val="Heading1"/>
        <w:rPr/>
      </w:pPr>
      <w:r>
        <w:rPr/>
        <w:t>Глава 1. ФИЗИКО-ГЕОГРАФИЧЕСКОЕ ПОЛОЖЕНИЕ РЕГИОНА.</w:t>
      </w:r>
    </w:p>
    <w:p>
      <w:pPr>
        <w:pStyle w:val="Heading1"/>
        <w:rPr/>
      </w:pPr>
      <w:r>
        <w:rPr/>
        <w:t>ПРИРОДА РЕГИОН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/>
        <w:t>Северный экономический район охватывает обширное пространство европейской части страны. Имеет выход к Баренцеву и Белому морям Северного Ледовитого океана. Район находится в процессе активного хозяйственного освоения. Здесь сосредоточены крупные лесные и минерально-сырьевые ресурсы, удобно расположенные по отношению к основным индустриальным центрам европейской части страны.</w:t>
      </w:r>
    </w:p>
    <w:p>
      <w:pPr>
        <w:pStyle w:val="TextBodyIndent"/>
        <w:jc w:val="both"/>
        <w:rPr/>
      </w:pPr>
      <w:r>
        <w:rPr/>
        <w:t>Густая речная сеть (Северная Двина с Вычегдой и Сухоной, Печора, Мезень и Онега), а в Карелии, кроме того, система больших и малых озер, соединенных между собой реками, протоками, каналами, благоприятствуют развитию лесораз</w:t>
        <w:softHyphen/>
        <w:t>работок, удобной водной транспортировке древесины к пунктам переработки и отгрузки лесопродукции в лесодефицитные районы европейской части России, а также на экспорт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На территории района и, прежде всего на Кольском полуострове, Полярном Урале и в пределах Тимано-Печорской нефтегазовой провинции, открыты разнообразные полезные ископаемые. К числу наиболее важных из них в промышленном отношении относятся: апатитонефелиновые, железные, медно-некеливые и редкоземельные руды Кольского полуострова, каменный уголь Печорского бассейна, природный газ и нефть республики Коми, северо-онежские и вежаю-ворыквинские бокситы, железные руды и слюда Карелии, кварцевые пески, кирпичные и огнеупорные глины, торф, выявленные в южной части район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лимат района весьма разнообразен. Обширные пространства Кольского полуострова, Архангельской области и республики Коми расположены за полярным кругом, в пределах вечной мерзлоты. Для большей части территории района характерен короткий вегетационный период, не превышающий 70-80 дней, что позволяет выращивать лишь отдельные виды овощей в закрытом грунте. В Вологодской области продолжительность вегетационного периода с температурами выше +5 достигает 120-160 дней и обеспечивает возможность успешно выращивать овощи, лен, пшеницу.</w:t>
      </w:r>
    </w:p>
    <w:p>
      <w:pPr>
        <w:pStyle w:val="Normal"/>
        <w:spacing w:lineRule="auto" w:line="240"/>
        <w:ind w:firstLine="880"/>
        <w:rPr>
          <w:sz w:val="28"/>
        </w:rPr>
      </w:pPr>
      <w:r>
        <w:rPr>
          <w:sz w:val="28"/>
        </w:rPr>
        <w:t>Для всей территории района характерна высокая влажность воздуха и слабая испаряемость влаги. Этим определяется огромное количество болот, озер, рек. Наиболее крупные озера – Ладожское, Онежское, реки – Печора, Северная Двина, Вычегда. Реки различных морских бассейнов соединены системами искусственных каналов: Северо-Двинская система соединяет Белое море с Каспийским, самая северная в мире Беломорско-Балтийская - Белое с Балтийским. Реки, озера и искусственные водохранилища представляют собой дешевые и удобные транспортные пути. По морям бассейна Северного Ледовитого океана, омывающим территорию района, проходят морские транспортные пути внутреннего и международного значения.</w:t>
      </w:r>
    </w:p>
    <w:p>
      <w:pPr>
        <w:pStyle w:val="TextBodyIndent"/>
        <w:jc w:val="both"/>
        <w:rPr/>
      </w:pPr>
      <w:r>
        <w:rPr/>
        <w:t>С севера на юг на территории района сменяются четыре почвенно-растительные зоны и подзоны: тундра, лесотундра, хвойная тайга и смешанные леса. Леса занимают почти 43,2% территории района, запасы древесины оцениваются в 5,0 млрд. м</w:t>
      </w:r>
      <w:r>
        <w:rPr>
          <w:vertAlign w:val="superscript"/>
        </w:rPr>
        <w:t>3</w:t>
      </w:r>
      <w:r>
        <w:rPr/>
        <w:t>. При широком распространении хвойных пород (ель и сосна) значительные площади занимают мелколиственные леса.</w:t>
      </w:r>
    </w:p>
    <w:p>
      <w:pPr>
        <w:pStyle w:val="TextBody"/>
        <w:jc w:val="both"/>
        <w:rPr/>
      </w:pPr>
      <w:r>
        <w:rPr/>
        <w:t>В тундре и лесотундре почвенный горизонт развит слабо. В пределах других почвенно-растительных зон распространены подзолистые, дерноволуговые и болотные почвы. Поймы рек богаты травами, составляющими естественную кормовую базу животноводства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18"/>
        <w:ind w:firstLine="567"/>
        <w:rPr>
          <w:szCs w:val="22"/>
        </w:rPr>
      </w:pPr>
      <w:r>
        <w:rPr>
          <w:szCs w:val="22"/>
        </w:rPr>
        <w:t>Глава 2. ЭКОНОМИКО-ГЕОГРАФИЧЕСКОЕ ПОЛОЖЕНИЕ РЕГИОНА</w:t>
      </w:r>
    </w:p>
    <w:p>
      <w:pPr>
        <w:pStyle w:val="Normal"/>
        <w:spacing w:lineRule="auto" w:line="218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18"/>
        <w:ind w:firstLine="567"/>
        <w:rPr/>
      </w:pPr>
      <w:r>
        <w:rPr>
          <w:sz w:val="28"/>
        </w:rPr>
        <w:t>Северо-запад региона  занимают Мурманская область (площадь –144,9 тыс. км</w:t>
      </w:r>
      <w:r>
        <w:rPr>
          <w:sz w:val="28"/>
          <w:vertAlign w:val="superscript"/>
        </w:rPr>
        <w:t>2</w:t>
      </w:r>
      <w:r>
        <w:rPr>
          <w:sz w:val="28"/>
        </w:rPr>
        <w:t>) и Республика Карелия (площадь – 172,4 тыс. км</w:t>
      </w:r>
      <w:r>
        <w:rPr>
          <w:sz w:val="28"/>
          <w:vertAlign w:val="superscript"/>
        </w:rPr>
        <w:t>2</w:t>
      </w:r>
      <w:r>
        <w:rPr>
          <w:sz w:val="28"/>
        </w:rPr>
        <w:t>). Западные пределы этих двух районов совпадают с Государственной границей России с Финляндией и Норвегией. С юга они граничат с Ленинградской областью.</w:t>
      </w:r>
    </w:p>
    <w:p>
      <w:pPr>
        <w:pStyle w:val="Normal"/>
        <w:spacing w:lineRule="auto" w:line="218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С южным берегом  Онежского озера граничит Вологодская область (площадь – 145 тыс. км</w:t>
      </w:r>
      <w:r>
        <w:rPr>
          <w:sz w:val="28"/>
          <w:vertAlign w:val="superscript"/>
        </w:rPr>
        <w:t>2</w:t>
      </w:r>
      <w:r>
        <w:rPr>
          <w:sz w:val="28"/>
        </w:rPr>
        <w:t>). Гранича с другими экономическими районами России, такими как: Центральный, Волго-вятский, Уральский, Северо-Западный, так же является важным транпортно-торговым, прежде всего водным, путём в страны Скандинавии.</w:t>
      </w:r>
    </w:p>
    <w:p>
      <w:pPr>
        <w:pStyle w:val="Normal"/>
        <w:spacing w:lineRule="auto" w:line="218"/>
        <w:ind w:firstLine="567"/>
        <w:rPr>
          <w:sz w:val="28"/>
          <w:vertAlign w:val="superscript"/>
        </w:rPr>
      </w:pPr>
      <w:r>
        <w:rPr>
          <w:sz w:val="28"/>
        </w:rPr>
        <w:t xml:space="preserve">Край, который называют Русским Севером, включает Архангельскую область с Ненецким автономным округом и республику Коми. Кроме выхода к морям Северного Ледовитого океана. Этот район Северного экономического региона имеет общую границу с Западно-Сибирским регионом. 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столетия построили железную дорогу от Перми через Вятку на Котлас, а затем дорогу Вологда-Архангельск. В годы ВОВ Архангельскую область связали с Мурманской и Республикой Коми, сильно улучшилась связь с центральными районами страны.  </w:t>
      </w:r>
    </w:p>
    <w:p>
      <w:pPr>
        <w:pStyle w:val="Normal"/>
        <w:spacing w:lineRule="auto" w:line="218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218"/>
        <w:ind w:firstLine="567"/>
        <w:jc w:val="center"/>
        <w:rPr>
          <w:sz w:val="28"/>
        </w:rPr>
      </w:pPr>
      <w:r>
        <w:rPr>
          <w:sz w:val="28"/>
        </w:rPr>
        <w:t>Глава 3. НАСЕЛЕНИЕ И ТРУДОВЫЕ РЕСУРСЫ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Относительно стабильный характер развития отраслей хозяйства предопределяет высокую долю (порядка 85%) естественного прироста в увеличении численности населения района. В то же время для отдельных районов, и прежде всего Мурманской области, Карельской респуб</w:t>
        <w:softHyphen/>
        <w:t>лики и республики Коми, сохраняется высокой доля механического прироста населения, что связано с активным освоением их природных ресурсов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Средняя плотность населения по территории района составляет 4,8 человека на 1 км. квадратный при существенной дифференциации между северными и южными районами. Более плотно заселена южная часть района. В Вологодской области, южной части республики</w:t>
      </w:r>
    </w:p>
    <w:p>
      <w:pPr>
        <w:pStyle w:val="Normal"/>
        <w:spacing w:lineRule="auto" w:line="218"/>
        <w:ind w:firstLine="567"/>
        <w:rPr/>
      </w:pPr>
      <w:r>
        <w:rPr>
          <w:sz w:val="28"/>
        </w:rPr>
        <w:t>Коми и Архангельской области средняя плотность населения составляет около 9 человек на 1 км. квадратный, в то время как в северных районах (Ненецкий автономный округ, арктические районы республики Коми, восточная часть Кольского полуострова) снижается до 0,3-0,5 человека на 1 км</w:t>
      </w:r>
      <w:r>
        <w:rPr>
          <w:sz w:val="28"/>
          <w:vertAlign w:val="superscript"/>
        </w:rPr>
        <w:t>2</w:t>
      </w:r>
      <w:r>
        <w:rPr>
          <w:sz w:val="28"/>
        </w:rPr>
        <w:t>. В районе преобладает городское население. Оно составляет 76%, сельское -24%. Удельный вес городского населения района выше среднероссийского показателя на 11 пунктов. Это связано как с особенностями промышленного развития, так и с природными условиями ведения народного хозяйства. В южной части района доля сельского населения значительно выше. Например, в расположенной на юге района Вологодской области, где возможности развития сельского хозяйства более благопри</w:t>
        <w:softHyphen/>
        <w:t>ятны, удельный вес сельского населения составляет 39%.</w:t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  <w:t>Среди других северных территорий страны район отличается высокой численностью городских поселений, которых здесь свыше 200 (включая поселки городского типа). Городское население концентрируется главным образом в крупных городах и промышленных центрах (Мурманск, Архангельск, Череповец, Пет</w:t>
        <w:softHyphen/>
        <w:t>розаводск, Северодвинск, Сыктывкар, Воркута, Вологда). Наряду с этим характерной особенностью расселения является проживание почти половины населения района в средних и малых поселках городского типа, средняя людность которых составляет 1,9 тыс. человек.</w:t>
      </w:r>
    </w:p>
    <w:p>
      <w:pPr>
        <w:pStyle w:val="Normal"/>
        <w:spacing w:lineRule="auto" w:line="259"/>
        <w:ind w:firstLine="567"/>
        <w:rPr>
          <w:sz w:val="28"/>
        </w:rPr>
      </w:pPr>
      <w:r>
        <w:rPr>
          <w:sz w:val="28"/>
        </w:rPr>
        <w:t>Неоднороден национальный состав населения района. В Мурманской и Вологодской областях в основном проживают русские, 28% населения республики Коми представлено национальностью коми, в Карельской республике проживает 18% карелов, доля ненцев в Ненецком автономном округе составляет 17%.</w:t>
      </w:r>
    </w:p>
    <w:p>
      <w:pPr>
        <w:pStyle w:val="Style13"/>
        <w:ind w:left="0" w:right="-22" w:firstLine="567"/>
        <w:jc w:val="both"/>
        <w:rPr/>
      </w:pPr>
      <w:r>
        <w:rPr/>
        <w:t xml:space="preserve">Формирование населения Северного района, увеличения его численности все в меньшей степени будет зависеть от межрайонных миграционных процессов, которые сохранят свое значение только для освоения отдельных новых территорий с высокоэффективными природными ресурсами. Резервы трудовых ресурсов, как и в других районах страны, в основном определяются проведением жесткой трудосберегающей политики на основе совершенствования структуры хозяйства, повышения энерго- и механовооруженности труда. </w:t>
      </w:r>
    </w:p>
    <w:p>
      <w:pPr>
        <w:pStyle w:val="Style13"/>
        <w:ind w:left="0" w:right="-22" w:hanging="0"/>
        <w:jc w:val="both"/>
        <w:rPr/>
      </w:pPr>
      <w:r>
        <w:rPr/>
      </w:r>
    </w:p>
    <w:p>
      <w:pPr>
        <w:pStyle w:val="Style13"/>
        <w:ind w:left="0" w:right="-22" w:hanging="0"/>
        <w:rPr/>
      </w:pPr>
      <w:r>
        <w:rPr/>
        <w:t>Таблица 1. ХАРАКТЕРИСТИКА СЕВЕРНОГО ЭКОНОМИЧЕСКОГО РАЙОНА ПО ПЛОТНОСТИ НАСЕЛЕНИЯ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899"/>
        <w:gridCol w:w="820"/>
        <w:gridCol w:w="820"/>
        <w:gridCol w:w="820"/>
        <w:gridCol w:w="1035"/>
        <w:gridCol w:w="1559"/>
      </w:tblGrid>
      <w:tr>
        <w:trPr>
          <w:trHeight w:val="1120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дминистра</w:t>
              <w:softHyphen/>
              <w:t>тивно территориальная единица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Террито</w:t>
              <w:softHyphen/>
              <w:t>рия тыс. км. квадрат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Числен</w:t>
              <w:softHyphen/>
              <w:t>ность населе</w:t>
              <w:softHyphen/>
              <w:t>ния тыс. чел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60" w:right="400" w:hanging="0"/>
              <w:rPr>
                <w:sz w:val="28"/>
              </w:rPr>
            </w:pPr>
            <w:r>
              <w:rPr>
                <w:sz w:val="28"/>
              </w:rPr>
              <w:t>В том числе населения</w:t>
            </w:r>
          </w:p>
          <w:p>
            <w:pPr>
              <w:pStyle w:val="Normal"/>
              <w:spacing w:lineRule="auto" w:line="240" w:before="40" w:after="0"/>
              <w:ind w:left="120" w:right="4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В процентах ко всему населен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Плот</w:t>
              <w:softHyphen/>
              <w:t>ность на - селения человек на 1 км. квадрат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горо</w:t>
              <w:softHyphen/>
              <w:t>д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ель</w:t>
              <w:softHyphen/>
              <w:t>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горо</w:t>
              <w:softHyphen/>
              <w:t>д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Вологодская область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5,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36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9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6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6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4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,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асть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587,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57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16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1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3,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6,2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8"/>
              </w:rPr>
              <w:t>2,7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Мурманская область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4,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15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068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2,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,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Карельская республика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72,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9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5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82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8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,6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15,9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26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96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04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6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4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По району в целом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66,3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6161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4746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141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77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23,0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9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920" w:hanging="0"/>
        <w:jc w:val="center"/>
        <w:rPr>
          <w:sz w:val="28"/>
        </w:rPr>
      </w:pPr>
      <w:r>
        <w:rPr>
          <w:sz w:val="28"/>
        </w:rPr>
        <w:t>Глава 4. ОБЩАЯ ХАРАКТЕРИСТИКА РАЗМЕЩЕНИЯ ПРОИЗВОДИТЕЛЬ</w:t>
        <w:softHyphen/>
        <w:t>НЫХ СИЛ СЕВЕРНОГО ЭКОНОМИЧЕСКОГО РАЙОНА.</w:t>
      </w:r>
    </w:p>
    <w:p>
      <w:pPr>
        <w:pStyle w:val="2"/>
        <w:rPr/>
      </w:pPr>
      <w:r>
        <w:rPr/>
        <w:t>Северный экономический район принадлежит к районам, развитие которых происходит в сложных природно-климатических условиях. Однако по своему географическому положению, созданному экономическому потенциалу, запасам разведанных природных ресурсов и является важной частью народнохозяйственного комплекса страны. В общероссийском территориальном разделении труда район выступает с продукцией цветной и черной металлургии, топливной, химической, лесной и целлюлозно-бумажной промышленности, судостроении , рыбной промышленности. На его долю приходится 1/3 производства бумаги в стране, 1/5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картона, около 1/5 - улова рыбы, значительная часть производства алюминия, никеля, фосфорных удобрений и добычи фосфорного сырья. Представлена продукция и ряда других отраслей промышленности.</w:t>
      </w:r>
    </w:p>
    <w:p>
      <w:pPr>
        <w:pStyle w:val="Style13"/>
        <w:ind w:left="0" w:right="-22" w:firstLine="567"/>
        <w:jc w:val="both"/>
        <w:rPr/>
      </w:pPr>
      <w:r>
        <w:rPr/>
        <w:t>Важной особенностью Северного района является формирование на</w:t>
      </w:r>
      <w:r>
        <w:rPr>
          <w:b/>
          <w:bCs/>
        </w:rPr>
        <w:t xml:space="preserve"> его </w:t>
      </w:r>
      <w:r>
        <w:rPr/>
        <w:t xml:space="preserve">территории Тимано-Печорского территориально-производственного комплекса -крупной топливно-энергетической базы европейской части страны. </w:t>
      </w:r>
    </w:p>
    <w:p>
      <w:pPr>
        <w:pStyle w:val="Style13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5. РАЗМЕЩЕНИЕ ВАЖНЕЙШИХ ОТРАСЛЕЙ ПРОМЫШЛЕННОГО</w:t>
      </w:r>
    </w:p>
    <w:p>
      <w:pPr>
        <w:pStyle w:val="TextBodyIndent"/>
        <w:jc w:val="center"/>
        <w:rPr/>
      </w:pPr>
      <w:r>
        <w:rPr/>
        <w:t>ПРОИЗВОДСТВА РАЙОНА. ИХ РОЛЬ В ОБЩЕРОССИЙСКОМ ПРОИЗВОДСТВЕННОМ ПОТЕНЦИАЛ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труктура промышленного  производства отличается  преобладающим развитием добывающих отраслей. Основными отраслями специализации являются топливная промышленность, черная металлургия, цветная металлургия, химическая, лесная и лесоперерабатывающая а также некоторые отрасли машиностроени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ТОПЛИВНАЯ ПРОМЫШЛЕННОСТЬ сосредоточена главным образом в республике Коми и представлена нефтяной, газовой и угольной отраслями. На фоне острого дефицита топливных ресурсов европейской части страны Северный экономический   район   выделяется   значительным   топливно-энергетическим потенциалом и поставляет топливо в другие районы страны.</w:t>
      </w:r>
    </w:p>
    <w:p>
      <w:pPr>
        <w:pStyle w:val="TextBody"/>
        <w:ind w:firstLine="567"/>
        <w:jc w:val="both"/>
        <w:rPr/>
      </w:pPr>
      <w:r>
        <w:rPr/>
        <w:t>Ведущей базой угольной промышленности является Печорский бассейн. Его геологические запасы оцениваются в 214 млрд. т. Значительны запасы коксующихся углей - этого ценного сырья для металлургии и энергетики. Удорожающие факторы, связанные с расположением бассейна за полярном кругом, обусловливают неблагоприятные технико-экономические показатели добычи угля в больших масштабах и сдерживают его развитие. Однако ресурсный потенциал бассейна позволяет надежно и с высокой экономичностью обеспечить увеличение добычи угл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Значительны запасы нефти и газа на континентальной части района, здесь открыто более 20 месторождений нефти и 30 газовых, что обеспечивает стабильную добычу этого ценного углеводородного сырья. Ежегодно здесь добывают более 20 млн.т. нефти и кол о 20 млрд.м. кубических газа. Ведутся поиски новых месторождений как на материковой части района, так и на шельфе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Гидроэнергетические ресурсы района обеспечивают (главным образом в Мурманской области и частично в Карельской республике и в республике Коми) благоприятные условия для развития ЭНЕРГЕТИКИ. Широко используются для строительства гидроузел реки. Достаточное количество воды, наличие свободных земельных площадей, низкая степень заселенности - все это создает предпосылки для размещения атомных станций. Энергетика Северного района может также развиваться на основе использования энергии ветра и морских приливов на Кольском полуострове. Следует сказать, что в комплексе мероприятий, обеспечивающих развитие района, энергетике принадлежит ведущее место как важнейшей предпосылке внедрения самых передовых технических решений сокращения трудоемкости производства и повышения уровня жизни населения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ЧЕРНАЯ МЕТАЛЛУРГИЯ Северного района представлена одной из четырех главных металлургических баз страны, включающей Череповецкий металлургический завод и его сырьевую базу - Оленегорское и Ковдорское месторождения железной руды. Топливной базой являются коксующиеся угли Печорского бассейна. Завод введен в эксплуатацию в 1955 г. и последовательно наращивает мощности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 1982 г. введен в действие Костомукшский горно-обогатительный комбинат, построенный совместно с Финляндией. Его продукция - железорудный концентрат и окатыши - будет поставляться на Череповецкий завод и на экспорт.</w:t>
      </w:r>
    </w:p>
    <w:p>
      <w:pPr>
        <w:pStyle w:val="Normal"/>
        <w:spacing w:lineRule="auto" w:line="240" w:before="200" w:after="0"/>
        <w:ind w:firstLine="567"/>
        <w:rPr>
          <w:sz w:val="28"/>
        </w:rPr>
      </w:pPr>
      <w:r>
        <w:rPr>
          <w:sz w:val="28"/>
        </w:rPr>
        <w:t>Развита   ЦВЕТНАЯ   МЕТАЛЛУРГИЯ,   особенно   медно-никелевая промышленность, представленная объединением "Никель" в Мурманской области, использующим  сырьевую  базу  в  пределах  района и  лишь  частично перерабатывающим норильское сырье. По масштабам производства оно занимает одно из ведущих мест в стране. В районе расположены также два алюминиевых завода, продукция которых вывозится в другие районы стран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Территория Северного района обладает крупными ресурсами руд, содержащих алюминий, которые рассматриваются как наиболее эффективный источник перспективного развития глиноземного производства. Это Северо-Онежское и Вежаю-Ворыквинское месторождения бокситов и апатито-нефелиновые руды Хибинского массива. В настоящее время частично используются нефелины и североонежские бокситы. </w:t>
      </w:r>
    </w:p>
    <w:p>
      <w:pPr>
        <w:pStyle w:val="2"/>
        <w:rPr/>
      </w:pPr>
      <w:r>
        <w:rPr/>
        <w:t>ХИМИЧЕСКАЯ ПРОМЫШЛЕННОСТЬ включает крупнейшее в стране предприятие по добычи фосфатных руд - производственное объединение "Апатит" в Мурманской области, поставляющее около 70 процентов общероссийской добычи фосфатного сырья, направляемого во многие районы страны, включая Сибирь и Дальний Восток, а также на экспорт. Сырьевая база предприятия в настоящее время интенсивно используется. Достаточно сказать, что с начала эксплуатации Хибинского месторождения выработано 300 млн.т. апатитового концентрата. Отрасль представлена также крупным азотно-туковым комбинатом в Череповце, небольшими предприятиями по производству пластических масс и газоперерабатывающим заводом в Сосногорске. Благоприятными предпосылками для развития химической промышленности прежде всего производства полимеров, располагает республика Коми на основе полного использования попутного газа, а также конденсата.</w:t>
      </w:r>
    </w:p>
    <w:p>
      <w:pPr>
        <w:pStyle w:val="Normal"/>
        <w:spacing w:lineRule="auto" w:line="240" w:before="200" w:after="0"/>
        <w:ind w:firstLine="740"/>
        <w:rPr>
          <w:sz w:val="28"/>
        </w:rPr>
      </w:pPr>
      <w:r>
        <w:rPr>
          <w:sz w:val="28"/>
        </w:rPr>
        <w:t>МАШИНОСТРОЕНИЕ представлено рядом крупных специализированных предприятий, обслуживающих потребности народного хозяйства в машинах и оборудовании. К ним относится завод по производству бумагоделательных машин и оборудования для целлюлозно-бумажной промышленности и завод трелевочных тракторов в Петрозаводске, предприятия судостроения и ремонта судов в Мурманске, Архангельске, Котласе. Значительное развитие получили металлообработка и ремонт горной техники, тракторного парка лесозаготовительной промышленности.</w:t>
      </w:r>
    </w:p>
    <w:p>
      <w:pPr>
        <w:pStyle w:val="Normal"/>
        <w:spacing w:lineRule="auto" w:line="240" w:before="220" w:after="0"/>
        <w:ind w:firstLine="900"/>
        <w:rPr>
          <w:sz w:val="28"/>
        </w:rPr>
      </w:pPr>
      <w:r>
        <w:rPr>
          <w:sz w:val="28"/>
        </w:rPr>
        <w:t>ЛЕСНАЯ, ДЕРЕВООБРАБАТЫВАЮЩАЯ И ЦЕЛЛЮЛОЗНО-БУМАЖНАЯ отросли промышленности являются одними из важнейших отраслей хозяйства района. Резервами их дальнейшего развития является вовлечение а эксплуатацию нетронутых лесных массивов на северо-востоке Архангельской области и в центральной части республики Коми, а также полное использование лиственной низкосортной хвойной древесины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Северный район - основной район целлюлозно-бумажной промышленности страны. На территории района расположен целый ряд крупных предприятий отрасли. Почти половину бумаги производит Карелия, где наиболее крупными центрами целлюлозно-бумажной промышленности являются Сегежа и Кондопога. Дальнейшее развитие отрасли возможно за счет расширения и реконструкции действующих предприятий и строительства новых комбинатов. Важной задачей является расширение использования лиственной древесины и низкокачественных видов сырья, расширение деревообрабатывающих производств, в том числе использующих древесные отходы.</w:t>
      </w:r>
    </w:p>
    <w:p>
      <w:pPr>
        <w:pStyle w:val="Normal"/>
        <w:spacing w:before="160" w:after="0"/>
        <w:ind w:firstLine="567"/>
        <w:rPr>
          <w:sz w:val="28"/>
        </w:rPr>
      </w:pPr>
      <w:r>
        <w:rPr>
          <w:sz w:val="28"/>
        </w:rPr>
        <w:t>Особое место среди отраслей специализации промышленности занимает РЫБНАЯ ПРОМЫШЛЕННОСТЬ, представленная океаническим ловом рыбы, опирающаяся на Мурманский и частично Архангельский порты, а также морским рыболовством в Белом море и производством рыбных консервов (порты Беломорск и Кандалакша).</w:t>
      </w:r>
    </w:p>
    <w:p>
      <w:pPr>
        <w:pStyle w:val="Normal"/>
        <w:spacing w:lineRule="auto" w:line="240" w:before="240" w:after="0"/>
        <w:ind w:firstLine="567"/>
        <w:rPr>
          <w:sz w:val="28"/>
        </w:rPr>
      </w:pPr>
      <w:r>
        <w:rPr>
          <w:sz w:val="28"/>
        </w:rPr>
        <w:t>СЕЛЬСКОЕ ХОЗЯЙСТВО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Важное место в комплексном развитии Северного района, прежде всего с позиции удовлетворения потребностей его населения в продуктах питания, занимает сельское хозяйство. Для района в целом характерна низкая сельскохозяйственная освоенность территории. Сельскохозяйственные угодья составляют менее 2,3 процентов, в том числе пашня - около 1 процента площадей района, при неравномерном, вследствие природно-климатических особенностей, распределении по его территории, 95 процентов всех сельскохозяйственных угодий района приходится на Вологодскую и южную часть Архангельской области, где сельское хозяйство получило наибольшее развитие и представлено рядом подотраслей растениеводства и животноводства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На остальной территории Северного района, в Мурманской области, Карельской республике и республике Коми, отрасль представлена местным сельским хозяйством с ограниченной структурой, главным образом овощеводством в закрытом грунте и отдельными видами животноводства. Развитие этих подотраслей сельского хозяйства определяется необходимостью удовлетворить потребности населения в мало транспортабельных и скоропортящихся продуктах питания. Создание, например, близ Мурманска крупного тепличного хозяйства при высокой урожайности выращиваемой продукции позволяет обеспечивать население этого крупного промышленного центра свежими овощами местного производства круглый год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РАСТЕНИЕВОДСТВО Северного района представлено производством зерновых и технических культур, картофеля, овощей в основном на территории Вологодской и Архангельской областей. Из общей посевной площади района, составляющей около 1,3 млн.га., кормовыми культурами занято немногим менее 60 процентов, зерновыми (рожь, ячмень, овес) - 1/3, картофелем и овощами - около 5 процентов и техническими культурами (главным образом льном-долгунцом) - 3 процента. Низкое естественное плодородие почв, сложные климатические условия не позволяют обеспечить высокую урожайность зерновых культур, в то время как по урожайности картофеля и овощей Вологодская область не уступает средне широтным районам страны.</w:t>
      </w:r>
    </w:p>
    <w:p>
      <w:pPr>
        <w:pStyle w:val="Normal"/>
        <w:spacing w:lineRule="auto" w:line="240"/>
        <w:ind w:firstLine="567"/>
        <w:rPr>
          <w:sz w:val="28"/>
        </w:rPr>
      </w:pPr>
      <w:r>
        <w:rPr>
          <w:sz w:val="28"/>
        </w:rPr>
        <w:t>ЖИВОТНОВОДСТВО является ведущей отраслью сельского хозяйства района   и   обеспечивает   более   80   процентов   производства   валовой сельскохозяйственной    продукцией.    Отрасль    представлена    молочным животноводством, развиты свиноводство и птицеводство. На территории Мурманской и Архангельской областей, республике Коми развито оленеводство. В сельской местности южной части района, главным образом Вологодской области, широкое развитие получили молочные фермы, специализированные свиноводческие и птицеводческие хозяйства на промышленной основе, которые характеризуются высокой продуктивностью и рентабельностью.</w:t>
      </w:r>
    </w:p>
    <w:p>
      <w:pPr>
        <w:pStyle w:val="2"/>
        <w:spacing w:before="200" w:after="0"/>
        <w:rPr/>
      </w:pPr>
      <w:r>
        <w:rPr/>
        <w:t xml:space="preserve">Современный уровень развития сельского хозяйства Северного района обеспечивает некоторое увеличение производства основных продуктов питания: мяса и мясопродуктов, яиц, рыбы и рыбопродуктов, овощей и бахчевых культур. Однако удовлетворение потребностей населения в соответствии с рациональными нормами питания вызывает необходимость завоза сельскохозяйственной продукции из других районов страны. Из средне широтных и южных районов страны сюда завозят зерно, мясо, картофель, овощи, фрукты, свежее молоко и молочные продукты.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00"/>
        <w:rPr/>
      </w:pPr>
      <w:r>
        <w:rPr/>
      </w:r>
    </w:p>
    <w:p>
      <w:pPr>
        <w:pStyle w:val="Heading1"/>
        <w:spacing w:lineRule="auto" w:line="300"/>
        <w:rPr/>
      </w:pPr>
      <w:r>
        <w:rPr/>
      </w:r>
    </w:p>
    <w:p>
      <w:pPr>
        <w:pStyle w:val="Heading1"/>
        <w:spacing w:lineRule="auto" w:line="300"/>
        <w:rPr/>
      </w:pPr>
      <w:r>
        <w:rPr/>
      </w:r>
    </w:p>
    <w:p>
      <w:pPr>
        <w:pStyle w:val="Heading1"/>
        <w:spacing w:lineRule="auto" w:line="300"/>
        <w:rPr/>
      </w:pPr>
      <w:r>
        <w:rPr/>
        <w:t>Таблица 2. РАЗМЕЩЕНИЕ ОТРАСЛЕЙ ПРОМЫШЛЕННОСТИ СЕВЕР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ОГО РАЙОНА.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0"/>
        <w:gridCol w:w="20"/>
        <w:gridCol w:w="3020"/>
        <w:gridCol w:w="20"/>
        <w:gridCol w:w="2640"/>
        <w:gridCol w:w="20"/>
      </w:tblGrid>
      <w:tr>
        <w:trPr>
          <w:trHeight w:val="1578" w:hRule="exac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Отрасль промышленности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Административно-территориальная единица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Наименование промышленного центра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exac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Черная металлургия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Череповец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1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Цветная металлургия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Мончегорск, Кандалакша.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республика  Карелия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  <w:t>Надвоицы</w:t>
            </w:r>
          </w:p>
          <w:p>
            <w:pPr>
              <w:pStyle w:val="Normal"/>
              <w:spacing w:before="40" w:after="0"/>
              <w:ind w:firstLine="56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ашиностроение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Череповец,Вологда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Инта,Воркута,Сык-тывкар,Щельяюр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трозаводск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Нефтеперераба</w:t>
              <w:softHyphen/>
              <w:t>тывающа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Ухта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Химическа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Череповец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Сосногорск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Лесная и древо-обрабатывающая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Мурманск, Канда-лакша, Умба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6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трозаводск, Южкозеро,Кестеньга, Кемь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Вологод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Белозерск, Сокол, Великий Устюг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0" w:hRule="exact"/>
        </w:trPr>
        <w:tc>
          <w:tcPr>
            <w:tcW w:w="2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Архангельск.Онега Карпогоры,Котлас, Коноша.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оми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ыктывкар,Воркута Нарьян-Мар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Целлюлозно -бумажна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Суоярви,Кондопога Питкяранта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рхангельская обл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Кодино,Новодвинск Коряжма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ыбна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Мурманская обл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Мурманск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республика Карелия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Беломорск, Петро</w:t>
              <w:softHyphen/>
              <w:t>заводск.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2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both"/>
              <w:rPr>
                <w:szCs w:val="22"/>
              </w:rPr>
            </w:pPr>
            <w:r>
              <w:rPr>
                <w:szCs w:val="22"/>
              </w:rPr>
              <w:t>Архангельская обл.</w:t>
            </w:r>
          </w:p>
          <w:p>
            <w:pPr>
              <w:pStyle w:val="Normal"/>
              <w:spacing w:lineRule="auto" w:line="240" w:before="40" w:after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  <w:t>Архангельск.Мезень,Шойна,Индига</w:t>
            </w:r>
          </w:p>
          <w:p>
            <w:pPr>
              <w:pStyle w:val="Normal"/>
              <w:spacing w:lineRule="auto" w:line="240"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rPr/>
      </w:pPr>
      <w:r>
        <w:rPr/>
        <w:t>Глава 6. ХАРАКТЕРИСТИКА ТРАНСПОРТНОЙ СИСТЕМЫ СЕВЕРНОГО ЭКОНОМИЧЕСКОГО РАЙОНА.</w:t>
      </w:r>
    </w:p>
    <w:p>
      <w:pPr>
        <w:pStyle w:val="TextBody"/>
        <w:spacing w:before="260" w:after="0"/>
        <w:ind w:firstLine="567"/>
        <w:jc w:val="both"/>
        <w:rPr>
          <w:szCs w:val="22"/>
        </w:rPr>
      </w:pPr>
      <w:r>
        <w:rPr>
          <w:szCs w:val="22"/>
        </w:rPr>
        <w:t>Основные   перевозки   осуществляются   тремя   видами   транспорта:</w:t>
      </w:r>
    </w:p>
    <w:p>
      <w:pPr>
        <w:pStyle w:val="TextBody"/>
        <w:ind w:firstLine="567"/>
        <w:jc w:val="both"/>
        <w:rPr/>
      </w:pPr>
      <w:r>
        <w:rPr/>
        <w:t>железнодорожным, морским и речным. На их долю приходится свыше 90% грузооборота. Большое развитие получил трубопроводный транспорт. В Ухтинском нефтепромысловом районе функционирует система нефтепроводов, подающая сырую нефть на Ухтинский нефтеперерабатывающий завод. Крупный магистральный нефтепровод Ярославль - Кириши снабжает Киришский нефтеперерабатывающий завод нефтью из Поволжья. По нефтепроводу Уса - Ухта - Ярославль - Москва нефть Усинского месторождения поступает на переработку на Московский НПЗ. Два магистральных газопровода (Белоусово - Санкт-Петербург, Ухта - Вологда -Череповец - Санкт-Петербург) обеспечивают подачу газа Санкт-Петербургскому и Череповецкому промышленным узлам. С вводом в действие в 80-е годы магистрального газопровода Ухта -Рыбинск - Торжок увеличилась подача газа этим промышленным центрам, а также стала возможным часть сибирского газа направить в Финляндию. Этот газопровод, получивший название "Сияние Севера", соединен газопроводом Вуктыл - Пунга - Надым с газовыми месторождениями севера Тюменской облас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возки грузов морским транспортом внутри района относительно невелики.  Однако  велика  роль  морского  транспорта  в  осуществлении внешнеторговых связей как самого района (вывоз лесоматериалов, апатитов, железной руды), так и других районов страны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Большую роль, особенно во внутрирайонных перевозках, играет речной транспорт. Грузооборот Северного, Беломорско-Онежского и Печорского пароходств составляет около 20 млрд.т*км. Во внутрирайонных перевозках преобладают лесные грузы. Межрайонные связи речным транспортом значительно увеличились после реконструкции в 80-х годах Волго-Балтийского водного пути. Северный район слабо обеспечен благоустроенными автомобильными дорогами. Основная сеть дорог сосредоточена в южной части района, где они играют большую роль в обслуживании внутрирайонных сообщений. Большое значение имеют автомагистрали Санкт-Петербург - Мурманск, Вологда - Архангельск, Вологда - Новая Ладога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Основу транспортной сети района составляют железные дороги, обеспечивающие как регулярную внутреннюю связь, так и связь с другими районами страны. На долю железнодорожного транспорта приходится около 80% грузооборота района. В вывозе преобладают лесные грузы, направляемые на юг и запад ев</w:t>
        <w:softHyphen/>
        <w:t>ропейской части страны, апатиты, продукция цветной и черной металлургии; во ввозе - уголь (из Кузбасса), нефтепродукты (из Поволжья) и хлебные грузы (из южных зерновых баз страны)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Архангельская область и республика Коми слабо обеспечены железными дорогами. Многие районы здесь не имеют железнодорожных путей и обслуживаются речным транспортом по рекам Северная Двина, Печора, Сухона и Вычегда. Главными перевалочными пунктами являются Котлас, Архангельск, Сыктывкар, Ухта, Печора, Вельск и Череповец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Наиболее крупные грузопотоки связаны с лесопромышленным освоением района. Древесина к железнодорожным магистралям поступает из более удаленных лесоэксплуатационных районов по рекам и лесовозным железнодорожным и автомобильным путям. В Архангельске, Котласе, Коряжме, Сыктывкаре и Соколе находятся крупные предприятия по переработке древесины. Погрузка древесины осуществляется на станциях Бакарица, Вычегда, Архангельск, Пукса, Микунь, Исакогорка, Сухона, Вага и Котлас. Лесная продукция вывозится в центральные и южные районы страны.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Для   печорского   направления   характерен  большой   грузопоток воркутинского каменного угля. Крупнейшими станциями погрузки угля являются Инта, Мульда и Воркута. Уголь идет на Череповецкий металлургический комбинат (около 10 млн.т в год), в Санкт-Петербург, Архангельск и другие промышленные центры страны. Значительный объем перевозок связан с развозом нефтепродуктов Ухтинского района.</w:t>
      </w:r>
    </w:p>
    <w:p>
      <w:pPr>
        <w:pStyle w:val="TextBodyIndent"/>
        <w:jc w:val="both"/>
        <w:rPr/>
      </w:pPr>
      <w:r>
        <w:rPr/>
        <w:t>Важным   условием   развития   производительных   сил   Северного экономического района является новое железнодорожное строительство. Здесь построены лесовозные линии Архангельск</w:t>
      </w:r>
    </w:p>
    <w:p>
      <w:pPr>
        <w:pStyle w:val="Normal"/>
        <w:spacing w:lineRule="auto" w:line="218"/>
        <w:ind w:firstLine="567"/>
        <w:rPr>
          <w:sz w:val="28"/>
        </w:rPr>
      </w:pPr>
      <w:r>
        <w:rPr>
          <w:sz w:val="28"/>
        </w:rPr>
        <w:t>- Карпогоры и Микунь - Кослан - Ертом. В верховьях Печоры построена линия Сосногорск - Троицко-Печорск. Введены в эксплуатацию новые железнодорожные линии Ядриха - Красавино - Великий Устюг и Сыня - Усинск. Электрифицированы наиболее грузонапряженные участки: Данилов - Вологда, Буй - Вологда - Череповец, Вологда - Коноша. Участок Александров - Ярославль</w:t>
      </w:r>
    </w:p>
    <w:p>
      <w:pPr>
        <w:pStyle w:val="TextBodyIndent"/>
        <w:spacing w:lineRule="auto" w:line="300"/>
        <w:jc w:val="both"/>
        <w:rPr/>
      </w:pPr>
      <w:r>
        <w:rPr/>
        <w:t xml:space="preserve">Буй - Свеча на всей протяженности электрифицирован и специализируется на пропуске пассажирских поездов из Москвы на восток и обратно. </w:t>
      </w:r>
    </w:p>
    <w:p>
      <w:pPr>
        <w:pStyle w:val="TextBodyIndent"/>
        <w:spacing w:lineRule="auto" w:line="300"/>
        <w:jc w:val="both"/>
        <w:rPr/>
      </w:pPr>
      <w:r>
        <w:rPr/>
      </w:r>
    </w:p>
    <w:p>
      <w:pPr>
        <w:pStyle w:val="TextBodyIndent"/>
        <w:spacing w:lineRule="auto" w:line="300"/>
        <w:jc w:val="center"/>
        <w:rPr/>
      </w:pPr>
      <w:r>
        <w:rPr/>
        <w:t>Глава 7. ЭКОЛОГИЧЕСКАЯ ОБСТАНОВКА В РЕГИОНЕ.</w:t>
      </w:r>
    </w:p>
    <w:p>
      <w:pPr>
        <w:pStyle w:val="TextBodyIndent"/>
        <w:spacing w:lineRule="auto" w:line="30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00"/>
        <w:jc w:val="both"/>
        <w:rPr/>
      </w:pPr>
      <w:r>
        <w:rPr/>
        <w:t>Северный экономический регион России очень не благоприятен с экологической точки зрения. Архангельская область, например, уже сегодня сталкивается с серьезными экологическими проблемами. Лесоперерабатывающие предприятия загрязняют землю, воздух и реки. Уменьшились запасы питьевой воды, леса, рыбы.  Ядерный полигон на Новой Земле представляет серьезную угрозу как очаг радиации. В акватории Баренцева и Белого морей проводились захоронения токсичных веществ. Ущерб природе наносит и деятельность Плесецкого космодрома.</w:t>
      </w:r>
    </w:p>
    <w:p>
      <w:pPr>
        <w:pStyle w:val="TextBodyIndent"/>
        <w:spacing w:lineRule="auto" w:line="300"/>
        <w:jc w:val="both"/>
        <w:rPr/>
      </w:pPr>
      <w:r>
        <w:rPr/>
        <w:t>В Вологодской области особенно резко стоит проблема загрязнения воздуха и воды. Предприятия одного только Череповца ежегодно выбрасывают в атмосферу 500 тыс. т вредных веществ; большая часть жилых кварталов города Загрязнена ядовитыми выбросами. А из-за малой мощности очистных сооружений  весь речной и озерный край, в том числе Вологда, часто испытывает нехватку питьевой воды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Но все-таки особенно экологически неблагоприятным районом не только Северного региона, но и всей России является Мурманская область. Выбросы предприятий цветной металлургии, горнодобывающей промышленности, машиностроения, отходы военных баз, деятельность многочисленных ГЭС на гор</w:t>
        <w:softHyphen/>
        <w:t>ных реках и Кольской атомной электростанции тяжёлым бременем ложатся на природу Мурманской области. В реки и озёра попадают промышленные и бытовые стоки, содержащие тяжёлые металлы, в том числе никель (с ком</w:t>
        <w:softHyphen/>
        <w:t>бинатов «Североникель» и «Печенганикель» в городах Мончегорск, Никель и Заполярный), и фтор (с предприятия «Апатит» в Кировске). Стоки с рудников, свалок, нефтехранилищ, крупных животноводческих ферм просачи</w:t>
        <w:softHyphen/>
        <w:t>ваются в грунт и загрязняют подземные воды. Например, 1 подземных водоносных горизонтах в районе комбината «Печенганикель» содержание загрязняющих веществ превышает ПДК в 24—25 раз. Из-за наличия в воздухе и почвах тяжёлых металлов и соединений, серы уже по</w:t>
        <w:softHyphen/>
        <w:t>гибло 1000 га леса. Вместе с потоками воздуха загрязня</w:t>
        <w:softHyphen/>
        <w:t>ющие вещества попадают на территорию Норвегии и Финляндии. От атмосферных загрязнений страдает и Лапландский биосферный заповедник, расположенный на Кольском полуострове</w:t>
      </w:r>
      <w:r>
        <w:rPr/>
        <w:t>.</w:t>
      </w:r>
    </w:p>
    <w:p>
      <w:pPr>
        <w:pStyle w:val="Heading2"/>
        <w:ind w:firstLine="567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ind w:firstLine="567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709" w:leader="none"/>
        </w:tabs>
        <w:spacing w:lineRule="auto" w:line="319"/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709" w:leader="none"/>
        </w:tabs>
        <w:spacing w:lineRule="auto" w:line="319"/>
        <w:rPr/>
      </w:pPr>
      <w:r>
        <w:rPr/>
        <w:t xml:space="preserve">Специфические региональные предпосылки перехода района к рыночным отношениям заключаются в развитии предпринимательской деятельности, связанной с комплексным освоением разнообразных полезных ископаемых и других природных ресурсов, в том числе ценнейших природных ресурсов, содержащихся в промышленных отходах (нефелинов, апатитового сырья, цветных и редких металлов). К резервам развития предпринимательской деятельности относятся также лесные ресурсы, разнообразные древесные отходы и древесина, теряемая при лесосплаве, мелкие месторождения различных строительных материалов, рыбные ресурсы пресноводных водоемов. Стимулом развития разнообразного малого бизнеса является организация инфраструктурного обслуживания создающихся форм предпринимательства (фермерство, малые предприятия). В условиях перехода к рынку приоритетное развитие должна получить электроэнергетика, ориентируемая преимущественно на газовое и ядерное топливо. Развитие машиностроительного комплекса будет определяться как реконструкцией и техническим перевооружением действующих предприятий, так и конверсией оборонных производств. Переход на рыночные отношения потребует и новых подходов к решению социально-экономических проблем. Поэтому очень важно широко использовать разнообразные формы хозяйственного развития с широким привлечением зарубежных капиталов, технологий и оборудования для создания сети новых совместных с инофирмами предприятий, в частности эксплуатирующих и перерабатывающих природные ресурсы, создавать разнообразные отраслевые, межотраслевые и региональные свободные экономические зоны. </w:t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  <w:t>СПИСОК ИСПОЛЬЗОВАНОЙ ЛИТЕРАТУРЫ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Казанский Н.Н. и др. Экономическая география транспорта. 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 М.: Транспорт, 1991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Данилов А.Д. и др. Экономическая география СССР.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Высшая Школа, 1983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Данилов С.К. Экономическая география транспорта СССР.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 xml:space="preserve">-М.: Транспорт, 1977. 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Народное хозяйство СССР в 1990 году. Статистический ежегодник. 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 xml:space="preserve"> </w:t>
      </w:r>
      <w:r>
        <w:rPr/>
        <w:t>-М.: Статистика, 1990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Казанский Н.Н. География путей сообщения. 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Транспорт, 1977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Морозова В.М. Знание – на службу нуждам севера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САПИ-Торг-Книга, Якутск, 1997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Энциклопедия для детей. Том 12. Россия: природа, население, экономика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Аванта+, 1998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Энциклопедия для детей. Том 19. Экология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-М.: Аванта+, 2001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>Алексеева А.И. и др. География России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  <w:t>М.: Дрофа, 2002.</w:t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567" w:hanging="0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СОДЕРЖАНИЕ: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Введение…………………………………………………….1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Физико-географическое положение региона. Природа региона………………………………………………………2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Экономико-географическое положение региона………3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Население и трудовые ресурсы…………………………..4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Общая характеристика размещения производительных сил Северного экономического региона………………..5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Размещение важнейших отраслей промышленного производства района. Их роль в общероссийском производственном потенциале…………………………..6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Характеристика транспортной системы Северного экономического региона…………………………………11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Экологическая обстановка в регионе…………………..13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Заключение………………………………………………..14</w:t>
      </w:r>
    </w:p>
    <w:p>
      <w:pPr>
        <w:pStyle w:val="21"/>
        <w:tabs>
          <w:tab w:val="clear" w:pos="720"/>
          <w:tab w:val="left" w:pos="709" w:leader="none"/>
        </w:tabs>
        <w:jc w:val="left"/>
        <w:rPr>
          <w:rFonts w:ascii="Garamond" w:hAnsi="Garamond" w:cs="Tahoma"/>
          <w:b/>
          <w:b/>
          <w:bCs/>
          <w:sz w:val="40"/>
        </w:rPr>
      </w:pPr>
      <w:r>
        <w:rPr>
          <w:rFonts w:cs="Tahoma" w:ascii="Garamond" w:hAnsi="Garamond"/>
          <w:b/>
          <w:bCs/>
          <w:sz w:val="40"/>
        </w:rPr>
        <w:t>Список использованной литературы…………………..15</w:t>
      </w:r>
    </w:p>
    <w:sectPr>
      <w:footerReference w:type="default" r:id="rId6"/>
      <w:type w:val="nextPage"/>
      <w:pgSz w:w="11906" w:h="16820"/>
      <w:pgMar w:left="900" w:right="9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65pt;mso-wrap-distance-left:0pt;mso-wrap-distance-right:0pt;mso-wrap-distance-top:0pt;mso-wrap-distance-bottom:0pt;margin-top:0.05pt;mso-position-vertical-relative:text;margin-left:4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567"/>
      <w:jc w:val="left"/>
    </w:pPr>
    <w:rPr>
      <w:sz w:val="28"/>
    </w:rPr>
  </w:style>
  <w:style w:type="paragraph" w:styleId="Style13">
    <w:name w:val="Цитата"/>
    <w:basedOn w:val="Normal"/>
    <w:qFormat/>
    <w:pPr>
      <w:spacing w:lineRule="auto" w:line="278" w:before="0" w:after="20"/>
      <w:ind w:left="600" w:right="-22" w:hanging="0"/>
      <w:jc w:val="center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 w:before="200" w:after="0"/>
      <w:ind w:right="200"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19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left"/>
    </w:pPr>
    <w:rPr>
      <w:rFonts w:ascii="Garamond" w:hAnsi="Garamond" w:cs="Garamond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6:16:00Z</dcterms:created>
  <dc:creator>Илья</dc:creator>
  <dc:description/>
  <dc:language>en-US</dc:language>
  <cp:lastModifiedBy>Илья</cp:lastModifiedBy>
  <dcterms:modified xsi:type="dcterms:W3CDTF">2005-02-26T19:27:00Z</dcterms:modified>
  <cp:revision>14</cp:revision>
  <dc:subject/>
  <dc:title/>
</cp:coreProperties>
</file>