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Санкт-Петербургский Государственный Институт Сервис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и Экономики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72"/>
        </w:rPr>
        <w:t>Элементарная биохимия.</w:t>
      </w:r>
    </w:p>
    <w:p>
      <w:pPr>
        <w:pStyle w:val="TextBody"/>
        <w:rPr>
          <w:b/>
          <w:b/>
          <w:sz w:val="72"/>
        </w:rPr>
      </w:pPr>
      <w:r>
        <w:rPr>
          <w:b/>
          <w:sz w:val="72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45"/>
      </w:tblGrid>
      <w:tr>
        <w:trPr>
          <w:trHeight w:val="453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  <w:t>Реферат студентки группы № 017    1 курса  факультета Экономики и Управления   Сферой Сервиса</w:t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  <w:t>Лизуновой Светланы Юрьевны</w:t>
            </w:r>
          </w:p>
          <w:p>
            <w:pPr>
              <w:pStyle w:val="Heading1"/>
              <w:jc w:val="left"/>
              <w:rPr/>
            </w:pPr>
            <w:r>
              <w:rPr/>
              <w:t>Преподаватель Перевозников    Евгений Николаевич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Санкт-Петербург.</w:t>
      </w:r>
    </w:p>
    <w:p>
      <w:pPr>
        <w:pStyle w:val="TextBody"/>
        <w:jc w:val="center"/>
        <w:rPr/>
      </w:pPr>
      <w:r>
        <w:rPr/>
        <w:t xml:space="preserve">2000 год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Heading2"/>
              <w:rPr/>
            </w:pPr>
            <w:r>
              <w:rPr/>
              <w:t>Определение биохимии, предмет изуч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тория развития биохими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основных разделов биохими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Бел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Фермент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уклеиновые кислот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Углевод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Липид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итам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ктуальность биохимии как нау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которые перспективы развития биохими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БИОХИМИЯ</w:t>
      </w:r>
      <w:r>
        <w:rPr>
          <w:b/>
          <w:i/>
          <w:sz w:val="24"/>
          <w:u w:val="single"/>
        </w:rPr>
        <w:t xml:space="preserve"> </w:t>
      </w:r>
      <w:r>
        <w:rPr>
          <w:sz w:val="28"/>
        </w:rPr>
        <w:t xml:space="preserve">(биологическая химия) – биологическая наука, изучающая химическую природу веществ, входящих в состав живых организмов, их превращения и связь этих превращений с деятельностью органов и тканей. Совокупность процессов, неразрывно связанных с жизнедеятельностью, принято называть </w:t>
      </w:r>
      <w:r>
        <w:rPr>
          <w:i/>
          <w:sz w:val="28"/>
        </w:rPr>
        <w:t>обменом веществ</w:t>
      </w:r>
      <w:r>
        <w:rPr>
          <w:b/>
          <w:i/>
          <w:sz w:val="28"/>
        </w:rPr>
        <w:t>.</w:t>
      </w:r>
      <w:r>
        <w:rPr>
          <w:rStyle w:val="FootnoteCharacters"/>
          <w:rStyle w:val="FootnoteAnchor"/>
          <w:b/>
          <w:i/>
          <w:sz w:val="28"/>
        </w:rPr>
        <w:footnoteReference w:id="2"/>
      </w:r>
    </w:p>
    <w:p>
      <w:pPr>
        <w:pStyle w:val="TextBody"/>
        <w:rPr/>
      </w:pPr>
      <w:r>
        <w:rPr/>
        <w:t>За последние десятилетия из всех биологических наук наибольшее воздействие на развитие не только биологии, но и всего естествознания в целом оказала биохимия. Достижения биологии и в познавательном, и в практическом плане превзошли самые смелые прогнозы первой половины нашего века. Многое из того, что доступно современным биологам, ещё несколько лет назад представлялось фантастичным.</w:t>
      </w:r>
    </w:p>
    <w:p>
      <w:pPr>
        <w:pStyle w:val="2"/>
        <w:spacing w:lineRule="auto" w:line="360"/>
        <w:ind w:firstLine="720"/>
        <w:rPr/>
      </w:pPr>
      <w:r>
        <w:rPr/>
        <w:t>Учёным удалось проникнуть в глубь живой материи до уровня составляющих её молекул, надмолекулярных комплексов и их организованных ансамблей.  Изучение материальных носителей жизнедеятельности – нуклеиновых кислот и белков – приобрело качественно новый характер. Совершенно заново стали осмысливать и экспериментально исследовать механизмы хранения, передачи и реализации наследственной информации, преобразования материи и энергии в клетке, иммунитета, передачи нервных импульсов и восприятия клеткой сигналов и воздействий внешней среды, принципы гуморальной регуляции и многое другое.</w:t>
      </w:r>
    </w:p>
    <w:p>
      <w:pPr>
        <w:pStyle w:val="2"/>
        <w:spacing w:lineRule="auto" w:line="360"/>
        <w:ind w:firstLine="720"/>
        <w:rPr/>
      </w:pPr>
      <w:r>
        <w:rPr/>
        <w:t>Совершенно новым стало и изучение разнообразных регуляторов процессов, протекающих в клетках и тканях, гормонов, нейропептидов, простагландинов и т. п. Сформировалась совершенно новая система проблем, в которых фундаментальные познавательные задачи оказались сближенными с практическим приложением необычайно высокой эффективности (идёт ли речь о функционировании ферментов, раскрытии механизмов фотосинтеза, зрения, нервной регуляции, деятельности мозга, защиты от инфекций и многого другого, включая важнейшую проблему манипулирования с генетическим материалом).</w:t>
      </w:r>
    </w:p>
    <w:p>
      <w:pPr>
        <w:pStyle w:val="2"/>
        <w:spacing w:lineRule="auto" w:line="360"/>
        <w:ind w:firstLine="720"/>
        <w:rPr/>
      </w:pPr>
      <w:r>
        <w:rPr/>
        <w:t>Всё это привело к тому, что за последнюю четверть века – срок необычайно короткий, если подходить к нему с установившимися историческими мерками, - структура биологии подверглась значительным переменам.</w:t>
      </w:r>
    </w:p>
    <w:p>
      <w:pPr>
        <w:pStyle w:val="2"/>
        <w:spacing w:lineRule="auto" w:line="360"/>
        <w:ind w:firstLine="720"/>
        <w:rPr/>
      </w:pPr>
      <w:r>
        <w:rPr/>
        <w:t>Внедрение методов химии в биологию содействовало тому, что формирующаяся биохимия оказалась среди биологических наук наилучшим образом подготовленной для проникновения в тайны функционирования клетки. Именно благодаря этому она превратилась из «служанки физиологии» в самостоятельную, методологически необычайно важную область биологии. В поисках ответа на вопрос, как функционирует клетка, биохимия определила цитологию и первой проникла в мир субклеточных образований. Прогресс генетики также на определённом этапе зависел от развития биохимических методик и концепций.</w:t>
      </w:r>
      <w:r>
        <w:rPr>
          <w:rStyle w:val="FootnoteCharacters"/>
          <w:rStyle w:val="FootnoteAnchor"/>
        </w:rPr>
        <w:footnoteReference w:id="3"/>
      </w:r>
    </w:p>
    <w:p>
      <w:pPr>
        <w:pStyle w:val="2"/>
        <w:spacing w:lineRule="auto" w:line="360"/>
        <w:ind w:firstLine="720"/>
        <w:rPr/>
      </w:pPr>
      <w:r>
        <w:rPr/>
        <w:t>Изучение состава живых организмов издавна привлекало внимание учёных, поскольку к числу веществ, входящих в состав живых организмов, помимо воды, минеральных элементов, липидов, углеводов и т. д., относится  ряд наиболее сложных органических соединений: белки и их комплексы с рядом других биополимеров, в первую очередь с нуклеиновыми кислотами.</w:t>
      </w:r>
    </w:p>
    <w:p>
      <w:pPr>
        <w:pStyle w:val="2"/>
        <w:spacing w:lineRule="auto" w:line="360"/>
        <w:ind w:firstLine="720"/>
        <w:rPr/>
      </w:pPr>
      <w:r>
        <w:rPr/>
        <w:t>Установлена возможность спонтанного объединения  (при определённых условиях) большого числа белковых молекул с образованием сложных надмолекулярных структур, например, белкового чехла хвоста фага, некоторых клеточных органоидов и т. д. Это позволило ввести понятие о само собирающихся системах. Такого рода исследования создают предпосылки для решения проблемы образования сложнейших надмолекулярных структур, обладающих признаками и свойствами живой материи, из высокомолекулярных органических соединений, возникших некогда в природе абиогенным путём.</w:t>
      </w:r>
    </w:p>
    <w:p>
      <w:pPr>
        <w:pStyle w:val="TextBody"/>
        <w:rPr/>
      </w:pPr>
      <w:r>
        <w:rPr/>
        <w:t>Современная биохимия как самостоятельная наука сложилась на рубеже 19 и 20 вв. До этого времени вопросы, рассматриваемые ныне биохимией, изучались с разных сторон органической химией и физиологией. Органическая химия, изучающая углеродистые соединения вообще, занимается, в частности, анализом и синтезом тех химических соединений, которые входят в состав живой ткани. Физиология же наряду с изучением жизненных функций изучает и химические процессы, лежащие в основе жизнедеятельности. Таким образом, биохимия является продуктом развития этих наук и её можно подразделить на две части: статическую (или структурную) и динамическую. Статическая биохимия занимается изучением природных органических веществ, их анализом и синтезом, тогда как динамическая биохимия изучает всю совокупность химических превращений тех или иных органических соединений в процессе жизнедеятельности. Динамическая биохимия, таким образом, стоит ближе к физиологии и медицине, чем к органической химии. Этим и объясняется то, что вначале биохимия называлась физиологической (или медицинской) химией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/>
      </w:pPr>
      <w:r>
        <w:rPr/>
        <w:t>Как всякая быстро развивающаяся наука, биохимия вскоре после своего возникновения начала делится на ряд обособленных дисциплин</w:t>
      </w:r>
      <w:r>
        <w:rPr>
          <w:i/>
        </w:rPr>
        <w:t>: биохимия человека и животных, биохимия растений, биохимия микробов</w:t>
      </w:r>
      <w:r>
        <w:rPr/>
        <w:t xml:space="preserve"> (микроорганизмов) и ряд других, поскольку, несмотря на биохимическое единство всего живого, в животных и растительных организмах существуют и коренные различия в характере обмена веществ. В первую очередь это касается процессов ассимиляции. Растения, в отличие от животных организмов, обладают способностью использовать для построения своего тела такие простые химические вещества, как углекислый газ, вода, соли азотной и азотистой кислот, аммиак и др. При  этом процесс построения клеток растений требует для своего осуществления притока энергии извне в форме солнечного света. Использование этой энергии первично осуществляют зелёные аутотрофные организмы (растения, простейшие, ряд бактерий), которые в свою очередь сами служат пищей для всех остальных так называемых гетеротрофных организмов (в том числе и человека), населяющих биосферу. Таким образом, выделение биохимии растений в особую дисциплину является обоснованным как с теоретической, так и с практической сторон. </w:t>
      </w:r>
    </w:p>
    <w:p>
      <w:pPr>
        <w:pStyle w:val="TextBody"/>
        <w:rPr/>
      </w:pPr>
      <w:r>
        <w:rPr/>
        <w:t xml:space="preserve"> </w:t>
      </w:r>
      <w:r>
        <w:rPr/>
        <w:t xml:space="preserve">Развитие ряда отраслей промышленности и сельского хозяйства (переработка сырья растительного и животного происхождения, приготовление пищевых продуктов, изготовление витаминных и гормональных препаратов, антибиотиков и т.д.) привело к выделению в особый раздел </w:t>
      </w:r>
      <w:r>
        <w:rPr>
          <w:i/>
        </w:rPr>
        <w:t>технической биохимии</w:t>
      </w:r>
      <w:r>
        <w:rPr/>
        <w:t>.</w:t>
      </w:r>
    </w:p>
    <w:p>
      <w:pPr>
        <w:pStyle w:val="TextBody"/>
        <w:rPr/>
      </w:pPr>
      <w:r>
        <w:rPr/>
        <w:t xml:space="preserve">При изучении химизма различных микроорганизмов исследователи столкнулись с целым рядом специфических веществ и процессов, представляющих большой научно-практический интерес (антибиотики микробного и грибкового происхождения, различные виды брожений, имеющие промышленное значение, образование белковых веществ из углеводов и простейших азотистых соединений и т. д.). Все эти вопросы рассматривают в </w:t>
      </w:r>
      <w:r>
        <w:rPr>
          <w:i/>
        </w:rPr>
        <w:t>биохимии микроорганизмов.</w:t>
      </w:r>
    </w:p>
    <w:p>
      <w:pPr>
        <w:pStyle w:val="TextBody"/>
        <w:rPr/>
      </w:pPr>
      <w:r>
        <w:rPr/>
        <w:t xml:space="preserve">В 20 веке возникла как особая дисциплина </w:t>
      </w:r>
      <w:r>
        <w:rPr>
          <w:i/>
        </w:rPr>
        <w:t>биохимия вирусов.</w:t>
      </w:r>
    </w:p>
    <w:p>
      <w:pPr>
        <w:pStyle w:val="TextBody"/>
        <w:rPr/>
      </w:pPr>
      <w:r>
        <w:rPr/>
        <w:t xml:space="preserve">Потребностями клинической медицины было вызвано появление </w:t>
      </w:r>
      <w:r>
        <w:rPr>
          <w:i/>
        </w:rPr>
        <w:t xml:space="preserve">клинической биохимии. </w:t>
      </w:r>
    </w:p>
    <w:p>
      <w:pPr>
        <w:pStyle w:val="TextBody"/>
        <w:rPr/>
      </w:pPr>
      <w:r>
        <w:rPr/>
        <w:t xml:space="preserve">Из других разделов биохимии, которые обычно рассматриваются как достаточно обособленные дисциплины, имеющие свои задачи и специфические методы исследования, следует назвать: </w:t>
      </w:r>
      <w:r>
        <w:rPr>
          <w:i/>
        </w:rPr>
        <w:t xml:space="preserve">эволюционную и сравнительную биохимию </w:t>
      </w:r>
      <w:r>
        <w:rPr/>
        <w:t xml:space="preserve">(биохимические процессы и химический состав организмов на различных стадиях их эволюционного развития), </w:t>
      </w:r>
      <w:r>
        <w:rPr>
          <w:i/>
        </w:rPr>
        <w:t>энзимология</w:t>
      </w:r>
      <w:r>
        <w:rPr/>
        <w:t xml:space="preserve"> (структура и функции ферментов, кинетика ферментативных реакций), </w:t>
      </w:r>
      <w:r>
        <w:rPr>
          <w:i/>
        </w:rPr>
        <w:t>биохимию витаминов, гормонов, радиационную биохимию, квантовую биохимию</w:t>
      </w:r>
      <w:r>
        <w:rPr/>
        <w:t xml:space="preserve"> (сопоставление свойств, функций и путей превращения биологически важных соединений с их электронными характеристиками, полученными с помощью квантово-химических расчётов).</w:t>
      </w:r>
    </w:p>
    <w:p>
      <w:pPr>
        <w:pStyle w:val="TextBody"/>
        <w:rPr/>
      </w:pPr>
      <w:r>
        <w:rPr/>
        <w:t>Особенно перспективным оказалось изучение структуры и функции белков и нуклеиновых кислот на молекулярном уровне. Этот круг вопросов изучается науками, возникшими на стыках биохимии с  биологией и генетикой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   </w:t>
      </w:r>
      <w:r>
        <w:rPr>
          <w:sz w:val="32"/>
        </w:rPr>
        <w:t>История развития биохимии.</w:t>
      </w:r>
    </w:p>
    <w:p>
      <w:pPr>
        <w:pStyle w:val="TextBody"/>
        <w:rPr/>
      </w:pPr>
      <w:r>
        <w:rPr/>
        <w:t>Можно выделить основные этапы развития биохимической нау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«Протобиохимия». Концепции процессов жизнедеятельности и их природы, развиваемые в древности, античности, в период средневековья. Концепции жизнедеятельности  в Эпоху Возрождения, привлечение их для описания и объяснения химических процесс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Экспериментальное изучение процессов жизнедеятельности в 17-18 вв. Первые химические теории и объяснения процессов дыхания, пищеварения, брож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«Новая химия» и изучение методами химии живых организмов и процесс жизнедеятельности. Первый кризис методологии в области взаимодействия химии и биолог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ормирование биологической химии в рамках редукционистских программ биологии второй половины 19 ве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Развитие классической биологической хим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огресс биохимии и революция в биологии во второй половине 20 века – формирование физико-химической биологии. Методологические, эмпирические и теоретические основы этого процесса. Интегрирующая роль физико-химической биологии в системе биологических наук.</w:t>
      </w:r>
      <w:r>
        <w:rPr>
          <w:rStyle w:val="FootnoteAnchor"/>
        </w:rPr>
        <w:footnoteReference w:id="6"/>
      </w:r>
    </w:p>
    <w:p>
      <w:pPr>
        <w:pStyle w:val="TextBody"/>
        <w:rPr/>
      </w:pPr>
      <w:r>
        <w:rPr/>
        <w:t>Изучение живой материи с химической стороны началось с того момента, когда возникла необходимость исследования составных частей живых организмов и совершающихся в них химических процессов в связи с запросами практической медицины и сельского хозяйства. Исследования средневековых алхимиков привели к накоплению большого фактического материала по природным  органическим соединениям. В 16-17 вв. воззрения алхимиков получили развитие в трудах ятрохимиков, считавших, что жизнедеятельность организма человека можно правильно понять лишь с позиций химии. Так, один из виднейших представителей ятрохимии – немецкий врач и естествоиспытатель Ф. Парацельс выдвинул прогрессивное положение о необходимости тесной связи химии с медициной, подчёркивая при этом, что задача алхимии не в изготовлении золота и серебра, а в создании того, что является силой и добродетелью медицины. Ятрохимики ввели в медицинскую практику препараты ртути, сурьмы, железа и других элементов. Позже И. Ван-Гельмонт высказал предположение о наличии в «соках» живого тела особых начал, так называемых «ферментов», участвующих в разнообразных химических превращениях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TextBody"/>
        <w:rPr/>
      </w:pPr>
      <w:r>
        <w:rPr/>
        <w:t>В 17-18 вв. работали такие выдающиеся учёные как М.В. Ломоносов и А. Лавуазье, открывшие и утвердившие в науке закон сохранения материи (массы). Лавуазье внёс важнейший вклад в развитие не только химии, но и в изучение биологических процессов. Развивая более ранние наблюдения Майова, он показал, что при дыхании, как и при горении органических веществ, поглощается кислород и выделяется углекислый газ. Одновременно им же, вместе с Лапласом, было показано, что процесс биологического окисления является и источником животной теплоты. Это открытие стимулировало исследования по энергетике метаболизма, в результате чего уже в начале 19 века было определено количество тепла, выделяемого при сгорании углеводов, жиров и белков.</w:t>
      </w:r>
    </w:p>
    <w:p>
      <w:pPr>
        <w:pStyle w:val="TextBody"/>
        <w:rPr/>
      </w:pPr>
      <w:r>
        <w:rPr/>
        <w:t xml:space="preserve">Крупными событиями второй половины 18 века стали исследования Р.Реомюра и Л.Спалланцани по физиологии пищеварения. Эти исследователи впервые изучили действие желудочного сока животных и птиц на различные виды пищи (главным образом мясо) и положили начало изучению ферментов пищеварительных соков. Возникновение энзимологии (учение о ферментах), однако, обычно связывают с именами К.С. Кирхгофа, а также Пейена и Персо, впервые изучивших действие на крахмал фермента амилазы </w:t>
      </w:r>
      <w:r>
        <w:rPr>
          <w:lang w:val="en-US"/>
        </w:rPr>
        <w:t>in vitro.</w:t>
      </w:r>
    </w:p>
    <w:p>
      <w:pPr>
        <w:pStyle w:val="TextBody"/>
        <w:rPr/>
      </w:pPr>
      <w:r>
        <w:rPr>
          <w:lang w:val="en-US"/>
        </w:rPr>
        <w:t>Важную роль сыграли работы Пристли и особенно Ингенхауса, открывших</w:t>
      </w:r>
      <w:r>
        <w:rPr/>
        <w:t xml:space="preserve"> явление фотосинтеза (конец 18 века).</w:t>
      </w:r>
    </w:p>
    <w:p>
      <w:pPr>
        <w:pStyle w:val="TextBody"/>
        <w:rPr/>
      </w:pPr>
      <w:r>
        <w:rPr/>
        <w:t>На рубеже 18 и 19 вв. были проведены и другие фундаментальные исследования в области сравнительной биохимии; тогда же было установлено существование круговорота веществ в природе.</w:t>
      </w:r>
    </w:p>
    <w:p>
      <w:pPr>
        <w:pStyle w:val="TextBody"/>
        <w:rPr/>
      </w:pPr>
      <w:r>
        <w:rPr/>
        <w:t>Успехи статической биохимии с самого начала были неразрывно связаны с развитием органической химии.</w:t>
      </w:r>
    </w:p>
    <w:p>
      <w:pPr>
        <w:pStyle w:val="TextBody"/>
        <w:rPr/>
      </w:pPr>
      <w:r>
        <w:rPr/>
        <w:t xml:space="preserve">Толчком к развитию химии природных соединений явились исследования шведского химика К. Шееле (1742-1786 гг.). Он выделил и описал свойства целого ряда природных соединений – молочную, винную, лимонную, щавелевую, яблочную кислоты, глицерин и амиловый спирт и др. Большое значение имели исследования И.Берцелиуса и Ю.Либиха, закончившиеся разработкой в начале 19 века методов количественного элементарного анализа органических соединений. Вслед за этим начались попытки синтезировать природные органические вещества. Достигнутые успехи – синтез в 1828 году мочевины, уксусной кислоты (1844 г.), жиров (1850 г.), углеводов (1861 г.) – имели особенно большое значение, так как показали возможность синтеза </w:t>
      </w:r>
      <w:r>
        <w:rPr>
          <w:lang w:val="en-US"/>
        </w:rPr>
        <w:t>in vitro</w:t>
      </w:r>
      <w:r>
        <w:rPr/>
        <w:t xml:space="preserve"> ряда органических веществ, входящих в состав животных тканей или же являющихся конечными продуктами обмена. Во второй половине 18 – начале 19 века были проведены и другие важные исследования: из мочевых камней была выделена мочевая кислота, из желчи – холестерин, из меда – глюкоза и фруктоза, из листьев зеленых растений – пигмент хлорофилл, в составе мышц был открыт креатин. Было показано существование особой группы органических соединений – растительных алкалоидов, нашедших позднее применение в медицинской практике. Из желатины и бычьего мяса путем их гидролиза были получены первые аминокислоты: глицин и лейцин. </w:t>
      </w:r>
    </w:p>
    <w:p>
      <w:pPr>
        <w:pStyle w:val="TextBody"/>
        <w:rPr/>
      </w:pPr>
      <w:r>
        <w:rPr/>
        <w:t>Во Франции в лаборатории К. Бернара  в составе ткани печени был открыт гликоген (1857), изучены пути его образования и механизмы, регулирующие его расщепление. В Германии в лабораториях Э. Фишера, Э. Ф. Гоппе-Зейлера, А. Косселя и других были изучены структура и свойства белков, а также продуктов их гидролиза, в том числе и ферментативного.</w:t>
      </w:r>
    </w:p>
    <w:p>
      <w:pPr>
        <w:pStyle w:val="TextBody"/>
        <w:rPr/>
      </w:pPr>
      <w:r>
        <w:rPr/>
        <w:t>В связи с описанием дрожжевых клеток (1836-1838гг.) начали активно изучать процесс брожения (Либих, Пастер и др.). Вопреки мнению Либиха, рассматривавшего процесс брожения как чисто химический, протекающий с обязательным участием кислорода, Л. Пастер установил возможность существования анаэробиоза, то есть жизни в отсутствии воздуха, за счет энергии брожения. Бухнеру удалось получить из дрожжевых клеток бесклеточный сок, способный, подобно живым дрожжам, сбраживать сахар с образованием спирта и углекислоты.</w:t>
      </w:r>
    </w:p>
    <w:p>
      <w:pPr>
        <w:pStyle w:val="TextBody"/>
        <w:rPr/>
      </w:pPr>
      <w:r>
        <w:rPr/>
        <w:t>Накопление большого количества сведений относительно химического состава растительных и животных организмов и химических процессов, протекающих в них, привело к необходимости систематизации и обобщений в области биохимии. Первой работы в этом плане был учебник Зимона (1842).  Очевидно, именно с этого времени термин «биологическая (физиологическая) химия» утвердился в науке. В России первый учебник физиологической химии был издан профессором Харьковского университета А. И. Ходневым в 1847 году. Периодическая литература по биологической химии регулярно начала выходить с 1873 года в Германии. Позднее биохимические журналы начали издаваться во многих странах мира на английском, французском, русском и других языках. Во второй половине 19 века на медицинских факультетах многих русских и зарубежных университетов были учреждены специальные кафедры медицинской, или физиологической химии.</w:t>
      </w:r>
    </w:p>
    <w:p>
      <w:pPr>
        <w:pStyle w:val="TextBody"/>
        <w:rPr/>
      </w:pPr>
      <w:r>
        <w:rPr/>
        <w:t>Подлинный расцвет биохимии наступил в 20 веке. В самом начале его была сформулирована и экспериментально обоснована полипептидная теория строения белков (Э. Фишер 1901-1902гг.). Позднее был разработан ряд аналитических методов, позволяющих изучить аминокислотный состав белка (хроматография, рентгеноструктурный анализ, метод изотопной индикации, цитоспектрофотометрия, электронная микроскопия). Расшифровывается первичная, вторичная, третичная и четвертичная структура многих белков. Синтезируется ряд важных белковых веществ.</w:t>
      </w:r>
    </w:p>
    <w:p>
      <w:pPr>
        <w:pStyle w:val="TextBody"/>
        <w:rPr/>
      </w:pPr>
      <w:r>
        <w:rPr/>
        <w:t>Выдающееся значение имели работы Л. Полинга, В. Виньо, Ф. Сэнгера, С. Мура, Д. Филлипса, Дж. Нортропа, М. М. Шемякина, Ф. Штрауба и др.</w:t>
      </w:r>
    </w:p>
    <w:p>
      <w:pPr>
        <w:pStyle w:val="TextBody"/>
        <w:rPr/>
      </w:pPr>
      <w:r>
        <w:rPr/>
        <w:t>Блестящие работы Чаргаффа, Дж. Уотсона и Ф. Крика завершаются выяснением структуры ДНК (дезоксирибонуклеиновой кислоты). Устанавливается двухспиральная структура ДНК и роль ее в передаче наследственной информации. Осуществляется синтез ДНК и РНК. Решается (1962 и последующие годы) одна из центральных проблем современной биохимии – расшифровывается РНК – аминокислотный код. Вводится понятие о молекулярных болезнях, связанных с определенными дефектами в структуре ДНК хромосомного аппарата клетки.</w:t>
      </w:r>
    </w:p>
    <w:p>
      <w:pPr>
        <w:pStyle w:val="TextBody"/>
        <w:rPr/>
      </w:pPr>
      <w:r>
        <w:rPr/>
        <w:t>Ранее классическими исследованиями И. П. Павлова и его школы раскрываются основные физиологические и биохимические механизмы работы пищеварительных желез. Устанавливается существование заменимых и незаменимых аминокислот, разрабатываются нормы белка в питании. Детальному изучению подвергаются особенности процесса азотистого обмена у растений. Особое место заняло изучение нарушений азотистого обмена у животных и человека при белковой недостаточности. Детально исследуются продукты распада гемоглобина, расшифровываются пути образования гема.</w:t>
      </w:r>
    </w:p>
    <w:p>
      <w:pPr>
        <w:pStyle w:val="TextBody"/>
        <w:rPr/>
      </w:pPr>
      <w:r>
        <w:rPr/>
        <w:t>Выдающиеся успехи достигнуты в расшифровке структуры важнейших углеводов и механизмов углеводного обмена. Подробно выяснено превращение углеводов в пищеварительном тракте под влиянием пищеварительных ферментов и кишечных микроорганизмов. Выясняются биохимические механизмы нарушения углеводного обмена (диабет, галактоземия, гликогенозы и др.), связанные с наследственными дефектами соответствующих ферментативных систем.</w:t>
      </w:r>
    </w:p>
    <w:p>
      <w:pPr>
        <w:pStyle w:val="TextBody"/>
        <w:rPr/>
      </w:pPr>
      <w:r>
        <w:rPr/>
        <w:t xml:space="preserve">Достигнуты успехи в расшифровке структуры липидов: фосфолипидов, цереброзидов, ганглеозидов. Создается теория </w:t>
      </w:r>
      <w:r>
        <w:rPr>
          <w:rFonts w:eastAsia="Symbol" w:cs="Symbol" w:ascii="Symbol" w:hAnsi="Symbol"/>
        </w:rPr>
        <w:t></w:t>
      </w:r>
      <w:r>
        <w:rPr/>
        <w:t>-окисления жирных кислот. Разработаны современные представления о путях окисления и синтеза жирных кислот и сложных липидов. Значительный прогресс достигнут при изучении механизма биологического окисления, тканевого дыхания.  Разработаны методы количественного определения целого ряда биохимических компонентов крови и тканей.</w:t>
      </w:r>
    </w:p>
    <w:p>
      <w:pPr>
        <w:pStyle w:val="TextBody"/>
        <w:rPr/>
      </w:pPr>
      <w:r>
        <w:rPr/>
        <w:t>В. А. Энгельгардтом, а также Липманном было введено понятие о «богатых энергией» фосфорных соединениях, в частности АТФ, в макроэргических связях которых аккумулируется значительная часть энергии, освобождающейся при тканевом дыхании.</w:t>
      </w:r>
    </w:p>
    <w:p>
      <w:pPr>
        <w:pStyle w:val="TextBody"/>
        <w:rPr/>
      </w:pPr>
      <w:r>
        <w:rPr/>
        <w:t>20 век ознаменовался расшифровкой химического строения всех известных в настоящее время витаминов. Вводятся международные единицы витаминов, устанавливаются потребности в витаминах человека и животных, создается витаминная промышленность.</w:t>
      </w:r>
    </w:p>
    <w:p>
      <w:pPr>
        <w:pStyle w:val="TextBody"/>
        <w:rPr/>
      </w:pPr>
      <w:r>
        <w:rPr/>
        <w:t>Не менее значительные успехи достигнуты в области биохимии гормонов. Получены первые данные о механизме действия гормонов на обмен веществ. Расшифрован механизм регуляции функций эндокринных желёз по принципу обратной связи.</w:t>
      </w:r>
    </w:p>
    <w:p>
      <w:pPr>
        <w:pStyle w:val="TextBody"/>
        <w:rPr/>
      </w:pPr>
      <w:r>
        <w:rPr/>
        <w:t xml:space="preserve">Возникает новое направление в биохимии – нейрохимия. Установлены особенности в химическом составе нервной ткани. Вводятся в медицинскую практику различные психофармакологические вещества, открывающие новые возможности в лечении нервных   заболеваний. Широко используются, особенно в сельском хозяйстве ингибиторы холинэстеразы (медиатора, действующего на нервные окончания) для борьбы с насекомыми-вредителями. </w:t>
      </w:r>
    </w:p>
    <w:p>
      <w:pPr>
        <w:pStyle w:val="TextBody"/>
        <w:rPr/>
      </w:pPr>
      <w:r>
        <w:rPr/>
        <w:t>Важные результаты получены при изучении состава и свойств крови: изучена дыхательная функция крови в норме и при ряде патологических состояний; выяснен механизм переноса кислорода от лёгких к тканям и углекислоты от тканей к лёгким; уточнены и расшифрованы представления о механизме свёртывания крови, изучены факторы,  при врождённом отсутствии которых в крови наблюдаются различные формы гемофилии.</w:t>
      </w:r>
    </w:p>
    <w:p>
      <w:pPr>
        <w:pStyle w:val="TextBody"/>
        <w:rPr/>
      </w:pPr>
      <w:r>
        <w:rPr/>
        <w:t>В развитии  современной биохимии важную роль сыграла разработка ряда специальных методов исследования: изотопной индикации, дифференциального центрифугирования, спектрофотометрии, электронного парамагнитного резонанса и др.</w:t>
      </w:r>
      <w:r>
        <w:rPr>
          <w:rStyle w:val="FootnoteCharacters"/>
          <w:rStyle w:val="FootnoteAnchor"/>
        </w:rPr>
        <w:footnoteReference w:id="8"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Характеристика основных разделов элементарной биохимии.</w:t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Белки</w:t>
      </w:r>
      <w:r>
        <w:rPr>
          <w:rStyle w:val="FootnoteCharacters"/>
          <w:rStyle w:val="FootnoteAnchor"/>
          <w:i/>
          <w:u w:val="single"/>
        </w:rPr>
        <w:footnoteReference w:id="9"/>
      </w:r>
    </w:p>
    <w:p>
      <w:pPr>
        <w:pStyle w:val="TextBody"/>
        <w:rPr/>
      </w:pPr>
      <w:r>
        <w:rPr/>
        <w:t xml:space="preserve">В настоящее время установлено, что в живой природе не существует небелковых организмов. </w:t>
      </w:r>
    </w:p>
    <w:p>
      <w:pPr>
        <w:pStyle w:val="TextBody"/>
        <w:rPr/>
      </w:pPr>
      <w:r>
        <w:rPr>
          <w:i/>
        </w:rPr>
        <w:t xml:space="preserve">Белки </w:t>
      </w:r>
      <w:r>
        <w:rPr/>
        <w:t>– это высокомолекулярные полимерные соединения, образующие при гидролизе аминокислоты. В организме животных белков содержится до 40-50 % и более на сухую массу, у растений до 20-35%.Разнообразны и очень важны функции белков.</w:t>
      </w:r>
    </w:p>
    <w:p>
      <w:pPr>
        <w:pStyle w:val="TextBody"/>
        <w:rPr/>
      </w:pPr>
      <w:r>
        <w:rPr>
          <w:i/>
        </w:rPr>
        <w:t>Строительная, структурная функция</w:t>
      </w:r>
      <w:r>
        <w:rPr/>
        <w:t>. Белки образуют основу протоплазмы любой живой клетки, в комплексе с липидами они являются основным структурным материалом всех клеточных мембран, всех органелл.</w:t>
      </w:r>
    </w:p>
    <w:p>
      <w:pPr>
        <w:pStyle w:val="TextBody"/>
        <w:rPr/>
      </w:pPr>
      <w:r>
        <w:rPr>
          <w:i/>
        </w:rPr>
        <w:t>Каталитическая функция</w:t>
      </w:r>
      <w:r>
        <w:rPr/>
        <w:t>. Практически все биохимические реакции</w:t>
      </w:r>
      <w:r>
        <w:rPr>
          <w:i/>
        </w:rPr>
        <w:t xml:space="preserve"> </w:t>
      </w:r>
      <w:r>
        <w:rPr/>
        <w:t>катализируются белками-ферментами.</w:t>
      </w:r>
    </w:p>
    <w:p>
      <w:pPr>
        <w:pStyle w:val="TextBody"/>
        <w:rPr/>
      </w:pPr>
      <w:r>
        <w:rPr>
          <w:i/>
        </w:rPr>
        <w:t>Двигательная функция</w:t>
      </w:r>
      <w:r>
        <w:rPr/>
        <w:t xml:space="preserve">. Любые формы движения в живой природе (работа мышц, движение ресничек и жгутиков у простейших) осуществляются белковыми структурами клеток. </w:t>
      </w:r>
    </w:p>
    <w:p>
      <w:pPr>
        <w:pStyle w:val="TextBody"/>
        <w:rPr/>
      </w:pPr>
      <w:r>
        <w:rPr>
          <w:i/>
        </w:rPr>
        <w:t>Транспортная функция.</w:t>
      </w:r>
      <w:r>
        <w:rPr/>
        <w:t xml:space="preserve">  Белок крови гемоглобин транспортирует кислород от легких к тканям и органам. Есть белки крови, транспортирующие липиды, железо, стероидные гормоны. Перенос многих веществ через клеточные мембраны осуществляют особые белки-переносчики.</w:t>
      </w:r>
    </w:p>
    <w:p>
      <w:pPr>
        <w:pStyle w:val="TextBody"/>
        <w:rPr/>
      </w:pPr>
      <w:r>
        <w:rPr>
          <w:i/>
        </w:rPr>
        <w:t>Защитная функция</w:t>
      </w:r>
      <w:r>
        <w:rPr/>
        <w:t>. Важнейшие факторы иммунитета – антитела и система комплемента являются белками. Процесс свертывания крови, защищающий организм от чрезмерной кровопотери происходит с участием белков фибриногена, тромбина и других факторов свертывания, тоже являющихся белками. Внутренние стенки пищевода, желудка выстланы защитным слоем слизистых белков – муцинов. Основу кожи, предохраняющей тело от многих внешних воздействий, составляет белок коллаген.</w:t>
      </w:r>
    </w:p>
    <w:p>
      <w:pPr>
        <w:pStyle w:val="TextBody"/>
        <w:rPr/>
      </w:pPr>
      <w:r>
        <w:rPr>
          <w:i/>
        </w:rPr>
        <w:t>Гормональная функция</w:t>
      </w:r>
      <w:r>
        <w:rPr/>
        <w:t>. Ряд гормонов по своему строению относится к белкам (инсулин) или пептидам (АКТГ, окситоцин, вазопрессин).</w:t>
      </w:r>
    </w:p>
    <w:p>
      <w:pPr>
        <w:pStyle w:val="TextBody"/>
        <w:rPr/>
      </w:pPr>
      <w:r>
        <w:rPr>
          <w:i/>
        </w:rPr>
        <w:t>Опорная функция</w:t>
      </w:r>
      <w:r>
        <w:rPr/>
        <w:t>. Сухожилия, суставные сочленения, кости скелета образованы в значительной степени белками.</w:t>
      </w:r>
    </w:p>
    <w:p>
      <w:pPr>
        <w:pStyle w:val="TextBody"/>
        <w:rPr/>
      </w:pPr>
      <w:r>
        <w:rPr>
          <w:i/>
        </w:rPr>
        <w:t>Запасная функция</w:t>
      </w:r>
      <w:r>
        <w:rPr/>
        <w:t xml:space="preserve">. Белки способны образовывать запасные отложения (овальбумин яиц, казеин молока, многие белки семян). </w:t>
      </w:r>
    </w:p>
    <w:p>
      <w:pPr>
        <w:pStyle w:val="TextBody"/>
        <w:rPr/>
      </w:pPr>
      <w:r>
        <w:rPr/>
        <w:t>Белки имеют большое народнохозяйственное значение. Белки являются основными компонентами пищи человека и животных. Многие заболевания связаны с хроническим белковым голоданием. Технология многих производств основана на переработке белков, Изменении их свойств.</w:t>
      </w:r>
    </w:p>
    <w:p>
      <w:pPr>
        <w:pStyle w:val="TextBody"/>
        <w:rPr/>
      </w:pPr>
      <w:r>
        <w:rPr/>
        <w:t xml:space="preserve">Структурными элементами белков являются </w:t>
      </w:r>
      <w:r>
        <w:rPr>
          <w:i/>
        </w:rPr>
        <w:t>аминокислоты.</w:t>
      </w:r>
    </w:p>
    <w:p>
      <w:pPr>
        <w:pStyle w:val="TextBody"/>
        <w:rPr/>
      </w:pPr>
      <w:r>
        <w:rPr/>
        <w:t xml:space="preserve">Аминокислоты можно рассматривать как производные карбоновых кислот, в которых один из водородов углеродной цепи замещен на группу </w:t>
      </w:r>
      <w:r>
        <w:rPr>
          <w:lang w:val="en-US"/>
        </w:rPr>
        <w:t>NH</w:t>
      </w:r>
      <w:r>
        <w:rPr>
          <w:sz w:val="16"/>
        </w:rPr>
        <w:t xml:space="preserve">2. </w:t>
      </w:r>
    </w:p>
    <w:p>
      <w:pPr>
        <w:pStyle w:val="TextBody"/>
        <w:rPr/>
      </w:pPr>
      <w:r>
        <w:rPr/>
        <w:t>Строение белковой молекулы. Аминокислоты соединяются друг с другом ковалентной пептидной или амидной связью. Образование ее происходит за счет аминогруппы (</w:t>
      </w:r>
      <w:r>
        <w:rPr>
          <w:lang w:val="en-US"/>
        </w:rPr>
        <w:t>N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/>
        <w:t>одной аминокислоты и карбоксильной (СООН) группы другой с выделением молекулы воды.</w:t>
      </w:r>
    </w:p>
    <w:p>
      <w:pPr>
        <w:pStyle w:val="TextBody"/>
        <w:rPr/>
      </w:pPr>
      <w:r>
        <w:rPr/>
        <w:t xml:space="preserve">Структура молекулы белка имеет четыре уровня. </w:t>
      </w:r>
      <w:r>
        <w:rPr>
          <w:i/>
        </w:rPr>
        <w:t>Первичная структура</w:t>
      </w:r>
      <w:r>
        <w:rPr/>
        <w:t xml:space="preserve"> белковой молекулы это порядок чередования аминокислот в полипептидной цепи</w:t>
      </w:r>
      <w:r>
        <w:rPr>
          <w:i/>
        </w:rPr>
        <w:t>. Вторичная структура</w:t>
      </w:r>
      <w:r>
        <w:rPr/>
        <w:t xml:space="preserve"> – это упорядоченное пространственное расположение отдельных участков полипептидной цепи, она образуется за счет замыкания водородных связей между пептидными группами. Третичная структура описывает пространственную укладку всей молекулы белка. В поддержании третичной структуры белка, ее закреплении принимают участие различные типы связей (ковалентные, ионные, водородные и гидрофобные взаимодействия). Под четвертичной структурой понимают способ взаимного расположения в пространстве отдельных полипептидных цепей в молекуле, характер  связей между ними.</w:t>
      </w:r>
    </w:p>
    <w:p>
      <w:pPr>
        <w:pStyle w:val="TextBody"/>
        <w:rPr/>
      </w:pPr>
      <w:r>
        <w:rPr/>
        <w:t xml:space="preserve">Все белки принято делить на две группы: простые, или протеины (состоят только из аминокислот), и сложные (в их молекуле помимо белковой части содержится и небелковая, простетическая): хромопротеины, липопротеины, нуклеопротеины и т. д. </w:t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Ферменты</w:t>
      </w:r>
      <w:r>
        <w:rPr>
          <w:rStyle w:val="FootnoteCharacters"/>
          <w:rStyle w:val="FootnoteAnchor"/>
          <w:i/>
          <w:u w:val="single"/>
        </w:rPr>
        <w:footnoteReference w:id="10"/>
      </w:r>
    </w:p>
    <w:p>
      <w:pPr>
        <w:pStyle w:val="TextBody"/>
        <w:rPr/>
      </w:pPr>
      <w:r>
        <w:rPr>
          <w:i/>
        </w:rPr>
        <w:t>Ферменты</w:t>
      </w:r>
      <w:r>
        <w:rPr/>
        <w:t xml:space="preserve">, или </w:t>
      </w:r>
      <w:r>
        <w:rPr>
          <w:i/>
        </w:rPr>
        <w:t>энзимы</w:t>
      </w:r>
      <w:r>
        <w:rPr/>
        <w:t>, - это катализаторы белковой природы, образующиеся и функционирующие во всех живых организмах.</w:t>
      </w:r>
    </w:p>
    <w:p>
      <w:pPr>
        <w:pStyle w:val="TextBody"/>
        <w:rPr/>
      </w:pPr>
      <w:r>
        <w:rPr/>
        <w:t xml:space="preserve">Являясь катализаторами – веществами, ускоряющими реакции, ферменты имеют ряд общих свойств с химическими, небиологическими катализаторами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рменты не входят в состав конечных продуктов реакции и выходят из реакции в первоначальном виде. Они не расходуются в процессе катализ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рменты не могут возбудить реакций, противоречащих законам термодинамики, они только ускоряют те реакции, которые могут протекать и без них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рменты, как правило, не смещают положения равновесия реакции, а лишь ускоряют его достижение.</w:t>
      </w:r>
    </w:p>
    <w:p>
      <w:pPr>
        <w:pStyle w:val="TextBody"/>
        <w:rPr/>
      </w:pPr>
      <w:r>
        <w:rPr/>
        <w:t>Для ферментов характерны и специфические свойства, отличающие их от химических катализаторов, выражающих их химическую природу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о химическому строению молекулы все ферменты являются белкам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Эффективность ферментов выше, чем небиологических катализаторов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рменты обладают узкой специфичностью, избирательностью действия на субстраты, т.е. на вещества, превращения, которых они катализируют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дним из важнейших свойств ферментов является их регулируемость.</w:t>
      </w:r>
    </w:p>
    <w:p>
      <w:pPr>
        <w:pStyle w:val="TextBody"/>
        <w:rPr/>
      </w:pPr>
      <w:r>
        <w:rPr/>
        <w:t>При ферментативных реакциях в отличие от неферментативных наблюдаются лишь незначительные побочные процессы, для ферментативных реакций характерен почти 100% выход продуктов.</w:t>
      </w:r>
    </w:p>
    <w:p>
      <w:pPr>
        <w:pStyle w:val="TextBody"/>
        <w:rPr/>
      </w:pPr>
      <w:r>
        <w:rPr/>
        <w:t>Согласно классификации, все ферменты разделяются на шесть классов в соответствии с характером катализируемых ими реакций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Оксидоредуктазы</w:t>
      </w:r>
      <w:r>
        <w:rPr/>
        <w:t>. Катализируют окислительно-восстановительные реакци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Трансферазы.</w:t>
      </w:r>
      <w:r>
        <w:rPr/>
        <w:t xml:space="preserve"> Катализируют реакции переноса группировок с одного соединения на друго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Гидролазы</w:t>
      </w:r>
      <w:r>
        <w:rPr/>
        <w:t>. Ускоряют гидролитическое расщепление вещест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Лиазы.</w:t>
      </w:r>
      <w:r>
        <w:rPr/>
        <w:t xml:space="preserve"> Катализируют реакции негидролитического расщепления с образованием двойных связей или реакции присоединения по двойным связям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Изомеразы</w:t>
      </w:r>
      <w:r>
        <w:rPr/>
        <w:t>. Катализируют реакции изомерации соединений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Лигазы</w:t>
      </w:r>
      <w:r>
        <w:rPr/>
        <w:t xml:space="preserve"> (синтетазы). Ускоряют реакции синтеза с использованием энергии макроэргических соединений. </w:t>
      </w:r>
    </w:p>
    <w:p>
      <w:pPr>
        <w:pStyle w:val="TextBody"/>
        <w:rPr/>
      </w:pPr>
      <w:r>
        <w:rPr/>
        <w:t>Ферментативные препараты находят широкое применение в различных отраслях промышленности. В хлебопекарном производстве для ускорения гидролиза крахмала и улучшения качества теста используют амилазы. При приготовлении детской пищи с целью облегчения переваривания углеводов и белков исходные продукты обрабатываются амилазой и протеиназами. Специфические протеиназы  используют в виноделии, в кожевенной промышленности, при производстве синтетических моющих средств. Ферменты используют как лекарственные средства: пепсин, трипсин, химотрипсин, лидаза, стрептокиназа…</w:t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Нуклеиновые кислоты</w:t>
      </w:r>
      <w:r>
        <w:rPr>
          <w:rStyle w:val="FootnoteCharacters"/>
          <w:rStyle w:val="FootnoteAnchor"/>
          <w:i/>
          <w:u w:val="single"/>
        </w:rPr>
        <w:footnoteReference w:id="11"/>
      </w:r>
    </w:p>
    <w:p>
      <w:pPr>
        <w:pStyle w:val="TextBody"/>
        <w:rPr/>
      </w:pPr>
      <w:r>
        <w:rPr/>
        <w:t>Нуклеиновые кислоты – это сложные соединения, состоящие из пуринового или пиримидинового азотистого основания, моносахарида пентозы (рибозы или дезоксирибозы) и фосфорной кислоты.</w:t>
      </w:r>
    </w:p>
    <w:p>
      <w:pPr>
        <w:pStyle w:val="TextBody"/>
        <w:rPr/>
      </w:pPr>
      <w:r>
        <w:rPr/>
        <w:t>Нуклеиновые кислоты – важнейший компонент всех живых организмов, всех живых клеток. С участием  нуклеиновых кислот происходит образование белков. Каждый живой организм содержит свои специфические белки, которыми он отличается то других организмов. Информация, определяющая особенности структуры белков, «записана» в ДНК и передается в ряду поколений молекулами ДНК. Все нуклеиновые кислоты делятся на два типа в зависимости от того, какой моносахарид входит в их состав; рибонуклеиновая кислота (РНК) содержит рибозу, дезоксирибонуклеиновая кислота (ДНК) содержит дезоксирибозу.</w:t>
      </w:r>
    </w:p>
    <w:p>
      <w:pPr>
        <w:pStyle w:val="TextBody"/>
        <w:rPr/>
      </w:pPr>
      <w:r>
        <w:rPr/>
        <w:t>Пуриновые и пиримидиновые азотистые основания, входящие в состав нуклеиновых кислот, являются производными ароматических, гетероциклических соединений – пурина и пиримидина. Среди пуриновых азотистых оснований главную роль играют аденин (А) и гуанин (Г), а среди пиримидиновых оснований – цитозин (Ц), урацил (У), тимин (Т). В состав ДНК входят аденин, цитозин, гуанин, тимин; в РНК  вместо тимина присутствует урацил.</w:t>
      </w:r>
    </w:p>
    <w:p>
      <w:pPr>
        <w:pStyle w:val="TextBody"/>
        <w:rPr/>
      </w:pPr>
      <w:r>
        <w:rPr/>
        <w:t>ДНК  подобно белкам имеет первичную, вторичную и третичную структуру. Хромосомы животных, бактерий, вирусов содержат по одной непрерывной ДНК-спирали огромной длины по сравнению с размерами ядра. Более 99% ДНК клетки находится в ее ядре и около 1% в цитоплазме. Наследственная информация передается с помощью уникальной последовательности участков ядерной ДНК.</w:t>
      </w:r>
    </w:p>
    <w:p>
      <w:pPr>
        <w:pStyle w:val="TextBody"/>
        <w:rPr/>
      </w:pPr>
      <w:r>
        <w:rPr/>
        <w:t>Содержащиеся в клетке РНК различаются размером, составом, функциями и локализацией. В цитоплазме содержится РНК нескольких видов: транспортная РНК (тРНК), информационная РНК (иРНК), рибосомная РНК (рРНК). В ядре локализована ядерная РНК (яРНК), количество которой составляет от 4 до 10% от суммарной клеточной РНК.</w:t>
      </w:r>
    </w:p>
    <w:p>
      <w:pPr>
        <w:pStyle w:val="TextBody"/>
        <w:rPr/>
      </w:pPr>
      <w:r>
        <w:rPr/>
        <w:t xml:space="preserve">Синтез РНК, ДНК и белка очень сложные, взаимосвязанные процессы, которыми вплотную занимается такая наука, как генная инженерия. Основная задача генной инженерии – получение молекул ДНК </w:t>
      </w:r>
      <w:r>
        <w:rPr>
          <w:lang w:val="en-US"/>
        </w:rPr>
        <w:t>in vitro</w:t>
      </w:r>
      <w:r>
        <w:rPr/>
        <w:t>, их размножение и введение в организм с целью получения новых наследственных свойств.</w:t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Углеводы</w:t>
      </w:r>
      <w:r>
        <w:rPr>
          <w:rStyle w:val="FootnoteCharacters"/>
          <w:rStyle w:val="FootnoteAnchor"/>
          <w:i/>
          <w:u w:val="single"/>
        </w:rPr>
        <w:footnoteReference w:id="12"/>
      </w:r>
    </w:p>
    <w:p>
      <w:pPr>
        <w:pStyle w:val="TextBody"/>
        <w:rPr/>
      </w:pPr>
      <w:r>
        <w:rPr/>
        <w:t>Углеводами называют альдегиды и кетоны многоатомных спиртов и полимеры этих соединений. В биосфере углеводов больше, чем всех других органических соединений вместе взятых. В растительном мире на их долю приходится 80-90% из расчета на сухое вещество. В животном организме углеводов содержится около 2% массы тела, но значение их одинаково велико для всех  живых организмов, о чем свидетельствуют те важные функции, которые они выполняют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Энергетическая</w:t>
      </w:r>
      <w:r>
        <w:rPr/>
        <w:t>. Окисляясь в процессе дыхания, углеводы выделяют заключенную в них энергию и обеспечивают значительную часть потребности организма в ней. При окислении 1г углеводов выделяется 16,9 кДж энергии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Пластическая</w:t>
      </w:r>
      <w:r>
        <w:rPr/>
        <w:t>. Углеводы используются для синтеза многих важных для организма веществ: нуклеиновых кислот, органических кислот, а из них – аминокислот и далее белков, липидов и т. д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Защитная</w:t>
      </w:r>
      <w:r>
        <w:rPr/>
        <w:t>. Углеводы – основные компоненты оболочек растительных тканей, они участвуют в построении наружного скелета насекомых и ракообразных, в образовании клеточных стенок бактерий и клеточных мембран всех живых организмов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Опорная</w:t>
      </w:r>
      <w:r>
        <w:rPr/>
        <w:t>. Целлюлоза и другие полисахариды оболочек растений не только защищают клетки от внешних воздействий, но и образуют прочный остов растения. В комплексе с белками углеводы входят в состав хрящевых тканей человека и животных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Специфические функции углеводов</w:t>
      </w:r>
      <w:r>
        <w:rPr/>
        <w:t>. Углеводы определяют антигенную специфичность, обусловливают различия групп крови и др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Углеводы выполняют также функцию </w:t>
      </w:r>
      <w:r>
        <w:rPr>
          <w:i/>
        </w:rPr>
        <w:t>запасных питательных веществ</w:t>
      </w:r>
      <w:r>
        <w:rPr/>
        <w:t>.</w:t>
      </w:r>
    </w:p>
    <w:p>
      <w:pPr>
        <w:pStyle w:val="TextBody"/>
        <w:rPr/>
      </w:pPr>
      <w:r>
        <w:rPr/>
        <w:t>Углеводы подразделяют на моносахариды, олигосахариды и полисахариды.</w:t>
      </w:r>
    </w:p>
    <w:p>
      <w:pPr>
        <w:pStyle w:val="TextBody"/>
        <w:rPr/>
      </w:pPr>
      <w:r>
        <w:rPr/>
        <w:t xml:space="preserve">К </w:t>
      </w:r>
      <w:r>
        <w:rPr>
          <w:i/>
        </w:rPr>
        <w:t>моносахаридам</w:t>
      </w:r>
      <w:r>
        <w:rPr/>
        <w:t xml:space="preserve"> относятся углеводы и их производные, которые не способны расщепляться без потери основных углеводных свойств.</w:t>
      </w:r>
    </w:p>
    <w:p>
      <w:pPr>
        <w:pStyle w:val="TextBody"/>
        <w:rPr/>
      </w:pPr>
      <w:r>
        <w:rPr>
          <w:i/>
        </w:rPr>
        <w:t>Олигосахариды</w:t>
      </w:r>
      <w:r>
        <w:rPr/>
        <w:t xml:space="preserve"> гидролизуются с образованием небольшого числа моносахаридов (от 2 до 10).</w:t>
      </w:r>
    </w:p>
    <w:p>
      <w:pPr>
        <w:pStyle w:val="TextBody"/>
        <w:rPr/>
      </w:pPr>
      <w:r>
        <w:rPr>
          <w:i/>
        </w:rPr>
        <w:t>Полисахариды</w:t>
      </w:r>
      <w:r>
        <w:rPr/>
        <w:t xml:space="preserve"> (гликаны) представляют собой высокомолекулярные полимеры моносахаридов и их производных. Число остатков моносахаридных единиц в них  от 10 до нескольких тысяч.</w:t>
      </w:r>
    </w:p>
    <w:p>
      <w:pPr>
        <w:pStyle w:val="TextBody"/>
        <w:ind w:hanging="0"/>
        <w:rPr/>
      </w:pPr>
      <w:r>
        <w:rPr/>
        <w:tab/>
        <w:t>Образование углеводов происходит в растениях в процессе фотосинтеза и в микроорганизмах в процессе хемосинтеза.</w:t>
      </w:r>
    </w:p>
    <w:p>
      <w:pPr>
        <w:pStyle w:val="TextBody"/>
        <w:ind w:hanging="0"/>
        <w:rPr/>
      </w:pPr>
      <w:r>
        <w:rPr/>
        <w:tab/>
        <w:t xml:space="preserve">Человек и животные не способны к первичному биосинтезу углеводов из неорганических веществ, они могут лишь образовывать их в процессе глюконеогенеза из других органических веществ (органических кислот, жиров, аминокислот), но главным источником углеводов является пища. Углеводы составляют существенную часть рациона человека и многих животных. На их долю приходится 60-70% общей  суммы калорий пищи человека. Углеводы всасываются через слизистую оболочку кишечника только в виде моносахаридов. Для расщепления и переваривания крупных полисахаридов в пищеварительном тракте имеются десятки различных ферментных систем. В результате последовательного воздействия ферментов углеводы превращаются в моносахариды, они хорошо всасываются через кишечную стенку в кровь и разносятся по организму для выполнения своих функций. </w:t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Липиды</w:t>
      </w:r>
      <w:r>
        <w:rPr>
          <w:rStyle w:val="FootnoteCharacters"/>
          <w:rStyle w:val="FootnoteAnchor"/>
          <w:i/>
          <w:u w:val="single"/>
        </w:rPr>
        <w:footnoteReference w:id="13"/>
      </w:r>
    </w:p>
    <w:p>
      <w:pPr>
        <w:pStyle w:val="TextBody"/>
        <w:rPr/>
      </w:pPr>
      <w:r>
        <w:rPr/>
        <w:t>Липидами называются неоднородные в химическом отношении вещества, общим свойством которых является хорошая растворимость в неполярных органических растворителях: эфире, ацетоне, хлороформе, бензоле и т. п. По своему химизму липиды, в большинстве случаев, представляют собой сложные эфиры высших жирных кислот с глицерином или некоторыми другими спиртами специфического строения. В составе ряда липидов кроме этих компонентов встречаются фосфорная кислота, азотистые основания, или углеводы. В экстракте, полученном при обработке животных или растительных тканей органическими  растворителями, присутствуют обычно высшие и полициклические спирты, жирорастворимые витамины, которые некоторые авторы также относят к классу липидов.</w:t>
      </w:r>
    </w:p>
    <w:p>
      <w:pPr>
        <w:pStyle w:val="TextBody"/>
        <w:rPr/>
      </w:pPr>
      <w:r>
        <w:rPr/>
        <w:t xml:space="preserve">Липиды могут быть классифицированы следующим образом: </w:t>
      </w:r>
    </w:p>
    <w:p>
      <w:pPr>
        <w:pStyle w:val="TextBody"/>
        <w:numPr>
          <w:ilvl w:val="0"/>
          <w:numId w:val="5"/>
        </w:numPr>
        <w:rPr/>
      </w:pPr>
      <w:r>
        <w:rPr/>
        <w:t>Нейтральные жиры и свободные жирные кислоты</w:t>
      </w:r>
    </w:p>
    <w:p>
      <w:pPr>
        <w:pStyle w:val="TextBody"/>
        <w:numPr>
          <w:ilvl w:val="0"/>
          <w:numId w:val="5"/>
        </w:numPr>
        <w:rPr/>
      </w:pPr>
      <w:r>
        <w:rPr/>
        <w:t>Фосфолипиды</w:t>
      </w:r>
    </w:p>
    <w:p>
      <w:pPr>
        <w:pStyle w:val="TextBody"/>
        <w:numPr>
          <w:ilvl w:val="0"/>
          <w:numId w:val="5"/>
        </w:numPr>
        <w:rPr/>
      </w:pPr>
      <w:r>
        <w:rPr/>
        <w:t>Гликолипиды</w:t>
      </w:r>
    </w:p>
    <w:p>
      <w:pPr>
        <w:pStyle w:val="TextBody"/>
        <w:numPr>
          <w:ilvl w:val="0"/>
          <w:numId w:val="5"/>
        </w:numPr>
        <w:rPr/>
      </w:pPr>
      <w:r>
        <w:rPr/>
        <w:t>Стероиды</w:t>
      </w:r>
    </w:p>
    <w:p>
      <w:pPr>
        <w:pStyle w:val="TextBody"/>
        <w:numPr>
          <w:ilvl w:val="0"/>
          <w:numId w:val="5"/>
        </w:numPr>
        <w:rPr/>
      </w:pPr>
      <w:r>
        <w:rPr/>
        <w:t>Воска</w:t>
      </w:r>
    </w:p>
    <w:p>
      <w:pPr>
        <w:pStyle w:val="TextBody"/>
        <w:numPr>
          <w:ilvl w:val="0"/>
          <w:numId w:val="5"/>
        </w:numPr>
        <w:rPr/>
      </w:pPr>
      <w:r>
        <w:rPr/>
        <w:t>Терпены</w:t>
      </w:r>
    </w:p>
    <w:p>
      <w:pPr>
        <w:pStyle w:val="TextBody"/>
        <w:ind w:left="720" w:hanging="0"/>
        <w:rPr/>
      </w:pPr>
      <w:r>
        <w:rPr>
          <w:i/>
        </w:rPr>
        <w:t>Функции</w:t>
      </w:r>
      <w:r>
        <w:rPr/>
        <w:t xml:space="preserve"> этого класса соединений важны и разнообразны.</w:t>
      </w:r>
    </w:p>
    <w:p>
      <w:pPr>
        <w:pStyle w:val="TextBody"/>
        <w:rPr/>
      </w:pPr>
      <w:r>
        <w:rPr/>
        <w:t xml:space="preserve">1. Прежде всего, липиды в виде комплекса с белками являются </w:t>
      </w:r>
      <w:r>
        <w:rPr>
          <w:i/>
        </w:rPr>
        <w:t>структурными элементами</w:t>
      </w:r>
      <w:r>
        <w:rPr/>
        <w:t xml:space="preserve"> мембран клеток и клеточных органелл. В связи с этим они определяют транспорт веществ в клетки и участвуют в ряде других процессов, связанных с функционированием мембран. </w:t>
      </w:r>
    </w:p>
    <w:p>
      <w:pPr>
        <w:pStyle w:val="TextBody"/>
        <w:rPr/>
      </w:pPr>
      <w:r>
        <w:rPr/>
        <w:t xml:space="preserve">2. Липиды служат также энергетическим материалом для организма. При окислении 1 г жира выделяется 39 кДж энергии, т. е. В 2 раза больше, чем при расщеплении 1 г углеводов. Одновременно липиды являются </w:t>
      </w:r>
      <w:r>
        <w:rPr>
          <w:i/>
        </w:rPr>
        <w:t>запасными веществами</w:t>
      </w:r>
      <w:r>
        <w:rPr/>
        <w:t>, в форме которых депонируется метаболическое топливо. Определенное исключение в этом отношении составляют бактерии: у большинства из них накопление энергии осуществляется в нелипидной форме (гликоген) и только 9у некоторых видов – в форме поли-3-гидроксимасляной кислоты.</w:t>
      </w:r>
    </w:p>
    <w:p>
      <w:pPr>
        <w:pStyle w:val="TextBody"/>
        <w:rPr/>
      </w:pPr>
      <w:r>
        <w:rPr/>
        <w:t xml:space="preserve">3. В связи с хорошо выраженными термоизоляционными свойствами липиды сохраняют тепло в организме, особенно у морских и полярных животных, выполняя тем самым </w:t>
      </w:r>
      <w:r>
        <w:rPr>
          <w:i/>
        </w:rPr>
        <w:t>защитную функцию</w:t>
      </w:r>
      <w:r>
        <w:rPr/>
        <w:t xml:space="preserve">. В виде жировой прокладки предохраняют тело и органы животных от механического повреждения, служат жировой смазкой для кожи. Восковой налет на листьях и плодах растений защищает от избыточного испарения и проникновения микроорганизмов. Липидные компоненты бактерий в значительной мере определяют их чувствительность или резистентность к антибиотикам. Некоторые из липидов имеют отношение к иммунитету (Гликолипиды). </w:t>
      </w:r>
    </w:p>
    <w:p>
      <w:pPr>
        <w:pStyle w:val="TextBody"/>
        <w:rPr/>
      </w:pPr>
      <w:r>
        <w:rPr/>
        <w:t xml:space="preserve">4. Регуляторной активностью обладают простагландины, полипреноловые коферменты – переносчики. От свойств и структуры мембранных липидов во многом зависит активность мембраносвязанных ферментов, особенности протекания процессов окислительного фосфорилирования. </w:t>
      </w:r>
    </w:p>
    <w:p>
      <w:pPr>
        <w:pStyle w:val="TextBody"/>
        <w:rPr/>
      </w:pPr>
      <w:r>
        <w:rPr/>
        <w:t xml:space="preserve">5. Будучи важнейшими компонентами нервных тканей, гликолипиды оказывают существенное влияние на </w:t>
      </w:r>
      <w:r>
        <w:rPr>
          <w:i/>
        </w:rPr>
        <w:t>функционирование нервной системы</w:t>
      </w:r>
      <w:r>
        <w:rPr/>
        <w:t xml:space="preserve">. </w:t>
      </w:r>
    </w:p>
    <w:p>
      <w:pPr>
        <w:pStyle w:val="TextBody"/>
        <w:rPr/>
      </w:pPr>
      <w:r>
        <w:rPr/>
        <w:t xml:space="preserve">Липиды  - важная составная часть пищи. Взрослому человеку требуется от 70 до 145 г жира в сутки в зависимости от трудовой деятельности, пола, климатических условий. Причем необходимы как животные, так и растительные жиры. Липиды являются высокоэнергетическими веществами, поэтому за их счет удовлетворяется 25-30% потребности человеческого организма в энергетическом материале. Кроме того, в составе животных жиров в организм поступают жирорастворимые витамины А, Д, К, Е, растительные жиры богаты непредельными жирными кислотами (витамин </w:t>
      </w:r>
      <w:r>
        <w:rPr>
          <w:lang w:val="en-US"/>
        </w:rPr>
        <w:t>F</w:t>
      </w:r>
      <w:r>
        <w:rPr/>
        <w:t xml:space="preserve">), являющимися предшественниками простагландинов, исходным материалом для синтеза организмом фосфолипидов и других веществ. 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/>
        <w:t>Переваривание жира начинается в желудке, где находится фермент липаза. Основное расщепление липидов происходит в кишечнике, в первую очередь в двенадцатиперстной кишке под воздействием фермента поджелудочной железы липазы и желчи, поступающей из желчного пузыря. В результате ферментативного воздействия образуется очень тонкая жировая эмульсия, диаметр частиц которой не превышает 0,5 мкм. Такие эмульгированные жиры способны самостоятельно проходить через стенку кишечника и попадать в лимфатическую систем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Витамины</w:t>
      </w:r>
      <w:r>
        <w:rPr>
          <w:rStyle w:val="FootnoteCharacters"/>
          <w:rStyle w:val="FootnoteAnchor"/>
          <w:i/>
          <w:u w:val="single"/>
        </w:rPr>
        <w:footnoteReference w:id="14"/>
      </w:r>
    </w:p>
    <w:p>
      <w:pPr>
        <w:pStyle w:val="TextBody"/>
        <w:rPr/>
      </w:pPr>
      <w:r>
        <w:rPr/>
        <w:t>Витамины – низкомолекулярные органические соединения, которые, присутствуя в пище в небольших количествах, являются незаменимыми ее компонентами, обеспечивают нормальное протекание биохимических и физиологических процессов путем участия в регуляции метаболизма. Витамины не включаются в структуру тканей человека и животных и не используются в качестве источника энергии.</w:t>
      </w:r>
    </w:p>
    <w:p>
      <w:pPr>
        <w:pStyle w:val="TextBody"/>
        <w:rPr/>
      </w:pPr>
      <w:r>
        <w:rPr/>
        <w:t xml:space="preserve">Многие витамины представляют собой исходный материал для биосинтеза коферментов и простетических групп ферментов. В этом состоит одна из основных причин необходимости витаминов для нормального протекания обменных процессов. </w:t>
      </w:r>
    </w:p>
    <w:p>
      <w:pPr>
        <w:pStyle w:val="TextBody"/>
        <w:rPr/>
      </w:pPr>
      <w:r>
        <w:rPr/>
        <w:t xml:space="preserve">Витамины делят на: </w:t>
      </w:r>
    </w:p>
    <w:p>
      <w:pPr>
        <w:pStyle w:val="TextBody"/>
        <w:numPr>
          <w:ilvl w:val="0"/>
          <w:numId w:val="7"/>
        </w:numPr>
        <w:rPr/>
      </w:pPr>
      <w:r>
        <w:rPr/>
        <w:t>Растворимые в воде (витамины В</w:t>
      </w:r>
      <w:r>
        <w:rPr>
          <w:sz w:val="22"/>
        </w:rPr>
        <w:t>1</w:t>
      </w:r>
      <w:r>
        <w:rPr/>
        <w:t>, В</w:t>
      </w:r>
      <w:r>
        <w:rPr>
          <w:sz w:val="22"/>
        </w:rPr>
        <w:t>2</w:t>
      </w:r>
      <w:r>
        <w:rPr/>
        <w:t>, В</w:t>
      </w:r>
      <w:r>
        <w:rPr>
          <w:sz w:val="22"/>
        </w:rPr>
        <w:t>6</w:t>
      </w:r>
      <w:r>
        <w:rPr/>
        <w:t>, В</w:t>
      </w:r>
      <w:r>
        <w:rPr>
          <w:sz w:val="22"/>
        </w:rPr>
        <w:t>12</w:t>
      </w:r>
      <w:r>
        <w:rPr/>
        <w:t>, С)</w:t>
      </w:r>
    </w:p>
    <w:p>
      <w:pPr>
        <w:pStyle w:val="TextBody"/>
        <w:numPr>
          <w:ilvl w:val="0"/>
          <w:numId w:val="7"/>
        </w:numPr>
        <w:rPr/>
      </w:pPr>
      <w:r>
        <w:rPr/>
        <w:t>Растворимые в жирах (витамины А, К, Д, Е)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Витаминоподобные соединения. </w:t>
      </w:r>
    </w:p>
    <w:p>
      <w:pPr>
        <w:pStyle w:val="TextBody"/>
        <w:rPr/>
      </w:pPr>
      <w:r>
        <w:rPr/>
        <w:t xml:space="preserve">Для характеристики обеспеченности организма каким-либо витамином принято различать три ее формы: </w:t>
      </w:r>
      <w:r>
        <w:rPr>
          <w:i/>
        </w:rPr>
        <w:t>авитаминоз, гиповитаминоз, гипервитаминоз</w:t>
      </w:r>
      <w:r>
        <w:rPr/>
        <w:t xml:space="preserve">. Первый термин применяют в отношении комплекса симптомов, развивающихся в результате достаточно длительного, полного или почти полного отсутствия одного из витаминов. Под гиповитаминозом понимают состояние, характеризующее частичную, но уже проявившуюся специфическим образом недостаточность витамина. Гипервитаминоз – комплекс патофизиологических и биохимических нарушений, возникающих вследствие длительного избыточного введения в организм любого из витаминов. </w:t>
      </w:r>
    </w:p>
    <w:p>
      <w:pPr>
        <w:pStyle w:val="TextBody"/>
        <w:rPr/>
      </w:pPr>
      <w:r>
        <w:rPr/>
        <w:t xml:space="preserve">Каждый  гиповитаминоз имеет свои характерные симптомы. Например, недостаток витамина А вызывает снижение зрения в темноте (гемералопию) и сухость роговицы (ксерофтальмию). Гиповитаминоз Д вызывает рахит. При авитаминозе К появляются подкожные и внутримышечные кровоизлияния. Недостаточность витаминов группы В проявляется в нарушении функции нервной системы различного характера, анемии, болезнях кожи, замедлении роста и др. Основные симптомы С-витаминной недостаточности: ломкость кровеносных капилляров, общая слабость, утомляемость, цинга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Элементарная биохимия изучает вышеописанные вещества, их взаимные превращения, биосинтез, роль в обмене веществ, регуляции метаболизма, значение для народного хозяйства, возможности их использования в промышлен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Актуальность биохимии как науки.</w:t>
      </w:r>
    </w:p>
    <w:p>
      <w:pPr>
        <w:pStyle w:val="TextBody"/>
        <w:rPr/>
      </w:pPr>
      <w:r>
        <w:rPr/>
        <w:t>Невозможно представить в настоящее время практически ни одной естественной науки, которая не использовала бы достижения биохимии. Биологическая химия имеет и чисто научное (теоретическое) и, что наиболее важно, практическое (прикладное) значение.</w:t>
      </w:r>
    </w:p>
    <w:p>
      <w:pPr>
        <w:pStyle w:val="TextBody"/>
        <w:rPr/>
      </w:pPr>
      <w:r>
        <w:rPr/>
        <w:t>Сельскохозяйственная наука использует биохимию для борьбы с насекомыми-вредителями, для создания удобрений, для селекции сортов растений и пород животных.</w:t>
      </w:r>
    </w:p>
    <w:p>
      <w:pPr>
        <w:pStyle w:val="TextBody"/>
        <w:rPr/>
      </w:pPr>
      <w:r>
        <w:rPr/>
        <w:t>Пищевая промышленность использует достижения биохимии для производства легко усваиваемого детского питания, для обработки продуктов, подлежащих консервированию, для производства кисломолочных продуктов (ферменты в производстве сыра).</w:t>
      </w:r>
    </w:p>
    <w:p>
      <w:pPr>
        <w:pStyle w:val="TextBody"/>
        <w:rPr/>
      </w:pPr>
      <w:r>
        <w:rPr/>
        <w:t>Генетика очень тесно взаимодействует с биохимией. Только благодаря использованию биохимических процессов и реакций возможно выделение генов, расшифровка генетического кода, воздействие на патологические гены с целью борьбы с генетическими заболеваниями.</w:t>
      </w:r>
    </w:p>
    <w:p>
      <w:pPr>
        <w:pStyle w:val="TextBody"/>
        <w:rPr/>
      </w:pPr>
      <w:r>
        <w:rPr/>
        <w:t>Фармацевтическая промышленность использует результаты биохимических исследований для производства различных препаратов: Витаминов, ферментов, кровоостанавливающих лекарств, антибиотиков и т. д.</w:t>
      </w:r>
    </w:p>
    <w:p>
      <w:pPr>
        <w:pStyle w:val="TextBody"/>
        <w:rPr/>
      </w:pPr>
      <w:r>
        <w:rPr/>
        <w:t>Радиология и биохимия также имеют точки соприкосновения. Существует отдельная наука – радиационная биохимия, которая изучает изменения обмена веществ, возникающие в организме при действии на него ионизирующего излучения. Воздействие радиации на организм может инициировать биохимические процессы, которые приводят к развитию лучевой болезни, рака, лейкозов, врождённых пороков развития у детей, бесплодия и других заболеваний.</w:t>
      </w:r>
    </w:p>
    <w:p>
      <w:pPr>
        <w:pStyle w:val="TextBody"/>
        <w:rPr/>
      </w:pPr>
      <w:r>
        <w:rPr/>
        <w:t>Исходя из этого, конечно, наиболее прикладной характер имеет биохимия в медицине. Современные врачи проводят биохимические исследования крови, мочи, желудочного сока, спинномозговой жидкости и др. Имея результаты только биохимических исследований можно поставить диагнозы множества заболеваний (гепатита, почечной недостаточности, анемии, мочекаменной болезни, сахарного диабета и многих других). Ориентируясь на динамику изменения биохимических показателей, врачи назначают и корректируют дозы лекарственных средств и добиваются выздоровления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екоторые перспективы развития биохимии.</w:t>
      </w:r>
    </w:p>
    <w:p>
      <w:pPr>
        <w:pStyle w:val="TextBody"/>
        <w:rPr/>
      </w:pPr>
      <w:r>
        <w:rPr/>
        <w:t xml:space="preserve">Успехи Биохимии в значительной мере определяют не только современный уровень медицины, но и ее возможный дальнейший прогресс. Одной из основных проблем биохимии и молекулярной биологии становится исправление дефектов генетического аппарата. Радикальная терапия наследственных болезней, связанных с мутационными изменениями тех или иных генов, ответственных за синтез определенных белков и ферментов, в принципе возможна лишь путем трансплантации синтезированных </w:t>
      </w:r>
      <w:r>
        <w:rPr>
          <w:lang w:val="en-US"/>
        </w:rPr>
        <w:t>in vitro</w:t>
      </w:r>
      <w:r>
        <w:rPr/>
        <w:t xml:space="preserve"> или выделенных из клеток аналогичных «здоровых» генов. Весьма заманчивой задачей является также овладение механизмом регуляции считки генетической информации, закодированной в ДНК, и расшифровки на молекулярном уровне механизма клеточной дифференцировки в онтогенезе. Проблема терапии ряда вирусных заболеваний, особенно лейкозов, вероятно, не будет решена до тех пор, пока не будет полностью ясен механизм взаимодействия вирусов (в частности, онкогенных) с инфицируемой клеткой. В этом направлении интенсивно ведутся работы во многих лабораториях мира. Выяснение картины жизни на молекулярном уровне позволит не только полностью понять происходящие в организме процессы, но и откроет новые возможности в создании эффективных лекарственных средств, в борьбе с преждевременным старением, развитием сердечно-сосудистых заболеваний, продлении жизни.</w:t>
      </w:r>
      <w:r>
        <w:br w:type="page"/>
      </w:r>
    </w:p>
    <w:p>
      <w:pPr>
        <w:pStyle w:val="TextBody"/>
        <w:jc w:val="center"/>
        <w:rPr/>
      </w:pPr>
      <w:r>
        <w:rPr>
          <w:sz w:val="32"/>
        </w:rPr>
        <w:t>Список литературы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Большая медицинская энциклопедия. Москва. Медицина. 1986г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Шамин А. Н. «История биологической химии». Москва. Наука.1990г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Анисимов А. А. «Основы биохимии». Москва. Высшая школа. 1987г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Диксон М., Уэбб Э. «Ферменты». Москва. 1982г. Том 1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Северин С. Е. «Липиды. Структура, биосинтез и функции». М. 1987г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Смирнов М. И. А «Витамины». Москва. 1987г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Медицинская Энциклопедия . Москва. Медицина. 1986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мин А. Н. «История биологической химии» Москва. Наука. 1990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Медицинская Энциклопедия. Москва. Медицина. 1986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мин А. Н. «История биологической химии» Москва. Наука. 1990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амин А. Н. «История биологической химии» Москва. Наука. 1990г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Медицинская Энциклопедия. Москва. Медицина. 1986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мин А. Н. «История биологической химии». Москва. Наука.  1990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симов А. А. «Основы биохимии». Москва. Высшая школа. 1987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ксон М. Уэбб Э. «Ферменты». Москва. 1982г. Том 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симов А. А. «Основы биохимии» Москва. Высшая школа. 1987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симов А. А. «Основы биохимии» Москва. Высшая школа. 1987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верин С. Е. «Липиды. Структура, биосинтез и функции» Москва. 1987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М. И. «Витамины» Москва. 1987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1:59:00Z</dcterms:created>
  <dc:creator>Free Hunter</dc:creator>
  <dc:description/>
  <dc:language>en-US</dc:language>
  <cp:lastModifiedBy>Free Hunter</cp:lastModifiedBy>
  <dcterms:modified xsi:type="dcterms:W3CDTF">2000-11-22T21:00:00Z</dcterms:modified>
  <cp:revision>44</cp:revision>
  <dc:subject/>
  <dc:title>БИОХИМИЯ (биологическая химия) – биологическая наука, изучающая химическую природу веществ, входящих в состав живых организмов, их превращения и связь этих превращений с деятельностью органов и тканей</dc:title>
</cp:coreProperties>
</file>