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5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Невербальные  средства в деловой коммуникации.</w:t>
      </w:r>
    </w:p>
    <w:p>
      <w:pPr>
        <w:pStyle w:val="Normal"/>
        <w:ind w:left="-1254" w:hanging="0"/>
        <w:rPr>
          <w:sz w:val="32"/>
          <w:szCs w:val="32"/>
        </w:rPr>
      </w:pPr>
      <w:r>
        <w:rPr>
          <w:sz w:val="32"/>
          <w:szCs w:val="32"/>
        </w:rPr>
        <w:t xml:space="preserve">Эффективность делового взаимодействия определяются не только тем, как понятны слова собеседника, но и умением правильно интерпретировать визуальную информацию, т.е. мимику партнера, или жесты. Именно «прочтение» невербального, экспрессивного репертуара собеседника способствует достижению взаимодействия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6"/>
          <w:szCs w:val="36"/>
          <w:u w:val="single"/>
        </w:rPr>
        <w:t>Средства невербальной коммуникации</w:t>
      </w:r>
      <w:r>
        <w:rPr>
          <w:b/>
          <w:sz w:val="44"/>
          <w:szCs w:val="44"/>
        </w:rPr>
        <w:t>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>К средствам невербальной коммуникации относятся, прежде всего, следующие: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 xml:space="preserve">Телесный контакт. </w:t>
      </w:r>
      <w:r>
        <w:rPr>
          <w:sz w:val="32"/>
          <w:szCs w:val="32"/>
        </w:rPr>
        <w:t>Выражается в разнообразных формах-толчках, похлопываниях, поглаживаниях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 xml:space="preserve">Дистанцией между общающимися. </w:t>
      </w:r>
      <w:r>
        <w:rPr>
          <w:sz w:val="32"/>
          <w:szCs w:val="32"/>
        </w:rPr>
        <w:t>Расстояние между деловыми партнёрами говорит об отношении друг к другу, о степени заинтересованности в разговоре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 xml:space="preserve">Ориентация, </w:t>
      </w:r>
      <w:r>
        <w:rPr>
          <w:sz w:val="32"/>
          <w:szCs w:val="32"/>
        </w:rPr>
        <w:t>т.е. положение сидящих или стоящих партнеров по отношению друг к другу. Ориентация может меняться в зависимости от степени сотрудничества или соперничества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 xml:space="preserve">Внешний вид. </w:t>
      </w:r>
      <w:r>
        <w:rPr>
          <w:sz w:val="32"/>
          <w:szCs w:val="32"/>
        </w:rPr>
        <w:t>Основная цель - сообщить о себе. Через имидж деловой парнёр информирует окружающих о своём социальном положении, виде деятельности, самооценки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 xml:space="preserve">Поза тела. </w:t>
      </w:r>
      <w:r>
        <w:rPr>
          <w:sz w:val="32"/>
          <w:szCs w:val="32"/>
        </w:rPr>
        <w:t>Поза обычно указывает на межличностные отношения. Поза может меняться в зависимости от эмоционального состояния человека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 xml:space="preserve">Кивок головой – </w:t>
      </w:r>
      <w:r>
        <w:rPr>
          <w:sz w:val="32"/>
          <w:szCs w:val="32"/>
        </w:rPr>
        <w:t>используется для одобрения или подтверждения чего либо, также дает сигнал для вступления партнера в диалог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>7.</w:t>
      </w:r>
      <w:r>
        <w:rPr>
          <w:b/>
          <w:sz w:val="32"/>
          <w:szCs w:val="32"/>
        </w:rPr>
        <w:t xml:space="preserve"> Выражение лица (мимика)</w:t>
      </w:r>
      <w:r>
        <w:rPr>
          <w:sz w:val="32"/>
          <w:szCs w:val="32"/>
        </w:rPr>
        <w:t xml:space="preserve"> – дает возможность демонстрации или скрытия эмоций, помогает воспринять информация передаваемую с помощью речи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8. </w:t>
      </w:r>
      <w:r>
        <w:rPr>
          <w:b/>
          <w:sz w:val="32"/>
          <w:szCs w:val="32"/>
        </w:rPr>
        <w:t>Жесты</w:t>
      </w:r>
      <w:r>
        <w:rPr>
          <w:sz w:val="32"/>
          <w:szCs w:val="32"/>
        </w:rPr>
        <w:t xml:space="preserve"> – используются вместе с речью, тем самым подчеркивают ее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b/>
          <w:sz w:val="32"/>
          <w:szCs w:val="32"/>
        </w:rPr>
        <w:t>Взгляд</w:t>
      </w:r>
      <w:r>
        <w:rPr>
          <w:sz w:val="32"/>
          <w:szCs w:val="32"/>
        </w:rPr>
        <w:t xml:space="preserve"> – позволяет считывать разнообразные сигналы. Выражение глаз находиться в тесной связи с деловой коммуникацией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10. </w:t>
      </w:r>
      <w:r>
        <w:rPr>
          <w:b/>
          <w:sz w:val="32"/>
          <w:szCs w:val="32"/>
        </w:rPr>
        <w:t xml:space="preserve">Паравербальные и экстравебальные сигналы. </w:t>
      </w:r>
      <w:r>
        <w:rPr>
          <w:sz w:val="32"/>
          <w:szCs w:val="32"/>
        </w:rPr>
        <w:t>Смысл высказывания может меняться от того, какую интонацию, тембр использовал высказывающийся. Речевые оттенки влияют на смысл высказывания, сигнализируют об эмоциях, состоянии человека и его заинтересованност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Язык тела является одной из разновидностей «параллельного» языка, сопровождаемый с речевыми высказываниями человека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>Тот факт, что человек способен молчать, но не может полностью контролировать движения своего тела, предоставляет умеющему «считывать» невербальную информацию деловому парнеру потрясающий по своим возможностям «инструмент», который позволяет ему адаптировать и редаптировать свою коммуникациаонную  тактику в соответствии с реакцией (движениями) собеседника, зависят от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го пола, анатомических особенностей и тип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епени интровертированности или экстравербальности характер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сихологических, физических и духовных потребностей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епени его подвижност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еста проведения беседы, переговоров, пресс – конференции и т.п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аралингвистические особенности невербальной коммуникации.  </w:t>
      </w:r>
    </w:p>
    <w:p>
      <w:pPr>
        <w:pStyle w:val="Normal"/>
        <w:ind w:left="-1425" w:hanging="0"/>
        <w:rPr/>
      </w:pPr>
      <w:r>
        <w:rPr>
          <w:sz w:val="32"/>
          <w:szCs w:val="32"/>
        </w:rPr>
        <w:t xml:space="preserve">В деловом взаимодействии очень часто используются  </w:t>
      </w:r>
      <w:r>
        <w:rPr>
          <w:b/>
          <w:sz w:val="32"/>
          <w:szCs w:val="32"/>
        </w:rPr>
        <w:t>«риторические уловки»</w:t>
      </w:r>
      <w:r>
        <w:rPr>
          <w:sz w:val="32"/>
          <w:szCs w:val="32"/>
        </w:rPr>
        <w:t xml:space="preserve"> т.е. эмоциональные возбудители. Именно они вызывают у парнера эмоции, переживания. Деловым людям очень важно вызывать не просто эмоции у собеседника, а именно те с помощью которых можно добиться определенного результата. Что бы добиться положительного результата необходимо учитывать психотип аппонента, его ведущий сенсорный канал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 xml:space="preserve">Беспроигрышным вариантом в деловом взаимодействии является </w:t>
      </w:r>
      <w:r>
        <w:rPr>
          <w:b/>
          <w:sz w:val="32"/>
          <w:szCs w:val="32"/>
        </w:rPr>
        <w:t>энергетика речи</w:t>
      </w:r>
      <w:r>
        <w:rPr>
          <w:sz w:val="32"/>
          <w:szCs w:val="32"/>
        </w:rPr>
        <w:t>: ее экспрессия и тональная вариантность. Собеседникам нравится, когда партнер не суетится, а чеканит фразы, не скрывая при этом своих позиций отношения к предмету разговора, всем своим видом подчеркивая уверенность своих высказываний. Именно правильное произнесение слов и манеры поведения способствуют к обращению в вашу сторону парнера и создают доверительную ситуацию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Известный артист И. Ильинский в своей книге «Сам о себе» писал: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«… Интонации человеческого голоса бывают особенно красочны, разнообразны, глубоки и проникновенны, когда они произносятся естественным, а не форсирующим голосом, и когда они произносятся  так, то они особенно глубоко проникают в душу слушателя,  неся нужную мысль».</w:t>
      </w:r>
    </w:p>
    <w:p>
      <w:pPr>
        <w:pStyle w:val="Normal"/>
        <w:ind w:left="-1425" w:hanging="0"/>
        <w:rPr/>
      </w:pPr>
      <w:r>
        <w:rPr>
          <w:b/>
          <w:sz w:val="32"/>
          <w:szCs w:val="32"/>
        </w:rPr>
        <w:t xml:space="preserve">Под интонацией понимаются все явления, звуковые средства звука, которые связаны с голосом </w:t>
      </w:r>
      <w:r>
        <w:rPr>
          <w:sz w:val="32"/>
          <w:szCs w:val="32"/>
        </w:rPr>
        <w:t>и не требуют концентрации нашего внимания на содержании сказанного.</w:t>
      </w:r>
    </w:p>
    <w:p>
      <w:pPr>
        <w:pStyle w:val="Normal"/>
        <w:ind w:left="-1425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ечь базируется на задействование механизма </w:t>
      </w:r>
      <w:r>
        <w:rPr>
          <w:b/>
          <w:sz w:val="32"/>
          <w:szCs w:val="32"/>
        </w:rPr>
        <w:t xml:space="preserve">ассоциаций. </w:t>
      </w:r>
      <w:r>
        <w:rPr>
          <w:sz w:val="32"/>
          <w:szCs w:val="32"/>
        </w:rPr>
        <w:t>Они представляют собой способность интеллекта восстанавливать прошлую информацию по отношению к той, которая в данный момент принимается человеком. Эффект достигается благодаря тому, что говорящий создает поле для делового взаимодействия, благодаря которому собеседник соучаствует и проще понимает партнера</w:t>
      </w:r>
      <w:r>
        <w:rPr>
          <w:b/>
          <w:sz w:val="32"/>
          <w:szCs w:val="32"/>
        </w:rPr>
        <w:t>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Различают следующие характеристики человеческого голоса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Скорость речи</w:t>
      </w:r>
      <w:r>
        <w:rPr>
          <w:sz w:val="32"/>
          <w:szCs w:val="32"/>
        </w:rPr>
        <w:t xml:space="preserve">.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ыстрый темп речи свидетельствует об импульсивности собеседника, его уверенности в себе;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спокойная, неторопливая манера указывает на невозмутимость, рассудительность, основательность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лебания в скорости речи обнаруживают на недостаток уравновешенности, неуверенность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Громкость</w:t>
      </w:r>
      <w:r>
        <w:rPr>
          <w:sz w:val="32"/>
          <w:szCs w:val="32"/>
        </w:rPr>
        <w:t xml:space="preserve">.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льшая громкость присуща, как правило, истинной силе побуждений, либо качливости и самодовольству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Малая громкость указывает на сдержанность, скромность, нехватку жизненной силы, слабость человека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Сильные изменения в громкости свидетельствуют о волнении говорящего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2"/>
          <w:szCs w:val="32"/>
        </w:rPr>
        <w:t>Артикуляция.</w:t>
      </w:r>
      <w:r>
        <w:rPr>
          <w:sz w:val="32"/>
          <w:szCs w:val="32"/>
        </w:rPr>
        <w:t xml:space="preserve"> 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>Ясное и правильное произношение слов указывает на внутреннюю дисциплину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Потребность в ясности – недостаток живости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Расплывчатое произношение свидетельствует об уступчивости, неуверенности, мягкости, вялости вол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i/>
          <w:sz w:val="32"/>
          <w:szCs w:val="32"/>
        </w:rPr>
        <w:t>Высота голоса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Фальцет присущ человеку, у которого мышление и речь больше исходят из интеллекта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Грудной голос – мышление и речь сопровождаются повышенной эмоциональностью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Высокий пронзительный голос – признак страха и волнения;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Низкий тон голоса – расслабленность, покой и достоинство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* </w:t>
      </w:r>
      <w:r>
        <w:rPr>
          <w:i/>
          <w:sz w:val="32"/>
          <w:szCs w:val="32"/>
        </w:rPr>
        <w:t xml:space="preserve">Режим или течение речи. 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>Ритмическое говорение – богатство чувств, уравновешенность, как правило, хорошее основное настроение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Строго цикличное, правильное говорение – сильное осознание переживаемого, напряжение воли, дисциплина.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6"/>
          <w:szCs w:val="36"/>
        </w:rPr>
        <w:t xml:space="preserve">                  </w:t>
      </w:r>
      <w:r>
        <w:rPr>
          <w:b/>
          <w:sz w:val="36"/>
          <w:szCs w:val="36"/>
          <w:u w:val="single"/>
        </w:rPr>
        <w:t>Зоны и дистанция в деловой коммуникаци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Дистанцирование – это дистанция, которой придерживается один человек относительно другого, а также неожиданные движения, которые имеют  целью изменения дистанции, например резкий шаг назад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Как известно, далеко не каждого человека мы подпускаем близко к себе. Наше пространство подразделяется на четыре зоны: интимную, личную, социальную, публичную.</w:t>
      </w:r>
    </w:p>
    <w:p>
      <w:pPr>
        <w:pStyle w:val="Normal"/>
        <w:ind w:left="-1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8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Интимная зона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английском языке интимная зона называется «</w:t>
      </w:r>
      <w:r>
        <w:rPr>
          <w:sz w:val="32"/>
          <w:szCs w:val="32"/>
          <w:lang w:val="en-US"/>
        </w:rPr>
        <w:t>buble</w:t>
      </w:r>
      <w:r>
        <w:rPr>
          <w:sz w:val="32"/>
          <w:szCs w:val="32"/>
        </w:rPr>
        <w:t>», что означает «пузырь». Внутри нашего пузыря мы чествуем себя в безопасности. Людей, которых мы подпускаем к границе интимной зоны, мы держим на расстоянии. Доверие, что именно дает пропуск к близко к нам, а в остальных случаях мы ограждаем себя от других людей «панцирем».</w:t>
      </w:r>
    </w:p>
    <w:p>
      <w:pPr>
        <w:pStyle w:val="Normal"/>
        <w:ind w:left="-1425" w:hanging="0"/>
        <w:rPr/>
      </w:pPr>
      <w:r>
        <w:rPr>
          <w:sz w:val="32"/>
          <w:szCs w:val="32"/>
        </w:rPr>
        <w:t xml:space="preserve">В деловом взаимодействии вторгаться в чужую интимную зону не принято, поэтому многие люди с трудом переносят ситуации, когда кто то приближается ближе расстояния вытянутой  руки (граница интимного пространства). Человек сам хочет определить кого он хочет видеть в своей интимной зоне. Тем самым тот, кто вторгается в интимную зону другого человека, проявляет неуважение к партнеру, этим вызывая чувства отвращения. 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Величина интимной зоны в каждый конкретный момент зависит от внешних и внутренних обстоятельств, а именно: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а) от статуса того, с кем происходит деловая коммуникация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б) от собственного настроения в данную минуту (или чувства безопасности)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Неумение определять величину необходимой дистанции по отношению к клиенту наиболее проявляется у работников сферы обслуживания. Нарушение интимной зоны свойственно некоторым менеджерам.</w:t>
      </w:r>
    </w:p>
    <w:p>
      <w:pPr>
        <w:pStyle w:val="Normal"/>
        <w:ind w:left="-1425" w:hanging="0"/>
        <w:rPr/>
      </w:pPr>
      <w:r>
        <w:rPr>
          <w:sz w:val="32"/>
          <w:szCs w:val="32"/>
        </w:rPr>
        <w:t xml:space="preserve">О положении человека в той или иной фирме можно судить по некоторым показателям. Таких, как например, </w:t>
      </w:r>
      <w:r>
        <w:rPr>
          <w:i/>
          <w:sz w:val="32"/>
          <w:szCs w:val="32"/>
        </w:rPr>
        <w:t xml:space="preserve">чем больше письменный стол, тем  выше статус его владельца. </w:t>
      </w:r>
      <w:r>
        <w:rPr>
          <w:sz w:val="32"/>
          <w:szCs w:val="32"/>
        </w:rPr>
        <w:t>Но чем больше стол, тем больше расстояние между деловыми партнерами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Умение распознавать сигналы дистанцирования, поможет вам определить кто на деловых переговорах является главным лицом. Наблюдайте за тем, кому окружающие выделяют больше места – это и есть человек, принимающий основные решения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Зоны интимной дистанции отличаются по расстоянию в зависимости от той или иной культурной среды: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В Западной Европе они составляют 60 см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В Восточной Европе  45 см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В странах Средиземноморья это расстояние от кончика пальца до локтя.</w:t>
      </w:r>
    </w:p>
    <w:p>
      <w:pPr>
        <w:pStyle w:val="Normal"/>
        <w:ind w:left="-1425" w:hanging="0"/>
        <w:rPr/>
      </w:pPr>
      <w:r>
        <w:rPr>
          <w:i/>
          <w:sz w:val="32"/>
          <w:szCs w:val="32"/>
        </w:rPr>
        <w:t xml:space="preserve">Нарушение границ территории, </w:t>
      </w:r>
      <w:r>
        <w:rPr>
          <w:sz w:val="32"/>
          <w:szCs w:val="32"/>
        </w:rPr>
        <w:t xml:space="preserve">в особенности интимного пространства делового человека, </w:t>
      </w:r>
      <w:r>
        <w:rPr>
          <w:i/>
          <w:sz w:val="32"/>
          <w:szCs w:val="32"/>
        </w:rPr>
        <w:t xml:space="preserve">сопровождается сигналами тела, </w:t>
      </w:r>
      <w:r>
        <w:rPr>
          <w:sz w:val="32"/>
          <w:szCs w:val="32"/>
        </w:rPr>
        <w:t>а именно: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а) беспокойное ёрзанье, сигнализирующее о желании удалиться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б) закидывание ноги на ногу, прочь от захватчика – поворот в сторону и подготовка к бегству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в) постукивание пальцами (сигнал вну4тренней тревоги)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г) опора на руки с намерением подняться, что сигнализирует о желании встать и удалиться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д) зажмуривание глаз: «Я не хочу видеть, что вы подошли ко мне так близко»;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 xml:space="preserve">е) опускание подбородка на грудь: «Я  подчиняюсь, да, мне страшно и я защищаю шею, оставьте меня в покое». 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  <w:t>ж) хватание предметов, особенно карандашей, которые затем в большинстве случаев заточенным концом поворачиваются в сторону «аккупанта».</w:t>
      </w:r>
    </w:p>
    <w:p>
      <w:pPr>
        <w:pStyle w:val="Normal"/>
        <w:ind w:left="-1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ая зона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Эта зона ровняется от 45 до 120 см. В этом пространстве должны совершаться нормальные деловые взаимодействия, коммуникативные процессы. Именно из этой  зоны происходит внезапное вторжение в интимную зону, переход осуществляется плавно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Личнастная или безличностная дистанция характерны для таких форм делового взаимодействия, как деловые переговоры или дружеская встреча, прием посетителей и консультирование.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Приведем пример Ницше: дикобразы, чтобы не замерзнуть, жмутся друг к другу, но при этом они так плотно прижимаются, что колются своими иглами. Тем самым можно сформулировать для выработки манеры поведения с точки личного дистанцирования: следует искать  близости, что бы «не замерзнуть», и избегать любой интимности, которая способна «поранить»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Говоря о деловом взаимодействии, это правило может быть сфомулировано следующим образом:  если мы неожиданно оказались притиснутыми к другим, то мы вынуждены с ними общаться. Однако, это правило относится к каждым культурам по – разному. Так, например, японцы страдают от давки значительно меньше чем другие народы. А для жителей Западной Европы, Северной Америки перечисленные правила – обязательны. Деловые парнеры в таких ситуациях должны избегать тесного контакта глазами, постараться замереть и не разговаривать друг с другом, если только при необходимости. Российские деловые люди должны следовать этим  правилам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зона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Социальная зона – это то расстояние, на котором мы держимся от людей, которых не очень хорошо знаем или вовсе незнакомы, а также при взаимодействии с малой группой лиц. Обычно таким расстоянием принято пользоваться при групповой встречи деловых лиц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В деловом взаимодействии такое общение осуществляется на расстоянии  1,2 – 3,5 м. социальная зона граничит с личной, она предназначена для, как правило, для деловых контактов. Очень важно, что бы партнеры фиксировали сигналы тела, которые свидетельствуют о приближение к «допустимой» границе. Ведь отрицательная реакция  и психологический дискомфорт при нарушении дистанции  возникают б е с с о з н а т е л ь н о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Об этом следует помнить всем, кто работает в сфере общения, с клиентам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Социальная зона дает возможность деловым партнерам, не только слышать друг друга, но и видеть; как правило взгляд должен быть направлен на </w:t>
      </w:r>
      <w:r>
        <w:rPr>
          <w:i/>
          <w:sz w:val="32"/>
          <w:szCs w:val="32"/>
        </w:rPr>
        <w:t>лицо и руки</w:t>
      </w:r>
      <w:r>
        <w:rPr>
          <w:sz w:val="32"/>
          <w:szCs w:val="32"/>
        </w:rPr>
        <w:t>. Т.к. ладони человека приспособлены для того что бы прикрывать ими лицо, и при таком взаимодействии (ладоней и лица), человек как бы что то скрывает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Количество таких жестов возрастает, когда один из участников делового взаимодействия лжет. Наиболее часто используются следующие жесты, которые используют лжецы, но такие жесты можно легко «считать»: это поглаживание подбородка, прикрытие рта, касание носа, потирание щеки, потягивание мочки уха и др. Эти жесты означают либо самонаказание, либо успокоение.</w:t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Много информации при деловом взаимодействии можно получить при наблюдении за движениями </w:t>
      </w:r>
      <w:r>
        <w:rPr>
          <w:i/>
          <w:sz w:val="32"/>
          <w:szCs w:val="32"/>
        </w:rPr>
        <w:t>«рука – нос»</w:t>
      </w:r>
      <w:r>
        <w:rPr>
          <w:sz w:val="32"/>
          <w:szCs w:val="32"/>
        </w:rPr>
        <w:t>. Такие движения, как касание собственного носа, проделывают неуверенные в себе люди. С такими движениями могут быть связаны состояния задумчивости и пассивност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Все эти связки хорошо видны лишь на расстоянии, поэтому, оказавшись в социальной зоне общения, целесообразно как можно лучше контролировать самого себя и внимательно наблюдать за партнерами коллективного взаимодействия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Публичная зона (зона общения)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Публичная зона – это расстояние, предпочтительное при взаимодействии с большой группой людей, с массовой аудиторией. Публичная зона начинается  от 3,5 м., и чем больше расстояние с аудиторией, тем важнее использование аудио – визуальных средств. Это нужно чтобы аудитория не только могла слышать слова, но и «считывать» невербальную информацию, рассказываемую о степени их исренности или лжывост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Эту зону принято называть открытой. Размеры этой зоны не ограничены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Таким образом, в деловом взаимодействии  важным элементом этикета является </w:t>
      </w:r>
      <w:r>
        <w:rPr>
          <w:i/>
          <w:sz w:val="32"/>
          <w:szCs w:val="32"/>
        </w:rPr>
        <w:t>соблюдение границ и зон взаимодействия,</w:t>
      </w:r>
      <w:r>
        <w:rPr>
          <w:sz w:val="32"/>
          <w:szCs w:val="32"/>
        </w:rPr>
        <w:t xml:space="preserve"> нарушение этого правила чревато самыми серьёзными последствиями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>Использование зон общения, большая или меньшая свобода действий в  них очень четко характеризуют деловых партнеров.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6"/>
          <w:szCs w:val="36"/>
          <w:u w:val="single"/>
        </w:rPr>
        <w:t>Примеры.</w:t>
      </w:r>
    </w:p>
    <w:p>
      <w:pPr>
        <w:pStyle w:val="Normal"/>
        <w:ind w:left="-1443" w:hanging="0"/>
        <w:rPr/>
      </w:pPr>
      <w:r>
        <w:rPr>
          <w:sz w:val="32"/>
          <w:szCs w:val="32"/>
        </w:rPr>
        <w:t>Представьте себя пятерых незнакомых между собой  менеджеров. Все они собрались в одном и том же отеле, т.к. все они приглашены в качестве участников на семинар. Они не знают что являются участниками одной группы. И вот они, из зала для завтрака, стоят и ждут лифта . Они молча расхаживают  вперед – назад, как пять пингвинов, при этом держаться на максимально возможной дистанции друг от друга, и зачарованно наблюдают за миганием лампочек спускающегося к ним лифта. Двери лифта открываются, они входят, не касаясь друг друга, и именно так же располагаются по кабине, для того что бы каждый мог по возможности защитить свою интимную зону. Они стоят прямые, как палки и ждут, когда лифт достигнет  назначенного этажа. Наконец, двери лифта открываются, они покидают его. Выйдя из кабины менеджеры читают информацию на доске объявлений, из которой каждому становиться ясно, что дальше необходимо следовать в другое помещение, скажем, в помещение 221, и они отправляются вперед, держась все той же дистанции. Они входят в помещение, где будет проходить семинар, и ищут свои места. Определяют их, они, наконец, окидывают друг друга взглядом и отмечают, что они уже немного знакомы, затем слегка раскланиваются со своими невольными спутниками, прежде чем их глаза , продолжат блуждать по аудитории, рассмотрят других «совсем чужих» им участников.</w:t>
      </w:r>
    </w:p>
    <w:p>
      <w:pPr>
        <w:pStyle w:val="Normal"/>
        <w:ind w:left="-1443" w:hanging="0"/>
        <w:rPr>
          <w:sz w:val="32"/>
          <w:szCs w:val="32"/>
        </w:rPr>
      </w:pPr>
      <w:r>
        <w:rPr>
          <w:sz w:val="32"/>
          <w:szCs w:val="32"/>
        </w:rPr>
        <w:t>Интересен и тот факт, что, как только люди попадают на чужую территорию, то они сразу же «захватывают»  своё место и после перерыва каждый ориентируется именно на него, оно становиться как бы частью их интимной зоны.</w:t>
      </w:r>
    </w:p>
    <w:p>
      <w:pPr>
        <w:pStyle w:val="Normal"/>
        <w:ind w:left="-1443" w:hanging="0"/>
        <w:rPr>
          <w:sz w:val="32"/>
          <w:szCs w:val="32"/>
        </w:rPr>
      </w:pPr>
      <w:r>
        <w:rPr>
          <w:sz w:val="32"/>
          <w:szCs w:val="32"/>
        </w:rPr>
        <w:t xml:space="preserve">Знание подобных фактов дает возможность деловым людям, с одной стороны, соблюдать «правила игры» , с другой, использовать пространственные характеристики трансформации сценариев взаимодействия. </w:t>
      </w:r>
    </w:p>
    <w:p>
      <w:pPr>
        <w:pStyle w:val="Normal"/>
        <w:ind w:left="-14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82" w:hanging="0"/>
        <w:rPr>
          <w:sz w:val="36"/>
          <w:szCs w:val="36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6"/>
          <w:szCs w:val="36"/>
          <w:u w:val="single"/>
        </w:rPr>
        <w:t>Содержание.</w:t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Невербальные средства в деловой коммуникации…………1</w:t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редства невербальной коммуникации……………………..1-2</w:t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аралингвистические особенности невербальной коммуникации…………………………………………………….2-4</w:t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Зоны и дистации в деловой коммуникации………………..4-7</w:t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48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  <w:u w:val="single"/>
        </w:rPr>
        <w:t>Использованная литература.</w:t>
      </w:r>
    </w:p>
    <w:p>
      <w:pPr>
        <w:pStyle w:val="Normal"/>
        <w:ind w:left="-1482" w:hanging="0"/>
        <w:rPr/>
      </w:pPr>
      <w:r>
        <w:rPr>
          <w:sz w:val="36"/>
          <w:szCs w:val="36"/>
        </w:rPr>
        <w:t xml:space="preserve">Панфилова А.П. </w:t>
      </w:r>
      <w:r>
        <w:rPr>
          <w:b/>
          <w:sz w:val="36"/>
          <w:szCs w:val="36"/>
        </w:rPr>
        <w:t>Деловая коммуникация в профессиональной деятельности. 1998 г.</w:t>
      </w:r>
    </w:p>
    <w:sectPr>
      <w:headerReference w:type="default" r:id="rId2"/>
      <w:footerReference w:type="default" r:id="rId3"/>
      <w:type w:val="nextPage"/>
      <w:pgSz w:w="11906" w:h="16838"/>
      <w:pgMar w:left="1713" w:right="851" w:gutter="567" w:header="709" w:top="765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ind w:left="11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07:00Z</dcterms:created>
  <dc:creator>user</dc:creator>
  <dc:description/>
  <dc:language>en-US</dc:language>
  <cp:lastModifiedBy>user</cp:lastModifiedBy>
  <cp:lastPrinted>2005-05-31T19:16:00Z</cp:lastPrinted>
  <dcterms:modified xsi:type="dcterms:W3CDTF">2005-05-31T15:19:00Z</dcterms:modified>
  <cp:revision>15</cp:revision>
  <dc:subject/>
  <dc:title/>
</cp:coreProperties>
</file>