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32"/>
          <w:szCs w:val="32"/>
          <w:u w:val="single"/>
        </w:rPr>
      </w:pPr>
      <w:r>
        <w:rPr>
          <w:rFonts w:eastAsia="SimSun;宋体" w:cs="Arial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32"/>
          <w:szCs w:val="32"/>
          <w:u w:val="single"/>
        </w:rPr>
      </w:pPr>
      <w:r>
        <w:rPr>
          <w:rFonts w:eastAsia="SimSun;宋体" w:cs="Arial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32"/>
          <w:szCs w:val="32"/>
          <w:u w:val="single"/>
        </w:rPr>
      </w:pPr>
      <w:r>
        <w:rPr>
          <w:rFonts w:eastAsia="SimSun;宋体" w:cs="Arial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32"/>
          <w:szCs w:val="32"/>
          <w:u w:val="single"/>
        </w:rPr>
      </w:pPr>
      <w:r>
        <w:rPr>
          <w:rFonts w:eastAsia="SimSun;宋体" w:cs="Arial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32"/>
          <w:szCs w:val="32"/>
          <w:u w:val="single"/>
        </w:rPr>
      </w:pPr>
      <w:r>
        <w:rPr>
          <w:rFonts w:eastAsia="SimSun;宋体" w:cs="Arial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eastAsia="SimSun;宋体" w:cs="Arial" w:ascii="Bookman Old Style" w:hAnsi="Bookman Old Style"/>
          <w:b/>
          <w:sz w:val="32"/>
          <w:szCs w:val="32"/>
          <w:u w:val="single"/>
        </w:rPr>
        <w:t>П л а н.</w:t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106"/>
      </w:tblGrid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SimSun;宋体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Arial" w:hAnsi="Arial"/>
                <w:b/>
                <w:i/>
                <w:sz w:val="28"/>
                <w:szCs w:val="28"/>
              </w:rPr>
              <w:t xml:space="preserve">Введение </w:t>
            </w:r>
          </w:p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</w:rPr>
              <w:t>-2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SimSun;宋体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Arial" w:hAnsi="Arial"/>
                <w:b/>
                <w:i/>
                <w:sz w:val="28"/>
                <w:szCs w:val="28"/>
              </w:rPr>
              <w:t>Понятие экологического пра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</w:rPr>
              <w:t>-2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eastAsia="SimSun;宋体" w:cs="Arial"/>
                <w:i/>
                <w:i/>
                <w:sz w:val="26"/>
                <w:szCs w:val="26"/>
              </w:rPr>
            </w:pPr>
            <w:r>
              <w:rPr>
                <w:rFonts w:eastAsia="SimSun;宋体" w:cs="Arial" w:ascii="Arial" w:hAnsi="Arial"/>
                <w:i/>
                <w:sz w:val="26"/>
                <w:szCs w:val="26"/>
              </w:rPr>
              <w:t>Нормы экологического прав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4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eastAsia="SimSun;宋体" w:cs="Arial"/>
                <w:i/>
                <w:i/>
                <w:sz w:val="26"/>
                <w:szCs w:val="26"/>
              </w:rPr>
            </w:pPr>
            <w:r>
              <w:rPr>
                <w:rFonts w:eastAsia="SimSun;宋体" w:cs="Arial" w:ascii="Arial" w:hAnsi="Arial"/>
                <w:i/>
                <w:sz w:val="26"/>
                <w:szCs w:val="26"/>
              </w:rPr>
              <w:t>Экологические правоотношения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4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SimSun;宋体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Arial" w:hAnsi="Arial"/>
                <w:b/>
                <w:i/>
                <w:sz w:val="28"/>
                <w:szCs w:val="28"/>
              </w:rPr>
              <w:t>Понятие эколого-правовой ответственности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</w:rPr>
              <w:t>-8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Дисциплинарная ответственно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9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Административная ответственно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9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Уголовная ответственно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9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Материальная ответственно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10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Гражданско-правовая ответственно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10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Специальная ответственность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11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SimSun;宋体" w:cs="Arial"/>
                <w:i/>
                <w:i/>
              </w:rPr>
            </w:pPr>
            <w:r>
              <w:rPr>
                <w:rFonts w:eastAsia="SimSun;宋体" w:cs="Arial" w:ascii="Arial" w:hAnsi="Arial"/>
                <w:i/>
              </w:rPr>
              <w:t>Основания освобождения от эколого-правовой ответственности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8"/>
                <w:szCs w:val="28"/>
              </w:rPr>
              <w:t xml:space="preserve">           </w:t>
            </w:r>
            <w:r>
              <w:rPr>
                <w:rFonts w:eastAsia="SimSun;宋体" w:cs="Arial" w:ascii="Bookman Old Style" w:hAnsi="Bookman Old Style"/>
                <w:i/>
                <w:sz w:val="28"/>
                <w:szCs w:val="28"/>
              </w:rPr>
              <w:t>-11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SimSun;宋体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Arial" w:hAnsi="Arial"/>
                <w:b/>
                <w:i/>
                <w:sz w:val="28"/>
                <w:szCs w:val="28"/>
              </w:rPr>
              <w:t>Заключени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</w:rPr>
              <w:t>-11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eastAsia="SimSun;宋体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SimSun;宋体" w:cs="Arial" w:ascii="Arial" w:hAnsi="Arial"/>
                <w:b/>
                <w:i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110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</w:rPr>
              <w:t>-13-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eastAsia="SimSun;宋体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SimSun;宋体" w:cs="Arial" w:ascii="Bookman Old Style" w:hAnsi="Bookman Old Styl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Arial"/>
          <w:b/>
          <w:b/>
          <w:sz w:val="28"/>
          <w:szCs w:val="28"/>
          <w:u w:val="single"/>
        </w:rPr>
      </w:pPr>
      <w:r>
        <w:rPr>
          <w:rFonts w:eastAsia="SimSun;宋体"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eastAsia="SimSun;宋体" w:cs="Estrangelo Edessa"/>
          <w:b/>
          <w:b/>
          <w:sz w:val="28"/>
          <w:szCs w:val="28"/>
          <w:u w:val="single"/>
        </w:rPr>
      </w:pPr>
      <w:r>
        <w:rPr>
          <w:rFonts w:eastAsia="SimSun;宋体" w:cs="Estrangelo Edessa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rial" w:hAnsi="Arial" w:eastAsia="SimSun;宋体" w:cs="Arial"/>
          <w:b/>
          <w:b/>
          <w:i/>
          <w:i/>
          <w:sz w:val="28"/>
          <w:szCs w:val="28"/>
          <w:u w:val="single"/>
        </w:rPr>
      </w:pPr>
      <w:r>
        <w:rPr>
          <w:rFonts w:eastAsia="SimSun;宋体"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8"/>
          <w:szCs w:val="28"/>
        </w:rPr>
      </w:pPr>
      <w:r>
        <w:rPr>
          <w:rFonts w:eastAsia="SimSun;宋体"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Введени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/>
        <w:tab/>
        <w:t xml:space="preserve">Термин </w:t>
      </w:r>
      <w:r>
        <w:rPr>
          <w:b/>
          <w:i/>
        </w:rPr>
        <w:t>«Экология»</w:t>
      </w:r>
      <w:r>
        <w:rPr/>
        <w:t xml:space="preserve"> ( от греческого «ойкос» - дом, жилище, родина и «логос» - наука) дословно означает «наука о местообитании». Он был введен немецким биологом Э. Геккелем в 1866 г. для обозначения специальной биологической науки о взаимоотношениях живых организмов (включая человека) между собой и средой обитания. Постепенно смысл этого термина расширился. Сегодня он охватывает преимущественно социальные аспекты взаимодействия общества с окружающей средой. Экология – наука о нашем общем и единственном доме – Земле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ab/>
      </w:r>
      <w:r>
        <w:rPr/>
        <w:t xml:space="preserve">Уже в </w:t>
      </w:r>
      <w:r>
        <w:rPr>
          <w:lang w:val="en-US"/>
        </w:rPr>
        <w:t>XIX</w:t>
      </w:r>
      <w:r>
        <w:rPr/>
        <w:t xml:space="preserve"> веке возникла тревога человека за судьбу планеты, а в настоящий момент дело дошло до мирового кризиса в экологии из-за нарастания нагрузок на природную среду. Загрязнение окружающей среды, истощение природных ресурсов и нарушения экологических связей стали глобальными проблемами. Если это будет продолжаться и дальше, то гибель человечества, по мнению многих экологов, неизбежна через два-три поколения.</w:t>
      </w:r>
    </w:p>
    <w:p>
      <w:pPr>
        <w:pStyle w:val="Normal"/>
        <w:jc w:val="both"/>
        <w:rPr/>
      </w:pPr>
      <w:r>
        <w:rPr/>
        <w:tab/>
        <w:t>Для поправки существующих ныне реалий необходима гармоничная система взаимодействия хозяйственной и экологической сфер, при которой производство развивалось бы не в ущерб экологической системе, а экосистема максимально использовалась бы для общественного производства, то есть «экологизация экономики» и экономизация экологии».</w:t>
      </w:r>
    </w:p>
    <w:p>
      <w:pPr>
        <w:pStyle w:val="Normal"/>
        <w:jc w:val="both"/>
        <w:rPr/>
      </w:pPr>
      <w:r>
        <w:rPr/>
        <w:tab/>
        <w:t>Для создания такой системы нужен переворот в экологопользовании, который можно совершить лишь при его надлежащем правовом регулировании. Однако экологического права как окончательно сложившейся отрасли права пока нет, оно еще форм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нятие экологического права.</w:t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Для возникновения отрасли права в системе российского законодательства необходимы как минимум 4 усло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государственного интереса в создании такой отрасл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ткое выражение специфики регулируемых общественных отношений, составляющих предмет самостоятельного регул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требность в особом методе правового регулиров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либо потребность в особых источниках права.</w:t>
      </w:r>
    </w:p>
    <w:p>
      <w:pPr>
        <w:pStyle w:val="Normal"/>
        <w:jc w:val="both"/>
        <w:rPr/>
      </w:pPr>
      <w:r>
        <w:rPr/>
        <w:tab/>
        <w:t>Экологическое право как отрасль права представляет собой систему правовых норм, специфическим способом регулирующих экологические общественные отношения в целях достижения гармоничных отношений между обществом и природой.</w:t>
      </w:r>
    </w:p>
    <w:p>
      <w:pPr>
        <w:pStyle w:val="Normal"/>
        <w:jc w:val="both"/>
        <w:rPr/>
      </w:pPr>
      <w:r>
        <w:rPr/>
        <w:tab/>
        <w:t>Благодаря действию системообразующих факторов экологического права «правовая работа» разделена между конкретными отраслями и нормами права, каждая из которых выполняет свою определенную функцию, не дублируя другие. В то же время существует так называемый антиколлизионный механизм. Его смысл заключается в том, что в некоторых случаях бывает так, что один нормативно-правовой акт противоречит другому. Тогда для правового решения вопроса руководствуются более поздними нормами или вышестоящими законными актами.</w:t>
      </w:r>
    </w:p>
    <w:p>
      <w:pPr>
        <w:pStyle w:val="Normal"/>
        <w:jc w:val="both"/>
        <w:rPr/>
      </w:pPr>
      <w:r>
        <w:rPr/>
        <w:tab/>
        <w:t>Экологическое право как наука представляет собой систему научных знаний об экологическом праве как отрасли права, а также об экологическом праве как учебной дисциплине.</w:t>
      </w:r>
    </w:p>
    <w:p>
      <w:pPr>
        <w:pStyle w:val="Normal"/>
        <w:jc w:val="both"/>
        <w:rPr/>
      </w:pPr>
      <w:r>
        <w:rPr/>
        <w:tab/>
        <w:t>Для правильного применения правовых норм необходимо определение предмета правового регулирования. Новая Конституция РФ значительно расширила круг регулируемых экологическим правом общественных отношений, обозначив объектом правоотношений окружающую среду в целом.</w:t>
      </w:r>
    </w:p>
    <w:p>
      <w:pPr>
        <w:pStyle w:val="Normal"/>
        <w:jc w:val="both"/>
        <w:rPr/>
      </w:pPr>
      <w:r>
        <w:rPr/>
        <w:tab/>
        <w:t>Каждый вид природопользования должен иметь двуцелевой характер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спользованием того или иного природного объекта обеспечить качество окружающей среды в целом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ционально и эффективно задействовать полезные  свойства используемого объекта на благо общества и приро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так, </w:t>
      </w:r>
      <w:r>
        <w:rPr>
          <w:rFonts w:cs="Book Antiqua" w:ascii="Book Antiqua" w:hAnsi="Book Antiqua"/>
          <w:b/>
          <w:i/>
        </w:rPr>
        <w:t>Экологическое право</w:t>
      </w:r>
      <w:r>
        <w:rPr/>
        <w:t xml:space="preserve"> – совокупность норм, регулирующих общественные отношения в сфере взаимодействия общества и природы в интересах сохранения и рационального использования природной среды для настоящего и будущего поколения людей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ab/>
        <w:t>Экологические общественные отношения</w:t>
      </w:r>
      <w:r>
        <w:rPr/>
        <w:t xml:space="preserve">  - это исторически обусловленные производственные отношения, направленные на сохранение, улучшение, восстановление и эффективное использование природных объектов (экосистем).</w:t>
      </w:r>
    </w:p>
    <w:p>
      <w:pPr>
        <w:pStyle w:val="Normal"/>
        <w:jc w:val="both"/>
        <w:rPr/>
      </w:pPr>
      <w:r>
        <w:rPr/>
        <w:tab/>
        <w:t xml:space="preserve">Под  </w:t>
      </w:r>
      <w:r>
        <w:rPr>
          <w:rFonts w:cs="Book Antiqua" w:ascii="Book Antiqua" w:hAnsi="Book Antiqua"/>
          <w:b/>
          <w:i/>
        </w:rPr>
        <w:t>предметом экологического права</w:t>
      </w:r>
      <w:r>
        <w:rPr/>
        <w:t xml:space="preserve"> понимаются общественно-экономические отношения в области взаимодействия общества и природы. Он подразделяется на 2 групп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i/>
        </w:rPr>
        <w:t>Отраслевые экологические отношения</w:t>
      </w:r>
      <w:r>
        <w:rPr/>
        <w:t xml:space="preserve"> – земельно-охранительные отношения по охране недр, лесоохранительные, водоохранительные, по охране животного мира и атмосферного воздух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Book Antiqua" w:ascii="Book Antiqua" w:hAnsi="Book Antiqua"/>
          <w:i/>
        </w:rPr>
        <w:t>Комплексные экологические отношения</w:t>
      </w:r>
      <w:r>
        <w:rPr/>
        <w:t xml:space="preserve"> – охрана природных территорий, комплексов, заповедников и т.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собенностью предмета экологического права является то, что экологические отношения возникают и развиваются по поводу охраны природных объектов и природной среды в целом. </w:t>
      </w:r>
    </w:p>
    <w:p>
      <w:pPr>
        <w:pStyle w:val="Normal"/>
        <w:jc w:val="both"/>
        <w:rPr/>
      </w:pPr>
      <w:r>
        <w:rPr/>
        <w:tab/>
        <w:t xml:space="preserve">Под </w:t>
      </w:r>
      <w:r>
        <w:rPr>
          <w:rFonts w:cs="Book Antiqua" w:ascii="Book Antiqua" w:hAnsi="Book Antiqua"/>
          <w:b/>
          <w:i/>
        </w:rPr>
        <w:t>методом экологического права</w:t>
      </w:r>
      <w:r>
        <w:rPr/>
        <w:t xml:space="preserve"> понимается сочетание экономических методов регулирования качества окружающей природной среды с административно-правовыми средствами воздействия на природопользова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  <w:t>Экологическое право проявляет себя в трех формах:</w:t>
      </w:r>
    </w:p>
    <w:p>
      <w:pPr>
        <w:pStyle w:val="Normal"/>
        <w:ind w:firstLine="708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man Old Style" w:ascii="Bookman Old Style" w:hAnsi="Bookman Old Style"/>
          <w:i/>
        </w:rPr>
        <w:t>Правовые идеи</w:t>
      </w:r>
      <w:r>
        <w:rPr/>
        <w:t xml:space="preserve">, доктрины  составляют в совокупности правовую концепцию       взаимодействия общества и природ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man Old Style" w:ascii="Bookman Old Style" w:hAnsi="Bookman Old Style"/>
          <w:i/>
        </w:rPr>
        <w:t>Нормы экологического права</w:t>
      </w:r>
      <w:r>
        <w:rPr/>
        <w:t xml:space="preserve"> устанавливают определенные правила поведения человека в отношениях использования и охраны окружающей среды. Эти нормы в совокупности образуют экологическое законодательств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man Old Style" w:ascii="Bookman Old Style" w:hAnsi="Bookman Old Style"/>
          <w:i/>
        </w:rPr>
        <w:t>Правоотношения</w:t>
      </w:r>
      <w:r>
        <w:rPr/>
        <w:t xml:space="preserve"> – необходимый элемент экологического права, без него оно остается «бумажным», не достигается та цель, которая была поставлена законом для охраны окружающей среды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ммируя все вышеизложенное можно сделать вывод, что экологическое право определяется как совокупность норм и правоотношений, регулирующих отношения в сфере взаимодействия общества и природ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Нормы экологического права.</w:t>
      </w:r>
    </w:p>
    <w:p>
      <w:pPr>
        <w:pStyle w:val="Normal"/>
        <w:ind w:left="360" w:firstLine="348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</w:rPr>
        <w:tab/>
        <w:t>Нормами экологического права</w:t>
      </w:r>
      <w:r>
        <w:rPr>
          <w:i/>
        </w:rPr>
        <w:t xml:space="preserve"> </w:t>
      </w:r>
      <w:r>
        <w:rPr/>
        <w:t>называются такие правила поведения, которые регулируют отношения людей по поводу охраны и использования природы.</w:t>
      </w:r>
    </w:p>
    <w:p>
      <w:pPr>
        <w:pStyle w:val="Normal"/>
        <w:jc w:val="both"/>
        <w:rPr>
          <w:u w:val="single"/>
        </w:rPr>
      </w:pPr>
      <w:r>
        <w:rPr/>
        <w:tab/>
        <w:t xml:space="preserve">Нормы экологического права также имеют свою классификацию. </w:t>
      </w:r>
      <w:r>
        <w:rPr>
          <w:u w:val="single"/>
        </w:rPr>
        <w:t xml:space="preserve">Они делятся на три группы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i/>
        </w:rPr>
        <w:t>Отраслевые.</w:t>
      </w:r>
      <w:r>
        <w:rPr/>
        <w:t xml:space="preserve"> К ним относятся недра, земля воды, леса и т.д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i/>
        </w:rPr>
        <w:t>Комплексные</w:t>
      </w:r>
      <w:r>
        <w:rPr>
          <w:rFonts w:cs="Bookman Old Style" w:ascii="Bookman Old Style" w:hAnsi="Bookman Old Style"/>
        </w:rPr>
        <w:t>.</w:t>
      </w:r>
      <w:r>
        <w:rPr/>
        <w:t xml:space="preserve"> Это заповедники и природные зоны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Bookman Old Style" w:ascii="Bookman Old Style" w:hAnsi="Bookman Old Style"/>
          <w:i/>
        </w:rPr>
        <w:t>Экологизированные</w:t>
      </w:r>
      <w:r>
        <w:rPr/>
        <w:t>. К ним относятся нормы отраслей других прав, которые отражают требования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содержанию экологические нормы подразделяются на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i/>
        </w:rPr>
        <w:t>Нормы-принципы</w:t>
      </w:r>
      <w:r>
        <w:rPr/>
        <w:t>. Они закрепляют основные положения охраны природы (Например, закон об охране окружающей среды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i/>
        </w:rPr>
        <w:t>Нормы-приоритеты</w:t>
      </w:r>
      <w:r>
        <w:rPr/>
        <w:t>. Они устанавливают  правовые преимущества в охране и использовании природы, одних объектов над другими. В свою очередь нормы-приоритеты делятся на: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а) Отраслевые приоритеты</w:t>
      </w:r>
      <w:r>
        <w:rPr/>
        <w:t xml:space="preserve"> – содержащиеся в природно-ресурсовых отраслях законодательства.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б)  Межотраслевые приоритеты</w:t>
      </w:r>
      <w:r>
        <w:rPr/>
        <w:t xml:space="preserve"> – устанавливают преимущества в охране одних природных объектов над другими.</w:t>
      </w:r>
    </w:p>
    <w:p>
      <w:pPr>
        <w:pStyle w:val="Normal"/>
        <w:ind w:left="1416" w:hanging="0"/>
        <w:jc w:val="both"/>
        <w:rPr/>
      </w:pPr>
      <w:r>
        <w:rPr/>
        <w:t xml:space="preserve">в) </w:t>
      </w:r>
      <w:r>
        <w:rPr>
          <w:rFonts w:cs="Bookman Old Style" w:ascii="Bookman Old Style" w:hAnsi="Bookman Old Style"/>
        </w:rPr>
        <w:t>Общие экологические приоритеты</w:t>
      </w:r>
      <w:r>
        <w:rPr/>
        <w:t xml:space="preserve"> – закрепляют преимущества обеспечения качества окружающей природной среды, оптимальных условий для жизни и здоровья челове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Bookman Old Style" w:ascii="Bookman Old Style" w:hAnsi="Bookman Old Style"/>
          <w:i/>
        </w:rPr>
        <w:t>Нормы-правила</w:t>
      </w:r>
      <w:r>
        <w:rPr/>
        <w:t xml:space="preserve"> – Содержат экологические требования применительно к конкретной сфере экологического правоотношения. Также имеют свою градацию:</w:t>
      </w:r>
    </w:p>
    <w:p>
      <w:pPr>
        <w:pStyle w:val="Normal"/>
        <w:ind w:left="1416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)    Предупредительные;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б)    Запретительные;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в) Восстановительные</w:t>
      </w:r>
      <w:r>
        <w:rPr/>
        <w:t>. Они содержат требования к нарушителю о восстановлении нарушенного состояния природной среды и возмещение затрат.;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г)    Карательные</w:t>
      </w:r>
      <w:r>
        <w:rPr/>
        <w:t xml:space="preserve"> – привлечение к юридической ответственности.;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д) Поощрительные</w:t>
      </w:r>
      <w:r>
        <w:rPr/>
        <w:t xml:space="preserve"> – материальное стимулирование за выполнение мероприятий по охране окружающей природной среды.;</w:t>
      </w:r>
    </w:p>
    <w:p>
      <w:pPr>
        <w:pStyle w:val="Normal"/>
        <w:ind w:left="1416" w:hanging="0"/>
        <w:jc w:val="both"/>
        <w:rPr/>
      </w:pPr>
      <w:r>
        <w:rPr>
          <w:rFonts w:cs="Book Antiqua" w:ascii="Book Antiqua" w:hAnsi="Book Antiqua"/>
        </w:rPr>
        <w:t>е)   Разрешительные и обязывающие</w:t>
      </w:r>
      <w:r>
        <w:rPr/>
        <w:t xml:space="preserve"> – устанавливают право на определен-ное воздействие на природную среду и провозглашают экологические требования в различных сфе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Экологические правоотношения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rFonts w:cs="Book Antiqua" w:ascii="Book Antiqua" w:hAnsi="Book Antiqua"/>
          <w:b/>
          <w:i/>
        </w:rPr>
        <w:t>Экологические правоотношения</w:t>
      </w:r>
      <w:r>
        <w:rPr/>
        <w:t xml:space="preserve"> – общественные правоотношения, возникающие в сфере взаимодействия общества и природы и урегулированные нормами экологического права.</w:t>
      </w:r>
    </w:p>
    <w:p>
      <w:pPr>
        <w:pStyle w:val="Normal"/>
        <w:jc w:val="both"/>
        <w:rPr/>
      </w:pPr>
      <w:r>
        <w:rPr/>
        <w:tab/>
        <w:t>Основаниями их возникновения являются юридические факты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обытия – возникают помимо воли человека (например, стихийные бедствия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Действия – проявляются через поступки человека и подразделяются:</w:t>
      </w:r>
    </w:p>
    <w:p>
      <w:pPr>
        <w:pStyle w:val="Normal"/>
        <w:jc w:val="both"/>
        <w:rPr/>
      </w:pPr>
      <w:r>
        <w:rPr/>
        <w:tab/>
        <w:tab/>
        <w:t xml:space="preserve">а) </w:t>
      </w:r>
      <w:r>
        <w:rPr>
          <w:rFonts w:cs="Bookman Old Style" w:ascii="Bookman Old Style" w:hAnsi="Bookman Old Style"/>
        </w:rPr>
        <w:t>позитивные</w:t>
      </w:r>
      <w:r>
        <w:rPr/>
        <w:t xml:space="preserve"> – выполнение человеком в процессе природопользования экологических предписаний закона. Это действия экономические по использованию природных ресурсов и экологической охраны окружающей природной среды;</w:t>
      </w:r>
    </w:p>
    <w:p>
      <w:pPr>
        <w:pStyle w:val="Normal"/>
        <w:jc w:val="both"/>
        <w:rPr/>
      </w:pPr>
      <w:r>
        <w:rPr/>
        <w:tab/>
        <w:tab/>
        <w:t xml:space="preserve">б) </w:t>
      </w:r>
      <w:r>
        <w:rPr>
          <w:rFonts w:cs="Bookman Old Style" w:ascii="Bookman Old Style" w:hAnsi="Bookman Old Style"/>
        </w:rPr>
        <w:t>негативные</w:t>
      </w:r>
      <w:r>
        <w:rPr/>
        <w:t xml:space="preserve"> – действия имеют место, когда нарушаются экологические предписания и причиняется вред природе и здоровью человека. Их определяют как экологические правонарушения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содержанием экологических правоотношений понимаются права и обязан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  <w:t>Субъекты экологических правоотношений.</w:t>
      </w:r>
    </w:p>
    <w:p>
      <w:pPr>
        <w:pStyle w:val="Normal"/>
        <w:ind w:firstLine="360"/>
        <w:jc w:val="both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Субъектами экологических правоотношений являются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i/>
        </w:rPr>
        <w:t>Государство</w:t>
      </w:r>
      <w:r>
        <w:rPr/>
        <w:t xml:space="preserve"> – оно гарантирует защиту экологических прав граждан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i/>
        </w:rPr>
        <w:t>Юридическое или физическое лицо</w:t>
      </w:r>
      <w:r>
        <w:rPr/>
        <w:t>, воздействующее на природу с целью ее использования, потребления, воспроизводства или охраны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i/>
        </w:rPr>
        <w:t>Хозяйствующие субъекты (предприятия)</w:t>
      </w:r>
      <w:r>
        <w:rPr/>
        <w:t xml:space="preserve">, оказывающие воздействие на природную среду в процессе хозяйственной деятельност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Bookman Old Style" w:ascii="Bookman Old Style" w:hAnsi="Bookman Old Style"/>
          <w:i/>
        </w:rPr>
        <w:t>Государственные органы</w:t>
      </w:r>
      <w:r>
        <w:rPr/>
        <w:t xml:space="preserve"> выступают в качестве носителей полномочий по управлению и контролю в области охраны при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содержанию прав и обязанностей субъекты делятся н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Природопользователи</w:t>
      </w:r>
      <w:r>
        <w:rPr/>
        <w:t xml:space="preserve"> – носители прав и обязанностей по рациональному использованию и охране природ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Органы представительной и законодательной власти</w:t>
      </w:r>
      <w:r>
        <w:rPr/>
        <w:t>. Они имеют право регулировать использование природных ресурсов и осуществляют контроль за их   охран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Общественные объединения</w:t>
      </w:r>
      <w:r>
        <w:rPr/>
        <w:t xml:space="preserve"> экологического профиля. Они осуществляют общественный контроль за выполнением экологических  предписа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</w:rPr>
        <w:t>Органы судебно-прокурорского надзора</w:t>
      </w:r>
      <w:r>
        <w:rPr/>
        <w:t>. Осуществляют контроль за законностью экологических правоотнош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  <w:t>Объекты экологических правоотношений.</w:t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</w:r>
    </w:p>
    <w:p>
      <w:pPr>
        <w:pStyle w:val="Normal"/>
        <w:jc w:val="both"/>
        <w:rPr/>
      </w:pPr>
      <w:r>
        <w:rPr/>
        <w:tab/>
        <w:t xml:space="preserve">Объектами экологических правоотношений являются природные объекты (леса, воды, и т.д.). </w:t>
      </w:r>
    </w:p>
    <w:p>
      <w:pPr>
        <w:pStyle w:val="Normal"/>
        <w:jc w:val="both"/>
        <w:rPr/>
      </w:pPr>
      <w:r>
        <w:rPr/>
        <w:tab/>
        <w:t>Природный объект как составная часть окружающей природной среды, охраняемая законодательством, обладающая признаками естественного происхождения, стоящая в экологической цепи природных систем, а также способна выполнять экологические, экономические, культурные и оздоровительные функции, обеспечивая качество среды обитания человека.</w:t>
      </w:r>
    </w:p>
    <w:p>
      <w:pPr>
        <w:pStyle w:val="Normal"/>
        <w:jc w:val="both"/>
        <w:rPr/>
      </w:pPr>
      <w:r>
        <w:rPr/>
        <w:tab/>
        <w:t>Признаками природного объекта являе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Bookman Old Style" w:ascii="Bookman Old Style" w:hAnsi="Bookman Old Style"/>
        </w:rPr>
        <w:t>Естественное происхождение</w:t>
      </w:r>
      <w:r>
        <w:rPr/>
        <w:t xml:space="preserve"> – эволюция развития природы, образование планеты, создание биосферы, появление растений и животного мира, человека. Результатом этого процесса явилось то, что природный объект, в отличии от товарно-материальных ценностей, не имеет стоимости (затраты человеческого труда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Bookman Old Style" w:ascii="Bookman Old Style" w:hAnsi="Bookman Old Style"/>
        </w:rPr>
        <w:t>Экономическая взаимосвязь</w:t>
      </w:r>
      <w:r>
        <w:rPr/>
        <w:t xml:space="preserve"> с окружающей природной средой позволяет им функционировать в составе естественных экосистем, обеспечивать качество окружающей природной среды от компонентов природы, которые по воле человека перешли из естественного в социальный мир (например, добыча полезных ископаемых).  Существуют так же смешанные объекты, которые образуются в процессе взаимодействия человека и природы (например, изменение русла реки, водохранилища)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Bookman Old Style" w:ascii="Bookman Old Style" w:hAnsi="Bookman Old Style"/>
        </w:rPr>
        <w:t>Выполнение функции жизнеобеспечения</w:t>
      </w:r>
      <w:r>
        <w:rPr/>
        <w:t xml:space="preserve"> – носит социализированный характер и проявляется в способности объекта выполнять указанны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теперь подробнее о природных объек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Земля.</w:t>
      </w:r>
      <w:r>
        <w:rPr/>
        <w:t xml:space="preserve">  В юридическом значении земля – поверхность, охватывающая плодородный слой почвы. Ее функции: 1) экологическая – взаимосвязь неорганической и органической материи; 2) экономическая – как средство производства в сельском и лесном хозяйстве, строительство на ней зданий и сооружений; 3)культурно-оздоровительная – размещение культурных и оздоровительных учреждений. Земельный фонд России составляет 1 707,5 млн.га, самыми ценными являются сельскохозяйственные земли, они занимают 37,7% от всего земельного фонда (59% земли относится к лесному фонду). Развитие земельных отношений ведет к ухудшению земель: потеря природного слоя, загрязнение земель удобрениями и химикатами, деградация земель, нарушение земельного законодательств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Недра.</w:t>
      </w:r>
      <w:r>
        <w:rPr/>
        <w:t xml:space="preserve"> Недрами называется часть земной коры, расположенная ниже почвенного слоя, а при его отсутствии – ниже поверхности и дна водоемов и водотоков, простирающаяся до глубин, доступных для геологического изучения и освоения ( закон РФ «О недрах»). Закон о «Недрах» содержит правовые и экономические основы комплексного и рационализаторского использования и охраны недр, обеспечивая защиту интересов государства и граждан РФ, а также пользователей нед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Воды</w:t>
      </w:r>
      <w:r>
        <w:rPr/>
        <w:t>. В «Водном кадастре» РФ воды определены как ограниченный природный ресурс, содержащийся в подземных и поверхностных источниках.  Объектом водных отношений является водный объект или его часть (реки, озера, моря, океаны, ледники). Законодательство защищает воды от: 1) загрязнения – образование в воде вредных веществ, которые ухудшают качество вод, ограничивают их использование или негативно влияют на состояние дна и берегов; 2) засорение – сброс в водные объекты предметов или взвешенных частиц, ухудшающих состояние и затрудняющих использование водных объектов; 3) истощение – установленное сокращение запасов и ухудшение качества поверхностных и подземных вод. Субъекты права водопользования несут ответственность за нарушение эколого-правовых норм водного законодательства и причинение вреда водным ресур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Леса</w:t>
      </w:r>
      <w:r>
        <w:rPr/>
        <w:t>. Леса – это совокупность земли, древесной, кустарниковой и травяной растительности, животных, микроорганизмов и других компонентов окружающей природной среды, биологии взаимосвязанных и влияющих друг на друга в своем развитии. Основы лесного законодательства регулируют отношения, возникающие при пользовании лесным фондом. Под охраной леса понимается система мер, например, на организацию борьбы с нарушениями лесного законодательства. Защита леса – это система мер, направленная на борьбу с болезнями лесных деревьев и вредителями лесных культур. Под рациональным использованием леса понимается рациональное использование не только леса, но и земли, занятой лесом. Воспроизводство леса – обновление пород состава леса с целью замены малоплодных пород на высокоплод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Животный мир</w:t>
      </w:r>
      <w:r>
        <w:rPr/>
        <w:t xml:space="preserve">. Животный мир определяется как единый объект, объединяющий все живые организмы от низших форм до высших, находящиеся в естественной среде. Своеобразное положение животного мира как объекта охраны окружающей природной среды состоит в его зависимости от среды обитания в рамках которой существует живой организм. Поэтому охрана животного мира осуществляется на 2 уровнях: охрана среды обитания животных от загрязнения и истощения; охрана самих животных от уничтожения и повреждения. Закон «Об охране и использовании животного мира» выдвигает основные требования охраны животных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хранение видового многообраз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хранение среды обитания и условий размножения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Сохранение целостности животных сообществ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Рациональное использование и регулирование численности в целях предотвращения ущерба народ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Атмосферный воздух</w:t>
      </w:r>
      <w:r>
        <w:rPr/>
        <w:t>. Атмосферный воздух – та естественная среда, которая окружает человека. Он выступает как посредник между природной средой и человек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Природные ресурсы</w:t>
      </w:r>
      <w:r>
        <w:rPr/>
        <w:t>. Природные ресурсы – источник экономического потребления человеком природы. Природные ресурсы подразделяются на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исчерпаемые – солнечные, климатически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Исчерпаемые – земельные, лесные, водные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озобновляемые – животный мир, лесная растительность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Невозобновляемые – полезные ископаемые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носительно возобновляемые – почвенные, пресная 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Природные комплексы</w:t>
      </w:r>
      <w:r>
        <w:rPr/>
        <w:t>. Особо охраняемые территории – заповедники, заказники, национальные природные парки, лесопарки, ландшаф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b/>
          <w:i/>
        </w:rPr>
        <w:t>Права человека</w:t>
      </w:r>
      <w:r>
        <w:rPr/>
        <w:t xml:space="preserve"> как объекта экологического права. Экологические права граждан делятся на: 1) Право человека на здоровую, чистую и благоприятную для жизни природную среду; 2)Право граждан на охрану здоровья от неблагоприятного воздействия окружающей среды. Закон «Об охране окружающей природной среды» представил гражданам РФ получать экологическую информацию от государства, выражать свое отношение к охране природы, принимать участие в мероприятиях, требовать в судебном порядке отмены решения о размещении вредных объектов, о прекращении или приостановлении их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  <w:t>Основания прекращения правоотношения.</w:t>
      </w:r>
    </w:p>
    <w:p>
      <w:pPr>
        <w:pStyle w:val="Normal"/>
        <w:ind w:left="360" w:hanging="0"/>
        <w:jc w:val="both"/>
        <w:rPr>
          <w:rFonts w:ascii="Franklin Gothic Medium" w:hAnsi="Franklin Gothic Medium" w:cs="Franklin Gothic Medium"/>
          <w:u w:val="single"/>
        </w:rPr>
      </w:pPr>
      <w:r>
        <w:rPr>
          <w:rFonts w:cs="Franklin Gothic Medium" w:ascii="Franklin Gothic Medium" w:hAnsi="Franklin Gothic Medium"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о воле природопользователя</w:t>
      </w:r>
      <w:r>
        <w:rPr/>
        <w:t>: отказ от использования природных ресурсов; ликвидация предприятия; смерть природопользовател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о воле органа государства</w:t>
      </w:r>
      <w:r>
        <w:rPr/>
        <w:t>: изъятие природного ресурса; лишение права пользования; неосвоение его в установленный срок; отклонение от уплаты налога; нарушение договорных обязательст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нятие эколого-правовой ответственности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Отличительной особенностью правовых норм является наличие в них санкций, то есть мер ответственности за нарушение, неисполнение или ненадлежащее исполнение норм права.</w:t>
      </w:r>
    </w:p>
    <w:p>
      <w:pPr>
        <w:pStyle w:val="Normal"/>
        <w:jc w:val="both"/>
        <w:rPr/>
      </w:pPr>
      <w:r>
        <w:rPr/>
        <w:tab/>
        <w:t xml:space="preserve">Юридическую и эколого-правовую ответственность следует рассматривать в трех различных, но взаимосвязанных значениях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i/>
        </w:rPr>
        <w:t>Как государственное принуждение</w:t>
      </w:r>
      <w:r>
        <w:rPr/>
        <w:t xml:space="preserve"> к исполнению требований, предписанных законодательством.  Основными средствами для этого являются методы убеждения и принуждения. Принудительные меры воздействия носят вспомогательный характер и применяются когда меры убеждения уже не действуют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i/>
        </w:rPr>
        <w:t>Как правоотношение</w:t>
      </w:r>
      <w:r>
        <w:rPr/>
        <w:t xml:space="preserve"> реализуется в рамках охранительных правоотношений, возникающих между государством в лице его органов и правонарушителе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Bookman Old Style" w:ascii="Bookman Old Style" w:hAnsi="Bookman Old Style"/>
          <w:i/>
        </w:rPr>
        <w:t>Как правовой институт</w:t>
      </w:r>
      <w:r>
        <w:rPr>
          <w:i/>
        </w:rPr>
        <w:t xml:space="preserve"> </w:t>
      </w:r>
      <w:r>
        <w:rPr/>
        <w:t>представляет собой совокупность юридических норм, закрепляющих виды, средства и порядок применения государством и его органами принудительных мер воздействия к правонарушителю в целях обеспечения законности и порядка. Институт эколого-правовой ответственности носит комплексный характер, поскольку включает в себя нормы различных отраслей права (земельного,  горного, водного и т.д.)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</w:rPr>
        <w:tab/>
      </w:r>
      <w:r>
        <w:rPr/>
        <w:t>Правонарушение представляет собой юридический факт, порождающий охранительное правоотношение. Оно возникает, когда правонарушение совершено и не зависит от того, обнаружено или нет.</w:t>
      </w:r>
    </w:p>
    <w:p>
      <w:pPr>
        <w:pStyle w:val="Normal"/>
        <w:jc w:val="both"/>
        <w:rPr/>
      </w:pPr>
      <w:r>
        <w:rPr/>
        <w:tab/>
        <w:t>О правонарушении можно говорить когда имеются все элементы из которых оно складывается: объект, субъект, объективная сторона, субъективная сторона, вина:</w:t>
      </w:r>
    </w:p>
    <w:p>
      <w:pPr>
        <w:pStyle w:val="Normal"/>
        <w:jc w:val="both"/>
        <w:rPr/>
      </w:pPr>
      <w:r>
        <w:rPr/>
        <w:tab/>
      </w:r>
      <w:r>
        <w:rPr>
          <w:rFonts w:cs="Franklin Gothic Medium" w:ascii="Franklin Gothic Medium" w:hAnsi="Franklin Gothic Medium"/>
        </w:rPr>
        <w:t>Объектом</w:t>
      </w:r>
      <w:r>
        <w:rPr/>
        <w:t xml:space="preserve"> экологического правонарушения выступают общественные отношения в сфере рационального природопользования и охраны окружающей природной среды.</w:t>
      </w:r>
    </w:p>
    <w:p>
      <w:pPr>
        <w:pStyle w:val="Normal"/>
        <w:jc w:val="both"/>
        <w:rPr/>
      </w:pPr>
      <w:r>
        <w:rPr/>
        <w:tab/>
        <w:t xml:space="preserve">С </w:t>
      </w:r>
      <w:r>
        <w:rPr>
          <w:rFonts w:cs="Franklin Gothic Medium" w:ascii="Franklin Gothic Medium" w:hAnsi="Franklin Gothic Medium"/>
        </w:rPr>
        <w:t>объективной стороны</w:t>
      </w:r>
      <w:r>
        <w:rPr/>
        <w:t xml:space="preserve"> экологическое правонарушение представляет собой противоправное деяние, совершенное путем действия (незаконная вырубка деревьев) или бездействия (невыполнение правил охраны недр).</w:t>
      </w:r>
    </w:p>
    <w:p>
      <w:pPr>
        <w:pStyle w:val="Normal"/>
        <w:jc w:val="both"/>
        <w:rPr/>
      </w:pPr>
      <w:r>
        <w:rPr/>
        <w:tab/>
      </w:r>
      <w:r>
        <w:rPr>
          <w:rFonts w:cs="Franklin Gothic Medium" w:ascii="Franklin Gothic Medium" w:hAnsi="Franklin Gothic Medium"/>
        </w:rPr>
        <w:t>Вина</w:t>
      </w:r>
      <w:r>
        <w:rPr/>
        <w:t>. Она существует в 2-х формах: умысла (прямого и косвенного) и неосторожности (самонадеянности и небрежности). Например, незаконные охота, добыча рыб и других морских животных – это прямой умысел, а повреждение лесных массивов в связи с неосторожным обращением с огнем – это неосторожность.</w:t>
      </w:r>
    </w:p>
    <w:p>
      <w:pPr>
        <w:pStyle w:val="Normal"/>
        <w:jc w:val="both"/>
        <w:rPr/>
      </w:pPr>
      <w:r>
        <w:rPr/>
        <w:tab/>
      </w:r>
      <w:r>
        <w:rPr>
          <w:rFonts w:cs="Franklin Gothic Medium" w:ascii="Franklin Gothic Medium" w:hAnsi="Franklin Gothic Medium"/>
        </w:rPr>
        <w:t>Субъектом</w:t>
      </w:r>
      <w:r>
        <w:rPr/>
        <w:t xml:space="preserve"> экологического правонарушения могут быть граждане (вменяемые лица, достигшие определенного возраста) и юридические лица (в частности должностные лица).</w:t>
      </w:r>
    </w:p>
    <w:p>
      <w:pPr>
        <w:pStyle w:val="Normal"/>
        <w:jc w:val="both"/>
        <w:rPr/>
      </w:pPr>
      <w:r>
        <w:rPr>
          <w:rFonts w:cs="Franklin Gothic Medium" w:ascii="Franklin Gothic Medium" w:hAnsi="Franklin Gothic Medium"/>
        </w:rPr>
        <w:tab/>
        <w:t>Субъективная сторона</w:t>
      </w:r>
      <w:r>
        <w:rPr/>
        <w:t xml:space="preserve">  экологического правонарушения представляет собой психическую деятельность, связанную с совершением правонарушения. Обязательным признаком ее является вина субъекта правонарушения в совершенном им деянии. Также признакам состава правонарушения относятся  цель совершения деяния и мотивы, под влиянием которых совершено правонарушение.</w:t>
      </w:r>
    </w:p>
    <w:p>
      <w:pPr>
        <w:pStyle w:val="Normal"/>
        <w:jc w:val="both"/>
        <w:rPr/>
      </w:pPr>
      <w:r>
        <w:rPr/>
        <w:tab/>
      </w:r>
      <w:r>
        <w:rPr>
          <w:rFonts w:cs="Book Antiqua" w:ascii="Book Antiqua" w:hAnsi="Book Antiqua"/>
          <w:b/>
          <w:i/>
        </w:rPr>
        <w:t>Экологическое правонарушение</w:t>
      </w:r>
      <w:r>
        <w:rPr/>
        <w:t xml:space="preserve"> – виновное противоправное деяние, нарушающее природоохранительное законодательство и причиняющее вред окружающей природной среде и здоровью человека. (ст. 81 закона «Об охране окружающей природной среды»).</w:t>
      </w:r>
    </w:p>
    <w:p>
      <w:pPr>
        <w:pStyle w:val="Normal"/>
        <w:jc w:val="both"/>
        <w:rPr/>
      </w:pPr>
      <w:r>
        <w:rPr/>
        <w:tab/>
        <w:t>Эколого-правовая ответственность проявляется в уголовной, административной, гражданско-правовой формах юридической ответственности. Закон об охране окружающей природной среды предусматривает еще и трудовую ответственность ( с ее разновидностями – дисциплинарной и материальной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Любому виду ответственности присущи следующие признаки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тепень общественной опасности деяния (административный проступок или уголовное преступление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размерность санкций за нарушени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меняется только к лицам, которые отдавали себе отчет в своих действиях, понимали их экологическую опасност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воевременность примене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менение компетентными органами или лицами (Минприроды РФ и его органами, органами санэпидемнадзора и другими в соответствии с действующим законодательством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 конкретное нарушение закона, которое доказано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 соблюдением установленной законом процедуры (протоколы, объяснения и т.д.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меняется, если в этом есть необходимость (возможно, что нарушение было исправлено без применения наказания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транение причин и условий, способствующих экологическим правонарушениям – главная цель юридической ответственности. Приоритетное положение в системе профилактических мероприятий должна занимать предварительная профилактика правонаруше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Дисциплинарная ответственность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Данный вид ответственности предусмотрен за противоправное, виновное неисполнение или ненадлежащее исполнение работником его трудовых обязанностей, связанных с выполнением планов и мероприятий по охране окружающей природной среды и рациональному использованию природных ресурсов, а также за нарушение требований экологического законодательства, вытекающих из трудовой функции. К виновным могут быть применены следующие виды взысканий: замечание, выговор, строгий выговор, увольнение. Накладывается администрацией предприятия.</w:t>
      </w:r>
    </w:p>
    <w:p>
      <w:pPr>
        <w:pStyle w:val="Normal"/>
        <w:jc w:val="both"/>
        <w:rPr/>
      </w:pPr>
      <w:r>
        <w:rPr/>
        <w:tab/>
        <w:t>Дисциплинарная ответственность в сфере экологопользования может наступать только за экологические правонарушения, совершенные работником в процессе исполнения своих трудовых обязанностей, и при условии, что работник нарушил экологические правила, исполнение которых входило в круг его трудовых функций в силу трудового договора или временного поручения админист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Административная ответственность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отличие от дисциплинарной административная ответственность носит надведомственный характер, поскольку применяется не администрацией предприятия, а специально уполномоченными на то органами и должностными лицами: административными комиссиями, органами санэпидемнадзора, органами охраны водных ресурсов, органами рыбоохраны, охотохозяйствами и т.д.</w:t>
      </w:r>
    </w:p>
    <w:p>
      <w:pPr>
        <w:pStyle w:val="Normal"/>
        <w:jc w:val="both"/>
        <w:rPr/>
      </w:pPr>
      <w:r>
        <w:rPr/>
        <w:tab/>
        <w:t>Административная ответственность может наступать только за конкретные правонарушения, указанные в законе как административные. Субъектами могут быть как юридические, так и физические лица. Данная ответственность применяется в соответствии с компетенцией специального уполномоченного органа или должностного лица. Применяется в определенном процессуальном порядке (сбор доказательств, протоколы нарушений, рассмотрение дела и т.д.). Применяются только предусмотренные законом взыскания; возможно освобождение от них при незначительном проступке. Предусматривается дифференциация ответственности для должностных лиц. Наложение штрафа и других взысканий не освобождает виновных от устранения допущенных нарушений и возмещения причиненного вреда, включая упущенную выгоду. Штрафы за указанные правонарушения налагаются в пределах компетенции специально уполномоченными на то государственными органами РФ в области охраны окружающей природной среды, санэпидемнадзора РФ, технической инспекцией труда и профсоюзов. Суммы взыскиваемых штрафов перечисляются на специальные счета государственных экологических фонд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Уголовная ответственность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До недавнего времени в УК РФ насчитывалось только лишь около 10 составов преступлений, которые можно отнести к экологическим. Между тем отсутствие в УК РФ ряда составов преступлений приводило к тому, что экологические правонарушения, являющиеся по своему характеру общественно опасными деяниями, фактически оказывались за чертой уголовного закона. В УК РФ вступившем в силу 1.01.1997 г. появилась специальная глава «Экологические преступления», в которой предусмотрено 17 составов преступлений. Все эти составы можно классифицировать на следующие виды в зависимости от непосредственного объекта посягательств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рушения действующих правил в области экологопользования (нарушение правил охраны окружающей природной среды при производстве работ, нарушение правил обращения экологически опасных веществ и отходов,  нарушение правил безопасности при обращении с микробиологическими либо другими биологическими агентами и токсинами, нарушение ветеринарных правил…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рча основных природных компонентов (загрязнение вод, атмосферы, морской среды; нарушение законодательства о континентальном шельфе и исключительной экономической зоне; нарушение правил охраны и использование недр, нарушение правил охраны рыбных запасов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ступления, посягающие на общественные отношения в сфере охраны фауны (незаконная охота и добыча водных животных и растений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ступления, посягающие на общественные отношения в сфере охраны флоры (уничтожение критических местообитаний для организмов, занесенных в Красную книгу РФ, незаконная порубка деревьев и кустарников, уничтожение или повреждение лесов, нарушение режима особо охраняемых природных территорий и природных объек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же введено новое понятие </w:t>
      </w:r>
      <w:r>
        <w:rPr>
          <w:rFonts w:cs="Book Antiqua" w:ascii="Book Antiqua" w:hAnsi="Book Antiqua"/>
          <w:b/>
        </w:rPr>
        <w:t>«экоцид»</w:t>
      </w:r>
      <w:r>
        <w:rPr/>
        <w:t>, подразумевающее массовое уничтожение растительного и животного мира, отравление атмосферы или водных ресурсов, а также любые другие действия, вызывающие экологическую катастрофу. Предусмотрена ответственность за сокрытие информации об обстоятельствах, создающих опасность для жизни и здоровья людей, уничтожение или повреждение памятников культуры и истории (в части, касающейся природных комплексов), нарушение правил безопасности на атомных объектах и незаконное обращение с радиоактивными материалами.</w:t>
      </w:r>
    </w:p>
    <w:p>
      <w:pPr>
        <w:pStyle w:val="Normal"/>
        <w:jc w:val="both"/>
        <w:rPr/>
      </w:pPr>
      <w:r>
        <w:rPr/>
        <w:tab/>
        <w:t>Уголовная ответственность наступает за деяния в экологической сфере, имеющие наивысшую общественную опасность; применяется только судом, после обязательной уголовно-процессуальной процедуры и единственным основанием назначения наказания является приговор суда; имеет более суровые виды наказания; субъектами здесь могут быть только физические лица, достигшие определенного возраста и вменяем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Материальная ответственно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Закон предусматривает право регрессного иска предприятия к своему работнику или должностному лицу за возмещение вреда, причиненного экологическим правонарушением. Предприятие должно возместить причиненный его работником вред окружающей среде, имуществу юридических и физических лиц, здоровью человека. Трудовая связь предприятия и работника предусматривает компенсацию работником всех потерь, которые оно понесло перед потерпевшим.</w:t>
      </w:r>
    </w:p>
    <w:p>
      <w:pPr>
        <w:pStyle w:val="Normal"/>
        <w:jc w:val="both"/>
        <w:rPr/>
      </w:pPr>
      <w:r>
        <w:rPr/>
        <w:tab/>
        <w:t>Материальная ответственность ограничивается определенной частью заработка и не должна превышать полного размера причиненного ущерба, кроме случаев, предусмотренных законодательством; ответственность работника возможно только при наличии его вины; учитываться должен только прямой ущерб; работники, причинившие ущерб при нормальном производственно-хозяйственном риске, освобождаются от ответственности; для привлечения к ответственности предусмотрены сроки (не позднее 2-х недель со дня обнаружения ущерба); взыскание производится администрацией при согласии виновного лица, иначе – в судебном порядке; ущерб возмещается независимо от привлечения работника к дисциплинарной, уголовной или административной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Гражданско-правовая ответственно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Исходя из общей гражданско-правовой ответственности, можно выделить принципы, характерные и для экологии: всеобщая обязанность для причинителя возместить причиненный вред независимо от привлечения к другим видам ответственности; полное возмещение вреда; виновность нарушителя; ответственность юридических лиц и граждан за вред,  причиненный их работниками при исполнении ими своих трудовых обязанностей; солидарная ответственность при совместном причинении вреда; вред, причиненный окружающей среде источником повышенной опасности, возмещается без вины лиц, деятельность которых с ним связана.</w:t>
      </w:r>
    </w:p>
    <w:p>
      <w:pPr>
        <w:pStyle w:val="Normal"/>
        <w:jc w:val="both"/>
        <w:rPr/>
      </w:pPr>
      <w:r>
        <w:rPr/>
        <w:tab/>
        <w:t>Заслуживает внимания норма, предусматривающая обязательное страхование владельцев источников повышенной опасности в целях компенсации возможного в будущем ущерб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Специальная ответственность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Специальная эколого-правовая ответственность не имеет обособленной системы. Нормы специальной эколого-правовой ответственности «разбросаны» по различным институтам природоресурсовых отраслей права и сходны с отдельными элементами управления природопользованием в стране. Это может быть ограничение права экологопользования; приостановка мероприятий, составляющих определенные элементы экологопользования; прекращение или лишение права экологопользования; возложение обязанностей на нарушителя провести работу по восстановлению нарушенного объекта за свой счет.</w:t>
      </w:r>
    </w:p>
    <w:p>
      <w:pPr>
        <w:pStyle w:val="Normal"/>
        <w:jc w:val="both"/>
        <w:rPr/>
      </w:pPr>
      <w:r>
        <w:rPr/>
        <w:tab/>
        <w:t>Специальная эколого-правовая ответственность применяется органами управления природопользованием в стране в случаях, особо предусмотренных законом, и в целях пресечения нарушений правил эколого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  <w:t>Основания освобождения от эколого-правовой ответственности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Законодательство предусматривает ряд оснований, которые освобождают виновных полностью или частично от определенных видов ответственнос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совершенное эколого-правовое нарушение является малозначительным (например, незаконная порубка веток кустарника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экологическое правонарушение совершено в особых условиях, в которых невозможно было выполнить свои обязанности без оказания вреда природной среде (например, для локализации очага лесного пожара пришлось вырубить просеку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нарушена процедура привлечения к ответственност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Если экологическое правонарушение совершили лица, которые в соответствии с законом освобождены от ответственности (невменяемые, иностранные граждане, пользующиеся дипломатическим иммунитет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аключени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завершение своей работы хотелось бы отметить, что все-таки, несмотря на все попытки государства и правительства оздоровить окружающую среду, экологические отношения продолжают развиваться в неблагоприятном для природы и общества направлении.</w:t>
      </w:r>
    </w:p>
    <w:p>
      <w:pPr>
        <w:pStyle w:val="Normal"/>
        <w:jc w:val="both"/>
        <w:rPr/>
      </w:pPr>
      <w:r>
        <w:rPr/>
        <w:tab/>
        <w:t>Промышленные предприятия в погоне за сверхприбылью пытаются всячески обойти нормы экологического права. К сожалению, контролирующие органы не могут или не хотят применять к нарушителям должные меры взыскания. Безнаказанность и безответственность чиновников всех уровней пагубно скажется на экологической ситуации в стране и соответственно на здоровье настоящего и будущего поколений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рофеев Б.В. «Экологическое право России»; учебник; М., «Юристъ», 1996 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кции по экологическому праву. СПК, 1996 г, преподаватель Коровина Т.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убовик О.Л., Жалинский А.Э. «Причины экологических преступлений», М., 1989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ник нормативных актов по экологическому праву РФ, М., 1995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vanish/>
          <w:sz w:val="20"/>
          <w:szCs w:val="20"/>
        </w:rPr>
      </w:pPr>
      <w:r>
        <w:rPr/>
        <w:t>Окружающая среда: Энциклопедический словарь-справочник, М., 1993 г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22:39:00Z</dcterms:created>
  <dc:creator>User</dc:creator>
  <dc:description/>
  <dc:language>en-US</dc:language>
  <cp:lastModifiedBy>vrubel</cp:lastModifiedBy>
  <dcterms:modified xsi:type="dcterms:W3CDTF">2004-03-26T14:18:00Z</dcterms:modified>
  <cp:revision>4</cp:revision>
  <dc:subject/>
  <dc:title>План</dc:title>
</cp:coreProperties>
</file>