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-3402" w:right="43" w:firstLine="141"/>
        <w:jc w:val="center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МОСКОВСКИЙ ГОСУДАРСТВЕННЫЙ </w:t>
      </w:r>
    </w:p>
    <w:p>
      <w:pPr>
        <w:pStyle w:val="Normal"/>
        <w:shd w:fill="FFFFFF" w:val="clear"/>
        <w:spacing w:lineRule="auto" w:line="360"/>
        <w:ind w:left="-3402" w:right="43" w:firstLine="141"/>
        <w:jc w:val="center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УНИВЕРСИТЕТ ПУТЕЙ СООБЩЕНИЯ</w:t>
      </w:r>
    </w:p>
    <w:p>
      <w:pPr>
        <w:pStyle w:val="Normal"/>
        <w:shd w:fill="FFFFFF" w:val="clear"/>
        <w:spacing w:lineRule="auto" w:line="360"/>
        <w:ind w:left="-3402" w:right="43" w:firstLine="141"/>
        <w:jc w:val="center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( МИИТ)</w:t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-2410" w:right="43" w:firstLine="241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ридический институт</w:t>
      </w:r>
    </w:p>
    <w:p>
      <w:pPr>
        <w:pStyle w:val="Normal"/>
        <w:spacing w:lineRule="auto" w:line="36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left="-2410" w:hanging="0"/>
        <w:rPr>
          <w:sz w:val="28"/>
        </w:rPr>
      </w:pPr>
      <w:r>
        <w:rPr>
          <w:sz w:val="28"/>
        </w:rPr>
        <w:t xml:space="preserve">                                </w:t>
      </w:r>
    </w:p>
    <w:p>
      <w:pPr>
        <w:pStyle w:val="Normal"/>
        <w:spacing w:lineRule="auto" w:line="360"/>
        <w:ind w:left="-241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241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2410" w:hanging="0"/>
        <w:jc w:val="center"/>
        <w:rPr>
          <w:sz w:val="28"/>
        </w:rPr>
      </w:pPr>
      <w:r>
        <w:rPr>
          <w:sz w:val="28"/>
        </w:rPr>
        <w:t>КОНТРОЛЬНАЯ РАБОТ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2694" w:firstLine="2694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на тему: </w:t>
      </w:r>
    </w:p>
    <w:p>
      <w:pPr>
        <w:pStyle w:val="Normal"/>
        <w:spacing w:lineRule="auto" w:line="360"/>
        <w:ind w:left="-2552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</w:t>
      </w:r>
      <w:r>
        <w:rPr>
          <w:sz w:val="28"/>
          <w:szCs w:val="32"/>
        </w:rPr>
        <w:t>Участие адвоката во внесудебных способах защиты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left="-25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5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5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5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5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5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552" w:hanging="0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left="-2552" w:hanging="0"/>
        <w:jc w:val="right"/>
        <w:rPr>
          <w:sz w:val="28"/>
          <w:szCs w:val="28"/>
        </w:rPr>
      </w:pPr>
      <w:r>
        <w:rPr>
          <w:sz w:val="28"/>
          <w:szCs w:val="28"/>
        </w:rPr>
        <w:t>Студ. Гр.ЮИЗ-421</w:t>
      </w:r>
    </w:p>
    <w:p>
      <w:pPr>
        <w:pStyle w:val="Normal"/>
        <w:spacing w:lineRule="auto" w:line="360"/>
        <w:ind w:left="-2552" w:hanging="0"/>
        <w:jc w:val="right"/>
        <w:rPr>
          <w:sz w:val="28"/>
          <w:szCs w:val="28"/>
        </w:rPr>
      </w:pPr>
      <w:r>
        <w:rPr>
          <w:sz w:val="28"/>
          <w:szCs w:val="28"/>
        </w:rPr>
        <w:t>Тельнова А.Ю.</w:t>
      </w:r>
    </w:p>
    <w:p>
      <w:pPr>
        <w:pStyle w:val="Normal"/>
        <w:spacing w:lineRule="auto" w:line="360"/>
        <w:ind w:left="-255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55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ind w:left="-2552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</w:t>
        <w:br/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   </w:t>
      </w:r>
      <w:r>
        <w:rPr>
          <w:sz w:val="28"/>
          <w:szCs w:val="32"/>
        </w:rPr>
        <w:t>МОСКВА 2006г.</w:t>
      </w:r>
    </w:p>
    <w:p>
      <w:pPr>
        <w:pStyle w:val="Normal"/>
        <w:shd w:fill="FFFFFF" w:val="clear"/>
        <w:spacing w:lineRule="auto" w:line="360"/>
        <w:ind w:left="-3261" w:right="43" w:hanging="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sz w:val="28"/>
          <w:szCs w:val="32"/>
        </w:rPr>
      </w:pPr>
      <w:r>
        <w:rPr>
          <w:sz w:val="28"/>
          <w:szCs w:val="32"/>
        </w:rPr>
        <w:t>СОДЕРЖАНИЕ:</w:t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b/>
          <w:b/>
          <w:bCs/>
          <w:color w:val="000000"/>
          <w:spacing w:val="-4"/>
          <w:w w:val="79"/>
          <w:sz w:val="32"/>
          <w:szCs w:val="32"/>
        </w:rPr>
      </w:pPr>
      <w:r>
        <w:rPr>
          <w:b/>
          <w:bCs/>
          <w:color w:val="000000"/>
          <w:spacing w:val="-4"/>
          <w:w w:val="79"/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2334" w:right="43" w:hanging="360"/>
        <w:rPr>
          <w:sz w:val="28"/>
          <w:szCs w:val="32"/>
        </w:rPr>
      </w:pPr>
      <w:r>
        <w:rPr>
          <w:sz w:val="28"/>
          <w:szCs w:val="32"/>
        </w:rPr>
        <w:t>Участие адвоката во внесудебных способах защиты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2334" w:right="43" w:hanging="360"/>
        <w:rPr>
          <w:sz w:val="28"/>
          <w:szCs w:val="32"/>
        </w:rPr>
      </w:pPr>
      <w:r>
        <w:rPr>
          <w:sz w:val="28"/>
          <w:szCs w:val="32"/>
        </w:rPr>
        <w:t>Принципы организации переговоров по хозяйственным (экономическим) спорам с участием адвоката</w:t>
      </w:r>
    </w:p>
    <w:p>
      <w:pPr>
        <w:pStyle w:val="Normal"/>
        <w:shd w:fill="FFFFFF" w:val="clear"/>
        <w:spacing w:lineRule="auto" w:line="360"/>
        <w:ind w:left="-2694" w:right="43" w:hanging="0"/>
        <w:rPr>
          <w:sz w:val="28"/>
          <w:szCs w:val="32"/>
        </w:rPr>
      </w:pPr>
      <w:r>
        <w:rPr>
          <w:sz w:val="28"/>
          <w:szCs w:val="32"/>
        </w:rPr>
        <w:t>Список литературы</w:t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b/>
          <w:b/>
          <w:bCs/>
          <w:color w:val="000000"/>
          <w:spacing w:val="-4"/>
          <w:w w:val="79"/>
          <w:sz w:val="32"/>
          <w:szCs w:val="32"/>
        </w:rPr>
      </w:pPr>
      <w:r>
        <w:rPr>
          <w:b/>
          <w:bCs/>
          <w:color w:val="000000"/>
          <w:spacing w:val="-4"/>
          <w:w w:val="79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b/>
          <w:b/>
          <w:bCs/>
          <w:color w:val="000000"/>
          <w:spacing w:val="-4"/>
          <w:w w:val="79"/>
          <w:sz w:val="32"/>
          <w:szCs w:val="32"/>
        </w:rPr>
      </w:pPr>
      <w:r>
        <w:rPr>
          <w:b/>
          <w:bCs/>
          <w:color w:val="000000"/>
          <w:spacing w:val="-4"/>
          <w:w w:val="79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b/>
          <w:b/>
          <w:bCs/>
          <w:color w:val="000000"/>
          <w:spacing w:val="-4"/>
          <w:w w:val="79"/>
          <w:sz w:val="32"/>
          <w:szCs w:val="32"/>
        </w:rPr>
      </w:pPr>
      <w:r>
        <w:rPr>
          <w:b/>
          <w:bCs/>
          <w:color w:val="000000"/>
          <w:spacing w:val="-4"/>
          <w:w w:val="79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b/>
          <w:b/>
          <w:bCs/>
          <w:color w:val="000000"/>
          <w:spacing w:val="-4"/>
          <w:w w:val="79"/>
          <w:sz w:val="32"/>
          <w:szCs w:val="32"/>
        </w:rPr>
      </w:pPr>
      <w:r>
        <w:rPr>
          <w:b/>
          <w:bCs/>
          <w:color w:val="000000"/>
          <w:spacing w:val="-4"/>
          <w:w w:val="79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b/>
          <w:b/>
          <w:bCs/>
          <w:color w:val="000000"/>
          <w:spacing w:val="-4"/>
          <w:w w:val="79"/>
          <w:sz w:val="32"/>
          <w:szCs w:val="32"/>
        </w:rPr>
      </w:pPr>
      <w:r>
        <w:rPr>
          <w:b/>
          <w:bCs/>
          <w:color w:val="000000"/>
          <w:spacing w:val="-4"/>
          <w:w w:val="79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b/>
          <w:b/>
          <w:bCs/>
          <w:color w:val="000000"/>
          <w:spacing w:val="-4"/>
          <w:w w:val="79"/>
          <w:sz w:val="32"/>
          <w:szCs w:val="32"/>
        </w:rPr>
      </w:pPr>
      <w:r>
        <w:rPr>
          <w:b/>
          <w:bCs/>
          <w:color w:val="000000"/>
          <w:spacing w:val="-4"/>
          <w:w w:val="79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b/>
          <w:b/>
          <w:bCs/>
          <w:color w:val="000000"/>
          <w:spacing w:val="-4"/>
          <w:w w:val="79"/>
          <w:sz w:val="32"/>
          <w:szCs w:val="32"/>
        </w:rPr>
      </w:pPr>
      <w:r>
        <w:rPr>
          <w:b/>
          <w:bCs/>
          <w:color w:val="000000"/>
          <w:spacing w:val="-4"/>
          <w:w w:val="79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b/>
          <w:b/>
          <w:bCs/>
          <w:color w:val="000000"/>
          <w:spacing w:val="-4"/>
          <w:w w:val="79"/>
          <w:sz w:val="32"/>
          <w:szCs w:val="32"/>
        </w:rPr>
      </w:pPr>
      <w:r>
        <w:rPr>
          <w:b/>
          <w:bCs/>
          <w:color w:val="000000"/>
          <w:spacing w:val="-4"/>
          <w:w w:val="79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b/>
          <w:b/>
          <w:bCs/>
          <w:color w:val="000000"/>
          <w:spacing w:val="-4"/>
          <w:w w:val="79"/>
          <w:sz w:val="32"/>
          <w:szCs w:val="32"/>
        </w:rPr>
      </w:pPr>
      <w:r>
        <w:rPr>
          <w:b/>
          <w:bCs/>
          <w:color w:val="000000"/>
          <w:spacing w:val="-4"/>
          <w:w w:val="79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b/>
          <w:b/>
          <w:bCs/>
          <w:color w:val="000000"/>
          <w:spacing w:val="-4"/>
          <w:w w:val="79"/>
          <w:sz w:val="32"/>
          <w:szCs w:val="32"/>
        </w:rPr>
      </w:pPr>
      <w:r>
        <w:rPr>
          <w:b/>
          <w:bCs/>
          <w:color w:val="000000"/>
          <w:spacing w:val="-4"/>
          <w:w w:val="79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b/>
          <w:b/>
          <w:bCs/>
          <w:color w:val="000000"/>
          <w:spacing w:val="-4"/>
          <w:w w:val="79"/>
          <w:sz w:val="32"/>
          <w:szCs w:val="32"/>
        </w:rPr>
      </w:pPr>
      <w:r>
        <w:rPr>
          <w:b/>
          <w:bCs/>
          <w:color w:val="000000"/>
          <w:spacing w:val="-4"/>
          <w:w w:val="79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b/>
          <w:b/>
          <w:bCs/>
          <w:color w:val="000000"/>
          <w:spacing w:val="-4"/>
          <w:w w:val="79"/>
          <w:sz w:val="32"/>
          <w:szCs w:val="32"/>
        </w:rPr>
      </w:pPr>
      <w:r>
        <w:rPr>
          <w:b/>
          <w:bCs/>
          <w:color w:val="000000"/>
          <w:spacing w:val="-4"/>
          <w:w w:val="79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b/>
          <w:b/>
          <w:bCs/>
          <w:color w:val="000000"/>
          <w:spacing w:val="-4"/>
          <w:w w:val="79"/>
          <w:sz w:val="32"/>
          <w:szCs w:val="32"/>
        </w:rPr>
      </w:pPr>
      <w:r>
        <w:rPr>
          <w:b/>
          <w:bCs/>
          <w:color w:val="000000"/>
          <w:spacing w:val="-4"/>
          <w:w w:val="79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b/>
          <w:b/>
          <w:bCs/>
          <w:color w:val="000000"/>
          <w:spacing w:val="-4"/>
          <w:w w:val="79"/>
          <w:sz w:val="32"/>
          <w:szCs w:val="32"/>
        </w:rPr>
      </w:pPr>
      <w:r>
        <w:rPr>
          <w:b/>
          <w:bCs/>
          <w:color w:val="000000"/>
          <w:spacing w:val="-4"/>
          <w:w w:val="79"/>
          <w:sz w:val="32"/>
          <w:szCs w:val="32"/>
        </w:rPr>
      </w:r>
    </w:p>
    <w:p>
      <w:pPr>
        <w:pStyle w:val="Normal"/>
        <w:shd w:fill="FFFFFF" w:val="clear"/>
        <w:spacing w:lineRule="auto" w:line="360" w:before="101" w:after="0"/>
        <w:ind w:left="-2127" w:firstLine="2127"/>
        <w:jc w:val="both"/>
        <w:rPr>
          <w:b/>
          <w:b/>
          <w:bCs/>
          <w:color w:val="000000"/>
          <w:spacing w:val="-4"/>
          <w:w w:val="79"/>
          <w:sz w:val="32"/>
          <w:szCs w:val="32"/>
        </w:rPr>
      </w:pPr>
      <w:r>
        <w:rPr>
          <w:b/>
          <w:bCs/>
          <w:color w:val="000000"/>
          <w:spacing w:val="-4"/>
          <w:w w:val="79"/>
          <w:sz w:val="32"/>
          <w:szCs w:val="32"/>
        </w:rPr>
      </w:r>
    </w:p>
    <w:p>
      <w:pPr>
        <w:pStyle w:val="Normal"/>
        <w:shd w:fill="FFFFFF" w:val="clear"/>
        <w:spacing w:lineRule="auto" w:line="360" w:before="101" w:after="0"/>
        <w:ind w:left="-2127" w:firstLine="2127"/>
        <w:jc w:val="both"/>
        <w:rPr>
          <w:b/>
          <w:b/>
          <w:bCs/>
          <w:color w:val="000000"/>
          <w:spacing w:val="-4"/>
          <w:w w:val="79"/>
          <w:sz w:val="32"/>
          <w:szCs w:val="32"/>
        </w:rPr>
      </w:pPr>
      <w:r>
        <w:rPr>
          <w:b/>
          <w:bCs/>
          <w:color w:val="000000"/>
          <w:spacing w:val="-4"/>
          <w:w w:val="79"/>
          <w:sz w:val="32"/>
          <w:szCs w:val="32"/>
        </w:rPr>
      </w:r>
    </w:p>
    <w:p>
      <w:pPr>
        <w:pStyle w:val="Normal"/>
        <w:shd w:fill="FFFFFF" w:val="clear"/>
        <w:spacing w:lineRule="auto" w:line="360" w:before="101" w:after="0"/>
        <w:ind w:left="-2127" w:firstLine="2127"/>
        <w:jc w:val="both"/>
        <w:rPr>
          <w:b/>
          <w:b/>
          <w:bCs/>
          <w:color w:val="000000"/>
          <w:spacing w:val="-4"/>
          <w:w w:val="79"/>
          <w:sz w:val="32"/>
          <w:szCs w:val="32"/>
        </w:rPr>
      </w:pPr>
      <w:r>
        <w:rPr>
          <w:b/>
          <w:bCs/>
          <w:color w:val="000000"/>
          <w:spacing w:val="-4"/>
          <w:w w:val="79"/>
          <w:sz w:val="32"/>
          <w:szCs w:val="32"/>
        </w:rPr>
      </w:r>
    </w:p>
    <w:p>
      <w:pPr>
        <w:pStyle w:val="Normal"/>
        <w:shd w:fill="FFFFFF" w:val="clear"/>
        <w:spacing w:lineRule="auto" w:line="360" w:before="101" w:after="0"/>
        <w:ind w:left="-2127" w:firstLine="2127"/>
        <w:jc w:val="both"/>
        <w:rPr>
          <w:b/>
          <w:b/>
          <w:bCs/>
          <w:color w:val="000000"/>
          <w:spacing w:val="-4"/>
          <w:w w:val="79"/>
          <w:sz w:val="32"/>
          <w:szCs w:val="32"/>
        </w:rPr>
      </w:pPr>
      <w:r>
        <w:rPr>
          <w:b/>
          <w:bCs/>
          <w:color w:val="000000"/>
          <w:spacing w:val="-4"/>
          <w:w w:val="79"/>
          <w:sz w:val="32"/>
          <w:szCs w:val="32"/>
        </w:rPr>
      </w:r>
    </w:p>
    <w:p>
      <w:pPr>
        <w:pStyle w:val="Normal"/>
        <w:shd w:fill="FFFFFF" w:val="clear"/>
        <w:spacing w:lineRule="auto" w:line="360" w:before="101" w:after="0"/>
        <w:ind w:left="-2127" w:firstLine="2127"/>
        <w:jc w:val="both"/>
        <w:rPr>
          <w:b/>
          <w:b/>
          <w:bCs/>
          <w:color w:val="000000"/>
          <w:spacing w:val="-4"/>
          <w:w w:val="79"/>
          <w:sz w:val="32"/>
          <w:szCs w:val="32"/>
        </w:rPr>
      </w:pPr>
      <w:r>
        <w:rPr>
          <w:b/>
          <w:bCs/>
          <w:color w:val="000000"/>
          <w:spacing w:val="-4"/>
          <w:w w:val="79"/>
          <w:sz w:val="32"/>
          <w:szCs w:val="32"/>
        </w:rPr>
      </w:r>
    </w:p>
    <w:p>
      <w:pPr>
        <w:pStyle w:val="Normal"/>
        <w:shd w:fill="FFFFFF" w:val="clear"/>
        <w:spacing w:lineRule="auto" w:line="360" w:before="101" w:after="0"/>
        <w:ind w:left="-2127" w:firstLine="28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Эпоха рыночных отношений коренным образом изменила стиль и</w:t>
      </w:r>
      <w:r>
        <w:rPr>
          <w:color w:val="000000"/>
          <w:sz w:val="28"/>
          <w:szCs w:val="28"/>
        </w:rPr>
        <w:t xml:space="preserve"> характер деятельности различных адвокатских формирований </w:t>
      </w:r>
      <w:r>
        <w:rPr>
          <w:color w:val="000000"/>
          <w:spacing w:val="-8"/>
          <w:sz w:val="28"/>
          <w:szCs w:val="28"/>
        </w:rPr>
        <w:t xml:space="preserve">Многие адвокаты сегодня активно участвуют в серьезных хозяйственных </w:t>
      </w:r>
      <w:r>
        <w:rPr>
          <w:color w:val="000000"/>
          <w:spacing w:val="-7"/>
          <w:sz w:val="28"/>
          <w:szCs w:val="28"/>
        </w:rPr>
        <w:t xml:space="preserve"> и экономических процессах, представляют и защищают интересы</w:t>
      </w:r>
      <w:r>
        <w:rPr>
          <w:color w:val="000000"/>
          <w:spacing w:val="-3"/>
          <w:sz w:val="28"/>
          <w:szCs w:val="28"/>
        </w:rPr>
        <w:t xml:space="preserve"> малого и крупного бизнеса, осуществляют юридическое обслуживание</w:t>
      </w:r>
      <w:r>
        <w:rPr>
          <w:color w:val="000000"/>
          <w:spacing w:val="-6"/>
          <w:sz w:val="28"/>
          <w:szCs w:val="28"/>
        </w:rPr>
        <w:t xml:space="preserve"> фирм и правовое сопровождение многочисленных гражданск</w:t>
      </w:r>
      <w:r>
        <w:rPr>
          <w:color w:val="000000"/>
          <w:spacing w:val="-4"/>
          <w:sz w:val="28"/>
          <w:szCs w:val="28"/>
        </w:rPr>
        <w:t>о-правовых, в  том числе внешнеэкономических, сделок.</w:t>
      </w:r>
    </w:p>
    <w:p>
      <w:pPr>
        <w:pStyle w:val="Normal"/>
        <w:shd w:fill="FFFFFF" w:val="clear"/>
        <w:spacing w:lineRule="auto" w:line="360" w:before="101" w:after="0"/>
        <w:ind w:left="-2127" w:firstLine="28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чень важные функции адвокаты выполняют в организации до</w:t>
      </w:r>
      <w:r>
        <w:rPr>
          <w:color w:val="000000"/>
          <w:spacing w:val="-4"/>
          <w:sz w:val="28"/>
          <w:szCs w:val="28"/>
        </w:rPr>
        <w:t xml:space="preserve">говорной работы на предприятиях различных форм собственности </w:t>
      </w:r>
      <w:r>
        <w:rPr>
          <w:color w:val="000000"/>
          <w:spacing w:val="-3"/>
          <w:sz w:val="28"/>
          <w:szCs w:val="28"/>
        </w:rPr>
        <w:t xml:space="preserve">особенно при подготовке и заключении коммерческих договор </w:t>
      </w:r>
      <w:r>
        <w:rPr>
          <w:color w:val="000000"/>
          <w:sz w:val="28"/>
          <w:szCs w:val="28"/>
        </w:rPr>
        <w:t xml:space="preserve">проведении переговоров, защите предпринимателей в различных </w:t>
      </w:r>
      <w:r>
        <w:rPr>
          <w:color w:val="000000"/>
          <w:spacing w:val="-4"/>
          <w:sz w:val="28"/>
          <w:szCs w:val="28"/>
        </w:rPr>
        <w:t>экономических спорах.</w:t>
      </w:r>
    </w:p>
    <w:p>
      <w:pPr>
        <w:pStyle w:val="Normal"/>
        <w:shd w:fill="FFFFFF" w:val="clear"/>
        <w:spacing w:lineRule="auto" w:line="360" w:before="230" w:after="0"/>
        <w:ind w:left="-2127" w:right="58" w:firstLine="28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Если обратиться к статистике, то, по данным Судебного департамента</w:t>
      </w:r>
      <w:r>
        <w:rPr>
          <w:color w:val="000000"/>
          <w:spacing w:val="-6"/>
          <w:sz w:val="28"/>
          <w:szCs w:val="28"/>
        </w:rPr>
        <w:t xml:space="preserve"> при Верховном Суде РФ (см.: Концепция информатизации судов общей юрисдикции и системы судебного департамента. Одобре</w:t>
      </w:r>
      <w:r>
        <w:rPr>
          <w:color w:val="000000"/>
          <w:spacing w:val="-5"/>
          <w:sz w:val="28"/>
          <w:szCs w:val="28"/>
        </w:rPr>
        <w:t>на Советом судей РФ 29 октября 1999 г.) получится такая картина: :</w:t>
      </w:r>
    </w:p>
    <w:p>
      <w:pPr>
        <w:pStyle w:val="Normal"/>
        <w:shd w:fill="FFFFFF" w:val="clear"/>
        <w:spacing w:lineRule="auto" w:line="360"/>
        <w:ind w:left="-2127" w:firstLine="29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Российской Федерации один судья приходится на 9,5 тыс. че</w:t>
      </w:r>
      <w:r>
        <w:rPr>
          <w:color w:val="000000"/>
          <w:spacing w:val="-4"/>
          <w:sz w:val="28"/>
          <w:szCs w:val="28"/>
        </w:rPr>
        <w:t>ловек;</w:t>
      </w:r>
    </w:p>
    <w:p>
      <w:pPr>
        <w:pStyle w:val="Normal"/>
        <w:shd w:fill="FFFFFF" w:val="clear"/>
        <w:spacing w:lineRule="auto" w:line="360"/>
        <w:ind w:left="302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о Франции — на 6 тыс.;</w:t>
      </w:r>
    </w:p>
    <w:p>
      <w:pPr>
        <w:pStyle w:val="Normal"/>
        <w:shd w:fill="FFFFFF" w:val="clear"/>
        <w:spacing w:lineRule="auto" w:line="360"/>
        <w:ind w:left="307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 Германии — на 4 тыс.;</w:t>
      </w:r>
    </w:p>
    <w:p>
      <w:pPr>
        <w:pStyle w:val="Normal"/>
        <w:shd w:fill="FFFFFF" w:val="clear"/>
        <w:spacing w:lineRule="auto" w:line="360"/>
        <w:ind w:left="307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 Англии — на 3 тыс.</w:t>
      </w:r>
    </w:p>
    <w:p>
      <w:pPr>
        <w:pStyle w:val="Normal"/>
        <w:shd w:fill="FFFFFF" w:val="clear"/>
        <w:spacing w:lineRule="auto" w:line="360" w:before="235" w:after="0"/>
        <w:ind w:left="-2127" w:firstLine="14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ероятно,  что обращение в суд за разрешением</w:t>
      </w:r>
      <w:r>
        <w:rPr>
          <w:color w:val="000000"/>
          <w:spacing w:val="-8"/>
          <w:sz w:val="28"/>
          <w:szCs w:val="28"/>
        </w:rPr>
        <w:t xml:space="preserve"> спора повлечет значительную затяжку по времени, что  подтвер</w:t>
      </w:r>
      <w:r>
        <w:rPr>
          <w:color w:val="000000"/>
          <w:sz w:val="28"/>
          <w:szCs w:val="28"/>
        </w:rPr>
        <w:t>ждается каждодневной практикой хозяйственной жизни многих субъектов предпринимательства и граждан, оказавшихся вынужден</w:t>
        <w:softHyphen/>
        <w:t>ными защищать свои интересы или оспаривать неправомерные ре</w:t>
        <w:softHyphen/>
        <w:t>шения других. А потому важное значение приобретает умение разре</w:t>
        <w:softHyphen/>
        <w:t>шать споры, не прибегая к суду и судебным процедурам.</w:t>
      </w:r>
    </w:p>
    <w:p>
      <w:pPr>
        <w:pStyle w:val="Normal"/>
        <w:widowControl/>
        <w:shd w:fill="FFFFFF" w:val="clear"/>
        <w:spacing w:lineRule="auto" w:line="360"/>
        <w:ind w:left="-2127" w:firstLine="1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альтернативным способам разрешения споров относятся:</w:t>
      </w:r>
    </w:p>
    <w:p>
      <w:pPr>
        <w:pStyle w:val="Normal"/>
        <w:widowControl/>
        <w:shd w:fill="FFFFFF" w:val="clear"/>
        <w:spacing w:lineRule="auto" w:line="360"/>
        <w:ind w:left="-198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третейское разбирательство;</w:t>
      </w:r>
    </w:p>
    <w:p>
      <w:pPr>
        <w:pStyle w:val="Normal"/>
        <w:widowControl/>
        <w:shd w:fill="FFFFFF" w:val="clear"/>
        <w:spacing w:lineRule="auto" w:line="360"/>
        <w:ind w:left="-198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ереговоры спорящих сторон;</w:t>
      </w:r>
    </w:p>
    <w:p>
      <w:pPr>
        <w:pStyle w:val="Normal"/>
        <w:widowControl/>
        <w:shd w:fill="FFFFFF" w:val="clear"/>
        <w:spacing w:lineRule="auto" w:line="360"/>
        <w:ind w:left="-198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ереговоры спорящих сторон с привлечением нейтральной сто</w:t>
        <w:softHyphen/>
        <w:t>роны (адвоката, посредническую юридическую фирму и т.д.);</w:t>
      </w:r>
    </w:p>
    <w:p>
      <w:pPr>
        <w:pStyle w:val="Normal"/>
        <w:widowControl/>
        <w:shd w:fill="FFFFFF" w:val="clear"/>
        <w:spacing w:lineRule="auto" w:line="360"/>
        <w:ind w:left="-198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зависимая юридическая (техническая, медицинская, психоло</w:t>
        <w:softHyphen/>
        <w:t>гическая, экономико-правовая и проч.) экспертиза по установлению фактических обстоятельств по спорному вопросу;</w:t>
      </w:r>
    </w:p>
    <w:p>
      <w:pPr>
        <w:pStyle w:val="Normal"/>
        <w:widowControl/>
        <w:shd w:fill="FFFFFF" w:val="clear"/>
        <w:spacing w:lineRule="auto" w:line="360"/>
        <w:ind w:left="-19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частная судебная система;</w:t>
      </w:r>
    </w:p>
    <w:p>
      <w:pPr>
        <w:pStyle w:val="Normal"/>
        <w:widowControl/>
        <w:shd w:fill="FFFFFF" w:val="clear"/>
        <w:spacing w:lineRule="auto" w:line="360"/>
        <w:ind w:left="-198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 уголовном конфликте между сторонами в последнее время внедряются способы и программы восстановительного правосу</w:t>
        <w:softHyphen/>
        <w:t>дия, т.е. примирение жертвы и правонарушителя ( ст. 76, 90, 91 УК РФ).</w:t>
      </w:r>
    </w:p>
    <w:p>
      <w:pPr>
        <w:pStyle w:val="Normal"/>
        <w:widowControl/>
        <w:shd w:fill="FFFFFF" w:val="clear"/>
        <w:spacing w:lineRule="auto" w:line="360"/>
        <w:ind w:left="-1985" w:firstLine="126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ует множество определений понятия переговоров. </w:t>
      </w:r>
    </w:p>
    <w:p>
      <w:pPr>
        <w:pStyle w:val="Normal"/>
        <w:widowControl/>
        <w:shd w:fill="FFFFFF" w:val="clear"/>
        <w:spacing w:lineRule="auto" w:line="360"/>
        <w:ind w:left="-1985" w:firstLine="126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редко при заключении хозяйственных договоров в разделе «Разрешение споров» стороны прибегают к такой формулировке пред полагаемого условия: </w:t>
      </w:r>
      <w:r>
        <w:rPr>
          <w:i/>
          <w:iCs/>
          <w:color w:val="000000"/>
          <w:sz w:val="28"/>
          <w:szCs w:val="28"/>
        </w:rPr>
        <w:t xml:space="preserve">«Споры по предмету договора разрешаются путем переговоров, а при недостижении согласия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в арбитражном суде.</w:t>
      </w:r>
      <w:r>
        <w:rPr>
          <w:color w:val="000000"/>
          <w:sz w:val="28"/>
          <w:szCs w:val="28"/>
        </w:rPr>
        <w:t>..; В последующем при возникновении разногласий представители сторон действительно часто и безрезультатно встречаются, спорные вопросы, а когда ни к чему не приходят, в конечном итоге обращаются в судебную инстанцию. При этом на рассмотрение дела в суде расходуются значительные денежные средства (оплата государственной пошлины, а порой и услуг экспертов, адвокатов и всевозможные другие непредвиденные расходы).</w:t>
      </w:r>
    </w:p>
    <w:p>
      <w:pPr>
        <w:pStyle w:val="Normal"/>
        <w:widowControl/>
        <w:shd w:fill="FFFFFF" w:val="clear"/>
        <w:spacing w:lineRule="auto" w:line="360"/>
        <w:ind w:left="-1985" w:firstLine="126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жду тем договорное условие о возможности урегулирования спора путем переговоров несет в себе достаточно эффективный заряд, и при умелом применении этого условия создается менее затратный механизм достижения согласия, происходит экономия времени, вырабатываются оптимальные пути разрешения конфликтной ситуации.</w:t>
      </w:r>
    </w:p>
    <w:p>
      <w:pPr>
        <w:pStyle w:val="Normal"/>
        <w:widowControl/>
        <w:shd w:fill="FFFFFF" w:val="clear"/>
        <w:spacing w:lineRule="auto" w:line="360"/>
        <w:ind w:left="-1985" w:firstLine="12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м такой показательный пример. Фирма «Постоялый Двор» (гостиница) потребовала от арендатора служебных помещений — фирмы «Скиф» оплатить ей 250 млн руб. (в неденоминированных ценах) за аренду офиса и охрану помещений службами арендодателя. Фирма «Скиф» отказалась от оплаты, ссылаясь на то, что при заключении договора вся необходимая сумма за год вперед была внесена в виде стопроцентной предоплаты и вручена наличными заместителю директора гостиницы, подписавшему договор аренды, о чем имелась его собственноручная расписка в получении денег.</w:t>
      </w:r>
    </w:p>
    <w:p>
      <w:pPr>
        <w:pStyle w:val="Normal"/>
        <w:widowControl/>
        <w:shd w:fill="FFFFFF" w:val="clear"/>
        <w:spacing w:lineRule="auto" w:line="360"/>
        <w:ind w:left="-1985" w:firstLine="12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ендодатель направил иск в арбитражный суд. Однако арбитражный суд, руководствуясь п. 6 ст. 108 АПК РФ (прежняя редакция), возвратил исковое заявление истцу, поскольку к направленным материалам не были представлены документы, подтверждающие соблюдение досудебного порядка урегулирования спора с ответчиком, когда, это предусмотрено федеральным законом для данной категории споров или договором. В договоре же между гостиницей и арендатор указывалось, что «все споры подлежат разрешению переговорным путем».</w:t>
      </w:r>
    </w:p>
    <w:p>
      <w:pPr>
        <w:pStyle w:val="Normal"/>
        <w:widowControl/>
        <w:shd w:fill="FFFFFF" w:val="clear"/>
        <w:spacing w:lineRule="auto" w:line="360"/>
        <w:ind w:left="-1985" w:firstLine="126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ение данной ситуации показывало, что позиции арендато</w:t>
        <w:softHyphen/>
        <w:t>ра — фирмы «Скиф» были крайне шаткими, при существовавших на тот момент документах, а точнее при отсутствии таковых, он в лю</w:t>
        <w:softHyphen/>
        <w:t>бом случае оказывался не прав.</w:t>
      </w:r>
    </w:p>
    <w:p>
      <w:pPr>
        <w:pStyle w:val="Normal"/>
        <w:widowControl/>
        <w:shd w:fill="FFFFFF" w:val="clear"/>
        <w:spacing w:lineRule="auto" w:line="360"/>
        <w:ind w:left="-1985" w:firstLine="126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ло в том, что, во-первых, он не должен был заключать договор с лицом, не уполномоченным уставом гостиницы или доверенностью ее руководителя (т.е. с заместителем директора). Во-вторых, расчеты между юридическими лицами в таких суммах должны были произ</w:t>
        <w:softHyphen/>
        <w:t>водиться в безналичной форме, а не наличными, как это сделала фирма «Скиф». И в-третьих, арендатор должен был оплачивать де</w:t>
        <w:softHyphen/>
        <w:t>нежные средства по договору не физическому лицу, а организации — гостинице.</w:t>
      </w:r>
    </w:p>
    <w:p>
      <w:pPr>
        <w:pStyle w:val="Normal"/>
        <w:widowControl/>
        <w:shd w:fill="FFFFFF" w:val="clear"/>
        <w:spacing w:lineRule="auto" w:line="360"/>
        <w:ind w:left="-1985" w:firstLine="126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рендодатель, устранив указанный арбитражным судом недоста</w:t>
        <w:softHyphen/>
        <w:t>ток (формально ли, или по существу), при вторичном обращении в арбитражный суд, несомненно, выиграл бы этот спор, как говорит</w:t>
        <w:softHyphen/>
        <w:t>ся, на все сто процентов.</w:t>
      </w:r>
    </w:p>
    <w:p>
      <w:pPr>
        <w:pStyle w:val="Normal"/>
        <w:widowControl/>
        <w:shd w:fill="FFFFFF" w:val="clear"/>
        <w:spacing w:lineRule="auto" w:line="360"/>
        <w:ind w:left="-1985" w:firstLine="126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дело пошло по другому руслу. Приглашенный фирмой «Скиф» адвокат так организовал переговорный процесс между сто</w:t>
        <w:softHyphen/>
        <w:t>ронами, что не потребовалось и дополнительных оплат гостинице, и обращения в суд. В результате проведенных переговоров был состав</w:t>
        <w:softHyphen/>
        <w:t>лен соответствующий протокол, в котором констатировалось, что заключенный между гостиницей и фирмой «Скиф» договор одобрен руководством арендодателя, а выплаченная арендатором сумма на</w:t>
        <w:softHyphen/>
        <w:t>личными деньгами была получена сотрудником фирмы-арендодате</w:t>
        <w:softHyphen/>
        <w:t>ля в виде займа от своей организации.</w:t>
      </w:r>
    </w:p>
    <w:p>
      <w:pPr>
        <w:pStyle w:val="Normal"/>
        <w:widowControl/>
        <w:shd w:fill="FFFFFF" w:val="clear"/>
        <w:spacing w:lineRule="auto" w:line="360"/>
        <w:ind w:left="-1985" w:firstLine="126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фирма «Скиф» действовала так по письму прежнего ру</w:t>
        <w:softHyphen/>
        <w:t>ководства гостиницы в порядке исключения и в связи с острой необ</w:t>
        <w:softHyphen/>
        <w:t>ходимостью. Подобная запись в протоколе была сделана не потому, чтобы «замять» спор, а потому, что отраженные в этой записи собы</w:t>
        <w:softHyphen/>
        <w:t>тия на самом деле имели место, но в свое время прежним руковод</w:t>
        <w:softHyphen/>
        <w:t>ством и бухгалтерией гостиницы не были надлежащим образом офор</w:t>
        <w:softHyphen/>
        <w:t>млены, а новое руководство этого не знало.</w:t>
      </w:r>
    </w:p>
    <w:p>
      <w:pPr>
        <w:pStyle w:val="Normal"/>
        <w:widowControl/>
        <w:shd w:fill="FFFFFF" w:val="clear"/>
        <w:spacing w:lineRule="auto" w:line="360"/>
        <w:ind w:left="-1843" w:firstLine="112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ичие такого протокола говорило об отсутствии какой-либо вины со стороны фирмы «Скиф» и, более того, исключало в последу</w:t>
        <w:softHyphen/>
        <w:t>ющем обращение гостиницы в суд по этому же вопросу. К слову ска</w:t>
        <w:softHyphen/>
        <w:t>зать, данный протокол оказался полезным и гостинице в ее споре с бывшим руководством организации о невозврате займа, который в конечном итоге был возвращен.</w:t>
      </w:r>
    </w:p>
    <w:p>
      <w:pPr>
        <w:pStyle w:val="Normal"/>
        <w:shd w:fill="FFFFFF" w:val="clear"/>
        <w:spacing w:lineRule="auto" w:line="360" w:before="298" w:after="0"/>
        <w:ind w:left="-1985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описанного примера можно сделать несколько важных прак</w:t>
        <w:softHyphen/>
        <w:t>тических выводов.</w:t>
      </w:r>
    </w:p>
    <w:p>
      <w:pPr>
        <w:pStyle w:val="Normal"/>
        <w:widowControl/>
        <w:shd w:fill="FFFFFF" w:val="clear"/>
        <w:spacing w:lineRule="auto" w:line="360"/>
        <w:ind w:left="-184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ереговорный процесс действительно является очень эффек</w:t>
        <w:softHyphen/>
        <w:t>тивной формой внесудебного разрешения споров.</w:t>
      </w:r>
    </w:p>
    <w:p>
      <w:pPr>
        <w:pStyle w:val="Normal"/>
        <w:widowControl/>
        <w:shd w:fill="FFFFFF" w:val="clear"/>
        <w:spacing w:lineRule="auto" w:line="360"/>
        <w:ind w:left="-184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роводимые между конфликтующими сторонами переговоры должны быть надлежащим образом подготовлены (на достаточном правовом, экономическом и организационном уровнях).</w:t>
      </w:r>
    </w:p>
    <w:p>
      <w:pPr>
        <w:pStyle w:val="Normal"/>
        <w:widowControl/>
        <w:shd w:fill="FFFFFF" w:val="clear"/>
        <w:spacing w:lineRule="auto" w:line="360"/>
        <w:ind w:left="-184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Проведение переговоров должно сопровождаться совершенным исключением эмоционального фона, паритетностью сторон и конк</w:t>
        <w:softHyphen/>
        <w:t>ретной деловой направленностью в рамках существующих договор</w:t>
        <w:softHyphen/>
        <w:t>ных отношений.</w:t>
      </w:r>
    </w:p>
    <w:p>
      <w:pPr>
        <w:pStyle w:val="Normal"/>
        <w:widowControl/>
        <w:shd w:fill="FFFFFF" w:val="clear"/>
        <w:spacing w:lineRule="auto" w:line="360"/>
        <w:ind w:left="-18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Ход переговоров и его результаты в обязательном порядке дол</w:t>
        <w:softHyphen/>
        <w:t>жны быть отражены в соответствующем протоколе, который подпи</w:t>
        <w:softHyphen/>
        <w:t xml:space="preserve">сывается всеми участниками мероприятия или уполномоченными представителями в двух экземплярах, если в переговорах участвует две стороны (по одному каждой стороне). </w:t>
      </w:r>
    </w:p>
    <w:p>
      <w:pPr>
        <w:pStyle w:val="Normal"/>
        <w:widowControl/>
        <w:shd w:fill="FFFFFF" w:val="clear"/>
        <w:spacing w:lineRule="auto" w:line="360"/>
        <w:ind w:left="-184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Для подготовки, участия в переговорах и составления протоко</w:t>
        <w:softHyphen/>
        <w:t>ла желательно приглашение юриста из адвокатской коллегии, кото</w:t>
        <w:softHyphen/>
        <w:t xml:space="preserve">рый специализируется на подобного рода деятельности. </w:t>
      </w:r>
    </w:p>
    <w:p>
      <w:pPr>
        <w:pStyle w:val="Normal"/>
        <w:widowControl/>
        <w:shd w:fill="FFFFFF" w:val="clear"/>
        <w:spacing w:lineRule="auto" w:line="360"/>
        <w:ind w:left="-1843" w:firstLine="18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чно, не всякий переговорный процесс может закончиться результатом, выгодным для обеих сторон. Не всякие переговоры мо</w:t>
        <w:softHyphen/>
        <w:t>гут закончиться мирным подписанием протокола. Однако важно помнить, что в любом случае переговорный про</w:t>
        <w:softHyphen/>
        <w:t>цесс должен предшествовать судебному разбирательству. Не только положительный, но и отрицательный результат — тоже результат: четко определяются позиции сторон, предмет, пределы и границы спора, доказательственные аргументы и проч. И от того, как будут подготовлены и проведены переговоры, какими аргументами будут оперировать стороны, как будет составлен протокол переговоров, во многом будет зависеть и исход дальнейшего судебного разбирательства. Если, конечно, таковое состоится. Бывает, даже при «плохом» результате переговоров сторона — инициатор спора в суд не идет.</w:t>
      </w:r>
    </w:p>
    <w:p>
      <w:pPr>
        <w:pStyle w:val="Normal"/>
        <w:shd w:fill="FFFFFF" w:val="clear"/>
        <w:spacing w:lineRule="auto" w:line="360" w:before="298" w:after="0"/>
        <w:ind w:left="-1985" w:firstLine="12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я переговоры, стороны должны оперировать неопровержимыми доказательствами и бесспорными юридическими аргументами, подтверждающими их позицию. У кого таких аргументов будет больше, тот и окажется в более выигрышном положении. Для подтверждения позиций на переговорах могут служить всевозможные вспомогательные, технические материалы (справки-расчеты,  аналитические таблицы, схемы, бухгалтерские балансы и т.д. и т.п.).</w:t>
      </w:r>
    </w:p>
    <w:p>
      <w:pPr>
        <w:pStyle w:val="Normal"/>
        <w:widowControl/>
        <w:shd w:fill="FFFFFF" w:val="clear"/>
        <w:spacing w:lineRule="auto" w:line="360"/>
        <w:ind w:left="-1985" w:firstLine="126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лучше всего, если вся эта техническая (финансовая, хо</w:t>
        <w:softHyphen/>
        <w:t>зяйственная, экономическая) информация оценивается с точки зре</w:t>
        <w:softHyphen/>
        <w:t>ния действующего законодательства, желательно в форме юридичес</w:t>
        <w:softHyphen/>
        <w:t>кого (правового) заключения.</w:t>
      </w:r>
    </w:p>
    <w:p>
      <w:pPr>
        <w:pStyle w:val="Normal"/>
        <w:widowControl/>
        <w:shd w:fill="FFFFFF" w:val="clear"/>
        <w:spacing w:lineRule="auto" w:line="360"/>
        <w:ind w:left="-1985" w:firstLine="126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еще необходимо обратить внимание на такой немаловажный аспект, относящийся к описываемой проблеме, как законность пе</w:t>
        <w:softHyphen/>
        <w:t>реговоров.</w:t>
      </w:r>
    </w:p>
    <w:p>
      <w:pPr>
        <w:pStyle w:val="Normal"/>
        <w:widowControl/>
        <w:shd w:fill="FFFFFF" w:val="clear"/>
        <w:spacing w:lineRule="auto" w:line="360"/>
        <w:ind w:left="-1985" w:firstLine="126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ло в том, что не всякие отношения сторон при разрешении спор</w:t>
        <w:softHyphen/>
        <w:t xml:space="preserve">ных вопросов основаны на письменных договорах или иных правоустанавливающих документах.    </w:t>
      </w:r>
    </w:p>
    <w:p>
      <w:pPr>
        <w:pStyle w:val="Normal"/>
        <w:shd w:fill="FFFFFF" w:val="clear"/>
        <w:spacing w:lineRule="auto" w:line="360" w:before="298" w:after="0"/>
        <w:ind w:left="-1985" w:firstLine="12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едко на сторону кредитора в тех или иных хозяйственных или чисто финансовых сделках, где вторая сторона бывает должна, на</w:t>
        <w:softHyphen/>
        <w:t>пример, крупную сумму денег, становятся или друзья руководителей предприятий, или знакомые, чаще всего отставные и действующие сотрудники правоохранительных органов, а то и криминальные эле</w:t>
        <w:softHyphen/>
        <w:t>менты. При этом такое «участие» зачастую не оформляется каким-либо юридически значимым документом, а проводимые переговоры с должником не только не носят конструктивного характера, но и вообще граничат с угрозами, перенасыщены эмоциями и действия</w:t>
        <w:softHyphen/>
        <w:t>ми, мягко говоря, непарламентского характера.</w:t>
      </w:r>
    </w:p>
    <w:p>
      <w:pPr>
        <w:pStyle w:val="Normal"/>
        <w:widowControl/>
        <w:shd w:fill="FFFFFF" w:val="clear"/>
        <w:spacing w:lineRule="auto" w:line="360"/>
        <w:ind w:left="-1985" w:firstLine="126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е «переговоры» нередко подпадают под признаки преступле</w:t>
        <w:softHyphen/>
        <w:t>ния, предусмотренного ст. 163 УК РФ (вымогательство), и участвующие в них лица, в том числе и те, кто направляет подобных «послов», несут уголовную ответственность.</w:t>
      </w:r>
    </w:p>
    <w:p>
      <w:pPr>
        <w:pStyle w:val="Normal"/>
        <w:widowControl/>
        <w:shd w:fill="FFFFFF" w:val="clear"/>
        <w:spacing w:lineRule="auto" w:line="360"/>
        <w:ind w:left="-1985" w:firstLine="126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еще лучше, если к переговорному процессу о возврате долга или исполнении иного обязательства подключить официально нанятого опытного адвоката, который не позволит, чтобы его «подловили» на неосторожно брошенных фразах или иных действиях во взаимоот</w:t>
        <w:softHyphen/>
        <w:t>ношениях с должником.</w:t>
      </w:r>
    </w:p>
    <w:p>
      <w:pPr>
        <w:pStyle w:val="Normal"/>
        <w:widowControl/>
        <w:shd w:fill="FFFFFF" w:val="clear"/>
        <w:spacing w:lineRule="auto" w:line="360"/>
        <w:ind w:left="-1985" w:firstLine="126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арактерен пример участия адвоката в качестве представителя интересов гражданки Д. в переговорном процессе с риэлторской фирмой, которая пообещав ей через месяц трехкомнатную квартиру в строящемся престижном доме, своих обязательств не выполнила и денег в сумме 76 тыс. долларов США, взятых ею у Д., не вернула.</w:t>
      </w:r>
    </w:p>
    <w:p>
      <w:pPr>
        <w:pStyle w:val="Normal"/>
        <w:widowControl/>
        <w:shd w:fill="FFFFFF" w:val="clear"/>
        <w:spacing w:lineRule="auto" w:line="360"/>
        <w:ind w:left="-1985" w:firstLine="126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ожность процесса заключалась в том, что Д. при подписании договора, как говорится, проявила самонадеянность и не обратила внимания на очень многие тонкости, которые исключали ответствен</w:t>
        <w:softHyphen/>
        <w:t>ность фирмы. Более того, корешок приходного ордера об оплате Д. денег за будущее жилье вообще оказался подписанным и заверенным печатью другой организации, да к тому же сумма обозначалась в руб</w:t>
        <w:softHyphen/>
        <w:t>лях, которые к моменту рассмотрения спора уже сильно «подешеве</w:t>
        <w:softHyphen/>
        <w:t>ли». Этому Д. в свое время не придала особого значения, поскольку оплачивала покупку в том же помещении, где располагалась фирма (в здании одного из отделений Сбербанка Москвы), полностью до</w:t>
        <w:softHyphen/>
        <w:t>веряла руководителю фирмы, к которому она попала «по знакомству», и не предполагала каких-либо споров с ним в перспективе.</w:t>
      </w:r>
    </w:p>
    <w:p>
      <w:pPr>
        <w:pStyle w:val="Normal"/>
        <w:widowControl/>
        <w:shd w:fill="FFFFFF" w:val="clear"/>
        <w:spacing w:lineRule="auto" w:line="360"/>
        <w:ind w:left="-1985" w:firstLine="1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казанные обстоятельства препятствовали обращению в суд (от</w:t>
        <w:softHyphen/>
        <w:t xml:space="preserve">сутствовали доказательства получения денег фирмой). </w:t>
        <w:tab/>
        <w:t>Милиция же не бралась за это дело в силу существующих между сторонами граж</w:t>
        <w:softHyphen/>
        <w:t>данско-правовых отношений. Зато за дело взялся адвокат, и положи</w:t>
        <w:softHyphen/>
        <w:t>тельные результаты не заставили себя ждать</w:t>
      </w:r>
    </w:p>
    <w:p>
      <w:pPr>
        <w:pStyle w:val="Normal"/>
        <w:shd w:fill="FFFFFF" w:val="clear"/>
        <w:spacing w:lineRule="auto" w:line="360" w:before="298" w:after="0"/>
        <w:ind w:left="-1985" w:firstLine="1265"/>
        <w:jc w:val="both"/>
        <w:rPr/>
      </w:pPr>
      <w:r>
        <w:rPr>
          <w:color w:val="000000"/>
          <w:sz w:val="28"/>
          <w:szCs w:val="28"/>
        </w:rPr>
        <w:t>Во многом этому способствовали умело составленные протоколы переговоров, подписанные сторонами. В них адвокатом был исполь</w:t>
        <w:softHyphen/>
        <w:t>зован известный криминалистам тактический прием под названием «психологическая ловушка». В данном случае адвокат несуществен</w:t>
        <w:softHyphen/>
        <w:t>ным деталям в протоколе и восхвалению фирмы уделил главное вни</w:t>
        <w:softHyphen/>
        <w:t>мание, а юридически значимые факты: констатация сделки, долга, обмана (конечно же, не руководством фирмы, что было обозначено специально для притупления бдительности), ответственности оказались умышленно затушеванными и спрятанными в обилии фраз так называемой сложной конструкции.</w:t>
      </w:r>
    </w:p>
    <w:p>
      <w:pPr>
        <w:pStyle w:val="Normal"/>
        <w:widowControl/>
        <w:shd w:fill="FFFFFF" w:val="clear"/>
        <w:spacing w:lineRule="auto" w:line="360"/>
        <w:ind w:left="-198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Юридически не подкованный руководитель фирмы и такой же руководитель службы экономической безопасности, подписывав</w:t>
        <w:softHyphen/>
        <w:t>шие протоколы, на это не обратили внимания. А когда такие про</w:t>
        <w:softHyphen/>
        <w:t>токолы с печатями фирмы оказались в руках Д., это дало ей и ее адвокату возможность на очередных переговорах уже быть не про</w:t>
        <w:softHyphen/>
        <w:t>сителями, а разговаривать с «позиции силы». Теперь уже не страш</w:t>
        <w:softHyphen/>
        <w:t>но было использовать и угрозы распространения информации о недобросовестных действиях фирмы, и заявления о возможном об</w:t>
        <w:softHyphen/>
        <w:t>ращении в правоохранительные органы, суд и даже к «знакомым мальчикам».</w:t>
      </w:r>
    </w:p>
    <w:p>
      <w:pPr>
        <w:pStyle w:val="Normal"/>
        <w:widowControl/>
        <w:shd w:fill="FFFFFF" w:val="clear"/>
        <w:spacing w:lineRule="auto" w:line="360"/>
        <w:ind w:left="-1985" w:firstLine="126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когда же фирма, используя принцип «лучший способ защиты — это нападение», попыталась с помощью милиции выбить адвоката «из седла» и привлечь его к ответственности за шантаж, для чего предъявила в подтверждение этому магнитофонные записи перего</w:t>
        <w:softHyphen/>
        <w:t>воров «с позиции силы», то указанные выше протоколы как раз и послужили основанием, исключающим какую-либо вину в вымога</w:t>
        <w:softHyphen/>
        <w:t>тельстве и шантаже. Лишь после этого фирма, хотя и частями, но все же полностью рассчиталась с Д., побоявшись собственного отчета перед судом, прокурором и своими партнерами по бизнесу.</w:t>
      </w:r>
    </w:p>
    <w:p>
      <w:pPr>
        <w:pStyle w:val="Normal"/>
        <w:widowControl/>
        <w:shd w:fill="FFFFFF" w:val="clear"/>
        <w:spacing w:lineRule="auto" w:line="360"/>
        <w:ind w:left="-1985" w:firstLine="126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только благодаря хорошо организованному пере</w:t>
        <w:softHyphen/>
        <w:t>говорному процессу, казалось бы, совершенно проигрышное дело было выиграно у достаточно профессионально организованной полу</w:t>
        <w:softHyphen/>
        <w:t>мошеннической фирмы, действовавшей под прикрытием солидных государственных структур.</w:t>
      </w:r>
    </w:p>
    <w:p>
      <w:pPr>
        <w:pStyle w:val="Normal"/>
        <w:shd w:fill="FFFFFF" w:val="clear"/>
        <w:spacing w:lineRule="auto" w:line="360" w:before="298" w:after="0"/>
        <w:ind w:left="-1985" w:firstLine="12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298" w:after="0"/>
        <w:ind w:left="-1985" w:firstLine="12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помнить, что абсолютных гарантий безоблачных отношений в хозяйственной деятельности не существует. И если не конфликты, то разногласия по тем или иным вопросам даже между  очень близкими партнерами возникают довольно часто.</w:t>
      </w:r>
    </w:p>
    <w:p>
      <w:pPr>
        <w:pStyle w:val="Normal"/>
        <w:widowControl/>
        <w:shd w:fill="FFFFFF" w:val="clear"/>
        <w:spacing w:lineRule="auto" w:line="360"/>
        <w:ind w:left="-1985" w:firstLine="19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их случаях обращение в суд (даже третейский) — довольно затратное и трудоемкое средство, однако, как сказано выше, затрат</w:t>
        <w:softHyphen/>
        <w:t>но и трудоемко. А возможность переговорного процесса, которая дек</w:t>
        <w:softHyphen/>
        <w:t>ларируется в договоре, должна быть достаточно полно регламенти</w:t>
        <w:softHyphen/>
        <w:t>рована, чтобы оказаться не формальной, а надежной альтернативой судебному разбирательству.</w:t>
      </w:r>
    </w:p>
    <w:p>
      <w:pPr>
        <w:pStyle w:val="Normal"/>
        <w:widowControl/>
        <w:shd w:fill="FFFFFF" w:val="clear"/>
        <w:spacing w:lineRule="auto" w:line="360"/>
        <w:ind w:left="-1985" w:firstLine="126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м плане можно порекомендовать испытанные уже многими адвокатами на практике следующие формулировки в заключаемых договорах. «Разрешение споров (1 вариант):</w:t>
      </w:r>
    </w:p>
    <w:p>
      <w:pPr>
        <w:pStyle w:val="Normal"/>
        <w:widowControl/>
        <w:shd w:fill="FFFFFF" w:val="clear"/>
        <w:spacing w:lineRule="auto" w:line="360"/>
        <w:ind w:left="-198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ры и разногласия, которые могут возникнуть из данного до</w:t>
        <w:softHyphen/>
        <w:t>говора или в связи с ним, стороны будут разрешать по обоюдному согласию. При этом предусматривается следующий порядок урегу</w:t>
        <w:softHyphen/>
        <w:t>лирования спорных ситуаций или возникающих разногласий:</w:t>
      </w:r>
    </w:p>
    <w:p>
      <w:pPr>
        <w:pStyle w:val="Normal"/>
        <w:widowControl/>
        <w:shd w:fill="FFFFFF" w:val="clear"/>
        <w:spacing w:lineRule="auto" w:line="360"/>
        <w:ind w:left="-1985" w:firstLine="126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наличии оснований сторона, чьи интересы, по ее мнению, нарушены или требуют дополнительного урегулирования, в___-днев</w:t>
        <w:softHyphen/>
        <w:t>ный срок после обнаружения недостатка направляет другой стороне претензию или письмо с указанием недостатка.(нарушения), подтверж</w:t>
        <w:softHyphen/>
        <w:t>дающих доказательств и собственных предложений по урегулирова</w:t>
        <w:softHyphen/>
        <w:t>нию спора.</w:t>
      </w:r>
    </w:p>
    <w:p>
      <w:pPr>
        <w:pStyle w:val="Normal"/>
        <w:widowControl/>
        <w:shd w:fill="FFFFFF" w:val="clear"/>
        <w:spacing w:lineRule="auto" w:line="360"/>
        <w:ind w:left="-184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орона, получившая претензию или письмо, обязана в___-дневны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 рассмотреть ее (его) и принять соответствующее решение об удов</w:t>
        <w:softHyphen/>
        <w:t>летворении или неудовлетворении предложений другой стороны.</w:t>
      </w:r>
    </w:p>
    <w:p>
      <w:pPr>
        <w:pStyle w:val="Normal"/>
        <w:widowControl/>
        <w:shd w:fill="FFFFFF" w:val="clear"/>
        <w:spacing w:lineRule="auto" w:line="360"/>
        <w:ind w:left="-198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удовлетворение в полном объеме предложений направившей их стороны невозможно, сторона, получившая претензию или пись</w:t>
        <w:softHyphen/>
        <w:t>мо, назначает двусторонние переговоры, проводимые во взаимно согласованные сроки, по результатам которых в обязательном поряд</w:t>
        <w:softHyphen/>
        <w:t>ке обеими сторонами подписывается протокол. Согласование сро</w:t>
        <w:softHyphen/>
        <w:t>ков и места проведения переговоров проводится по телефону, факсу, телетайпу или иным путем по формуле «оферта-акцепт» с подтверж</w:t>
        <w:softHyphen/>
        <w:t>дением полученных сообщений.</w:t>
      </w:r>
    </w:p>
    <w:p>
      <w:pPr>
        <w:pStyle w:val="Normal"/>
        <w:widowControl/>
        <w:shd w:fill="FFFFFF" w:val="clear"/>
        <w:spacing w:lineRule="auto" w:line="360"/>
        <w:ind w:left="-1985" w:firstLine="126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я, принятые на переговорах и запротоколированные сто</w:t>
        <w:softHyphen/>
        <w:t>ронами, если они основаны на взаимном согласии, являются окон</w:t>
        <w:softHyphen/>
        <w:t>чательными и подлежат исполнению сторонами также, как и сам до</w:t>
        <w:softHyphen/>
        <w:t>говор.</w:t>
      </w:r>
    </w:p>
    <w:p>
      <w:pPr>
        <w:pStyle w:val="Normal"/>
        <w:widowControl/>
        <w:shd w:fill="FFFFFF" w:val="clear"/>
        <w:spacing w:lineRule="auto" w:line="360"/>
        <w:ind w:left="-1985" w:firstLine="126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 в принятом на переговорах решении какое-либо из договор</w:t>
        <w:softHyphen/>
        <w:t>ных условий подлежит изменению или исключению, таковое испол</w:t>
        <w:softHyphen/>
        <w:t>няется в новой редакции или не исполняется вообще со дня подпи</w:t>
        <w:softHyphen/>
        <w:t>сания протокола переговоров.</w:t>
      </w:r>
    </w:p>
    <w:p>
      <w:pPr>
        <w:pStyle w:val="Normal"/>
        <w:widowControl/>
        <w:shd w:fill="FFFFFF" w:val="clear"/>
        <w:spacing w:lineRule="auto" w:line="360"/>
        <w:ind w:left="-184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орона, не получившая в течение____банковских дней после отправления претензии или письма предложения другой стороны о переговорах, в том же порядке вправе сама назначить переговоры с другой стороной, а когда и на это предложение не поступит ответа от другой стороны, а также в случае взаимной несогласованности в сро</w:t>
        <w:softHyphen/>
        <w:t>ках, месте проведения и предмете переговоров, в___-дневный срок после последнего обращения (оферты) вправе заявить иск в арбит</w:t>
        <w:softHyphen/>
        <w:t>ражный суд по месту___________________________________».</w:t>
      </w:r>
    </w:p>
    <w:p>
      <w:pPr>
        <w:pStyle w:val="Normal"/>
        <w:widowControl/>
        <w:shd w:fill="FFFFFF" w:val="clear"/>
        <w:spacing w:lineRule="auto" w:line="360"/>
        <w:ind w:left="-198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Разрешение споров» (2 вариант): 1. Все споры и разногласия, которые могут возникнуть из данного договора или в связи с ним, стороны будут разрешать согласно договоренности в порядке, пре</w:t>
        <w:softHyphen/>
        <w:t>дусмотренном отдельным (дополнительным) соглашением «О Регла</w:t>
        <w:softHyphen/>
        <w:t>менте разрешения споров и разногласий». (Примечание: В указан</w:t>
        <w:softHyphen/>
        <w:t>ном Регламенте стороны могут предусмотреть вышеназванный по</w:t>
        <w:softHyphen/>
        <w:t>рядок, см. 1 вариант).</w:t>
      </w:r>
    </w:p>
    <w:p>
      <w:pPr>
        <w:pStyle w:val="Normal"/>
        <w:widowControl/>
        <w:shd w:fill="FFFFFF" w:val="clear"/>
        <w:spacing w:lineRule="auto" w:line="360"/>
        <w:ind w:left="-198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В случае необходимости немедленного реагирования на ситуа</w:t>
        <w:softHyphen/>
        <w:t>цию, стороны используют упрощенный порядок разрешения споров и разногласий, предусмотренный Регламентом об упрощенном по</w:t>
        <w:softHyphen/>
        <w:t>рядке разрешения споров, который принимается вместе с общим Регламентом разрешения споров или отдельным дополнительным соглашением сторон».</w:t>
      </w:r>
    </w:p>
    <w:p>
      <w:pPr>
        <w:pStyle w:val="Normal"/>
        <w:widowControl/>
        <w:shd w:fill="FFFFFF" w:val="clear"/>
        <w:spacing w:lineRule="auto" w:line="360"/>
        <w:ind w:left="-1985" w:firstLine="126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ечно, всякие договоренности всегда сугубо индивидуальны (т.е. рассчитаны для конкретной сделки), поэтому претендовать на универсальность предложенные рекомендации не вправе. Важно лишь, чтобы условия о переговорах и их более или менее полная кон</w:t>
        <w:softHyphen/>
        <w:t>кретизация были предусмотрены в договоре, если стороны намере</w:t>
        <w:softHyphen/>
        <w:t>ваются избежать затяжных судебных процедур и еще более затяжно</w:t>
        <w:softHyphen/>
        <w:t>го исполнительного производства и хотят пользоваться выработан</w:t>
        <w:softHyphen/>
        <w:t>ными по взаимному согласию общими принципами урегулирования спорных вопросов внесудебными способами.</w:t>
      </w:r>
    </w:p>
    <w:p>
      <w:pPr>
        <w:pStyle w:val="Normal"/>
        <w:widowControl/>
        <w:shd w:fill="FFFFFF" w:val="clear"/>
        <w:spacing w:lineRule="auto" w:line="360"/>
        <w:ind w:left="-1985" w:firstLine="12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чь же и в составлении конкретного договора применитель</w:t>
        <w:softHyphen/>
        <w:t>но к той или иной сделке, и в проведении переговоров, и вообще в разрешении спорной ситуации всегда может приглашенный фирмой адвокат — специалист по хозяйственному и договорному законода</w:t>
        <w:softHyphen/>
        <w:t>тельству.</w:t>
      </w:r>
    </w:p>
    <w:p>
      <w:pPr>
        <w:pStyle w:val="Normal"/>
        <w:widowControl/>
        <w:shd w:fill="FFFFFF" w:val="clear"/>
        <w:spacing w:lineRule="auto" w:line="360"/>
        <w:ind w:left="-1985" w:firstLine="12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left="-1985" w:firstLine="12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left="-1985" w:firstLine="12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left="-1985" w:firstLine="12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left="-1985" w:firstLine="126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autoSpaceDE w:val="true"/>
        <w:spacing w:lineRule="auto" w:line="360"/>
        <w:ind w:left="-1701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адвокатской деятельности и адвокатуре в Российской Федерации» ( в ред. ФЗ от 20.12.2004 №163-ФЗ) . М.2006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autoSpaceDE w:val="true"/>
        <w:spacing w:lineRule="auto" w:line="360"/>
        <w:ind w:left="-1701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мидова Л.А., Сергеева В.И. Адвокатура в России. М.,Юстицинформ. 2005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autoSpaceDE w:val="true"/>
        <w:spacing w:lineRule="auto" w:line="360"/>
        <w:ind w:left="-1701" w:hanging="360"/>
        <w:jc w:val="both"/>
        <w:rPr>
          <w:sz w:val="28"/>
          <w:szCs w:val="28"/>
        </w:rPr>
      </w:pPr>
      <w:r>
        <w:rPr>
          <w:sz w:val="28"/>
          <w:szCs w:val="28"/>
        </w:rPr>
        <w:t>Кучерена А.Г.  Адвокатура.Учебник.М.Юрситъ. 2005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autoSpaceDE w:val="true"/>
        <w:spacing w:lineRule="auto" w:line="360"/>
        <w:ind w:left="-1701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ешенко Л.А., Шамба Т.М. Адвокатура в Российской Федерации.Учебник. М. Норма.2005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left="-1985" w:firstLine="126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111" w:right="19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233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666666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7:33:00Z</dcterms:created>
  <dc:creator>User</dc:creator>
  <dc:description/>
  <dc:language>en-US</dc:language>
  <cp:lastModifiedBy>User</cp:lastModifiedBy>
  <dcterms:modified xsi:type="dcterms:W3CDTF">2006-10-31T17:43:00Z</dcterms:modified>
  <cp:revision>26</cp:revision>
  <dc:subject/>
  <dc:title/>
</cp:coreProperties>
</file>