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crosoft Sans Serif" w:hAnsi="Microsoft Sans Serif" w:cs="Microsoft Sans Serif"/>
        </w:rPr>
      </w:pPr>
      <w:r>
        <w:rPr>
          <w:rFonts w:cs="Microsoft Sans Serif" w:ascii="Microsoft Sans Serif" w:hAnsi="Microsoft Sans Serif"/>
        </w:rPr>
        <w:t>МИНИСТЕРСТВО ПРОСВЕЩЕНИЯ РЕСПУБЛИКИ МОЛДОВА</w:t>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rPr>
      </w:pPr>
      <w:r>
        <w:rPr>
          <w:rFonts w:cs="Microsoft Sans Serif" w:ascii="Microsoft Sans Serif" w:hAnsi="Microsoft Sans Serif"/>
        </w:rPr>
        <w:t>ДНЕСТРОВСКИЙ ИНСТИТУТ ЭКОНОМИКИ И ПРАВА</w:t>
      </w:r>
    </w:p>
    <w:p>
      <w:pPr>
        <w:pStyle w:val="Normal"/>
        <w:jc w:val="center"/>
        <w:rPr>
          <w:rFonts w:ascii="Microsoft Sans Serif" w:hAnsi="Microsoft Sans Serif" w:cs="Microsoft Sans Serif"/>
        </w:rPr>
      </w:pPr>
      <w:r>
        <w:rPr>
          <w:rFonts w:cs="Microsoft Sans Serif" w:ascii="Microsoft Sans Serif" w:hAnsi="Microsoft Sans Serif"/>
        </w:rPr>
      </w:r>
    </w:p>
    <w:p>
      <w:pPr>
        <w:pStyle w:val="Normal"/>
        <w:jc w:val="center"/>
        <w:rPr/>
      </w:pPr>
      <w:r>
        <w:rPr/>
      </w:r>
    </w:p>
    <w:p>
      <w:pPr>
        <w:pStyle w:val="Normal"/>
        <w:rPr/>
      </w:pPr>
      <w:r>
        <w:rPr/>
        <w:t xml:space="preserve"> </w:t>
      </w:r>
    </w:p>
    <w:p>
      <w:pPr>
        <w:pStyle w:val="Normal"/>
        <w:jc w:val="center"/>
        <w:rPr/>
      </w:pPr>
      <w:r>
        <w:rPr/>
      </w:r>
    </w:p>
    <w:p>
      <w:pPr>
        <w:pStyle w:val="Normal"/>
        <w:jc w:val="center"/>
        <w:rPr/>
      </w:pPr>
      <w:r>
        <w:rPr/>
      </w:r>
    </w:p>
    <w:p>
      <w:pPr>
        <w:pStyle w:val="Normal"/>
        <w:jc w:val="center"/>
        <w:rPr>
          <w:sz w:val="32"/>
          <w:szCs w:val="32"/>
        </w:rPr>
      </w:pPr>
      <w:r>
        <w:rPr>
          <w:sz w:val="32"/>
          <w:szCs w:val="32"/>
        </w:rPr>
        <w:t>ФАКУЛЬТЕТ    ПРАВА</w:t>
      </w:r>
    </w:p>
    <w:p>
      <w:pPr>
        <w:pStyle w:val="Normal"/>
        <w:jc w:val="center"/>
        <w:rPr>
          <w:sz w:val="32"/>
          <w:szCs w:val="32"/>
        </w:rPr>
      </w:pPr>
      <w:r>
        <w:rPr>
          <w:sz w:val="32"/>
          <w:szCs w:val="32"/>
        </w:rPr>
      </w:r>
    </w:p>
    <w:p>
      <w:pPr>
        <w:pStyle w:val="Normal"/>
        <w:jc w:val="center"/>
        <w:rPr/>
      </w:pPr>
      <w:r>
        <w:rPr/>
      </w:r>
    </w:p>
    <w:p>
      <w:pPr>
        <w:pStyle w:val="Normal"/>
        <w:jc w:val="center"/>
        <w:rPr>
          <w:sz w:val="32"/>
          <w:szCs w:val="32"/>
        </w:rPr>
      </w:pPr>
      <w:r>
        <w:rPr>
          <w:sz w:val="32"/>
          <w:szCs w:val="32"/>
        </w:rPr>
        <w:t>КОНТРОЛЬНАЯ     РАБОТА</w:t>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i/>
          <w:i/>
        </w:rPr>
      </w:pPr>
      <w:r>
        <w:rPr>
          <w:b/>
          <w:i/>
        </w:rPr>
        <w:t xml:space="preserve"> </w:t>
      </w:r>
      <w:r>
        <w:rPr>
          <w:b/>
          <w:i/>
        </w:rPr>
        <w:t>КРИМИНАЛИСТИКА</w:t>
      </w:r>
    </w:p>
    <w:p>
      <w:pPr>
        <w:pStyle w:val="Normal"/>
        <w:jc w:val="center"/>
        <w:rPr>
          <w:b/>
          <w:b/>
          <w:i/>
          <w:i/>
          <w:sz w:val="20"/>
        </w:rPr>
      </w:pPr>
      <w:r>
        <w:rPr>
          <w:b/>
          <w:i/>
          <w:sz w:val="20"/>
        </w:rPr>
      </w:r>
    </w:p>
    <w:p>
      <w:pPr>
        <w:pStyle w:val="Heading4"/>
        <w:rPr>
          <w:sz w:val="20"/>
        </w:rPr>
      </w:pPr>
      <w:r>
        <w:rPr>
          <w:sz w:val="20"/>
        </w:rPr>
      </w:r>
    </w:p>
    <w:p>
      <w:pPr>
        <w:pStyle w:val="Heading4"/>
        <w:rPr/>
      </w:pPr>
      <w:r>
        <w:rPr/>
      </w:r>
    </w:p>
    <w:p>
      <w:pPr>
        <w:pStyle w:val="Heading4"/>
        <w:jc w:val="center"/>
        <w:rPr/>
      </w:pPr>
      <w:r>
        <w:rPr/>
        <w:t xml:space="preserve">Тема:  </w:t>
      </w:r>
      <w:r>
        <w:rPr>
          <w:sz w:val="40"/>
          <w:szCs w:val="40"/>
        </w:rPr>
        <w:t>Трассология. Следы рук, следы ног.</w:t>
      </w:r>
    </w:p>
    <w:p>
      <w:pPr>
        <w:pStyle w:val="Normal"/>
        <w:rPr>
          <w:sz w:val="20"/>
          <w:szCs w:val="40"/>
        </w:rPr>
      </w:pPr>
      <w:r>
        <w:rPr>
          <w:sz w:val="20"/>
          <w:szCs w:val="40"/>
        </w:rPr>
      </w:r>
    </w:p>
    <w:p>
      <w:pPr>
        <w:pStyle w:val="Normal"/>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jc w:val="right"/>
        <w:rPr>
          <w:color w:val="FF0000"/>
        </w:rPr>
      </w:pPr>
      <w:r>
        <w:rPr/>
        <w:t>Проверил преподаватель Маковей К.</w:t>
      </w:r>
    </w:p>
    <w:p>
      <w:pPr>
        <w:pStyle w:val="Normal"/>
        <w:jc w:val="right"/>
        <w:rPr>
          <w:color w:val="FF0000"/>
        </w:rPr>
      </w:pPr>
      <w:r>
        <w:rPr>
          <w:color w:val="FF0000"/>
        </w:rPr>
      </w:r>
    </w:p>
    <w:p>
      <w:pPr>
        <w:pStyle w:val="Normal"/>
        <w:jc w:val="right"/>
        <w:rPr>
          <w:b/>
          <w:b/>
        </w:rPr>
      </w:pPr>
      <w:r>
        <w:rPr>
          <w:b/>
        </w:rPr>
        <w:t>Выполнил студент 5 курса заочного отделения</w:t>
      </w:r>
    </w:p>
    <w:p>
      <w:pPr>
        <w:pStyle w:val="Normal"/>
        <w:jc w:val="right"/>
        <w:rPr>
          <w:b/>
          <w:b/>
        </w:rPr>
      </w:pPr>
      <w:r>
        <w:rPr>
          <w:b/>
        </w:rPr>
        <w:t xml:space="preserve"> </w:t>
      </w:r>
      <w:r>
        <w:rPr>
          <w:b/>
        </w:rPr>
        <w:t xml:space="preserve">юридического факультета 501 группы </w:t>
      </w:r>
    </w:p>
    <w:p>
      <w:pPr>
        <w:pStyle w:val="Normal"/>
        <w:jc w:val="right"/>
        <w:rPr/>
      </w:pPr>
      <w:r>
        <w:rPr>
          <w:b/>
        </w:rPr>
        <w:t>Исаков Валентин Александрович</w:t>
      </w:r>
      <w:r>
        <w:rPr/>
        <w:t xml:space="preserve">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Бельцы 2006год</w:t>
      </w:r>
    </w:p>
    <w:p>
      <w:pPr>
        <w:pStyle w:val="Normal"/>
        <w:spacing w:lineRule="auto" w:line="360" w:before="0" w:after="240"/>
        <w:rPr>
          <w:rFonts w:ascii="Tahoma" w:hAnsi="Tahoma" w:cs="Tahoma"/>
          <w:color w:val="687078"/>
          <w:sz w:val="22"/>
          <w:szCs w:val="22"/>
        </w:rPr>
      </w:pPr>
      <w:r>
        <w:rPr>
          <w:rFonts w:cs="Tahoma" w:ascii="Tahoma" w:hAnsi="Tahoma"/>
          <w:color w:val="687078"/>
          <w:sz w:val="22"/>
          <w:szCs w:val="22"/>
        </w:rPr>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Courier New" w:hAnsi="Courier New" w:eastAsia="Courier New" w:cs="Courier New"/>
          <w:color w:val="687078"/>
          <w:sz w:val="20"/>
        </w:rPr>
      </w:pPr>
      <w:r>
        <w:rPr>
          <w:rFonts w:eastAsia="Courier New" w:cs="Courier New" w:ascii="Courier New" w:hAnsi="Courier New"/>
          <w:color w:val="687078"/>
          <w:sz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87078"/>
          <w:sz w:val="20"/>
        </w:rPr>
      </w:pPr>
      <w:r>
        <w:rPr>
          <w:rFonts w:cs="Courier New" w:ascii="Courier New" w:hAnsi="Courier New"/>
          <w:color w:val="687078"/>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лан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8"/>
          <w:szCs w:val="28"/>
        </w:rPr>
      </w:pPr>
      <w:r>
        <w:rPr>
          <w:rFonts w:cs="Courier New" w:ascii="Courier New" w:hAnsi="Courier New"/>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rFonts w:eastAsia="Courier New" w:cs="Courier New" w:ascii="Courier New" w:hAnsi="Courier New"/>
          <w:sz w:val="28"/>
          <w:szCs w:val="28"/>
        </w:rPr>
        <w:t xml:space="preserve">   </w:t>
      </w:r>
      <w:r>
        <w:rPr>
          <w:sz w:val="28"/>
          <w:szCs w:val="28"/>
        </w:rPr>
        <w:t xml:space="preserve">1. Понятие трасолог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2. Виды следов и механизм их образов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3. Общие правила осмотра, фиксации и изъятия след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3.1. Обнаружение следов на месте происшествия и особенности их осмот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3.2. Общие правила фиксации след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3.3. Общие правила изъятия след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4. Следы ру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4.1. Виды следов ру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4.2. Обнаружение, фиксация и изъятие следов ру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5. Следы но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6. Литератур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 xml:space="preserve">   </w:t>
      </w:r>
      <w:r>
        <w:rPr>
          <w:b/>
          <w:i/>
          <w:sz w:val="28"/>
          <w:szCs w:val="28"/>
        </w:rPr>
        <w:t>1. Понятие трассологи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Трассология   является   отраслью   криминалистической    техники    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редставляет собой систему научных положений,  а  также  соответствующих  им технических  средств  и  методов  обнаружения,   фиксации   исследования материальных следов с целью раскрытия преступлени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ами принято называть изменения, возникшие на  месте  происшеств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ледователь с целью выяснения по таким  следам  обстоятельств расследуемог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обытия нередко обращается за помощью к  специалистам,  использующим  знания из различных областей науки и техники, например, для определения  природы  и свойств вещества,  которым  образован  след.  Судебно-следственная  практика наряду с этим выявила необходимость научной разработки в рамках  трасологии специальных средств и мето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криминалистике следом в широком смысле называется  результат  любог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материального изменения первоначальной обстановки,  происшедшего  вследствие совершения преступления. Это - следы отображения,  предметы  или  их  части, различного рода вещества, изменившееся взаимное расположение предмет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ом в узком смысле является материально  фиксированное  отображени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нешнего строения одного объекта на другом, а также наслоение,  отслоение  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другие подобные им результаты механических, термических, химических  и  иных воздействий, не передающие внешнего строения  воздействовавшего  объекта.  В трассологии изучаются вопросы обнаружения, фиксации, изъятия и  исследования именно следов в узком смысл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а  месте  происшествия  очень  часто  обнаруживают  следы  рук,  ног,</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транспортных  средств,  орудий  взлома  и  т.п.  При  их  изучении  возможн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выяснить ряд обстоятельств, помогающих раскрыть  преступление  и  изобличить преступника.  Так,  по  следам   ног   иногда   удается   определить   место проникновения преступника в помещение,  выяснить  особенности  его  походки, размер  обуви,  идентифицировать  ее.  По  следам   рук   человека   нередко осуществляется индивидуальная идентификация оставившего их человек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Технические средства и методы трассологии  разрабатываются  на  основ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ующих научных положени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Объекты материального мира индивидуальны.  Все  объекты  материального мира тождественны только самим себе, то  есть  каждый  объект  индивидуален. Многие  объекты  сходны  по  ряду  признаков  внешнего  строения,   но   вся совокупность признаков делает каждый  объект  неповторимым.  Особенно  важны частные  признаки,  к  которым  трассология  относит   детали,   особенности внешнего строения тех или иных  частей  объектов.  В  материальном  мире  не бывает абсолютно гладких поверхностей, все они имеют неодинаковые  по  форме и размерам и различающиеся по  месту  расположения  неровности  (выпуклости, вогнутости и т.п.).</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определенных  условиях  внешнее  строение  одного  объекта  может</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тобразиться на другом. При этом воспроизводятся не только форма  и  размеры объекта, но часто и микроструктура  его  поверхности.  Отображение  внешнего строения объекта в следе можно  использовать  для  его  идентификации  путем выделения индивидуальных признаков, отобразившихся в следе, и  сравнения  их с признаками объекта,  которым  предположительно  мог  быть  образован  этот след. Возможность идентификации объекта по следу устанавливается полнотой  и четкостью  отображения  признаков  внешнего  строения   объекта   в   следе, зависящих от условий следообразования. При этом  наиболее  существенными  из них являются физические свойства материала, на котором  образуется  след,  и объекта, его образующего, а также механизм взаимодействия объект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Отображение   в   следе   внешнего    строения    предмета    являетс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реобразованным. При  возникновении  следы  отображения  признаков  внешнего строения предмета  всегда  оказываются  негативными  по  отношению  к  самим признакам. Так, при вдавливании одного предмета в другой вогнутости в  следе соответствуют выпуклостям на предмете, и наоборот. В зависимости от  условий возникновения следа  могут  наблюдаться  и  иные  преобразования,  например, выпуклости на следообразующем предмете отразятся в виде царапин.</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Объектами трассологического исследования  могут  быть  только  тверды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тела,   свойства   которых   относительно   неизменяемы.    Трассологическа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идентификация возможна тогда, когда  признаки  оставившего  след  объекта  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тображения признаков в следе в течение  определенного  времени существенно не изменяются. Только твердые тела  имеют  относительно  устойчивое  внешнее строение,  благодаря  чему  после   образования   следа   практически   мало изменяются,  сохраняя   необходимую   для   исследования   информацию.   Это обуславливает возможность отождествления объектов  по  истечении  некоторого времени после образования след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 xml:space="preserve">   </w:t>
      </w:r>
      <w:r>
        <w:rPr>
          <w:b/>
          <w:i/>
          <w:sz w:val="28"/>
          <w:szCs w:val="28"/>
        </w:rPr>
        <w:t>2. Виды следов и механизм их образован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изучаемые трассологией, возникают обычно  при  непосредственном</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контакте двух объектов. Объект,  на  котором  образовался  след,  называетс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ледовоспринимающим,  объект,  который  оставил  след -  следообразующим,   а участки соприкосновения поверхностей объектов во время образования  следа  - контактными поверхностям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Материально  фиксированные   отображения   могут   формироваться   пр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различных  условиях  взаимодействия  объектов.  Совокупность  таких  услови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называется механизмом образования след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актика и экспериментальные  исследования  показывают,  что  наиболе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ущественно на следообразование влияют такие факторы, как характер  движения объектов относительно друг друга  в  момент  следообразования,  свойства  их материалов, а также  характер  и  место  локализации  изменений,  являющихся результатом взаимодейств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изучаемые в трассологии, делятся на статические и динамически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бъемные и поверхностные, локальные и периферически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 может образоваться только при плотном контакте двух  объектов,  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входить в такой контакт они могут лишь при взаимном встречном движении  либо при передвижении одного относительно  другого.  Если  объекты  передвигаются относительно   друг   друга   только   по   нормали   (прямой,    проходящей перпендикулярно к поверхности объекта), их контактные поверхности  в  момент следообразования не смещаются (нажим,  удар).  В  данном  случае  образуется статический след - оттиск, отпечаток. Если же объекты движутся и по  нормали и по  касательной  (скольжение,  разрез,  разруб),  образуется  динамический след.</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статическом    следе    особенности    контактной     поверхност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ообразующего  объекта  отражаются  обычно  без  существенных  изменени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оэтому по такому следу можно определить форму  и  размеры  следообразующего объекта. Не претерпевают  существенных  изменений  и  частные  признаки  его внешнего строения, что облегчает установление тождества.  Типичными  следами такого вида являются следы обуви в грунте,  пальца  руки  на  том  или  ином предмет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Разновидностью статического следа является след качения. При  качени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несмотря на общее смещение  объектов  относительно  друг  друга,  контактные</w:t>
      </w:r>
    </w:p>
    <w:p>
      <w:pPr>
        <w:pStyle w:val="Normal"/>
        <w:tabs>
          <w:tab w:val="clear" w:pos="720"/>
          <w:tab w:val="left" w:pos="0" w:leader="none"/>
        </w:tabs>
        <w:spacing w:lineRule="auto" w:line="360"/>
        <w:rPr/>
      </w:pPr>
      <w:r>
        <w:rPr>
          <w:sz w:val="28"/>
          <w:szCs w:val="28"/>
        </w:rPr>
        <w:t>поверхности их в  момент  следообразования  не сдвигаются  (следообразующая поверхность как бы разворачивается). Примером  такого  следа  является  след</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ротектора автомобильной шины.</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динамическом следе особенности  внешнего  строения  следообразующег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бъекта отображаются с существенным изменением  -  в  виде  различных  трасс (царапин) различной ширины и глубины.  Обычно  наблюдаемые  в  следе  трассы являются    отображением    крупных    особенностей    внешнего     строения следообразующего объекта, поскольку отображения  мелких  особенностей  часто перекрываются отображениями более  крупных.  Взаиморасположение  отображений особенностей следообразующего объекта в следе может меняться  в  зависимости от угла встречи контактных поверхностей. По динамическому  следу  не  всегда можно  установить  размеры  и   форму   следообразующего   объекта,   однако идентификация по динамическому следу все-таки возможн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По характеру изменений, возникающих  на  следовоспринимающем  объекте, следы делят на объемные и поверхностны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Объемными (вдавленными) следами называют следы, образованные  за  счет деформации следовоспринимающего объекта и представленные в  трех  измерениях - по длине, ширине и глубине. Они образуются, например, на грунте,  металле, древесине,  пластилине  в  результате  надавливания  или  удара   каким-либо предметом (обувью,  инструментом,  шиной  транспортного  средства  и  т.п.). Такие следы содержат обычно достаточно полную информацию  о  следообразующем объекте,   позволяющую   установить   его   групповую    принадлежность    и индивидуальное тождеств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Качество  следа  зависит   от   ряда   физических   свойств   веществ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ледовоспринимающей поверхности: чем пластичнее вещество и  мельче  элементы его  структуры,  тем  полнее  и   четче   отобразятся   мелкие   особенности следообразующего объекта.  Например,  на  имеющем  мелкозернистую  структуру мягком металле небольшие особенности  орудия  взлома  отобразятся  полнее  и точнее, чем на дереве, которое имеет крупные элементы структуры.</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образованные    в    результате    поверхностных    изменени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ледовоспринимающего объекта в  виде  наслоения  или  отслоения  вещества  и характеризуемые  по  двум  измерениям  -  длине   и   ширине,   -   называют</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оверхностными, или плоскостными. Строго говоря, эти следы имеют и  глубину, однако она настолько  мала,  что  обычно  ей  пренебрегают.  Подобные  следы возникают либо при отделении части вещества от  следообразующего  объекта  и нанесении  его  на  следовоспринимающую  поверхность,  либо  наоборот,   при отслаивании части какого-либо вещества от  следовоспринимающей  поверхности. Поэтому такие следы, в свою  очередь,  делят  на  следы  наслоения  и  следы отслоен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Типичными примерами поверхностных следов  являются  отпечатки  пальцев рук  человека  на  твердых   поверхностях,   обуви   на   полу,   протектора автомобильной шины на дороге с твердым покрытием (асфальт, бетон).</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зависимости  от  места  расположения  изменений  следовоспринимающе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верхности, за счет которых образуются следы, последние делят на локальны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и периферически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Локальные  образуются  в  результате   изменений   следовоспринимающе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оверхности в месте взаимодействия контактных  поверхностей, периферические - за  пределами  контактных  поверхностей.  К  первым  относятся,  например, следы, оставленные загрязненной подошвой обуви, ко вторым -  следы  обуви  с чистой подошвой, но загрязненным  верхом.  Последние  могут  образоваться  в случае,  если  верх  обуви  обильно  покрыт  каким-либо  сыпучим   веществом (цементом, мукой и т.п.). При резком опускании ноги частицы этого  вещества, осыпаясь, могут очертить контуры подошвы обув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а  практике  в  качестве  объектов   трассологического   исследован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наиболее часто встречаются следы рук, ног человека,  обуви,  орудий  взлом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транспортных средств, зубов и ногтей человек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 xml:space="preserve">  </w:t>
      </w:r>
      <w:r>
        <w:rPr>
          <w:b/>
          <w:i/>
          <w:sz w:val="28"/>
          <w:szCs w:val="28"/>
        </w:rPr>
        <w:t>3.</w:t>
      </w:r>
      <w:r>
        <w:rPr>
          <w:sz w:val="28"/>
          <w:szCs w:val="28"/>
        </w:rPr>
        <w:t xml:space="preserve"> </w:t>
      </w:r>
      <w:r>
        <w:rPr>
          <w:b/>
          <w:i/>
          <w:sz w:val="28"/>
          <w:szCs w:val="28"/>
        </w:rPr>
        <w:t>Общие правила осмотра, фиксации и изъятия сле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0" w:leader="none"/>
        </w:tabs>
        <w:spacing w:lineRule="auto" w:line="360"/>
        <w:rPr>
          <w:sz w:val="28"/>
          <w:szCs w:val="28"/>
        </w:rPr>
      </w:pPr>
      <w:r>
        <w:rPr>
          <w:b/>
          <w:i/>
          <w:sz w:val="28"/>
          <w:szCs w:val="28"/>
        </w:rPr>
        <w:t>3.1 Обнаружение следов на месте происшествия и особенности их осмотр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могут быть оставлены на различных участках  места  происшеств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оэтому при их поиске необходимо учитывать  обстановку  места  происшествия, свойства  следовоспринимающих  поверхностей,  механизм  образования  следов. Так, следы рук (пальцев) чаще  всего  удается  обнаружить  на  дверях  около запоров, дверных  ручках,  стеклянных  и  полированных  поверхностях;  следы обуви - в месте возможного проникновения в помещение (около  входной  двери, около окна, на огороде и т.п.).</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обнаружении следов необходимо принять  меры  к  их  сохранению  д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изъятия. Для этого следы накрывают подручными предметами (ведром,  ящиком  и т.п.).</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а  месте  происшествия  нередко  обнаруживается   несколько   сле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ставленных   однородными   объектами   (например,    следы    обуви)    ил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разнообразными частями одного и того же предмета (например,  следы  разруба, образованные несколькими участками лезвия  топора).  Как  правило,  с  места происшествия изымаются все выявленные следы. Практика показывает,  что  даже недостаточно  полные  и  четкие   следы   могут   явиться   материалом   для исследования, поскольку  в  своей  совокупности  они  дают  наиболее  точное представление о следообразующем объект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При осмотре необходимо тщательно искать следы, образованные различными объектами:  руками,  обувью,  орудием  взлома  и  т.п.   Нельзя,   например, закончить осмотр, не попытавшись обнаружить  следы  транспортного  средства, если следователь располагает данными, что похищенное преступники увозили  на автомашин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осмотре важно выяснить, не появились ли в  результате  образован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ов опилки, стружки, щепки, частицы краски и т.п., а в том  случае,  есл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ни найдены, их необходимо изъять для последующего исследован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осмотре следует попытаться определить механизм образования сле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Нередко  он  имеет  существенное  значение  для  установления  обстоятельст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расследуемого  события.  При  этом  зачастую  целесообразно  обратиться   з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мощью к специалисту.</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3.2 Общие правила фиксации сле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обнаруженные на  месте  происшествия,  подлежат  фиксации.  Без</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этого невозможно обеспечить их дальнейшее  использование  для  расследования преступления и установления истины по делу.</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Фиксация состоит не только в описании следов в протоколе следственног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действия, но и в применении технических средств  и  методов,  беспечивающих</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охранение   следов   в   неизменном   виде   и   возможность   последующег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использования их в качестве вещественных доказательств.  Это  делается  либ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утем  изъятия  следов  в  натуре,  либо  посредством  получения  со  сле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различных копи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протоколе  осмотра  указываются  обнаруженные  следы,  предметы,  н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которых они найдены,  их  количество,  состояние,  основные  общие  признак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материал, форма, размеры, цвет и т.п.). При наличии на предмете  нескольких</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ов указываются расстояния между ними и взаимное положение.</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во всех случаях целесообразно сфотографировать.  На  фотоснимках</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запечатлевается  месторасположение   следа   и   его   общий   вид.   Иногд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оставляется схема расположения следов. Она должна  давать  представление  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том, на каких предметах находятся следы, в каком взаимном положении,  какова их форма и размеры.</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протоколе указываются также способы  фиксации,  изъятия  и  упаковк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мерное описание следа в протоколе осмотра места происшествия  может</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ыглядеть так:</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а правой полированной дверце двухстворчатого платяного шкафа, справа</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т замочной скважины, обнаружен мало видимый отпечаток  пальца.  След  имеет форму эллипса, размеры 2,3х1,5 см, находится в 2 см от замочной скважины  по горизонтали. В нем четко отразились капиллярные линии в виде окружностей.</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Отпечаток сфотографирован  методом  масштабной  съемки,  затем  опылен</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алюминиевым порошком и  снова  сфотографирован.  След  откопирован  на  лист светлой  следокопировальной  пленки,  которая  покраям  прошита,   к   ней прикреплена  бирка  с  надписью:  "След  пальца,   обнаруженный   на   месте происшествия по делу о краже из квартиры Ивановых по  ул.Мира,  д.30,  кв. 20.</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25 октября 2005 г.  Офицер уголовного преследован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3.3 Общие правила изъятия следов</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осле осмотра, фотографирования и описания в соответствии с УПК  следы</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длежат изъятию и приобщению к делу.</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выборе способа изъятия следов учитывается  прежде  всего  характер</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овоспринимающей  поверхности.  Если  след  в  процессе  хранения   может</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измениться  так,  что  его  нельзя  будет  использовать   для   исследования</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например, кусок сливочного масла, на котором образован след  пальца,  может</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расплавиться), то необходимо сразу же изготовить его копию, приняв все  меры</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к сохранению объекта со следом.</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работе со следами руководствуются следующими правилами:</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а) необходимо стремиться изъять след вместе с предметом,  на  котором</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н образован;</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б) если след находится на  малоценном  громоздком  предмете  и  часть</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этого предмета со следом может  быть  отделена  от  него  без  существенного</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ущерба, необходимо изъять эту часть;</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в) при невозможности изъятия предмета или его части со  следом,  след</w:t>
      </w:r>
    </w:p>
    <w:p>
      <w:pPr>
        <w:pStyle w:val="Normal"/>
        <w:tabs>
          <w:tab w:val="clear" w:pos="72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копируется с применением научно-технических средств и  способов  фиксации  и изъятия следов (фотографирование; закрепление следов на  следовоспринимающей поверхности; получение  слепков  с  объемных  следов;  снятие  отпечатков  с поверхностных сле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4"/>
        </w:rPr>
      </w:pPr>
      <w:r>
        <w:rPr>
          <w:sz w:val="28"/>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 xml:space="preserve">  </w:t>
      </w:r>
      <w:r>
        <w:rPr>
          <w:b/>
          <w:i/>
          <w:sz w:val="28"/>
          <w:szCs w:val="28"/>
        </w:rPr>
        <w:t>4.</w:t>
      </w:r>
      <w:r>
        <w:rPr>
          <w:sz w:val="28"/>
          <w:szCs w:val="28"/>
        </w:rPr>
        <w:t xml:space="preserve"> </w:t>
      </w:r>
      <w:r>
        <w:rPr>
          <w:b/>
          <w:i/>
          <w:sz w:val="28"/>
          <w:szCs w:val="28"/>
        </w:rPr>
        <w:t>Следы ру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аиболее  успешно  из  всех  следов  при  расследовании   преступл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используются следы рук. Их  ценность  обусловлена  особыми  свойствами  кожи ладо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Кожа  ладоней  имеет  многочисленные   мелкие   линейные   возвыш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овторяющие рельеф нижнего слоя кожи - дермы. Кожа состоит из двух  основных слоев: верхнего - эпидермиса  (надкожицы)  и  нижнего  -  дермы  (собственно кожи). Дерма в верхней части состоит из сосочков, в  средней  части  которых расположены  протоки  потовых  желез.  Линейные  возвышения  эпидермиса   по строению  и  взаимному  расположению  соответствуют  сосочкам   дермы;   они называются  папиллярами.  Между  этими  возвышениями  находятся  углубления-бороздки. Чередующиеся  возвыше-ния  и  бороздки  делают  кожу  поверхностей ладоней рук рельефной.  Папиллярами  покрыта  вся  поверхность  ладоней.  На коротких участках они  прямолинейные,  а  на  значительном  -  изгибающиеся. Папиллярные линии никогда не пересекаются, но могут сливаться,  прерываться, разъединяться,  образовывать  сложные  сочетания,  называемые   папиллярными узо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апиллярные   узоры   как   объекты   трассологического   исслед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характеризуются   тремя   свойствами:    индивидуальностью,    относитель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устойчивостью  и  восстанавливаемостью.  Папиллярные  линии  образуются  при внутриутробном развитии плода, а  уничтожаются  после  смерти  человека  при разложении трупа,  не  изменяя  в  течение  всей  жизни  свое относительное взаиморасположение.  Устойчивость   папиллярного   узора   очень   важна   с криминалистической точки зрения. Восстанавливаемость  папиллярного  узора  - это его способность восстанавливаться после повреждения кожи (порез, ожог  и т.п.),  если  не  был  затронут  сосочковый  слой  дермы.   Индивидуальность папиллярного    узора    заключается    в    неповторимости     совокупности характеризующих  его  признаков.  Признаки  папиллярного  узора  делятся  на общие, к  которым  относятся  вид  узора  (дуговой,  петлевой,  завитковый), разновидность (петли обычные, пирамидальные и  т.д.),  размеры;  и  частные, т.е. различные  особенности  строения  папиллярных  линий  в  виде  крючков, вилок, обрывков и т.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Идентификацию человека можно произвести даже  по  отпечатку  небольшой части ладони, но наиболее часто  для  этого  используют  отпечатки  ногтевых фаланг пальце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апиллярные   узоры    ногтевых    фаланг    тщательно    изучены    и</w:t>
      </w:r>
    </w:p>
    <w:p>
      <w:pPr>
        <w:pStyle w:val="Normal"/>
        <w:spacing w:lineRule="auto" w:line="360"/>
        <w:rPr/>
      </w:pPr>
      <w:r>
        <w:rPr>
          <w:sz w:val="28"/>
          <w:szCs w:val="28"/>
        </w:rPr>
        <w:t>классифицированы. Классификация используется для регистрации преступников  и при производстве дактилоскопических эксперти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Другие  участки  пальцев  и   ладоней   не   обладают   такими   четк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классифицируемыми узорами.  Папиллярные  линии  средних  и  основных  фаланг пальцев менее изогнуты. На ряде участков ладони папиллярные  линии  образуют фигуры в  виде  треугольников;  имеются  и  эллипсовидные  узоры,  а  также подобные дуговым, петлевым, завитковым. Однако  строгая  классификация  всех этих узоров пока не создана. Несмотря на это,  в  ряде  случаев  папиллярные узоры  ладоней  успешно  используются  для  идентификации,  так  как   имеют значительное количество частных призна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идентификации человека по следам  рук  в  качестве  дополнитель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собенностей могут быть использованы  отображения  потовых  пор,  флексорных складок и "белых линий". Флексорные складки - это складки кожи  на  ладонных поверхностях, расположенные в местах сгиба частей ладони, а "белые линии"  - отображения морщин кожи в поверхностном сле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4.1 Виды следов ру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  наибольшим  успехом   идентификация   проводится   по   статическ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оверхностным следам рук, в  которых  обычно  четко  отражаются  особенности папиллярных  узоров.  Они  могут   быть   следами-отслоениями   и   следами-наслоениями. Следы-наслоения делятся на видимые, маловидимые и невидим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идимые следы рук образуются обычно за счет отделения от  ладоней  и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альцев какого-либо постороннего вещества (краска, чернила, гряз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Маловидимые следы появляются за счет отделяемых от пальца  или  ладо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тожировых  выделений  кожи  человека,  которые  бесцветны  и  не  образую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контраста со следовоспринимающей поверхностью. Маловидимые следы  образуются на предметах с гладкими, твердыми, невпитывающими поверхност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евидимые  следы  -  это  тоже  потожировые  выделения  кожи,  но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верхностях,  которые  их  впитывают.  Такие  следы  остаются  на   бумаг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картоне, фанере и т.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отслоения на практике встречаются реже. Они образуются  за  сч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уноса  с  поверхности  запыленного  либо  свежевыкрашенного  объекта   ча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ещества, прилипшего к папиллярным лини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4.2 Обнаружение, фиксация и изъятие следов ру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годные  для  идентификации  следы  рук  образуются  на   предмет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труктура поверхности которых мельче папиллярных линий.  Это  -  предметы  с гладкой поверхностью  (стекло,  полированная  мебель,  изделия  из  фарф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ластмассы, металла и т.п.),  а  также  пластичные  мелкозернистые  ве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ластилин,  незастывший  сургуч,  свежая  оконная  замазка   и   др.).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ластичных веществах можно обнаружить объемные следы ру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Методы выявления следов  рук  зависят  от  особенностей  механизма  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бразования. При осмотре предметов на них нельзя оставлять отпечатков  своих пальцев, так  как  впоследствии  их  можно  принять  за  следы,  оставленные преступником. Поэтому предметы для осмотра необходимо брать за такие  места, на которых не остаются пригодные  для  идентификации  следы.  Кусок  стекла, например, берут за его грани; стакан или бутылку - за дно  и  верхний  срез. Целесообразно  для  осмотра  предметов  надевать  резиновые  перчатки.   При поисках следов часто полезно применять лупу  с  большим  углом  зрения.  При отыскании объемных следов предметы надо  освещать  под  косым  углом,  чтобы лучше выявить их рельеф.</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Маловидимые потожировые следы рук  обнаружить  труднее.  Предметы,  на которых могут быть найдены маловидимые потожировые следы, осматриваются  при различных углах освещения. Иногда помещение, в котором производится  осмотр, целесообразно   немного   затемнить,    расположив    источник    света    с противоположной наблюдателю стороны и обеспечив такой  угол  освещения,  при котором след становится наиболее замет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Потожировые следы, маловидимые и невидимые,  выявляют  путем  опыления поверхностей различными порошками (если эти поверхности не  увлажнены  и  не засалены).  Данный  способ  основан  на  том,  что   потожировые   выделения продолжительное  время  полностью  не  высыхают,  поэтому  к  ним  прилипают частицы порошка.  Порошок  должен  быть  мелким  и  сухим.  След  на  темной поверхности окрашивают светлым порошком, на светлой  поверхности  -  темным. Наиболее  часто  используются  порошки  алюминия,   бронзы,   окиси   цинка, свинцовых белил (светлые), и  порошки  железа,  графита,  сажи,  окиси  меди (тем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а специальную кисточку с  очень  мягким  волосом  набирают  небольш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количество порошка и стряхивают на опыляемую поверхность. После этого,  водя по  поверхности  кисточкой,  перемещают  по  ней  порошок.  К   участкам   с потожировыми выделениями  порошок  прилипает,  с  остальной  же  поверхности удаляется чистой кисточ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На бумаге потожировые следы обнаруживают перемещением  порошка  по  ее поверхности, либо постукиванием с противоположной стороны, либо  подниманием краев листа бумаги. Излишки порошка стряхиваю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настоящее время используется также  способ  окрашивания  потожиро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ледов рук с помощью так называемой  магнитной  кисти.  Ею  можно  проявлять следы,  имеющиеся  на  различных  поверхностях.   Основная   деталь   такого приспособления - стержневой  постоянный  магнит,  к  одному  концу  которого притягивается  порошок  железа,  образуя  при  этом  подобие  кисти.  Ею   и обрабатывается поверхность со следом, причем на поверхности остаются  только прилипшие к потожировым выделениям частицы порошка железа. В зависимости  от характера следа и обрабатываемой поверхности используют разные виды  порошка (крупный, среднего помола или пылеобразный).  Например,  на  чистой  гладкой поверхности следы лучше проявлять пылеобразным порошком,  а  на  шероховатой или слегка засаленной - круп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Химические способы проявления потожировых следов основаны  на  реакции солей  органических  кислот,  содержащихся  в  потожировых   выделениях,   и проявляющего  раствора   (нингидрина   или   азотнокислого   серебра).   Они используются при проявлении  следов  на  поверхности  с  грубой  структурой: картоне, фанере и т.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Если след руки нельзя изъять вместе с  предметом,  его  копируют.  Д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этого  применяют  несколько  способов.   Самым   распространенным   яв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копирование  следов,  опыленных  порошками,  а   также   следов   отсло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бразованных  на  запыленных  поверхностях,  на  дактилоскопическую  пленку, состоящую  из  двух  целлулоидных  листов.  Один  из   них   покрыт   липкой копировальной   массой,   другой   не   имеет   такого   слоя   и   яв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редохранительным.  Прозрачная  пленка  используется  для  изъятия   сле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опыленных темным  порошком,  а  темная  -  светлым.  В  необходимых  случаях дактилопленка может  быть  заменена  отфиксированной  и  слегка  увлажненной фотобумагой черного или белого цв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От  листа  следокопировальной   пленки   отрезается   кусок,   нем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ревышающий по  размерам  след.  Затем  отделяют  предохранительный  слой  и накладывают копировальный слой липкой стороной на след, прикатывая при  этом так, чтобы между пленкой и поверхностью  не  оставалось  пузырьков  воздуха. Затем  пленку  отделяют  от  поверхности  и   прикрывают   предохранительным листком. Плотно прикатав оба слоя друг к другу, пленку  по  краям  прошивают нитками. К концам нитки прикрепляют бирку  с  соответствующей  пояснительной надписью о месте, времени обнаружения следа, способе его проявления  и  т.д. Во избежание возможной  порчи  копии  следа  на  пленке  или  самой  пленки, дактилопленку  с  откопированным  на  ней  следом  впоследствии   необходимо сфотографирова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На дактилоскопическую экспертизу  с  целью  идентификации  оставивш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 лица необходимо направлять предмет  со  следом  или  его  отпечаток  на</w:t>
      </w:r>
    </w:p>
    <w:p>
      <w:pPr>
        <w:pStyle w:val="Normal"/>
        <w:spacing w:lineRule="auto" w:line="360"/>
        <w:rPr/>
      </w:pPr>
      <w:r>
        <w:rPr>
          <w:sz w:val="28"/>
          <w:szCs w:val="28"/>
        </w:rPr>
        <w:t>дактилопленке  и  фотоснимок,  а  также  отпечатки всех   пальцев   кажд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одозреваемого или других лиц, которые  могли  случайно  оставить  не  мес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роисшествия следы ру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b/>
          <w:i/>
          <w:sz w:val="28"/>
          <w:szCs w:val="28"/>
        </w:rPr>
        <w:t xml:space="preserve">   </w:t>
      </w:r>
      <w:r>
        <w:rPr>
          <w:b/>
          <w:i/>
          <w:sz w:val="28"/>
          <w:szCs w:val="28"/>
        </w:rPr>
        <w:t>5.Следы но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ног нередко являются объектами трассологических  исследований  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способны оказать существенную помощь в установлении  истинных  обстоятельств происшествия. На практике чаще всего встречаются следы обуви, реже  -  следы босых ног. Они бывают статические и динамические, объемные и поверхност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Наибольшее идентификационное значение имеют объемные статические следы обуви. Они образуются обычно в мягком грунте или в снегу.  При  изучении  их можно определить не только размер и форму обуви, которой они  оставлены,  но и установить ее индивидуальное тожде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Следы обуви обычно образуются при ходьбе или беге. При этом на опорн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оверхность сначала опускается каблук, оказывающий  давление  в  направлении вперед и вниз. Потом в  контакт  с  поверхностью  вступают  промежуточная  и подметочная части, наконец, происходит отталкивание носка от грунта,  причем давление направлено уже назад и вни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одольный профиль объемного следа обуви или босой ноги в грунте име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ид дуги с углублениями в пяточной и носочной частях.  Поэтому  точно  дл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леда в грунте определяется по длине д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Поверхностные следы образуются обычно обувью с  загрязненной  подошвой на  ровных  поверхностях  -  паркете,  линолеуме,  листах  бумаги   и   т.п. Идентификационное значение таких следов невелико. По  ним  можно  установить лишь форму и размеры обуви и в редких случаях - идентифицировать е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оверхностный след,  пригодный  для  исследования,  может  оставить  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тупня босой  ноги.  След  обычно  образуется  за  счет  потовых  выдел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мешанных с грязью или пылью. Кожа ступней ног, как  и  ладоней  рук,  име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апиллярные узоры,  обладающие  такими  же  свойствами,  однако  рисунок  их заметно прощ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Индивидуальная идентификация по следам папиллярных узоров ступней  ног возможна. При этом  вначале  определяют  участок  ступни,  отобразившийся  в следе,   а   затем   сравнивают   признаки,    которыми    данный    участок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годные для исследования динамические следы обуви остаются на  мес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роисшествия   очень   редко.   Они   образуются   металлическими   детал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шпильками, гвоздями, набойками) подошвы обуви и  могут  использоваться  при идентифик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Рассматриваемые следы  обычно  хорошо  видимы.  Исключение  составляют отдельные следы обуви и потовые следы ступней но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Невидимые следы может оставить на линолеуме, крашеном  и  лакированном полу, бумаге, мраморе, кафеле, стекле  обувь  с  каучуковой,  резиновой  или резиноподобной  синтетической  подошвой.  Их   проявляют   путем   обработки порошком железа,  а  затем  переносят  на  листы  специально  приготовленной бумаги с липкой поверхн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Потовые маловидимые следы ног обнаруживают при осмотре  предметов  под различными углами освещения и зрения. Для их  проявления  применяют  раствор нингидрина и порошок железа крупного помо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При обнаружении следа обуви или босой ноги его измеряют и описывают  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ротоколе.  Следует  иметь   в   виду,   что   наименование   частей   сле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оответствует названию частей стопы и подошвы обу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В следе обуви общую длину подошвы,  длину  подметочной,  промежуточной частей  и  каблука  измеряют  по  линии,  проходящей  через  крайние   точки закруглений каблука и носка; ширину подметочной  части  -  в  самом  широком месте; ширину промежуточной части - в самом узком месте; ширину каблука -  в самой широкой его части или по его переднему кра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 xml:space="preserve">      </w:t>
      </w:r>
      <w:r>
        <w:rPr>
          <w:sz w:val="28"/>
          <w:szCs w:val="28"/>
        </w:rPr>
        <w:t>В объемном следе обуви общую длину и длину отдельных  частей  измеряют по кривой линии профиля дна сле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t>В следе босой  ноги  прежде  всего  измеряют  общую  длину  по  ли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проходящей через крайнюю точку закругления пятки и центр подушечки  ногтевой фаланги  третьего  пальца,  до  точки   пересечения   продольной   линии   с перпендикуляром, восстановленным к этой  линии  из  крайней  передней  точки большого пальца. Затем измеряют ширину плюсневой, промежуточной  и  пяточной частей (по тем же линиям, что и в следе обуви), длину и ширину пальцев.</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При обнаружении на месте происшествия дорожки следов важно  определить и описать в протоколе ее элементы: линию ходьбы, длину и ширину  шага,  угол шага, линию стопы, угол разворота стопы.</w:t>
      </w:r>
    </w:p>
    <w:p>
      <w:pPr>
        <w:pStyle w:val="HTM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Единичные следы обуви и дорожку следов рекомендуется сфотографировать. Элементы  дорожки  целесообразно  показать  на  схеме.  С  объемных   следов изготовляют слепки, а поверхностные  следы  копируют  при  помощи  бумаги  с липкой поверхностью.</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ем криминалистического исследования следов ног  удается  установить</w:t>
      </w:r>
    </w:p>
    <w:p>
      <w:pPr>
        <w:pStyle w:val="HTML"/>
        <w:spacing w:lineRule="auto" w:line="360"/>
        <w:rPr/>
      </w:pPr>
      <w:r>
        <w:rPr>
          <w:rFonts w:cs="Times New Roman" w:ascii="Times New Roman" w:hAnsi="Times New Roman"/>
          <w:sz w:val="28"/>
          <w:szCs w:val="28"/>
        </w:rPr>
        <w:t>важные для дела обстоятельства. По конфигурации  следа  подошвы,  отпечаткам деталей ее  рисунка,  форме  и  размерам  каблука  и  иным  признакам  можно составить представление о виде и фасоне обув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леду обуви устанавливают примерный рост человека,  который  в  6-7</w:t>
      </w:r>
    </w:p>
    <w:p>
      <w:pPr>
        <w:pStyle w:val="HTML"/>
        <w:spacing w:lineRule="auto" w:line="360"/>
        <w:rPr/>
      </w:pPr>
      <w:r>
        <w:rPr>
          <w:rFonts w:cs="Times New Roman" w:ascii="Times New Roman" w:hAnsi="Times New Roman"/>
          <w:sz w:val="28"/>
          <w:szCs w:val="28"/>
        </w:rPr>
        <w:t>раз превышает длину подошвы обуви человека. Исследованиями установлено,  что длина подошвы  стопы  находится  в  пропорциональной  зависимости  от  роста человека и у жителей России составляет у мужчин - примерно  15,8%  роста,  у женщин - 15,5% рос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ходке можно судить о некоторых особенностях  человека.  У  лев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например, длина левого шага больше правого, у  хромого  длина  и  угол  ша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ноги, на которую он хромает, меньше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экспертизу следов ног и обуви направляются следы  либо  слепки  и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отпечатки с них, обувь или отпечатки босой ноги подозреваемого.</w:t>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6. Литература:</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Белкин Р.С.: Ведется расследование. - М.: "Советская Россия", 197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щенко Е.П., Любарский М.Г.: В  поисках  истины.  -  М.:  "Юридическая</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а", 198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риминалистика: Учебник для вузов МВД России. Т.2;  Техника,  такт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методика  расследования  преступлений/  Отв.  редак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П.Смагоринский. - Волгоград: ВСШ МВД России, 199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риминалистика: Учебник/Под ред.И.Ф.Пантелеева, Н.А.Селиванова. -  М.:</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ая литература", 1984.</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ктика криминалистической экспертизы. Сборник 1-2.- М., 1961.</w:t>
      </w:r>
    </w:p>
    <w:p>
      <w:pPr>
        <w:pStyle w:val="Normal"/>
        <w:spacing w:lineRule="auto" w:line="360"/>
        <w:rPr>
          <w:rFonts w:ascii="Times New Roman" w:hAnsi="Times New Roman" w:cs="Times New Roman"/>
          <w:sz w:val="28"/>
          <w:szCs w:val="28"/>
        </w:rPr>
      </w:pPr>
      <w:r>
        <w:rPr>
          <w:rFonts w:cs="Times New Roman"/>
          <w:sz w:val="28"/>
          <w:szCs w:val="28"/>
        </w:rPr>
      </w:r>
    </w:p>
    <w:sectPr>
      <w:type w:val="nextPage"/>
      <w:pgSz w:w="11906" w:h="16838"/>
      <w:pgMar w:left="1701" w:right="567" w:gutter="0" w:header="0" w:top="567"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2:13:00Z</dcterms:created>
  <dc:creator>1</dc:creator>
  <dc:description/>
  <cp:keywords/>
  <dc:language>en-US</dc:language>
  <cp:lastModifiedBy>1</cp:lastModifiedBy>
  <dcterms:modified xsi:type="dcterms:W3CDTF">2006-02-02T14:33:00Z</dcterms:modified>
  <cp:revision>12</cp:revision>
  <dc:subject/>
  <dc:title>Использование механизма следообразования при раскрытии преступлений</dc:title>
</cp:coreProperties>
</file>