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lang w:val="en-US"/>
        </w:rPr>
      </w:pPr>
      <w:r>
        <w:rPr>
          <w:b/>
          <w:sz w:val="36"/>
          <w:szCs w:val="36"/>
        </w:rPr>
        <w:t>СОДЕРЖАНИЕ</w:t>
      </w:r>
    </w:p>
    <w:p>
      <w:pPr>
        <w:pStyle w:val="Normal"/>
        <w:spacing w:lineRule="auto" w:line="360"/>
        <w:jc w:val="center"/>
        <w:rPr>
          <w:b/>
          <w:b/>
          <w:sz w:val="36"/>
          <w:szCs w:val="36"/>
          <w:lang w:val="en-US"/>
        </w:rPr>
      </w:pPr>
      <w:r>
        <w:rPr>
          <w:b/>
          <w:sz w:val="36"/>
          <w:szCs w:val="36"/>
          <w:lang w:val="en-US"/>
        </w:rPr>
      </w:r>
    </w:p>
    <w:p>
      <w:pPr>
        <w:pStyle w:val="Normal"/>
        <w:spacing w:lineRule="auto" w:line="360"/>
        <w:rPr>
          <w:sz w:val="28"/>
          <w:szCs w:val="28"/>
        </w:rPr>
      </w:pPr>
      <w:r>
        <w:rPr>
          <w:bCs/>
          <w:sz w:val="28"/>
          <w:szCs w:val="28"/>
        </w:rPr>
        <w:t>Введение……………………………………………………………………..….3</w:t>
      </w:r>
    </w:p>
    <w:p>
      <w:pPr>
        <w:pStyle w:val="Normal"/>
        <w:spacing w:lineRule="auto" w:line="360"/>
        <w:rPr>
          <w:b/>
          <w:b/>
          <w:bCs/>
          <w:sz w:val="28"/>
          <w:szCs w:val="28"/>
        </w:rPr>
      </w:pPr>
      <w:r>
        <w:rPr>
          <w:bCs/>
          <w:sz w:val="28"/>
          <w:szCs w:val="28"/>
        </w:rPr>
        <w:t>Глава 1 Характеристика туристских ресурсов финской Лапландии………..5</w:t>
      </w:r>
    </w:p>
    <w:p>
      <w:pPr>
        <w:pStyle w:val="Normal"/>
        <w:spacing w:lineRule="auto" w:line="360"/>
        <w:rPr/>
      </w:pPr>
      <w:r>
        <w:rPr>
          <w:sz w:val="28"/>
          <w:szCs w:val="28"/>
        </w:rPr>
        <w:t>1.1. Характеристика природно-рекреационных ресурсов…………………...5</w:t>
      </w:r>
    </w:p>
    <w:p>
      <w:pPr>
        <w:pStyle w:val="Normal"/>
        <w:spacing w:lineRule="auto" w:line="360"/>
        <w:rPr/>
      </w:pPr>
      <w:r>
        <w:rPr>
          <w:bCs/>
          <w:sz w:val="28"/>
          <w:szCs w:val="28"/>
        </w:rPr>
        <w:t>1.2. Характеристика экскурсионных ресурсов…………………………….…8</w:t>
      </w:r>
    </w:p>
    <w:p>
      <w:pPr>
        <w:pStyle w:val="Normal"/>
        <w:spacing w:lineRule="auto" w:line="360"/>
        <w:rPr>
          <w:bCs/>
          <w:sz w:val="28"/>
          <w:szCs w:val="28"/>
        </w:rPr>
      </w:pPr>
      <w:r>
        <w:rPr>
          <w:bCs/>
          <w:sz w:val="28"/>
          <w:szCs w:val="28"/>
        </w:rPr>
        <w:t>1.3. Характеристика туристской инфраструктуры………………………….11</w:t>
      </w:r>
    </w:p>
    <w:p>
      <w:pPr>
        <w:pStyle w:val="Normal"/>
        <w:spacing w:lineRule="auto" w:line="360"/>
        <w:jc w:val="both"/>
        <w:rPr>
          <w:bCs/>
          <w:sz w:val="28"/>
          <w:szCs w:val="28"/>
        </w:rPr>
      </w:pPr>
      <w:r>
        <w:rPr>
          <w:bCs/>
          <w:sz w:val="28"/>
          <w:szCs w:val="28"/>
        </w:rPr>
        <w:t>Глава 2. Краткая характеристика основных видов зимнего туризма……...15</w:t>
      </w:r>
    </w:p>
    <w:p>
      <w:pPr>
        <w:pStyle w:val="Normal"/>
        <w:spacing w:lineRule="auto" w:line="360"/>
        <w:rPr/>
      </w:pPr>
      <w:r>
        <w:rPr>
          <w:sz w:val="28"/>
          <w:szCs w:val="28"/>
        </w:rPr>
        <w:t>Глава 3. География зимнего туризма………………………………………...17</w:t>
      </w:r>
    </w:p>
    <w:p>
      <w:pPr>
        <w:pStyle w:val="Normal"/>
        <w:spacing w:lineRule="auto" w:line="360"/>
        <w:jc w:val="both"/>
        <w:rPr>
          <w:sz w:val="28"/>
          <w:szCs w:val="28"/>
        </w:rPr>
      </w:pPr>
      <w:r>
        <w:rPr>
          <w:sz w:val="28"/>
          <w:szCs w:val="28"/>
        </w:rPr>
        <w:t>3.1. Рованиеми………………………………………………………………....17</w:t>
      </w:r>
    </w:p>
    <w:p>
      <w:pPr>
        <w:pStyle w:val="Normal"/>
        <w:spacing w:lineRule="auto" w:line="360"/>
        <w:jc w:val="both"/>
        <w:rPr>
          <w:sz w:val="28"/>
          <w:szCs w:val="28"/>
        </w:rPr>
      </w:pPr>
      <w:r>
        <w:rPr>
          <w:sz w:val="28"/>
          <w:szCs w:val="28"/>
        </w:rPr>
        <w:t>3.2. Пюхя……………………………………………………………………….19</w:t>
      </w:r>
    </w:p>
    <w:p>
      <w:pPr>
        <w:pStyle w:val="Normal"/>
        <w:spacing w:lineRule="auto" w:line="360"/>
        <w:jc w:val="both"/>
        <w:rPr>
          <w:sz w:val="28"/>
          <w:szCs w:val="28"/>
        </w:rPr>
      </w:pPr>
      <w:r>
        <w:rPr>
          <w:sz w:val="28"/>
          <w:szCs w:val="28"/>
        </w:rPr>
        <w:t>3.3. Юлиторнио………………………………………………………………...21</w:t>
      </w:r>
    </w:p>
    <w:p>
      <w:pPr>
        <w:pStyle w:val="Normal"/>
        <w:spacing w:lineRule="auto" w:line="360"/>
        <w:jc w:val="both"/>
        <w:rPr>
          <w:sz w:val="28"/>
          <w:szCs w:val="28"/>
        </w:rPr>
      </w:pPr>
      <w:r>
        <w:rPr>
          <w:sz w:val="28"/>
          <w:szCs w:val="28"/>
        </w:rPr>
        <w:t>3.4 Саариселькя…………………………………………………………..….…21</w:t>
      </w:r>
    </w:p>
    <w:p>
      <w:pPr>
        <w:pStyle w:val="Normal"/>
        <w:spacing w:lineRule="auto" w:line="360"/>
        <w:jc w:val="both"/>
        <w:rPr/>
      </w:pPr>
      <w:r>
        <w:rPr>
          <w:sz w:val="28"/>
          <w:szCs w:val="28"/>
        </w:rPr>
        <w:t>3.5. Леви………………………………………………………………………...23</w:t>
      </w:r>
    </w:p>
    <w:p>
      <w:pPr>
        <w:pStyle w:val="Normal"/>
        <w:spacing w:lineRule="auto" w:line="360"/>
        <w:jc w:val="both"/>
        <w:rPr>
          <w:sz w:val="28"/>
          <w:szCs w:val="28"/>
        </w:rPr>
      </w:pPr>
      <w:r>
        <w:rPr>
          <w:sz w:val="28"/>
          <w:szCs w:val="28"/>
        </w:rPr>
        <w:t>3.6. Юлляс – Колари…………………………………………………………...25</w:t>
      </w:r>
    </w:p>
    <w:p>
      <w:pPr>
        <w:pStyle w:val="Normal"/>
        <w:spacing w:lineRule="auto" w:line="360"/>
        <w:jc w:val="both"/>
        <w:rPr>
          <w:b/>
          <w:b/>
          <w:sz w:val="28"/>
          <w:szCs w:val="28"/>
        </w:rPr>
      </w:pPr>
      <w:r>
        <w:rPr>
          <w:sz w:val="28"/>
          <w:szCs w:val="28"/>
        </w:rPr>
        <w:t>3.7. Хетта, Каресуванто, Килписярви, Юликиро…………………………….26</w:t>
      </w:r>
    </w:p>
    <w:p>
      <w:pPr>
        <w:pStyle w:val="Normal"/>
        <w:spacing w:lineRule="auto" w:line="360"/>
        <w:jc w:val="both"/>
        <w:rPr/>
      </w:pPr>
      <w:r>
        <w:rPr>
          <w:sz w:val="28"/>
          <w:szCs w:val="28"/>
        </w:rPr>
        <w:t>Заключение…………………………………………………………………..…28</w:t>
      </w:r>
    </w:p>
    <w:p>
      <w:pPr>
        <w:pStyle w:val="Normal"/>
        <w:spacing w:lineRule="auto" w:line="360"/>
        <w:jc w:val="both"/>
        <w:rPr>
          <w:sz w:val="28"/>
          <w:szCs w:val="28"/>
        </w:rPr>
      </w:pPr>
      <w:r>
        <w:rPr>
          <w:sz w:val="28"/>
          <w:szCs w:val="28"/>
        </w:rPr>
        <w:t>Список литературы………………………………………………………….…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sz w:val="36"/>
          <w:szCs w:val="36"/>
        </w:rPr>
      </w:pPr>
      <w:r>
        <w:rPr>
          <w:sz w:val="36"/>
          <w:szCs w:val="36"/>
        </w:rPr>
        <w:t>Введение</w:t>
      </w:r>
    </w:p>
    <w:p>
      <w:pPr>
        <w:pStyle w:val="Normal"/>
        <w:spacing w:lineRule="auto" w:line="360"/>
        <w:rPr>
          <w:sz w:val="28"/>
          <w:szCs w:val="28"/>
        </w:rPr>
      </w:pPr>
      <w:r>
        <w:rPr>
          <w:sz w:val="28"/>
          <w:szCs w:val="28"/>
        </w:rPr>
      </w:r>
    </w:p>
    <w:p>
      <w:pPr>
        <w:pStyle w:val="Normal"/>
        <w:spacing w:lineRule="auto" w:line="360"/>
        <w:jc w:val="both"/>
        <w:rPr/>
      </w:pPr>
      <w:r>
        <w:rPr>
          <w:sz w:val="28"/>
          <w:szCs w:val="28"/>
        </w:rPr>
        <w:tab/>
        <w:t>Многообразие природы, красочная первозданная культура, красивые интересные города, различные туристские объекты, а также сотни проводимых круглый год мероприятий и высокий уровень сервиса привлекают многочисленных гостей в Финляндию и в ее северную часть, называемую Лапландией. Мягкая снежная зима предлагает множество разнообразных вариантов зимнего отдыха. Это традиционные прогулки на лыжах, катание на мотосанях, сафари на оленьих и собачьих упряжках, хорошо оборудованные горнолыжные курорты, а также подледная рыбалка, прогулки верхом на лошадях и исландских пони по заснеженному лесу, прогулки на ледоколе, купание среди льдов (в специальных гидрокостюмах) и в проруби. В Лапландии туристов привлекает и такое уникальное природное явление, как полярная ночь – каамос (</w:t>
      </w:r>
      <w:r>
        <w:rPr>
          <w:i/>
          <w:sz w:val="28"/>
          <w:szCs w:val="28"/>
        </w:rPr>
        <w:t>к</w:t>
      </w:r>
      <w:r>
        <w:rPr>
          <w:i/>
          <w:sz w:val="28"/>
          <w:szCs w:val="28"/>
          <w:lang w:val="en-US"/>
        </w:rPr>
        <w:t>aamos</w:t>
      </w:r>
      <w:r>
        <w:rPr>
          <w:i/>
          <w:sz w:val="28"/>
          <w:szCs w:val="28"/>
        </w:rPr>
        <w:t>, финск</w:t>
      </w:r>
      <w:r>
        <w:rPr>
          <w:sz w:val="28"/>
          <w:szCs w:val="28"/>
        </w:rPr>
        <w:t>.), а так же возможность полюбоваться северным сиянием и погостить у Санта Клауса.</w:t>
        <w:tab/>
        <w:t xml:space="preserve">Финляндия – один из ведущих партнеров России уже на протяжении многих лет. Сейчас на фоне развития туризма в нашей стране и укрепления российско-финских отношений тема  зимнего туризма особенно актуальна. Географическая близость стран позволяет россиянам хорошо отдохнуть, не совершая длинных и утомительных переездов. Эта развитая капиталистическая страна уникальна и тем, что, добившись высокого уровня жизни и уровня обслуживания, сумела сохранить здоровую экологию. А на многих европейских курортах  чистого воздуха, водоемов  и не хватает. </w:t>
      </w:r>
    </w:p>
    <w:p>
      <w:pPr>
        <w:pStyle w:val="Normal"/>
        <w:spacing w:lineRule="auto" w:line="360"/>
        <w:jc w:val="both"/>
        <w:rPr>
          <w:sz w:val="28"/>
          <w:szCs w:val="28"/>
        </w:rPr>
      </w:pPr>
      <w:r>
        <w:rPr>
          <w:sz w:val="28"/>
          <w:szCs w:val="28"/>
        </w:rPr>
        <w:tab/>
        <w:t>Первая глава курсовой работы посвящена характеристике природно-рекреационных и экскурсионных ресурсов Лапландии. Во второй главе дается общая оценка ее экономического потенциала, степени подготовленности для приема туристов, т.е. обеспеченность территории туристской инфраструктурой, а так же рассматриваются основные виды зимнего туризма. Третья глава курсовой работы дает описание и характеристику главных туристских центров, курортов и районов Лапландии, привлекающих наибольшее количество туристов зимой, а так же гостиниц и коттеджных городков, расположенных на этих курортах.</w:t>
      </w:r>
    </w:p>
    <w:p>
      <w:pPr>
        <w:pStyle w:val="Normal"/>
        <w:spacing w:lineRule="auto" w:line="360"/>
        <w:jc w:val="both"/>
        <w:rPr/>
      </w:pPr>
      <w:r>
        <w:rPr>
          <w:sz w:val="28"/>
          <w:szCs w:val="28"/>
        </w:rPr>
        <w:tab/>
        <w:t>Цель работы – изучить и проанализировать возможности зимнего туризма Лапландии, северной области Финляндии. Задачами является охарактеризовать виды зимнего туризма, природные, экскурсионные и экономические ресурсы этой части  страны,  определить причины и оценить возможности развития этого вида туризма на данной территории, дать характеристику главным туристским центрам, районам и туристским комплексам.</w:t>
      </w:r>
    </w:p>
    <w:p>
      <w:pPr>
        <w:pStyle w:val="Normal"/>
        <w:spacing w:lineRule="auto" w:line="360"/>
        <w:jc w:val="both"/>
        <w:rPr>
          <w:sz w:val="28"/>
          <w:szCs w:val="28"/>
        </w:rPr>
      </w:pPr>
      <w:r>
        <w:rPr>
          <w:sz w:val="28"/>
          <w:szCs w:val="28"/>
        </w:rPr>
        <w:tab/>
        <w:t>В ходе работы были использованы материалы из книг «Наши деловые партнеры. Финляндия», «Отдых в России и за рубежом», учебников «География туризма»,  «Страноведение», журнал «Вокруг Света», а так же буклеты и рекламные проспект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both"/>
        <w:rPr>
          <w:sz w:val="36"/>
          <w:szCs w:val="36"/>
        </w:rPr>
      </w:pPr>
      <w:r>
        <w:rPr>
          <w:sz w:val="36"/>
          <w:szCs w:val="36"/>
        </w:rPr>
        <w:t>Глава 1. Характеристика туристских ресурсов финской Лапландии.</w:t>
      </w:r>
    </w:p>
    <w:p>
      <w:pPr>
        <w:pStyle w:val="Normal"/>
        <w:rPr>
          <w:sz w:val="36"/>
          <w:szCs w:val="36"/>
        </w:rPr>
      </w:pPr>
      <w:r>
        <w:rPr>
          <w:sz w:val="36"/>
          <w:szCs w:val="36"/>
        </w:rPr>
      </w:r>
    </w:p>
    <w:p>
      <w:pPr>
        <w:pStyle w:val="Normal"/>
        <w:numPr>
          <w:ilvl w:val="1"/>
          <w:numId w:val="3"/>
        </w:numPr>
        <w:jc w:val="center"/>
        <w:rPr>
          <w:b/>
          <w:b/>
          <w:sz w:val="32"/>
          <w:szCs w:val="32"/>
        </w:rPr>
      </w:pPr>
      <w:r>
        <w:rPr>
          <w:b/>
          <w:sz w:val="32"/>
          <w:szCs w:val="32"/>
        </w:rPr>
        <w:t>Характеристика природно-рекреационных  ресурсов.</w:t>
      </w:r>
    </w:p>
    <w:p>
      <w:pPr>
        <w:pStyle w:val="Normal"/>
        <w:jc w:val="both"/>
        <w:rPr>
          <w:b/>
          <w:b/>
          <w:sz w:val="32"/>
          <w:szCs w:val="32"/>
        </w:rPr>
      </w:pPr>
      <w:r>
        <w:rPr>
          <w:b/>
          <w:sz w:val="32"/>
          <w:szCs w:val="32"/>
        </w:rPr>
      </w:r>
    </w:p>
    <w:p>
      <w:pPr>
        <w:pStyle w:val="Normal"/>
        <w:spacing w:lineRule="auto" w:line="360"/>
        <w:ind w:firstLine="708"/>
        <w:jc w:val="both"/>
        <w:rPr>
          <w:sz w:val="28"/>
          <w:szCs w:val="28"/>
        </w:rPr>
      </w:pPr>
      <w:r>
        <w:rPr>
          <w:sz w:val="28"/>
          <w:szCs w:val="28"/>
        </w:rPr>
        <w:t>Лапландия, северный район Финляндии, пользуется большой популярностью у туристов. Местные курорты –  это  сочетание  высокого уровня обслуживания и уединение с чистой нетронутой природой этого края. Природные достопримечательности являются одним из главных туристских ресурсов региона.</w:t>
      </w:r>
    </w:p>
    <w:p>
      <w:pPr>
        <w:pStyle w:val="Normal"/>
        <w:spacing w:lineRule="auto" w:line="360"/>
        <w:ind w:firstLine="708"/>
        <w:jc w:val="both"/>
        <w:rPr/>
      </w:pPr>
      <w:r>
        <w:rPr>
          <w:sz w:val="28"/>
          <w:szCs w:val="28"/>
        </w:rPr>
        <w:t>Редкая по красоте природная зона, называемая Лапландией расположена на севере Скандинавского полуострова. Общая ее площадь составляет 400 тыс. км</w:t>
      </w:r>
      <w:r>
        <w:rPr>
          <w:sz w:val="28"/>
          <w:szCs w:val="28"/>
          <w:vertAlign w:val="superscript"/>
        </w:rPr>
        <w:t>2</w:t>
      </w:r>
      <w:r>
        <w:rPr>
          <w:sz w:val="28"/>
          <w:szCs w:val="28"/>
        </w:rPr>
        <w:t>, она омывается Северным Ледовитым океаном  и находить на территории нескольких государств, однако большая ее часть расположена на  территории Финляндии. Лапландия представляет собой горную тундру с кристально чистыми реками и озерами. Этот уголок Земли можно без преувеличения назвать истинным раем для северных оленей. На один квадратный километр площади приходится по 2 человека и 2 оленя</w:t>
      </w:r>
      <w:r>
        <w:rPr>
          <w:rStyle w:val="FootnoteCharacters"/>
          <w:rStyle w:val="FootnoteAnchor"/>
          <w:sz w:val="28"/>
          <w:szCs w:val="28"/>
        </w:rPr>
        <w:footnoteReference w:id="2"/>
      </w:r>
      <w:r>
        <w:rPr>
          <w:sz w:val="28"/>
          <w:szCs w:val="28"/>
        </w:rPr>
        <w:t xml:space="preserve">. Они здесь встречаются повсюду, без всяких опасений бродят по дорогам, практически не боятся людей и машин. Любой желающий, приехав сюда, может научиться править оленьими упряжками, пройдя краткий курс по вождению этого экзотического вида транспорта, а получив «оленьи права», смело отправляться по следам Санта Клауса, родиной которого является Лапландия. Большой популярностью пользуются путешествия по заснеженному лесу на лыжах, верхом на лошадях и исландских пони, на оленьих упряжках, финских снегоступах, особенно под покровом полярной ночи. Эти таинственные чередования полной темноты с полумраком – природное явления, которое можно наблюдать в разгар финской зимы в течение некоторого периода в зависимости от географической широты местности: Утсуйоки (69 52’) – с 25 ноября по 17 января, Ивало (68 40’) – с  3 декабря по 9 января, Соданкиля  (67 25’) – с  18 по 24 декабря. Северное сияние или Аврора Бореалис – это световое явление, возникающее на небе в арктических областях ночью в ясную погоду. Финское название северного сияния – ревонтулет – заимствовано из легенды саамов. Чаще всего это природное явление можно наблюдать в сентябре – октябре и в феврале – марте. Статистики утверждают, что с наибольшей вероятностью северное сияние можно увидеть в Лапландии в районе Килписярви, где оно бывает каждые три ночи из четырех, если небо не затянуто облаками. В районе Соданкиля северное сияние можно наблюдать каждую вторую ночь, а в районе Оулу-Куусамо – каждую четвертую ночь, но только если небо ясное. </w:t>
      </w:r>
    </w:p>
    <w:p>
      <w:pPr>
        <w:pStyle w:val="Normal"/>
        <w:spacing w:lineRule="auto" w:line="360"/>
        <w:ind w:firstLine="708"/>
        <w:jc w:val="both"/>
        <w:rPr>
          <w:sz w:val="28"/>
          <w:szCs w:val="28"/>
        </w:rPr>
      </w:pPr>
      <w:r>
        <w:rPr>
          <w:sz w:val="28"/>
          <w:szCs w:val="28"/>
        </w:rPr>
        <w:t xml:space="preserve">Дикая нетронутая природа привлекает туристов в Саариселькя. Этот обширный холмистый край с тянущимися до самого горизонта необозримыми лесами и болотами практически необитаем,  представляет собой настоящий рай с неисчерпаемыми возможностями для спорта и отдыха. Снегопады обычно начинаются рано, в середине осени, и к концу октября уже открывается лыжный сезон. Саариселькя располагается в Национальном парке Финляндии имени бывшего президента страны Урхо Кекконена. На территории парка находиться самая высокая точка восточной Лапландии – сопка Сокости высотой 708 м над уровнем моря. Любители путешествий на лыжах  ценят тишину и уют здешних мест. В этой части Лапландии часто проводятся лыжные соревнования и многодневные лыжные походы. </w:t>
      </w:r>
    </w:p>
    <w:p>
      <w:pPr>
        <w:pStyle w:val="Normal"/>
        <w:spacing w:lineRule="auto" w:line="360"/>
        <w:ind w:firstLine="708"/>
        <w:jc w:val="both"/>
        <w:rPr/>
      </w:pPr>
      <w:r>
        <w:rPr>
          <w:sz w:val="28"/>
          <w:szCs w:val="28"/>
        </w:rPr>
        <w:t>Финляндию называют «страной тысячи озер» и это не случайно, ведь их здесь 187 888. Водная поверхность озер составляет около 10% всей площади станы. Озера вытянуты главным образом с севера-запада на юго-восток, отличаются сильной извилистостью берегов, множеством заливов, бухт и островков. Однако на территорию Лапландии озер приходится меньшее количество, чем на юг и центральную часть Финляндии. Наиболее крупные озера Лапландии – Инари (1000 кв. км) и Оулуярви (900 кв. км). Экологически чистые водоемы богаты рыбой. На многочисленных реках, озерах, морских шхерах разрешена бесплатная рыбалка на удочку.</w:t>
      </w:r>
      <w:r>
        <w:rPr/>
        <w:t xml:space="preserve"> П</w:t>
      </w:r>
      <w:r>
        <w:rPr>
          <w:sz w:val="28"/>
          <w:szCs w:val="28"/>
        </w:rPr>
        <w:t>ри использовании других способов (спиннинг, катушка, блесна и пр.) любой рыбак в возрасте от 18 до 64 лет должен оплатить государственный сбор и лицензию (разрешение на рыболовство) ляни (губернии), где намеревается рыбачить, если это частные владения, цену назначает хозяин территории. Платежи принимаются в банке, их необходимо выполнить до начала рыбалки и квитанции всегда иметь при себе.</w:t>
      </w:r>
      <w:r>
        <w:rPr/>
        <w:t xml:space="preserve"> </w:t>
      </w:r>
      <w:r>
        <w:rPr>
          <w:sz w:val="28"/>
          <w:szCs w:val="28"/>
        </w:rPr>
        <w:t>Размер государственного сбора составляет около 16 EUR на год или 5 EUR на неделю (2001)</w:t>
      </w:r>
      <w:r>
        <w:rPr>
          <w:rStyle w:val="FootnoteCharacters"/>
          <w:rStyle w:val="FootnoteAnchor"/>
          <w:sz w:val="28"/>
          <w:szCs w:val="28"/>
        </w:rPr>
        <w:footnoteReference w:id="3"/>
      </w:r>
      <w:r>
        <w:rPr>
          <w:sz w:val="28"/>
          <w:szCs w:val="28"/>
        </w:rPr>
        <w:t xml:space="preserve">. С лиц до 18 лет и старше 65 лет, а также с тех, кто лишь наблюдает за процессом лова и не участвует в работе с рыболовными снастями, сбор не взимается. Щука, лещ, окунь, карповые породы рыб распространены в озерах по все территории страны. В крупных озерах водиться хариус, кумжа и сиг. Лапландия богата лососем, морским тайменем. Подледный лов окуня возможен всю зиму, пока на водоемах держится лед, а налим лучше всего клюет в январе и феврале. </w:t>
      </w:r>
    </w:p>
    <w:p>
      <w:pPr>
        <w:pStyle w:val="Normal"/>
        <w:spacing w:lineRule="auto" w:line="360"/>
        <w:ind w:firstLine="708"/>
        <w:jc w:val="both"/>
        <w:rPr/>
      </w:pPr>
      <w:r>
        <w:rPr>
          <w:sz w:val="28"/>
          <w:szCs w:val="28"/>
        </w:rPr>
        <w:t xml:space="preserve">Устойчивый снежный покров образуется на севере в конце октября и держится до конца мая. Количество осадков в Лапландии в среднем составляет 450 – 500 мм.  В Лапландии, и в Финляндии вообще, нет настоящих гор, трассы для лыжников и сноубордистов оборудуются на сопках. Длина их склонов доходит до 3 км, максимальный перепад высот 450 м. Самые высокие сопки находятся на севере и северо-западе Лапландии.  Горнолыжный сезон открывается в северных районах обычно уже в октябре даже при отсутствии снега, поскольку почти все центры имеют в своем распоряжении устройства заснеживания склонов.  Благодаря этому даже весной склоны содержатся в хорошем состоянии, а в Лапландии слаломный сезон продолжается до конца мая. Пик лыжного сезона приходится на январь – февраль. Мягкая снежная зима и уникальная природа создают хорошие условия для отдыха. </w:t>
      </w:r>
    </w:p>
    <w:p>
      <w:pPr>
        <w:pStyle w:val="Normal"/>
        <w:spacing w:lineRule="auto" w:line="360"/>
        <w:jc w:val="both"/>
        <w:rPr>
          <w:sz w:val="28"/>
          <w:szCs w:val="28"/>
        </w:rPr>
      </w:pPr>
      <w:r>
        <w:rPr>
          <w:sz w:val="28"/>
          <w:szCs w:val="28"/>
        </w:rPr>
        <w:t>Юг Лапландии:</w:t>
      </w:r>
    </w:p>
    <w:tbl>
      <w:tblPr>
        <w:tblW w:w="9571" w:type="dxa"/>
        <w:jc w:val="left"/>
        <w:tblInd w:w="-113" w:type="dxa"/>
        <w:tblLayout w:type="fixed"/>
        <w:tblCellMar>
          <w:top w:w="0" w:type="dxa"/>
          <w:left w:w="108" w:type="dxa"/>
          <w:bottom w:w="0" w:type="dxa"/>
          <w:right w:w="108" w:type="dxa"/>
        </w:tblCellMar>
      </w:tblPr>
      <w:tblGrid>
        <w:gridCol w:w="2245"/>
        <w:gridCol w:w="2309"/>
        <w:gridCol w:w="2375"/>
        <w:gridCol w:w="2642"/>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зон</w:t>
            </w:r>
            <w:r>
              <w:rPr>
                <w:rStyle w:val="FootnoteCharacters"/>
                <w:rStyle w:val="FootnoteAnchor"/>
                <w:sz w:val="28"/>
                <w:szCs w:val="28"/>
              </w:rPr>
              <w:footnoteReference w:id="4"/>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редняя температура </w:t>
            </w:r>
            <w:r>
              <w:rPr>
                <w:sz w:val="28"/>
                <w:szCs w:val="28"/>
                <w:vertAlign w:val="superscript"/>
              </w:rPr>
              <w:t>0</w:t>
            </w:r>
            <w:r>
              <w:rPr>
                <w:sz w:val="28"/>
                <w:szCs w:val="28"/>
              </w:rPr>
              <w:t>С</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месячные снежные ос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светового дня</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ноябр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5.9</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час. 05 мин.</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декабр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0.6</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час. 03 мин.</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январ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2.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час. 00 мин.</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феврал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4</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час. 18 мин.</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арт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час. 24 мин.</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апрел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час. 30 мин.</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а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час. 00 мин.</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вер Лапландии</w:t>
      </w:r>
    </w:p>
    <w:tbl>
      <w:tblPr>
        <w:tblW w:w="9571" w:type="dxa"/>
        <w:jc w:val="left"/>
        <w:tblInd w:w="-113" w:type="dxa"/>
        <w:tblLayout w:type="fixed"/>
        <w:tblCellMar>
          <w:top w:w="0" w:type="dxa"/>
          <w:left w:w="108" w:type="dxa"/>
          <w:bottom w:w="0" w:type="dxa"/>
          <w:right w:w="108" w:type="dxa"/>
        </w:tblCellMar>
      </w:tblPr>
      <w:tblGrid>
        <w:gridCol w:w="2266"/>
        <w:gridCol w:w="2309"/>
        <w:gridCol w:w="2354"/>
        <w:gridCol w:w="2642"/>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зон</w:t>
            </w:r>
            <w:r>
              <w:rPr>
                <w:rStyle w:val="FootnoteCharacters"/>
                <w:rStyle w:val="FootnoteAnchor"/>
                <w:sz w:val="28"/>
                <w:szCs w:val="28"/>
              </w:rPr>
              <w:footnoteReference w:id="5"/>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редняя температура </w:t>
            </w:r>
            <w:r>
              <w:rPr>
                <w:sz w:val="28"/>
                <w:szCs w:val="28"/>
                <w:vertAlign w:val="superscript"/>
              </w:rPr>
              <w:t>0</w:t>
            </w:r>
            <w:r>
              <w:rPr>
                <w:sz w:val="28"/>
                <w:szCs w:val="28"/>
              </w:rPr>
              <w:t>С</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месячные снежные осадки</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тельность светового дня</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ноябр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7.8</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час. 32 мин.</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декабр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2.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час. 04 мин.</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январ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4.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час. 16 мин.</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феврал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3.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час. 40 мин.</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арт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9.5</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час. 27 мин.</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апрел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6</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 час. 14 мин.</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 мая</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см</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час. 00 мин.</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Heading1"/>
        <w:numPr>
          <w:ilvl w:val="1"/>
          <w:numId w:val="3"/>
        </w:numPr>
        <w:jc w:val="center"/>
        <w:rPr>
          <w:rFonts w:ascii="Times New Roman" w:hAnsi="Times New Roman" w:cs="Times New Roman"/>
        </w:rPr>
      </w:pPr>
      <w:r>
        <w:rPr>
          <w:rFonts w:cs="Times New Roman" w:ascii="Times New Roman" w:hAnsi="Times New Roman"/>
        </w:rPr>
        <w:t>Характеристика экскурсионных ресурсов</w:t>
      </w:r>
    </w:p>
    <w:p>
      <w:pPr>
        <w:pStyle w:val="Normal"/>
        <w:rPr>
          <w:rFonts w:ascii="Times New Roman" w:hAnsi="Times New Roman" w:cs="Times New Roman"/>
        </w:rPr>
      </w:pPr>
      <w:r>
        <w:rPr>
          <w:rFonts w:cs="Times New Roman"/>
        </w:rPr>
      </w:r>
    </w:p>
    <w:p>
      <w:pPr>
        <w:pStyle w:val="Normal"/>
        <w:spacing w:lineRule="auto" w:line="360"/>
        <w:ind w:firstLine="708"/>
        <w:jc w:val="both"/>
        <w:rPr/>
      </w:pPr>
      <w:r>
        <w:rPr>
          <w:sz w:val="28"/>
          <w:szCs w:val="28"/>
        </w:rPr>
        <w:t xml:space="preserve">Зимняя Лапландия славится не только своими неограниченными возможностями для спорта и отдыха, но большим количеством экскурсионных объектов. Практически все они доступны в течение всего года, но многие особо посещаемы туристами именно зимой в перерывах между занятиями спортом и по дороге на горнолыжные курорты. Некоторые достопримечательности находятся на зимних курортах, и например север Лапландии летом не очень посещаем. А такие, как, например деревня Санта Клауса, не актуальны в другие сезоны, так как сюда съезжаются на Рождество и Новый год, а эти праздники отмечают зимой. В Лапландии много достопримечательностей изо льда, естественно они доступны только зимой. </w:t>
      </w:r>
    </w:p>
    <w:p>
      <w:pPr>
        <w:pStyle w:val="Normal"/>
        <w:spacing w:lineRule="auto" w:line="360"/>
        <w:ind w:firstLine="708"/>
        <w:jc w:val="both"/>
        <w:rPr/>
      </w:pPr>
      <w:r>
        <w:rPr>
          <w:sz w:val="28"/>
          <w:szCs w:val="28"/>
        </w:rPr>
        <w:t>Город Рованиеми с населением 35 000 жителей (2000 г.)</w:t>
      </w:r>
      <w:r>
        <w:rPr>
          <w:rStyle w:val="FootnoteAnchor"/>
          <w:sz w:val="28"/>
          <w:szCs w:val="28"/>
          <w:vertAlign w:val="superscript"/>
        </w:rPr>
        <w:footnoteReference w:id="6"/>
      </w:r>
      <w:r>
        <w:rPr>
          <w:sz w:val="28"/>
          <w:szCs w:val="28"/>
        </w:rPr>
        <w:t xml:space="preserve"> – столица Лапландии. Все, кто стремится поближе познакомиться с культурой и бытом этого северного региона, обязательно приезжают именно сюда. Здесь туристам предлагается широкий выбор развлечений. Недавно открыт «Санта Парк» - тематический рождественский развлекательный центр, кустарные мастерские, школа гномов ждут гостей ежедневно. В центре города расположен научный центр «Арктикум», который знакомит своих посетителей с  Лапландией и всевозможными арктическими явлениями, здесь также проводятся выставки, организованные Арктическим научным центром и Региональным музеем. В музее существует  экспозиция под названием «Преодолевающие», повествующая об образе жизни и культуре северных народов, особенностях здешней суровой природы, наглядно демонстрирующая, как жители Лапландии в крайне неблагоприятных условиях обустраивали свою жизнь с доисторических времен до наших дней. Здесь же можно познакомиться со всей историей шаманизма. Лапландцы и по сей день трепетно относятся к культовым местам своих прародителей, называя их сейта, что в переводе с саамского означает «священная земля». Обычно сейтой становились скалы и озера крайне необычной формы, саамы же считали, что все необычное есть не что иное, как знак свыше. Одним из таких мест является остров Укко на озере Инариньярви. До середины ХХ века там совершались жертвоприношения языческим богам. Сегодняшние лапландцы неохотно говорят об этом острове, считая это место владением древних духов. Они сами туда не плавают и не советуют этого делать другим.  В 80 км в южном направлении от Рованиеми расположен зоопарк Рануа, здесь живут обитатели арктических просторов: олени, рыси, единственные в Финляндии белые медведи, а также много других животных в их естественной обстановке.  В Рованиеми находится одна из самых известных финских достопримечательностей – расположенный у северного въезда в город указатель «Полярный круг» с обозначением точной географической широты этой воображаемой линии. </w:t>
      </w:r>
    </w:p>
    <w:p>
      <w:pPr>
        <w:pStyle w:val="Normal"/>
        <w:spacing w:lineRule="auto" w:line="360"/>
        <w:ind w:firstLine="708"/>
        <w:jc w:val="both"/>
        <w:rPr>
          <w:sz w:val="28"/>
          <w:szCs w:val="28"/>
        </w:rPr>
      </w:pPr>
      <w:r>
        <w:rPr>
          <w:sz w:val="28"/>
          <w:szCs w:val="28"/>
        </w:rPr>
        <w:t>Саариселькя – уголок нетронутой природы и зимний курорт, расположенный в Национальном парке Финляндии имени Урхо Кекконена. Здесь расположены две интересных достопримечательности района. Первая – это поселок золотоискателей Танкаваара, расположенный прямо у входа в Национальный парк. Здесь работает музей старателей и выставка «Мир золота». Вторая достопримечательность – отель «Ивало» построенный на берегу реки Ивалойоки. Внимания заслуживает также поселок Сида в Инари, в 70 км от Саариселькя. В нем находится музей культуры народа саами и Центр природы Северной Лапландии, где собрана уникальная информация о коренном местном народе – саамах, а так же о флоре и фауне этого края.</w:t>
      </w:r>
    </w:p>
    <w:p>
      <w:pPr>
        <w:pStyle w:val="Normal"/>
        <w:spacing w:lineRule="auto" w:line="360"/>
        <w:ind w:firstLine="708"/>
        <w:jc w:val="both"/>
        <w:rPr/>
      </w:pPr>
      <w:r>
        <w:rPr>
          <w:sz w:val="28"/>
          <w:szCs w:val="28"/>
        </w:rPr>
        <w:t xml:space="preserve"> </w:t>
      </w:r>
      <w:r>
        <w:rPr>
          <w:sz w:val="28"/>
          <w:szCs w:val="28"/>
        </w:rPr>
        <w:t>В коттеджном городке «Какслауттанен» проводятся экскурсии в Галерею ледяной скульптуры. Здесь построена уникальная Ледяная церковь и Ледяной бар, и целая ледяная деревня. Сквозь прозрачный потолок деревянного домика иглу, внутри которого держится температура              около – 3</w:t>
      </w:r>
      <w:r>
        <w:rPr>
          <w:sz w:val="28"/>
          <w:szCs w:val="28"/>
          <w:vertAlign w:val="superscript"/>
        </w:rPr>
        <w:t>0</w:t>
      </w:r>
      <w:r>
        <w:rPr>
          <w:sz w:val="28"/>
          <w:szCs w:val="28"/>
        </w:rPr>
        <w:t xml:space="preserve">С, можно увидеть всю красоту полярного неба и северного сияния. Ледяной замок Лумилинна построен полностью изо льда. В составе замка Снежный ресторан на 40 мест, Снежная часовня, Снежный замковый двор и Снежный отель. </w:t>
      </w:r>
    </w:p>
    <w:p>
      <w:pPr>
        <w:pStyle w:val="Normal"/>
        <w:spacing w:lineRule="auto" w:line="360"/>
        <w:ind w:firstLine="708"/>
        <w:jc w:val="both"/>
        <w:rPr>
          <w:sz w:val="28"/>
          <w:szCs w:val="28"/>
        </w:rPr>
      </w:pPr>
      <w:r>
        <w:rPr>
          <w:sz w:val="28"/>
          <w:szCs w:val="28"/>
        </w:rPr>
        <w:t xml:space="preserve">Особого внимания заслуживают природные достопримечательности Лапландии. Они во многом уникальны и являются одним из главнейших туристских ресурсов. Любой уголок природы здесь может являться экскурсионным объектом. Многие туристы приезжают в Лапландию только чтобы увидеть северное сияние и полюбоваться природой под покровом полярной ноч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1"/>
          <w:numId w:val="3"/>
        </w:numPr>
        <w:spacing w:lineRule="auto" w:line="480"/>
        <w:jc w:val="center"/>
        <w:rPr>
          <w:b/>
          <w:b/>
          <w:sz w:val="32"/>
          <w:szCs w:val="32"/>
        </w:rPr>
      </w:pPr>
      <w:r>
        <w:rPr>
          <w:b/>
          <w:sz w:val="32"/>
          <w:szCs w:val="32"/>
        </w:rPr>
        <w:t>Характеристика туристской инфраструктуры.</w:t>
      </w:r>
    </w:p>
    <w:p>
      <w:pPr>
        <w:pStyle w:val="Normal"/>
        <w:spacing w:lineRule="auto" w:line="360"/>
        <w:ind w:firstLine="708"/>
        <w:jc w:val="both"/>
        <w:rPr/>
      </w:pPr>
      <w:r>
        <w:rPr>
          <w:sz w:val="28"/>
          <w:szCs w:val="28"/>
        </w:rPr>
        <w:t>Лапландия привлекает туристов не только чистотой нетронутой природы и неограниченными возможностями для зимнего отдыха и занятий спортом, но и высоким качеством обслуживания. Сфера сервиса очень хорошо развита: 67% населения Финляндии занято в данной сфере производства, около половины их них – на территории Лапландии</w:t>
      </w:r>
      <w:r>
        <w:rPr>
          <w:rStyle w:val="FootnoteCharacters"/>
          <w:rStyle w:val="FootnoteAnchor"/>
          <w:sz w:val="28"/>
          <w:szCs w:val="28"/>
        </w:rPr>
        <w:footnoteReference w:id="7"/>
      </w:r>
      <w:r>
        <w:rPr>
          <w:sz w:val="28"/>
          <w:szCs w:val="28"/>
        </w:rPr>
        <w:t>.  Многие семьи имеют свой бизнес в сфере гостеприимства – часто одной семье принадлежит тот или иной коттеджный городок, на территории которого семья обычно и живет.  Большая часть отелей являются первоклассными и хорошо оборудованными. Как правило, во всех номерах и коттеджах есть душ и ванна, туалет, телефон, телевизор, радио, минибар, в номерах люкс так же своя сауна, оборудованная холодильником и микроволновой печью кухня есть во многих коттеджах. Завтрак «шведский стол» входит в стоимость всегда, практически во всех отелях возможен полный пансион, во многих – размещение с домашними животными. Дополнительный набор услуг отеля очень широкий. Практически во всех гостиницах есть конференц-зал, сауна, электроточки для надежного запуска двигателя при низких температурах, ресторан, иногда с правом продажи спиртных напитков (на территории всей Финляндии действует «сухой закон», поэтому не все рестораны имеют право продавать алкогольные напитки), ночной клуб или танцплощадка. С любым отелем можно связаться через Интернет – у всех имеется своя страничка в сети или электронный адрес. Гостиницы, спектр услуг которых входят разнообразные сафари, предоставляют их участникам полную экипировку, включая теплую одежду, обувь, головные уборы, перчатки, солнцезащитные очки.  На всех лыжных и горнолыжных курортах работает прокат снаряжения и пункты по его обслуживанию. Большое внимание уделяется безопасности,  основной предмет заботы не только в том, что касается подъемников, подготовке склонов и трасс, и их освещения. На всех курортах работают специальные патрули, цель которых следить за порядком, что бы бесшабашные лыжники не портили отдых другим отдыхающим. На некоторых курортах клиентам выдают мобильные телефоны, что бы в экстренной ситуации лыжник мог связаться с отелем или вызвать спасателей. Телефон экстренной службы 112, дополнительные номера сообщают непосредственно на курорте. Сеть молодежных хостелов Ассоциации молодежных гостиниц Финляндии «</w:t>
      </w:r>
      <w:r>
        <w:rPr>
          <w:sz w:val="28"/>
          <w:szCs w:val="28"/>
          <w:lang w:val="en-US"/>
        </w:rPr>
        <w:t>SRM</w:t>
      </w:r>
      <w:r>
        <w:rPr>
          <w:sz w:val="28"/>
          <w:szCs w:val="28"/>
        </w:rPr>
        <w:t xml:space="preserve"> </w:t>
      </w:r>
      <w:r>
        <w:rPr>
          <w:sz w:val="28"/>
          <w:szCs w:val="28"/>
          <w:lang w:val="en-US"/>
        </w:rPr>
        <w:t>Hostels</w:t>
      </w:r>
      <w:r>
        <w:rPr>
          <w:sz w:val="28"/>
          <w:szCs w:val="28"/>
        </w:rPr>
        <w:t>» насчитывает около 140 хостелов, 80 из которых работает и зимой. Они предназначены для ограниченных в средствах туристов. Большинство хостелов имеет кухню самообслуживания и кафе или столовую, некоторые ресторан. Завтрак в стоимость проживания не входит. На территории Лапландии хостелов немного. Для ограниченных в средствах туристов предоставляются комнаты в главном корпусе, обычно они оборудованы необходимым минимумом (душ, туалет, телефон или телевизор). Многие гостиницы и гостиничные сети предлагают для семей выгодные пакетные цены, которые включают размещение для всей семьи и часто входные билеты на посещение различных туристских объектов, заранее указанных в данном пакете. Во многих гостиницах дети до 12 лет размещаются в номере с родителями бесплатно, если им не требуется дополнительная кровать.</w:t>
      </w:r>
    </w:p>
    <w:p>
      <w:pPr>
        <w:pStyle w:val="Normal"/>
        <w:spacing w:lineRule="auto" w:line="360"/>
        <w:jc w:val="both"/>
        <w:rPr/>
      </w:pPr>
      <w:r>
        <w:rPr>
          <w:sz w:val="28"/>
          <w:szCs w:val="28"/>
        </w:rPr>
        <w:tab/>
        <w:t>Лапландия, как район Финляндии имеет хорошо развитую транспортную сеть. Из одного поселка или города в другой можно добраться автобусом, автомобилем (собственным или взятым на прокат), по железной дороге. Крупные города соединены густой сетью авиалиний, между некоторыми поселками и городами есть паромное сообщение, однако оно действует лишь в течение нескольких месяцев, так как в Лапландии реки и озера скрыты подо льдом около 7 месяцев в году. Автобусное сообщение между населенными пунктами осуществляется на 90% государственных дорог. Ежедневно несколько тысяч автобусов отправляются на многочисленные междугородние маршруты. Расписание, как правило, составлено таким образом, чтобы обеспечить максимальную согласованность автобусных перевозок с железнодорожным, морским и воздушным транспортом региона и страны в целом.  Существуют специальные скидки для детей и групп, а так же специальный туристический билет. Билет туриста («</w:t>
      </w:r>
      <w:r>
        <w:rPr>
          <w:sz w:val="28"/>
          <w:szCs w:val="28"/>
          <w:lang w:val="en-US"/>
        </w:rPr>
        <w:t>matkailijalippu</w:t>
      </w:r>
      <w:r>
        <w:rPr>
          <w:sz w:val="28"/>
          <w:szCs w:val="28"/>
        </w:rPr>
        <w:t xml:space="preserve">», </w:t>
      </w:r>
      <w:r>
        <w:rPr>
          <w:i/>
          <w:sz w:val="28"/>
          <w:szCs w:val="28"/>
        </w:rPr>
        <w:t>финск</w:t>
      </w:r>
      <w:r>
        <w:rPr>
          <w:sz w:val="28"/>
          <w:szCs w:val="28"/>
        </w:rPr>
        <w:t xml:space="preserve">.) можно приобрести на автовокзалах, железнодорожных вокзалах или в киосках, обозначенных буквой </w:t>
      </w:r>
      <w:r>
        <w:rPr>
          <w:sz w:val="28"/>
          <w:szCs w:val="28"/>
          <w:lang w:val="en-US"/>
        </w:rPr>
        <w:t>R</w:t>
      </w:r>
      <w:r>
        <w:rPr>
          <w:sz w:val="28"/>
          <w:szCs w:val="28"/>
        </w:rPr>
        <w:t xml:space="preserve">. Такой билет дает туристу неограниченное право передвижения по городу на любом транспорте, за исключением автобусов регионального следования и такси. С момента первого компостирования билет действует в течение одних, трех или пяти суток. Так же можно приобрести билет на 10 поездок или пользоваться одноразовыми билетами. В городах можно купить билет на проезд в городском транспорте у водителя (на входе в автобус или трамвай, который осуществляется только через переднюю дверь), у кондуктора в электричке, в киосках, обозначенных буквой </w:t>
      </w:r>
      <w:r>
        <w:rPr>
          <w:sz w:val="28"/>
          <w:szCs w:val="28"/>
          <w:lang w:val="en-US"/>
        </w:rPr>
        <w:t>R</w:t>
      </w:r>
      <w:r>
        <w:rPr>
          <w:sz w:val="28"/>
          <w:szCs w:val="28"/>
        </w:rPr>
        <w:t xml:space="preserve"> или на любом вокзале. Билет действует только после компостирования пассажиром,  в общественном транспорте имеются для этого специальные компостеры. До любого крупного города можно доехать на поезде, благодаря хорошо развитому железнодорожному сообщению. Для групп предоставляются скидки в оплате проезда: 20% -  для групп из 10 человек,  35% - свыше 10 человек. Для детей от 6 до 15 лет – скидка 50%</w:t>
      </w:r>
      <w:r>
        <w:rPr>
          <w:rStyle w:val="FootnoteCharacters"/>
          <w:rStyle w:val="FootnoteAnchor"/>
          <w:sz w:val="28"/>
          <w:szCs w:val="28"/>
        </w:rPr>
        <w:footnoteReference w:id="8"/>
      </w:r>
      <w:r>
        <w:rPr>
          <w:sz w:val="28"/>
          <w:szCs w:val="28"/>
        </w:rPr>
        <w:t xml:space="preserve">.  До Лапландии можно добраться из Хельсинки на самолете (длительность перелета от 1часа 20 минут до 1 ч 40 минут в зависимости от города) или на поезде (длительность переезда от 11 часов и дольше). Из других крупных городов можно добраться теми же способами. А так же автобусами. От аэропортов и железнодорожных станций до курортов и курортных поселком обычно курсирует автобус. Международное сообщение с Лапландией осуществляется через Хельсинки, но из Норвегии, Швеции и Карелии сюда можно добраться напрямую автобусом, паромом или на автомобиле. Зимой по Лапландии туристы могут передвигаться на автобусах, мотосанях или лыжах, благодаря разветвленной хорошо развитой сети лыжных трасс. </w:t>
      </w:r>
    </w:p>
    <w:p>
      <w:pPr>
        <w:pStyle w:val="Normal"/>
        <w:spacing w:lineRule="auto" w:line="360"/>
        <w:jc w:val="both"/>
        <w:rPr>
          <w:sz w:val="28"/>
          <w:szCs w:val="28"/>
        </w:rPr>
      </w:pPr>
      <w:r>
        <w:rPr>
          <w:sz w:val="28"/>
          <w:szCs w:val="28"/>
        </w:rPr>
        <w:tab/>
        <w:t xml:space="preserve">Инфраструктура общественного питания хорошо развита как на территории Лапландии, так и по всей Финляндии. В большинстве отелей возможен полный пансион, с завтраком, обедом и ужином. Если в стоимость входит только завтрак, то пообедать и ужинать можно в любом ресторане, кафе или баре. В любом отеле помимо ресторана есть бар или кафе, ни один коттеджный поселок и парк развлечений так же не обходится без них. В городах и поселках  не составит труда найти место, где можно покушать – от шикарного ресторана, до закусочной типа «Макдональдс». Вдоль всех основных автомобильных дорог расположено множество кафе, ресторанов и предприятий общественного питания быстрого обслуживания. При АЗС обычно есть продуктовый магазин или кафе. Некоторые экскурсии, например в деревни саамов, включают обед или ужин (в данном случае - в чуме традиционными местными блюдами). В ресторанах и кафе обычно широкий выбор блюд как местной так и зарубежной кухни. </w:t>
      </w:r>
    </w:p>
    <w:p>
      <w:pPr>
        <w:pStyle w:val="Normal"/>
        <w:spacing w:lineRule="auto" w:line="360"/>
        <w:jc w:val="both"/>
        <w:rPr>
          <w:sz w:val="28"/>
          <w:szCs w:val="28"/>
        </w:rPr>
      </w:pPr>
      <w:r>
        <w:rPr>
          <w:sz w:val="28"/>
          <w:szCs w:val="28"/>
        </w:rPr>
        <w:tab/>
        <w:t>Таким образом, хорошо развитая туристская инфраструктура обеспечивает высокие возможности для развития туризма на данной территории. Особенно выгодно посещать Лапландию россиянам. Это связано с тем, что этот регион предлагает туристам широкий спектр зимних развлечений в сочетании с высоким уровнем обслуживания и чистотой экологии. К тому же Россия и Финляндии имеют общую границу и добираться туда недолго, между столицами наших государств действует регулярное воздушное и железнодорожное сообщение, из  Санкт-Петербурга в Хельсинки и обратно каждый день через Выборг ходит маршрутный автобус. А из Хельсинки до Рованиеми всего 1 ч 20 минут самолетом.</w:t>
      </w:r>
    </w:p>
    <w:p>
      <w:pPr>
        <w:pStyle w:val="Normal"/>
        <w:spacing w:lineRule="auto" w:line="360"/>
        <w:ind w:firstLine="708"/>
        <w:jc w:val="both"/>
        <w:rPr>
          <w:sz w:val="28"/>
          <w:szCs w:val="28"/>
        </w:rPr>
      </w:pPr>
      <w:r>
        <w:rPr>
          <w:sz w:val="28"/>
          <w:szCs w:val="28"/>
        </w:rPr>
        <w:t xml:space="preserve"> </w:t>
      </w:r>
      <w:r>
        <w:rPr>
          <w:sz w:val="28"/>
          <w:szCs w:val="28"/>
        </w:rPr>
        <w:t xml:space="preserve">Таким образом, можно сделать вывод, что Лапландия обладает развитой инфраструктурой туризма. Этот регион  хорошо подготовлен для приема туристов, поэтому он заслуженно уже не один год лидирует по посещаемости туристам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1"/>
        <w:spacing w:lineRule="auto" w:line="360"/>
        <w:jc w:val="both"/>
        <w:rPr>
          <w:sz w:val="36"/>
          <w:szCs w:val="36"/>
        </w:rPr>
      </w:pPr>
      <w:r>
        <w:rPr>
          <w:sz w:val="36"/>
          <w:szCs w:val="36"/>
        </w:rPr>
        <w:t>Глава 2. Краткая характеристика основных видов зимнего туризма.</w:t>
      </w:r>
    </w:p>
    <w:p>
      <w:pPr>
        <w:pStyle w:val="Normal"/>
        <w:spacing w:lineRule="auto" w:line="360"/>
        <w:jc w:val="both"/>
        <w:rPr>
          <w:sz w:val="28"/>
          <w:szCs w:val="28"/>
        </w:rPr>
      </w:pPr>
      <w:r>
        <w:rPr>
          <w:sz w:val="28"/>
          <w:szCs w:val="28"/>
        </w:rPr>
        <w:tab/>
        <w:t xml:space="preserve"> </w:t>
      </w:r>
    </w:p>
    <w:p>
      <w:pPr>
        <w:pStyle w:val="Normal"/>
        <w:spacing w:lineRule="auto" w:line="360"/>
        <w:ind w:firstLine="708"/>
        <w:jc w:val="both"/>
        <w:rPr>
          <w:sz w:val="28"/>
          <w:szCs w:val="28"/>
        </w:rPr>
      </w:pPr>
      <w:r>
        <w:rPr>
          <w:sz w:val="28"/>
          <w:szCs w:val="28"/>
        </w:rPr>
        <w:t xml:space="preserve">Основные виды зимнего туризма в Лапландии – это экскурсионный, спортивный и событийный. </w:t>
      </w:r>
      <w:r>
        <w:rPr>
          <w:b/>
          <w:sz w:val="28"/>
          <w:szCs w:val="28"/>
        </w:rPr>
        <w:t>Экскурсии</w:t>
      </w:r>
      <w:r>
        <w:rPr>
          <w:sz w:val="28"/>
          <w:szCs w:val="28"/>
        </w:rPr>
        <w:t xml:space="preserve"> можно заказать заранее, купить пакет услуг или приобрести уже на месте – на многих курортах есть офисы сервисных фирм, предлагающих различные маршруты. Наиболее популярные зимние экскурсии: в ледяной замок Лумилинна, Галерею ледяной скульптуры, сфотографироваться у указателя «Полярный круг» в городе Рованиеми и посетить научный центр «Арктикум», «Санта Парк» - тематический рождественский развлекательный центр, в деревню Санта Клауса, Национальный парк Финляндии имени Урхо Кекконена, экскурсии в поселки коренных жителей саамов, на оленеводческие фермы, на ферму, где разводят ездовых лаек, на лесоповал. Многие приезжают чтобы полюбоваться северным сиянием и красотой этого северного края. </w:t>
      </w:r>
    </w:p>
    <w:p>
      <w:pPr>
        <w:pStyle w:val="Normal"/>
        <w:spacing w:lineRule="auto" w:line="360"/>
        <w:ind w:firstLine="708"/>
        <w:jc w:val="both"/>
        <w:rPr>
          <w:sz w:val="28"/>
          <w:szCs w:val="28"/>
        </w:rPr>
      </w:pPr>
      <w:r>
        <w:rPr>
          <w:b/>
          <w:sz w:val="28"/>
          <w:szCs w:val="28"/>
        </w:rPr>
        <w:t>Спортивный туризм</w:t>
      </w:r>
      <w:r>
        <w:rPr>
          <w:sz w:val="28"/>
          <w:szCs w:val="28"/>
        </w:rPr>
        <w:t xml:space="preserve"> в Лапландии – это лыжный и горнолыжный туризм, сафари на мотосанях, оленьих и собачьих упряжках, подледная рыбалка, прогулки на снегоступах, катание на финских санях. В течение всей зимы организуются различные спортивные соревнования, однодневные и многодневные походы на лыжах, снегоступах, мотосанях. Можно заняться и «не зимними» видами спорта – большинство курортов и отелей оборудованы крытыми площадками для гольфа, бадминтона, тенниса, есть спортзалы, боулинг. Многие курорты предлагают совместить экскурсию с занятиями спортом. Например, походы на снегоступах по каньону Короума и по сопкам, на лыжах, мотосанях или в упряжке съездить в гости к Санта-Клаусу. Это и путешествия на лошадях, исландских пони или просто на лыжах по лесу или по местным селам со знакомством с культурой и бытом саамов. </w:t>
      </w:r>
    </w:p>
    <w:p>
      <w:pPr>
        <w:pStyle w:val="Normal"/>
        <w:spacing w:lineRule="auto" w:line="360"/>
        <w:ind w:firstLine="708"/>
        <w:jc w:val="both"/>
        <w:rPr/>
      </w:pPr>
      <w:r>
        <w:rPr>
          <w:b/>
          <w:sz w:val="28"/>
          <w:szCs w:val="28"/>
        </w:rPr>
        <w:t>Событийный туризм</w:t>
      </w:r>
      <w:r>
        <w:rPr>
          <w:sz w:val="28"/>
          <w:szCs w:val="28"/>
        </w:rPr>
        <w:t xml:space="preserve"> в Лапландии – это Рождество и Новый год в гостях у Санта Клауса. Рождество в Лапландии празднуют 25 декабря, поэтому период событийного туризма здесь с 23-24 декабря по 3-5 января. Наибольшей популярностью пользуются рождественские пакеты услуг, куда входит проживание в отеле и праздничная программа, интересная и для взрослых и для детей. Например, пакет услуг «Рождество в отеле «Юлляскалтио» (отель может быть другим, программа обычно похожа). Тур проводится во время рождественских праздников, 5 дней/4ночи. Программа включает:</w:t>
      </w:r>
    </w:p>
    <w:p>
      <w:pPr>
        <w:pStyle w:val="Normal"/>
        <w:spacing w:lineRule="auto" w:line="360"/>
        <w:jc w:val="both"/>
        <w:rPr>
          <w:sz w:val="28"/>
          <w:szCs w:val="28"/>
        </w:rPr>
      </w:pPr>
      <w:r>
        <w:rPr>
          <w:sz w:val="28"/>
          <w:szCs w:val="28"/>
        </w:rPr>
        <w:t>24 Декабря – завтрак, поход в лес с гидом за рождественской елкой, ее украшение, приготовление рождественских бисквитов. Ужин «шведский стол» в ресторане с визитом Санта Клауса. Поздней ночью гостей приглашают на прогулку по деревне на рождественское богослужение на склоне сопки.</w:t>
      </w:r>
    </w:p>
    <w:p>
      <w:pPr>
        <w:pStyle w:val="Normal"/>
        <w:spacing w:lineRule="auto" w:line="360"/>
        <w:jc w:val="both"/>
        <w:rPr>
          <w:sz w:val="28"/>
          <w:szCs w:val="28"/>
        </w:rPr>
      </w:pPr>
      <w:r>
        <w:rPr>
          <w:sz w:val="28"/>
          <w:szCs w:val="28"/>
        </w:rPr>
        <w:t xml:space="preserve">25 Декабря – завтрак, вечером праздничный ужин. Программа в остальные дни  включает завтрак и свободное время.  </w:t>
      </w:r>
    </w:p>
    <w:p>
      <w:pPr>
        <w:pStyle w:val="Normal"/>
        <w:spacing w:lineRule="auto" w:line="360"/>
        <w:jc w:val="both"/>
        <w:rPr>
          <w:sz w:val="28"/>
          <w:szCs w:val="28"/>
        </w:rPr>
      </w:pPr>
      <w:r>
        <w:rPr>
          <w:sz w:val="28"/>
          <w:szCs w:val="28"/>
        </w:rPr>
        <w:tab/>
        <w:t xml:space="preserve">Некоторые зимние курорты, например Леви и Саариселькя,  предлагают </w:t>
      </w:r>
      <w:r>
        <w:rPr>
          <w:b/>
          <w:sz w:val="28"/>
          <w:szCs w:val="28"/>
        </w:rPr>
        <w:t>спортивный туризм в сочетании с оздоровительным</w:t>
      </w:r>
      <w:r>
        <w:rPr>
          <w:sz w:val="28"/>
          <w:szCs w:val="28"/>
        </w:rPr>
        <w:t xml:space="preserve">. </w:t>
      </w:r>
      <w:r>
        <w:rPr>
          <w:sz w:val="28"/>
          <w:szCs w:val="28"/>
          <w:lang w:val="en-US"/>
        </w:rPr>
        <w:t>SPA</w:t>
      </w:r>
      <w:r>
        <w:rPr>
          <w:sz w:val="28"/>
          <w:szCs w:val="28"/>
        </w:rPr>
        <w:t>-отели имеют собственный водно-оздоровительный комплекс и покат лыжного снаряжения: после прогулок на лыжах или других занятий спортом туристы могут перенестись с тропическое лето водного комплекса и попариться в сауне или в бане. Вводно-оздоровительный комплекс предлагает несколько видов массажа (водный, воздушный, с горячими камнями и др.), широкий выбор водных процедур и развлечений.</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sz w:val="36"/>
          <w:szCs w:val="36"/>
        </w:rPr>
      </w:pPr>
      <w:r>
        <w:rPr>
          <w:sz w:val="36"/>
          <w:szCs w:val="36"/>
        </w:rPr>
        <w:t>Глава 3.  География зимнего туризма</w:t>
      </w:r>
    </w:p>
    <w:p>
      <w:pPr>
        <w:pStyle w:val="Normal"/>
        <w:rPr>
          <w:sz w:val="36"/>
          <w:szCs w:val="36"/>
        </w:rPr>
      </w:pPr>
      <w:r>
        <w:rPr>
          <w:sz w:val="36"/>
          <w:szCs w:val="36"/>
        </w:rPr>
      </w:r>
    </w:p>
    <w:p>
      <w:pPr>
        <w:pStyle w:val="Normal"/>
        <w:spacing w:lineRule="auto" w:line="360"/>
        <w:jc w:val="both"/>
        <w:rPr>
          <w:sz w:val="28"/>
          <w:szCs w:val="28"/>
        </w:rPr>
      </w:pPr>
      <w:r>
        <w:rPr>
          <w:sz w:val="28"/>
          <w:szCs w:val="28"/>
        </w:rPr>
        <w:tab/>
        <w:t xml:space="preserve">Зимний сезон в Лапландии начинается уже в октябре, когда первые лыжники – энтузиасты приезжают сюда покататься по только что выпавшему снегу. А вскоре начинаются и настоящие снегопады, и тогда на укутанные снегом просторы выезжают мотосани, оленьи и собачьи упряжки. Отличительной чертой лапландской зимы являются специфические сумерки полярной ночи, изобилие снега и мерцающие на ночном небе всполохи Северного сияния. Лапландия является одним из самых главных и популярных центров зимнего туризма в Финляндии.  </w:t>
        <w:tab/>
      </w:r>
    </w:p>
    <w:p>
      <w:pPr>
        <w:pStyle w:val="Normal"/>
        <w:spacing w:lineRule="auto" w:line="360"/>
        <w:ind w:firstLine="708"/>
        <w:jc w:val="both"/>
        <w:rPr>
          <w:sz w:val="28"/>
          <w:szCs w:val="28"/>
        </w:rPr>
      </w:pPr>
      <w:r>
        <w:rPr>
          <w:sz w:val="28"/>
          <w:szCs w:val="28"/>
        </w:rPr>
        <w:t xml:space="preserve">Главные курорты Лапландии – это Рованиеми, Пюхя, Юлиторнио, Саариселькя, Леви, Юлляс – Колари, Хетта, Каресуванто, Килписярви, Юликиро. </w:t>
      </w:r>
    </w:p>
    <w:p>
      <w:pPr>
        <w:pStyle w:val="Normal"/>
        <w:spacing w:lineRule="auto" w:line="360"/>
        <w:jc w:val="both"/>
        <w:rPr>
          <w:sz w:val="28"/>
          <w:szCs w:val="28"/>
        </w:rPr>
      </w:pPr>
      <w:r>
        <w:rPr>
          <w:sz w:val="28"/>
          <w:szCs w:val="28"/>
        </w:rPr>
      </w:r>
    </w:p>
    <w:p>
      <w:pPr>
        <w:pStyle w:val="Normal"/>
        <w:spacing w:lineRule="auto" w:line="480"/>
        <w:jc w:val="center"/>
        <w:rPr>
          <w:b/>
          <w:b/>
          <w:sz w:val="32"/>
          <w:szCs w:val="32"/>
        </w:rPr>
      </w:pPr>
      <w:r>
        <w:rPr>
          <w:b/>
          <w:sz w:val="32"/>
          <w:szCs w:val="32"/>
        </w:rPr>
        <w:t>3.1. Рованиеми</w:t>
      </w:r>
    </w:p>
    <w:p>
      <w:pPr>
        <w:pStyle w:val="Normal"/>
        <w:spacing w:lineRule="auto" w:line="360"/>
        <w:ind w:firstLine="708"/>
        <w:jc w:val="both"/>
        <w:rPr>
          <w:sz w:val="28"/>
          <w:szCs w:val="28"/>
        </w:rPr>
      </w:pPr>
      <w:r>
        <w:rPr>
          <w:sz w:val="28"/>
          <w:szCs w:val="28"/>
        </w:rPr>
        <w:t xml:space="preserve">Рованиеми – родной дом Санта Клауса, город, расположившийся прямо на Полярном круге – заслуженно считается одним из лучших центров зимнего отдыха в Лапландии и Финляндии в целом. Столица Лапландии предлагает широкий выбор развлечений. Здесь расположен тематический развлекательный центр – «Санта Парк», музей «Арктикум», под стеклянным куполом которого проводится множество выставок, организованные Региональным музеем Лапландии и Арктическим научным центром. В пригороде Рованиеми находится арктический зоопарк Рануа. Главный город Лапландии можно назвать и столицей мотосаней, так как отсюда ежедневно в путь отправляется несколько сотен мотосаней на проводимые сафари. Новый отель </w:t>
      </w:r>
      <w:r>
        <w:rPr>
          <w:sz w:val="28"/>
          <w:szCs w:val="28"/>
          <w:lang w:val="en-US"/>
        </w:rPr>
        <w:t>SOKOS</w:t>
      </w:r>
      <w:r>
        <w:rPr>
          <w:sz w:val="28"/>
          <w:szCs w:val="28"/>
        </w:rPr>
        <w:t xml:space="preserve"> </w:t>
      </w:r>
      <w:r>
        <w:rPr>
          <w:sz w:val="28"/>
          <w:szCs w:val="28"/>
          <w:lang w:val="en-US"/>
        </w:rPr>
        <w:t>HOTEL</w:t>
      </w:r>
      <w:r>
        <w:rPr>
          <w:sz w:val="28"/>
          <w:szCs w:val="28"/>
        </w:rPr>
        <w:t xml:space="preserve"> </w:t>
      </w:r>
      <w:r>
        <w:rPr>
          <w:sz w:val="28"/>
          <w:szCs w:val="28"/>
          <w:lang w:val="en-US"/>
        </w:rPr>
        <w:t>VAAKUNA</w:t>
      </w:r>
      <w:r>
        <w:rPr>
          <w:sz w:val="28"/>
          <w:szCs w:val="28"/>
        </w:rPr>
        <w:t xml:space="preserve"> (Сокос Ваакуна Отель) предлагает все удобства современного городского отеля в сочетании с широким кругом возможностей для занятий разнообразными видами зимнего спорта. Не смотря на то, что «Сокос Ваакуна» расположен в непосредственной близости от центра города, гости отеля могут отправиться на лыжную прогулку или в поездку на мотосанях почти то порога гостиницы, достаточно лишь повернуть за излучину реки Кеми-Йоки. Рованиеми также называют «городом оленей», здесь каждый турист может не только покататься на упряжке оленей, но и увести с собой на память «оленьи права» - «права» на управление этим местным видом транспорта. Указатель «Полярный круг» известен во всем мире, он расположен у северного въезда в город.  В Рованиеми большое количество отелей, наиболее популярными и знаменитыми являются: </w:t>
      </w:r>
      <w:r>
        <w:rPr>
          <w:sz w:val="28"/>
          <w:szCs w:val="28"/>
          <w:lang w:val="en-US"/>
        </w:rPr>
        <w:t>SCANDIC</w:t>
      </w:r>
      <w:r>
        <w:rPr>
          <w:sz w:val="28"/>
          <w:szCs w:val="28"/>
        </w:rPr>
        <w:t xml:space="preserve"> </w:t>
      </w:r>
      <w:r>
        <w:rPr>
          <w:sz w:val="28"/>
          <w:szCs w:val="28"/>
          <w:lang w:val="en-US"/>
        </w:rPr>
        <w:t>HOTEL</w:t>
      </w:r>
      <w:r>
        <w:rPr>
          <w:sz w:val="28"/>
          <w:szCs w:val="28"/>
        </w:rPr>
        <w:t xml:space="preserve"> </w:t>
      </w:r>
      <w:r>
        <w:rPr>
          <w:sz w:val="28"/>
          <w:szCs w:val="28"/>
          <w:lang w:val="en-US"/>
        </w:rPr>
        <w:t>ROVANIEMI</w:t>
      </w:r>
      <w:r>
        <w:rPr>
          <w:sz w:val="28"/>
          <w:szCs w:val="28"/>
        </w:rPr>
        <w:t xml:space="preserve"> (Скандик Рованиеми Отель), </w:t>
      </w:r>
      <w:r>
        <w:rPr>
          <w:sz w:val="28"/>
          <w:szCs w:val="28"/>
          <w:lang w:val="en-US"/>
        </w:rPr>
        <w:t>HOTEL</w:t>
      </w:r>
      <w:r>
        <w:rPr>
          <w:sz w:val="28"/>
          <w:szCs w:val="28"/>
        </w:rPr>
        <w:t xml:space="preserve"> </w:t>
      </w:r>
      <w:r>
        <w:rPr>
          <w:sz w:val="28"/>
          <w:szCs w:val="28"/>
          <w:lang w:val="en-US"/>
        </w:rPr>
        <w:t>LAPIN</w:t>
      </w:r>
      <w:r>
        <w:rPr>
          <w:sz w:val="28"/>
          <w:szCs w:val="28"/>
        </w:rPr>
        <w:t xml:space="preserve"> </w:t>
      </w:r>
      <w:r>
        <w:rPr>
          <w:sz w:val="28"/>
          <w:szCs w:val="28"/>
          <w:lang w:val="en-US"/>
        </w:rPr>
        <w:t>POHTIMO</w:t>
      </w:r>
      <w:r>
        <w:rPr>
          <w:sz w:val="28"/>
          <w:szCs w:val="28"/>
        </w:rPr>
        <w:t xml:space="preserve"> (Отель Лапин Похтимо), </w:t>
      </w:r>
      <w:r>
        <w:rPr>
          <w:sz w:val="28"/>
          <w:szCs w:val="28"/>
          <w:lang w:val="en-US"/>
        </w:rPr>
        <w:t>SKY</w:t>
      </w:r>
      <w:r>
        <w:rPr>
          <w:sz w:val="28"/>
          <w:szCs w:val="28"/>
        </w:rPr>
        <w:t xml:space="preserve"> </w:t>
      </w:r>
      <w:r>
        <w:rPr>
          <w:sz w:val="28"/>
          <w:szCs w:val="28"/>
          <w:lang w:val="en-US"/>
        </w:rPr>
        <w:t>HOTEL</w:t>
      </w:r>
      <w:r>
        <w:rPr>
          <w:sz w:val="28"/>
          <w:szCs w:val="28"/>
        </w:rPr>
        <w:t xml:space="preserve"> </w:t>
      </w:r>
      <w:r>
        <w:rPr>
          <w:sz w:val="28"/>
          <w:szCs w:val="28"/>
          <w:lang w:val="en-US"/>
        </w:rPr>
        <w:t>ROVANIEMI</w:t>
      </w:r>
      <w:r>
        <w:rPr>
          <w:sz w:val="28"/>
          <w:szCs w:val="28"/>
        </w:rPr>
        <w:t xml:space="preserve"> (Отель Скай Рованиеми) и </w:t>
      </w:r>
      <w:r>
        <w:rPr>
          <w:sz w:val="28"/>
          <w:szCs w:val="28"/>
          <w:lang w:val="en-US"/>
        </w:rPr>
        <w:t>SOKOS</w:t>
      </w:r>
      <w:r>
        <w:rPr>
          <w:sz w:val="28"/>
          <w:szCs w:val="28"/>
        </w:rPr>
        <w:t xml:space="preserve"> </w:t>
      </w:r>
      <w:r>
        <w:rPr>
          <w:sz w:val="28"/>
          <w:szCs w:val="28"/>
          <w:lang w:val="en-US"/>
        </w:rPr>
        <w:t>HOTEL</w:t>
      </w:r>
      <w:r>
        <w:rPr>
          <w:sz w:val="28"/>
          <w:szCs w:val="28"/>
        </w:rPr>
        <w:t xml:space="preserve"> </w:t>
      </w:r>
      <w:r>
        <w:rPr>
          <w:sz w:val="28"/>
          <w:szCs w:val="28"/>
          <w:lang w:val="en-US"/>
        </w:rPr>
        <w:t>VAAKUNA</w:t>
      </w:r>
      <w:r>
        <w:rPr>
          <w:sz w:val="28"/>
          <w:szCs w:val="28"/>
        </w:rPr>
        <w:t xml:space="preserve"> (Сокос Ваакуна Отель).</w:t>
        <w:tab/>
        <w:t xml:space="preserve"> Рассмотрим некоторые их них.</w:t>
      </w:r>
    </w:p>
    <w:p>
      <w:pPr>
        <w:pStyle w:val="Normal"/>
        <w:spacing w:lineRule="auto" w:line="360"/>
        <w:jc w:val="both"/>
        <w:rPr/>
      </w:pPr>
      <w:r>
        <w:rPr>
          <w:sz w:val="28"/>
          <w:szCs w:val="28"/>
        </w:rPr>
        <w:tab/>
      </w:r>
      <w:r>
        <w:rPr>
          <w:b/>
          <w:sz w:val="28"/>
          <w:szCs w:val="28"/>
          <w:lang w:val="en-US"/>
        </w:rPr>
        <w:t>SCANDIC</w:t>
      </w:r>
      <w:r>
        <w:rPr>
          <w:b/>
          <w:sz w:val="28"/>
          <w:szCs w:val="28"/>
        </w:rPr>
        <w:t xml:space="preserve"> </w:t>
      </w:r>
      <w:r>
        <w:rPr>
          <w:b/>
          <w:sz w:val="28"/>
          <w:szCs w:val="28"/>
          <w:lang w:val="en-US"/>
        </w:rPr>
        <w:t>HOTEL</w:t>
      </w:r>
      <w:r>
        <w:rPr>
          <w:b/>
          <w:sz w:val="28"/>
          <w:szCs w:val="28"/>
        </w:rPr>
        <w:t xml:space="preserve"> </w:t>
      </w:r>
      <w:r>
        <w:rPr>
          <w:b/>
          <w:sz w:val="28"/>
          <w:szCs w:val="28"/>
          <w:lang w:val="en-US"/>
        </w:rPr>
        <w:t>ROVANIEMI</w:t>
      </w:r>
      <w:r>
        <w:rPr>
          <w:sz w:val="28"/>
          <w:szCs w:val="28"/>
        </w:rPr>
        <w:t xml:space="preserve"> (Скандик Рованиеми Отель) – самый новый и один из наиболее комфортабельных отелей города.  Он расположен в Рованиеми в 8 километрах от аэропорта и в 1.5 километрах от железнодорожной станции. Расстояние до горнолыжного центра 3 км. В отеле имеются: конференц-залы, факс, танцплощадка, ночной клуб, 4 ресторана, бар, лифт, кафе, джакузи, сауна, </w:t>
      </w:r>
      <w:r>
        <w:rPr>
          <w:sz w:val="28"/>
          <w:szCs w:val="28"/>
          <w:lang w:val="en-US"/>
        </w:rPr>
        <w:t>VIP</w:t>
      </w:r>
      <w:r>
        <w:rPr>
          <w:sz w:val="28"/>
          <w:szCs w:val="28"/>
        </w:rPr>
        <w:t>-сауна, турецкая баня, парикмахерская, гараж, автостоянка, электроточки для запуска двигателя при низких температурах, пандус для инвалидных колясок, услуги няни, игровая комната, сувенирный киоск. В гостинице 167 номеров (9 одноместных и 158 двухместных). В отеле возможен полный пансион и размещение с домашними животными.</w:t>
      </w:r>
    </w:p>
    <w:p>
      <w:pPr>
        <w:pStyle w:val="Normal"/>
        <w:spacing w:lineRule="auto" w:line="360"/>
        <w:ind w:firstLine="708"/>
        <w:jc w:val="both"/>
        <w:rPr/>
      </w:pPr>
      <w:r>
        <w:rPr>
          <w:b/>
          <w:sz w:val="28"/>
          <w:szCs w:val="28"/>
          <w:lang w:val="en-US"/>
        </w:rPr>
        <w:t>SKY</w:t>
      </w:r>
      <w:r>
        <w:rPr>
          <w:b/>
          <w:sz w:val="28"/>
          <w:szCs w:val="28"/>
        </w:rPr>
        <w:t xml:space="preserve"> </w:t>
      </w:r>
      <w:r>
        <w:rPr>
          <w:b/>
          <w:sz w:val="28"/>
          <w:szCs w:val="28"/>
          <w:lang w:val="en-US"/>
        </w:rPr>
        <w:t>HOTEL</w:t>
      </w:r>
      <w:r>
        <w:rPr>
          <w:b/>
          <w:sz w:val="28"/>
          <w:szCs w:val="28"/>
        </w:rPr>
        <w:t xml:space="preserve"> </w:t>
      </w:r>
      <w:r>
        <w:rPr>
          <w:b/>
          <w:sz w:val="28"/>
          <w:szCs w:val="28"/>
          <w:lang w:val="en-US"/>
        </w:rPr>
        <w:t>ROVANIEMI</w:t>
      </w:r>
      <w:r>
        <w:rPr>
          <w:sz w:val="28"/>
          <w:szCs w:val="28"/>
        </w:rPr>
        <w:t xml:space="preserve"> (Отель Скай Рованиеми) расположен в горнолыжном центре, на самом верху сопки Оунасваара, возвышающейся над Рованиеми. Из окон отеля открывается прекрасная панорама раскинувшегося у подножья сопки города и вид на долину реки Кеми-Йоки,  вдалеке можно разглядеть даже деревню Санта Клауса.  В 11 километрах находится аэропорт и в 4 км железнодорожная станция Рованиеми. Центр города находится недалеко, а лыжные трассы начинаются прямо за порогом.  </w:t>
      </w:r>
    </w:p>
    <w:p>
      <w:pPr>
        <w:pStyle w:val="Normal"/>
        <w:spacing w:lineRule="auto" w:line="360"/>
        <w:jc w:val="both"/>
        <w:rPr>
          <w:sz w:val="28"/>
          <w:szCs w:val="28"/>
        </w:rPr>
      </w:pPr>
      <w:r>
        <w:rPr>
          <w:sz w:val="28"/>
          <w:szCs w:val="28"/>
        </w:rPr>
      </w:r>
    </w:p>
    <w:p>
      <w:pPr>
        <w:pStyle w:val="Normal"/>
        <w:spacing w:lineRule="auto" w:line="360"/>
        <w:ind w:firstLine="708"/>
        <w:jc w:val="center"/>
        <w:rPr>
          <w:b/>
          <w:b/>
          <w:sz w:val="32"/>
          <w:szCs w:val="32"/>
        </w:rPr>
      </w:pPr>
      <w:r>
        <w:rPr>
          <w:b/>
          <w:sz w:val="32"/>
          <w:szCs w:val="32"/>
        </w:rPr>
        <w:t>3.2. Пюхя</w:t>
      </w:r>
    </w:p>
    <w:p>
      <w:pPr>
        <w:pStyle w:val="Normal"/>
        <w:spacing w:lineRule="auto" w:line="360"/>
        <w:ind w:firstLine="708"/>
        <w:jc w:val="both"/>
        <w:rPr/>
      </w:pPr>
      <w:r>
        <w:rPr>
          <w:sz w:val="28"/>
          <w:szCs w:val="28"/>
        </w:rPr>
        <w:t>Сопка Пюхятунтури, что в переводе с финского означает «священная гора», расположена в 53 километрах от Полярного круга. Пюхя – прекрасный лыжный курорт, известный высоким уровнем предлагаемого сервиса и безопасными, хотя и захватывающими дух склонами. Лыжный сезон на Пюхя очень продолжительный – с ноября по май. При недостатке естественного снежного покрова его успешно дополняют искусственным, произведенным из чистейшей озерной воды без добавления каких-либо химикатов, и таким образом лыжникам обеспечиваются идеальные условия для катания в течение всего сезона. На Пюхя предлагается широкий выбор видов активного отдыха. Основной зимний спорт – это лыжи, как горные, так и равнинные. Профессиональные инструкторы местной лыжной школы помогают гостям овладеть необходимыми техническими приемами и усовершенствовать свой уровень катания. Лыжное оборудование здесь можно взять на прокат. Специфической чертой этого курорта, способствовавшей его мировой известности, являются отличные условия для катания не только на самой сопке, но и за ее пределами – на Пюхя насчитывается 70 километров прекрасно подготовленных трасс для ходьбы на лыжах по пересеченной местности, соединенных с сетью трасс соседнего курорта Лоусто, так что общая их протяженность составляет почти 150 км. Помимо этого лыжная школа Пюхя организует прогулки на снегоступах с инструктором по заснеженным окрестным лесам, обеспечивая всем необходимым снаряжением.  Гости курорта также могут заняться подледной рыбалкой  на изобилующих рыбой озерах этого района, покататься на снегоходах и собачьих упряжках.  Кроме развлечений на снегу Пюхя славится еще лапландской кухней. Центром курорта является отель «Пюхятунтури» и расположенный рядом с ним отель «Холисьютс». Здесь находится «Пюхя Шоп», где можно приобрести высококачественную спортивную одежду, обувь, а также различные сувениры. В Природном Центре Национального парка гостей знакомят с флорой и фауной района Пюхя. Широко известны</w:t>
      </w:r>
      <w:r>
        <w:rPr>
          <w:b/>
          <w:sz w:val="28"/>
          <w:szCs w:val="28"/>
        </w:rPr>
        <w:t xml:space="preserve"> </w:t>
      </w:r>
      <w:r>
        <w:rPr>
          <w:sz w:val="28"/>
          <w:szCs w:val="28"/>
          <w:lang w:val="en-US"/>
        </w:rPr>
        <w:t>HOTEL</w:t>
      </w:r>
      <w:r>
        <w:rPr>
          <w:sz w:val="28"/>
          <w:szCs w:val="28"/>
        </w:rPr>
        <w:t xml:space="preserve"> PYHATUNTURI (Пюхятунтури Отель, его расположение многие лыжники считают идеальным – прямо из дверей отеля можно спуститься по склону вниз, а потом на подъемнике подняться обратно.  Из окон расположенного на середине горнолыжного склона отеля открывается панорама заснеженных окрестностей.) и </w:t>
      </w:r>
      <w:r>
        <w:rPr>
          <w:sz w:val="28"/>
          <w:szCs w:val="28"/>
          <w:lang w:val="en-US"/>
        </w:rPr>
        <w:t>HOLYSUITES</w:t>
      </w:r>
      <w:r>
        <w:rPr>
          <w:sz w:val="28"/>
          <w:szCs w:val="28"/>
        </w:rPr>
        <w:t xml:space="preserve"> (Холисьютис). Это новый отель, построенный в 1997 году на склоне сопки Пюхя в ста метрах выше отеля «Пюхятунтури». В состав отеля входят 14 номеров – люкс, в каждом из них есть холодильник, душ, туалет, сауна, минибар, телефон, телевизор, кухня. Но гости могут пользоваться всеми услугами «Пюхятунтури», в том числе и завтраком, или заказать еду и напитки в номер через услугу </w:t>
      </w:r>
      <w:r>
        <w:rPr>
          <w:sz w:val="28"/>
          <w:szCs w:val="28"/>
          <w:lang w:val="en-US"/>
        </w:rPr>
        <w:t>room</w:t>
      </w:r>
      <w:r>
        <w:rPr>
          <w:sz w:val="28"/>
          <w:szCs w:val="28"/>
        </w:rPr>
        <w:t>-</w:t>
      </w:r>
      <w:r>
        <w:rPr>
          <w:sz w:val="28"/>
          <w:szCs w:val="28"/>
          <w:lang w:val="en-US"/>
        </w:rPr>
        <w:t>service</w:t>
      </w:r>
      <w:r>
        <w:rPr>
          <w:sz w:val="28"/>
          <w:szCs w:val="28"/>
        </w:rPr>
        <w:t xml:space="preserve">. Все апартаменты спланированы так, что могут удовлетворить потребности даже самых взыскательных клиентов. Изысканный дизайн и качество отделки заметны во всем: и в оформлении кухонного уголка, и камина, и в полах из натурального дерева, и в выполненной финскими мастерами мебели ручной работы, и во многом другом. Так же в гостинице имеется ночной клуб, сувенирный киоск, джакузи, тренажерный зал, помещения для хранения и обслуживания лыжного снаряжения, сушилка, электроточки для запуска двигателя при низких температурах. </w:t>
      </w:r>
    </w:p>
    <w:p>
      <w:pPr>
        <w:pStyle w:val="Normal"/>
        <w:spacing w:lineRule="auto" w:line="360"/>
        <w:jc w:val="both"/>
        <w:rPr/>
      </w:pPr>
      <w:r>
        <w:rPr>
          <w:sz w:val="28"/>
          <w:szCs w:val="28"/>
        </w:rPr>
        <w:tab/>
        <w:t xml:space="preserve">На берегу озера Пюхяярви расположен коттеджный городок </w:t>
      </w:r>
      <w:r>
        <w:rPr>
          <w:b/>
          <w:sz w:val="28"/>
          <w:szCs w:val="28"/>
        </w:rPr>
        <w:t>«</w:t>
      </w:r>
      <w:r>
        <w:rPr>
          <w:b/>
          <w:sz w:val="28"/>
          <w:szCs w:val="28"/>
          <w:lang w:val="en-US"/>
        </w:rPr>
        <w:t>HOLIDAY</w:t>
      </w:r>
      <w:r>
        <w:rPr>
          <w:b/>
          <w:sz w:val="28"/>
          <w:szCs w:val="28"/>
        </w:rPr>
        <w:t xml:space="preserve"> </w:t>
      </w:r>
      <w:r>
        <w:rPr>
          <w:b/>
          <w:sz w:val="28"/>
          <w:szCs w:val="28"/>
          <w:lang w:val="en-US"/>
        </w:rPr>
        <w:t>CENTRE</w:t>
      </w:r>
      <w:r>
        <w:rPr>
          <w:b/>
          <w:sz w:val="28"/>
          <w:szCs w:val="28"/>
        </w:rPr>
        <w:t xml:space="preserve"> </w:t>
      </w:r>
      <w:r>
        <w:rPr>
          <w:b/>
          <w:sz w:val="28"/>
          <w:szCs w:val="28"/>
          <w:lang w:val="en-US"/>
        </w:rPr>
        <w:t>PYHAN</w:t>
      </w:r>
      <w:r>
        <w:rPr>
          <w:b/>
          <w:sz w:val="28"/>
          <w:szCs w:val="28"/>
        </w:rPr>
        <w:t xml:space="preserve"> </w:t>
      </w:r>
      <w:r>
        <w:rPr>
          <w:b/>
          <w:sz w:val="28"/>
          <w:szCs w:val="28"/>
          <w:lang w:val="en-US"/>
        </w:rPr>
        <w:t>ASTELI</w:t>
      </w:r>
      <w:r>
        <w:rPr>
          <w:b/>
          <w:sz w:val="28"/>
          <w:szCs w:val="28"/>
        </w:rPr>
        <w:t>»</w:t>
      </w:r>
      <w:r>
        <w:rPr>
          <w:sz w:val="28"/>
          <w:szCs w:val="28"/>
        </w:rPr>
        <w:t xml:space="preserve"> (Пюхян Астели), это в 130 километрах от аэропорта Рованиеми и в 45 километрах от железнодорожной станции Кемиярви. Гостей размещают в традиционных деревянных домиках на 2 – 11 человек, в прекрасно оборудованных (2 спальни, кухня, сауна, душ, туалет, телевизор) шале на 4 – 6 человек и в комнатах в здании турбазы на 2 – 3 челове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480"/>
        <w:ind w:firstLine="708"/>
        <w:jc w:val="center"/>
        <w:rPr>
          <w:b/>
          <w:b/>
          <w:sz w:val="32"/>
          <w:szCs w:val="32"/>
        </w:rPr>
      </w:pPr>
      <w:r>
        <w:rPr>
          <w:b/>
          <w:sz w:val="32"/>
          <w:szCs w:val="32"/>
        </w:rPr>
        <w:t>3.3. Юлиторнио</w:t>
      </w:r>
    </w:p>
    <w:p>
      <w:pPr>
        <w:pStyle w:val="Normal"/>
        <w:spacing w:lineRule="auto" w:line="360"/>
        <w:ind w:firstLine="708"/>
        <w:jc w:val="both"/>
        <w:rPr/>
      </w:pPr>
      <w:r>
        <w:rPr>
          <w:sz w:val="28"/>
          <w:szCs w:val="28"/>
        </w:rPr>
        <w:t xml:space="preserve">Юлиторнио – зимний курорт в западной Лапландии с богатым выбором разнообразных вариантов зимнего отдыха. Это и катание на лыжах по пересеченной местности, а также на прекрасно оборудованных горнолыжных склонах, сафари на мотосанях, подледная рыбалка в озерах. Интересно то, что цены на все услуги здесь ниже, чем на других курортах Лапландии, но качество обслуживания отнюдь не ниже. Курорт расположен прямо на полярном круге. Среди озер рядом с Юлиторнио расположен  коттеджный городок     </w:t>
      </w:r>
      <w:r>
        <w:rPr>
          <w:b/>
          <w:sz w:val="28"/>
          <w:szCs w:val="28"/>
        </w:rPr>
        <w:t>«Лома – Виетонен»</w:t>
      </w:r>
      <w:r>
        <w:rPr>
          <w:sz w:val="28"/>
          <w:szCs w:val="28"/>
        </w:rPr>
        <w:t>, широко</w:t>
      </w:r>
      <w:r>
        <w:rPr>
          <w:b/>
          <w:sz w:val="28"/>
          <w:szCs w:val="28"/>
        </w:rPr>
        <w:t xml:space="preserve"> </w:t>
      </w:r>
      <w:r>
        <w:rPr>
          <w:sz w:val="28"/>
          <w:szCs w:val="28"/>
        </w:rPr>
        <w:t xml:space="preserve">известный своей прекрасной кухней и домашней атмосферой. Каждый из  20 деревянных коттеджей на разное количество человек имеет душ, сауну, туалет, кухонный уголок, холодильник, радио и телевизор. Дополнительный сервис: лыжные походы с инструктором, подледная рыбалка, сафари на мотосанях и оленьих упряжках.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480"/>
        <w:jc w:val="center"/>
        <w:rPr>
          <w:b/>
          <w:b/>
          <w:sz w:val="32"/>
          <w:szCs w:val="32"/>
        </w:rPr>
      </w:pPr>
      <w:r>
        <w:rPr>
          <w:b/>
          <w:sz w:val="32"/>
          <w:szCs w:val="32"/>
        </w:rPr>
        <w:t>3.4 Саариселькя</w:t>
      </w:r>
    </w:p>
    <w:p>
      <w:pPr>
        <w:pStyle w:val="Normal"/>
        <w:spacing w:lineRule="auto" w:line="360"/>
        <w:jc w:val="both"/>
        <w:rPr/>
      </w:pPr>
      <w:r>
        <w:rPr>
          <w:sz w:val="28"/>
          <w:szCs w:val="28"/>
        </w:rPr>
        <w:tab/>
        <w:t xml:space="preserve">Саариселькя – зимний курорт Лапландии расположенный в Национальном парке имени Урхо Кекконена. Это обширный холмистый край, леса и болота тянутся почти до самого горизонта. На расстоянии нескольких метров от любого отеля в любую сторону начинается нетронутая природа и лыжные трассы. Две главные достопримечательности  района находятся в небольшом отдалении от курорта. Это поселок золотоискателей Танкаваара и «Музей Золота». А вторая достопримечательность – отель «Ивало», построенный неподалеку от одноименного административного центра ляни Инари, на берегу живописной реки Ивалойоки.  В Саариселькя, у входа в Национальный парк имени Урхо Кекконена, расположен коттеджный поселок </w:t>
      </w:r>
      <w:r>
        <w:rPr>
          <w:b/>
          <w:sz w:val="28"/>
          <w:szCs w:val="28"/>
        </w:rPr>
        <w:t>«Какслауттанен»</w:t>
      </w:r>
      <w:r>
        <w:rPr>
          <w:sz w:val="28"/>
          <w:szCs w:val="28"/>
        </w:rPr>
        <w:t xml:space="preserve">. В его состав входят 25 коттеджей различной вместимости и степени комфортабельности, во всех отелях и коттеджах возможен полный пансион, и это касается и всей Лапландии в целом. Рядом находится поселок снежных иглу. В комплексе имеются конференц-зал, сувенирный киоск, баня «по-черному», пункт проката лыжного снаряжения. Снежные иглу снабжены теплыми спальными мешками, оленьими шкурами и коврами из овчины. </w:t>
      </w:r>
    </w:p>
    <w:p>
      <w:pPr>
        <w:pStyle w:val="Normal"/>
        <w:spacing w:lineRule="auto" w:line="360"/>
        <w:ind w:firstLine="708"/>
        <w:jc w:val="both"/>
        <w:rPr/>
      </w:pPr>
      <w:r>
        <w:rPr>
          <w:sz w:val="28"/>
          <w:szCs w:val="28"/>
        </w:rPr>
        <w:t xml:space="preserve">В самом центре лыжного курорта Саариселькя находится  комфортабельный отель </w:t>
      </w:r>
      <w:r>
        <w:rPr>
          <w:b/>
          <w:sz w:val="28"/>
          <w:szCs w:val="28"/>
          <w:lang w:val="en-US"/>
        </w:rPr>
        <w:t>SAARISELKA</w:t>
      </w:r>
      <w:r>
        <w:rPr>
          <w:b/>
          <w:sz w:val="28"/>
          <w:szCs w:val="28"/>
        </w:rPr>
        <w:t xml:space="preserve"> </w:t>
      </w:r>
      <w:r>
        <w:rPr>
          <w:b/>
          <w:sz w:val="28"/>
          <w:szCs w:val="28"/>
          <w:lang w:val="en-US"/>
        </w:rPr>
        <w:t>TUNTURI</w:t>
      </w:r>
      <w:r>
        <w:rPr>
          <w:b/>
          <w:sz w:val="28"/>
          <w:szCs w:val="28"/>
        </w:rPr>
        <w:t xml:space="preserve"> </w:t>
      </w:r>
      <w:r>
        <w:rPr>
          <w:b/>
          <w:sz w:val="28"/>
          <w:szCs w:val="28"/>
          <w:lang w:val="en-US"/>
        </w:rPr>
        <w:t>HOTEL</w:t>
      </w:r>
      <w:r>
        <w:rPr>
          <w:sz w:val="28"/>
          <w:szCs w:val="28"/>
        </w:rPr>
        <w:t xml:space="preserve">   (Саариселькя Тунутри Хотел). В центральном комплексе не только расположены гостиничные номера, но и сосредоточены все необходимые для отдыха и развлечений услуги. Здесь находятся офисы двух сервисных фирм, они предлагают разнообразные программы активного отдыха (например, посещение вводно-оздоровительного центра, проведение специальных программ на Рождество, лыжные походы и др.) и имеют в отеле прокат лыжного снаряжения и свой отдел бронирования. В отеле находятся выставочный зал, ресторан с правом продажи спиртных напитков, тренажерный зал, помещения для хранения и обслуживания лыжного снаряжения, сушилка, автостоянка, электроточки для запуска двигателя при низких температурах, камин, конференц-зал, танцплощадка, ночной клуб, игровая комната, сувенирный киоск, рулетка, 160 номеров с туалетом, душем, радио, телефоном и телевизором. В 125 номерах есть холодильник или мини-бар, в 56 номерах – своя сауна.</w:t>
      </w:r>
    </w:p>
    <w:p>
      <w:pPr>
        <w:pStyle w:val="Normal"/>
        <w:spacing w:lineRule="auto" w:line="360"/>
        <w:ind w:firstLine="708"/>
        <w:jc w:val="both"/>
        <w:rPr/>
      </w:pPr>
      <w:r>
        <w:rPr>
          <w:sz w:val="28"/>
          <w:szCs w:val="28"/>
        </w:rPr>
        <w:t>Яркий пример наивысшей ступени развития скандинавского гостиничного хозяйства – это отель</w:t>
      </w:r>
      <w:r>
        <w:rPr>
          <w:b/>
          <w:sz w:val="28"/>
          <w:szCs w:val="28"/>
        </w:rPr>
        <w:t xml:space="preserve"> </w:t>
      </w:r>
      <w:r>
        <w:rPr>
          <w:b/>
          <w:sz w:val="28"/>
          <w:szCs w:val="28"/>
          <w:lang w:val="en-US"/>
        </w:rPr>
        <w:t>SPA</w:t>
      </w:r>
      <w:r>
        <w:rPr>
          <w:b/>
          <w:sz w:val="28"/>
          <w:szCs w:val="28"/>
        </w:rPr>
        <w:t xml:space="preserve"> </w:t>
      </w:r>
      <w:r>
        <w:rPr>
          <w:b/>
          <w:sz w:val="28"/>
          <w:szCs w:val="28"/>
          <w:lang w:val="en-US"/>
        </w:rPr>
        <w:t>HOTEL</w:t>
      </w:r>
      <w:r>
        <w:rPr>
          <w:b/>
          <w:sz w:val="28"/>
          <w:szCs w:val="28"/>
        </w:rPr>
        <w:t xml:space="preserve"> </w:t>
      </w:r>
      <w:r>
        <w:rPr>
          <w:b/>
          <w:sz w:val="28"/>
          <w:szCs w:val="28"/>
          <w:lang w:val="en-US"/>
        </w:rPr>
        <w:t>SAARISELKA</w:t>
      </w:r>
      <w:r>
        <w:rPr>
          <w:sz w:val="28"/>
          <w:szCs w:val="28"/>
        </w:rPr>
        <w:t xml:space="preserve"> (Спа Саариселькя Отель). Данный отель с собственным вводно-оздоровительным центром –это уголок тропического лета среди арктической зимы. Здесь есть ресторан, лобби-бар, камин, кафе, конференц-зал, крытый плавательный бассейн, детский бассейн, сауна, турецкая баня, баня по-черному, джакузи, водный и воздушный массаж,  тренажерный зал, залы для игры в бадминтон, сквош, теннис, парикмахерская, и многое другое.  Возле отеля расположено 70 коттеджей с душем, туалетом, камином, сауной с электрообогревом, телевизором со спутниковой антенной, сушильным шкафом,  кухней, оснащенной микроволновой печью и холодильником. Ближайший к отеля аэропорт находится в 25 км, в городе Ивало, ближайшая железнодорожная станция в 260 км в городе Рованиеми. До подъемников горнолыжного центра около 1 км, лыжные трассы начинаются в нескольких метра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480"/>
        <w:ind w:firstLine="708"/>
        <w:jc w:val="center"/>
        <w:rPr>
          <w:sz w:val="32"/>
          <w:szCs w:val="32"/>
        </w:rPr>
      </w:pPr>
      <w:r>
        <w:rPr>
          <w:b/>
          <w:sz w:val="32"/>
          <w:szCs w:val="32"/>
        </w:rPr>
        <w:t>3.5.</w:t>
      </w:r>
      <w:r>
        <w:rPr>
          <w:sz w:val="32"/>
          <w:szCs w:val="32"/>
        </w:rPr>
        <w:t xml:space="preserve"> </w:t>
      </w:r>
      <w:r>
        <w:rPr>
          <w:b/>
          <w:sz w:val="32"/>
          <w:szCs w:val="32"/>
        </w:rPr>
        <w:t>Леви</w:t>
      </w:r>
    </w:p>
    <w:p>
      <w:pPr>
        <w:pStyle w:val="Normal"/>
        <w:spacing w:lineRule="auto" w:line="360"/>
        <w:ind w:firstLine="708"/>
        <w:jc w:val="both"/>
        <w:rPr/>
      </w:pPr>
      <w:r>
        <w:rPr>
          <w:sz w:val="28"/>
          <w:szCs w:val="28"/>
        </w:rPr>
        <w:t xml:space="preserve">Центр зимних видов спорта </w:t>
      </w:r>
      <w:r>
        <w:rPr>
          <w:b/>
          <w:sz w:val="28"/>
          <w:szCs w:val="28"/>
        </w:rPr>
        <w:t>«Леви»</w:t>
      </w:r>
      <w:r>
        <w:rPr>
          <w:sz w:val="28"/>
          <w:szCs w:val="28"/>
        </w:rPr>
        <w:t xml:space="preserve"> в районе Киттиля в Западной Лапландии – один из наиболее популярных зимних курортов. Он уже трижды становился «курортом года» Финляндии по итогам зимнего сезона. При планировании курорта главной задачей проэктировщиков было наиболее удачное совмещение двух принципов: с одной стороны, размещение отдыхающих в непосредственной близости к природе, и, с другой стороны, расположения всех необходимых лыжникам услуг на расстоянии краткой пешеходной прогулки от любого из отелей. Эта задача была выполнена – комплекс оказался удачно вписан в окружающий природный ландшафт: отели и коттеджи спрятаны в лесу среди деревьев, лыжные трассы начинаются прямо от порога, до горнолыжных склонов несколько метров. Бесплатный автобус для лыжников постоянно курсирует между коттеджами и подъемниками. Леви – очень популярный Лапландский курорт. В его окрестностях и на склонах самой сопки Леви проложено более 200 км трасс для ходьбы на лыжах по пересеченной местности. Отсюда можно отправиться в длительное путешествие по заснеженным просторам Лапландии или прямо на лыжах отправиться с одного курорта на другой, например, с Леви на Юлляс, с него – на следующий и дальше. Так же вниманию туристов предлагаются многодневные или короткие прогулки на мотосанях, оленьих и собачьих упряжках. </w:t>
      </w:r>
    </w:p>
    <w:p>
      <w:pPr>
        <w:pStyle w:val="Normal"/>
        <w:spacing w:lineRule="auto" w:line="360"/>
        <w:ind w:firstLine="708"/>
        <w:jc w:val="both"/>
        <w:rPr/>
      </w:pPr>
      <w:r>
        <w:rPr>
          <w:sz w:val="28"/>
          <w:szCs w:val="28"/>
        </w:rPr>
        <w:t xml:space="preserve"> </w:t>
      </w:r>
      <w:r>
        <w:rPr>
          <w:sz w:val="28"/>
          <w:szCs w:val="28"/>
        </w:rPr>
        <w:t xml:space="preserve">Ближайший к Леви аэропорт находится в 14 км, в городе Киттиля, а железнодорожная станция – в 80 км  в городе Колари.   </w:t>
      </w:r>
    </w:p>
    <w:p>
      <w:pPr>
        <w:pStyle w:val="Normal"/>
        <w:spacing w:lineRule="auto" w:line="360"/>
        <w:ind w:firstLine="708"/>
        <w:jc w:val="both"/>
        <w:rPr>
          <w:sz w:val="28"/>
          <w:szCs w:val="28"/>
        </w:rPr>
      </w:pPr>
      <w:r>
        <w:rPr>
          <w:sz w:val="28"/>
          <w:szCs w:val="28"/>
        </w:rPr>
        <w:t xml:space="preserve">Отель </w:t>
      </w:r>
      <w:r>
        <w:rPr>
          <w:b/>
          <w:sz w:val="28"/>
          <w:szCs w:val="28"/>
          <w:lang w:val="en-US"/>
        </w:rPr>
        <w:t>HOTEL</w:t>
      </w:r>
      <w:r>
        <w:rPr>
          <w:b/>
          <w:sz w:val="28"/>
          <w:szCs w:val="28"/>
        </w:rPr>
        <w:t xml:space="preserve"> </w:t>
      </w:r>
      <w:r>
        <w:rPr>
          <w:b/>
          <w:sz w:val="28"/>
          <w:szCs w:val="28"/>
          <w:lang w:val="en-US"/>
        </w:rPr>
        <w:t>HULLU</w:t>
      </w:r>
      <w:r>
        <w:rPr>
          <w:b/>
          <w:sz w:val="28"/>
          <w:szCs w:val="28"/>
        </w:rPr>
        <w:t xml:space="preserve"> </w:t>
      </w:r>
      <w:r>
        <w:rPr>
          <w:b/>
          <w:sz w:val="28"/>
          <w:szCs w:val="28"/>
          <w:lang w:val="en-US"/>
        </w:rPr>
        <w:t>PORO</w:t>
      </w:r>
      <w:r>
        <w:rPr>
          <w:sz w:val="28"/>
          <w:szCs w:val="28"/>
        </w:rPr>
        <w:t xml:space="preserve"> (Отель Хулу Поро), что в переводе означает «бешеный олень» - один из самых известных на этом курорте. Он популярен и среди туристов, приезжающих сюда отдохнуть и покататься на лыжах и упряжках, и среди бизнесменов, часто устраивающих здесь конгрессы и конференции. Отель предлагает несколько видов размещения: простые номера (их 112, все оборудованы туалетом, душем, телефоном, телевизором, холодильником), номера – люкс (в них есть всё то же, что и простых номерах, плюс собственная сауна и кухонный уголок), коттеджи (все 11 с душем, туалетом, телевизором, камином и оборудованной кухней), в домиках сельской усадьбы Тайваанвалкеат, в 7 км от Леви. В самом отеле есть конференц-залы (на 10-60 человек), 4 ресторана (славятся богатым выбором местных лапландских блюд и организацией банкетов), танцплощадка, лобби-бар, ночной клуб, помещения для хранения лыжного снаряжения, электроточки для запуска двигателя при низких температурах, камин, сувенирный киоск, рулетка. Отель предлагает несколько пакетов услуг: например, пакет «Аврора Берлиас – Северное сияние», включающий 3 ночи проживания, 2 ужина + ужин с традиционными блюдами из оленины в ресторане «Камми», а также сафари на мотосанях или на собачьих упряжках. </w:t>
      </w:r>
    </w:p>
    <w:p>
      <w:pPr>
        <w:pStyle w:val="Normal"/>
        <w:spacing w:lineRule="auto" w:line="360"/>
        <w:ind w:firstLine="708"/>
        <w:jc w:val="both"/>
        <w:rPr>
          <w:sz w:val="28"/>
          <w:szCs w:val="28"/>
        </w:rPr>
      </w:pPr>
      <w:r>
        <w:rPr>
          <w:sz w:val="28"/>
          <w:szCs w:val="28"/>
        </w:rPr>
        <w:t xml:space="preserve">В центре Леви расположен </w:t>
      </w:r>
      <w:r>
        <w:rPr>
          <w:b/>
          <w:sz w:val="28"/>
          <w:szCs w:val="28"/>
          <w:lang w:val="en-US"/>
        </w:rPr>
        <w:t>SPA</w:t>
      </w:r>
      <w:r>
        <w:rPr>
          <w:b/>
          <w:sz w:val="28"/>
          <w:szCs w:val="28"/>
        </w:rPr>
        <w:t xml:space="preserve"> </w:t>
      </w:r>
      <w:r>
        <w:rPr>
          <w:b/>
          <w:sz w:val="28"/>
          <w:szCs w:val="28"/>
          <w:lang w:val="en-US"/>
        </w:rPr>
        <w:t>HOTEL</w:t>
      </w:r>
      <w:r>
        <w:rPr>
          <w:b/>
          <w:sz w:val="28"/>
          <w:szCs w:val="28"/>
        </w:rPr>
        <w:t xml:space="preserve"> </w:t>
      </w:r>
      <w:r>
        <w:rPr>
          <w:b/>
          <w:sz w:val="28"/>
          <w:szCs w:val="28"/>
          <w:lang w:val="en-US"/>
        </w:rPr>
        <w:t>LEVITUNTURI</w:t>
      </w:r>
      <w:r>
        <w:rPr>
          <w:sz w:val="28"/>
          <w:szCs w:val="28"/>
        </w:rPr>
        <w:t xml:space="preserve"> (СПА -Отель Левитунтури). Это отель с собственным вводно-оздоровительным комплексом. Широкий спектр предлагаемых  услуг, хорошие возможности для проведения конференций и отдыха, собственный аквапарк создали ему репутацию самого многопланового курортного отеля. Он состоит из 9 отдельных зданий, сложенных из прочных цельных бревен. Одно из зданий полностью повещено детям – здесь для них построен целый игровой дом. Этот отель входит в пакет услуг «Зимнее приключение в Левитунтури». 5 дневный пакет услуг включает трансфер из аэропорта Киттиля в отель, проживание с полупансионом (в том числе традиционный лапландский ужин  и ужин в чуме копченым лососем), сафари на мотосанях, экскурсию в  саамскую деревню с катанием на оленьих упряжках, поездка на ферму ездовых лаек с катанием на упряжках, 4 водно-оздоровительные процедуры.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480"/>
        <w:ind w:firstLine="708"/>
        <w:jc w:val="center"/>
        <w:rPr>
          <w:b/>
          <w:b/>
          <w:sz w:val="32"/>
          <w:szCs w:val="32"/>
        </w:rPr>
      </w:pPr>
      <w:r>
        <w:rPr>
          <w:b/>
          <w:sz w:val="32"/>
          <w:szCs w:val="32"/>
        </w:rPr>
        <w:t>3.6. Юлляс – Колари</w:t>
      </w:r>
    </w:p>
    <w:p>
      <w:pPr>
        <w:pStyle w:val="Normal"/>
        <w:spacing w:lineRule="auto" w:line="360"/>
        <w:ind w:firstLine="708"/>
        <w:jc w:val="both"/>
        <w:rPr>
          <w:b/>
          <w:b/>
          <w:sz w:val="28"/>
          <w:szCs w:val="28"/>
        </w:rPr>
      </w:pPr>
      <w:r>
        <w:rPr>
          <w:sz w:val="28"/>
          <w:szCs w:val="28"/>
        </w:rPr>
        <w:t>Юлляс расположен в Западной Лапландии, неподалеку от границы со Швецией. Этот курорт обладает разветвленной сетью хорошо подготовленных специальным вездеходом лыжных трасс, общая протяженность лыжни составляет 250 км. Сеть трасс переплетается с лыжней соседних курортов Леви, Муонио и Хетта, что создает возможность совершения длительных походов по многочисленным маршрутам по прекрасно подготовленной лыжне общей протяженностью почти 1000 км. Юлляс состоит из двух поселков: Якасломполо, расположенный на северном склоне сопки Юлляс и Юллясярви – на южном. Курорт сейчас находится на стадии бурного развития, а в 80-е годы ХХ столетия на этом месте была тишая деревушка, о которой мало кто знал даже в Финляндии. Туристский бум здесь начался после того, как на южном склоне сопки Юлляс были оборудованы самые длинные спуски во всей Финляндии. Став одним из крупнейших  зимних курортов страны, он не потерял своего полярного очарования и своеобразия,  и природа все так же выглядит дикой.</w:t>
      </w:r>
    </w:p>
    <w:p>
      <w:pPr>
        <w:pStyle w:val="Normal"/>
        <w:spacing w:lineRule="auto" w:line="360"/>
        <w:ind w:firstLine="708"/>
        <w:jc w:val="both"/>
        <w:rPr>
          <w:sz w:val="28"/>
          <w:szCs w:val="28"/>
        </w:rPr>
      </w:pPr>
      <w:r>
        <w:rPr>
          <w:sz w:val="28"/>
          <w:szCs w:val="28"/>
        </w:rPr>
        <w:t>Отель «Юлляскалтио» (</w:t>
      </w:r>
      <w:r>
        <w:rPr>
          <w:b/>
          <w:sz w:val="28"/>
          <w:szCs w:val="28"/>
          <w:lang w:val="en-US"/>
        </w:rPr>
        <w:t>HOTEL</w:t>
      </w:r>
      <w:r>
        <w:rPr>
          <w:b/>
          <w:sz w:val="28"/>
          <w:szCs w:val="28"/>
        </w:rPr>
        <w:t xml:space="preserve"> </w:t>
      </w:r>
      <w:r>
        <w:rPr>
          <w:b/>
          <w:sz w:val="28"/>
          <w:szCs w:val="28"/>
          <w:lang w:val="en-US"/>
        </w:rPr>
        <w:t>YLLASKATIO</w:t>
      </w:r>
      <w:r>
        <w:rPr>
          <w:sz w:val="28"/>
          <w:szCs w:val="28"/>
        </w:rPr>
        <w:t xml:space="preserve">) расположен в окружении нетронутой природы, в то же время все необходимые услуги  предоставляются здесь же: лыжные трассы начинаются всего в нескольких метрах от отеля. В нем самом есть ночной клуб, сувенирный киоск, лифт, лобби-бар, ресторан с правом продажи спиртных напитков – возможен полный пансион, помещения для хранения лыжного снаряжения, автостоянка, электроточки для запуска двигателя при низких температурах, пандус для инвалидных колясок. Возможно размещение с домашними  животными.  77 номеров (из них 36 двухместные, 36 номеров с 4 кроватями, 5 одноместных) хорошо оборудованы, здесь есть душ, туалет, сауна, телефон, телевизор, минибар, радио. </w:t>
      </w:r>
    </w:p>
    <w:p>
      <w:pPr>
        <w:pStyle w:val="Normal"/>
        <w:spacing w:lineRule="auto" w:line="360"/>
        <w:ind w:firstLine="708"/>
        <w:jc w:val="both"/>
        <w:rPr/>
      </w:pPr>
      <w:r>
        <w:rPr>
          <w:sz w:val="28"/>
          <w:szCs w:val="28"/>
        </w:rPr>
        <w:t>Отель входит в пакет услуг «Рождество в отеле «Юлляскалтио» (описание тура приводится во второй главе).</w:t>
      </w:r>
    </w:p>
    <w:p>
      <w:pPr>
        <w:pStyle w:val="Normal"/>
        <w:spacing w:lineRule="auto" w:line="360"/>
        <w:jc w:val="both"/>
        <w:rPr/>
      </w:pPr>
      <w:r>
        <w:rPr>
          <w:sz w:val="28"/>
          <w:szCs w:val="28"/>
        </w:rPr>
        <w:tab/>
        <w:t xml:space="preserve">Так же знаменит </w:t>
      </w:r>
      <w:r>
        <w:rPr>
          <w:b/>
          <w:sz w:val="28"/>
          <w:szCs w:val="28"/>
          <w:lang w:val="en-US"/>
        </w:rPr>
        <w:t>HOTEL</w:t>
      </w:r>
      <w:r>
        <w:rPr>
          <w:b/>
          <w:sz w:val="28"/>
          <w:szCs w:val="28"/>
        </w:rPr>
        <w:t xml:space="preserve"> </w:t>
      </w:r>
      <w:r>
        <w:rPr>
          <w:b/>
          <w:sz w:val="28"/>
          <w:szCs w:val="28"/>
          <w:lang w:val="en-US"/>
        </w:rPr>
        <w:t>YLLASHUMINA</w:t>
      </w:r>
      <w:r>
        <w:rPr>
          <w:b/>
          <w:sz w:val="28"/>
          <w:szCs w:val="28"/>
        </w:rPr>
        <w:t xml:space="preserve"> (</w:t>
      </w:r>
      <w:r>
        <w:rPr>
          <w:sz w:val="28"/>
          <w:szCs w:val="28"/>
        </w:rPr>
        <w:t>Юллясхумина) – это семейный отель в центре курорта. При гостинице работает лыжная школа, организуются походы в сопровождении инструктора по «лыжному раю» окрестностей Юлляса. В отеле регулярно устраиваются развлекательные программы. Многие лыжные маршруты включают проживание в данной гостинице, так же она входит в пакеты услуг по проведению нового года и рождества</w:t>
      </w:r>
      <w:r>
        <w:rPr>
          <w:rStyle w:val="FootnoteCharacters"/>
          <w:rStyle w:val="FootnoteAnchor"/>
          <w:sz w:val="28"/>
          <w:szCs w:val="28"/>
        </w:rPr>
        <w:footnoteReference w:id="9"/>
      </w:r>
      <w:r>
        <w:rPr>
          <w:sz w:val="28"/>
          <w:szCs w:val="28"/>
        </w:rPr>
        <w:t xml:space="preserve">. </w:t>
      </w:r>
    </w:p>
    <w:p>
      <w:pPr>
        <w:pStyle w:val="Normal"/>
        <w:spacing w:lineRule="auto" w:line="360"/>
        <w:jc w:val="both"/>
        <w:rPr>
          <w:sz w:val="28"/>
          <w:szCs w:val="28"/>
        </w:rPr>
      </w:pPr>
      <w:r>
        <w:rPr>
          <w:sz w:val="28"/>
          <w:szCs w:val="28"/>
        </w:rPr>
      </w:r>
    </w:p>
    <w:p>
      <w:pPr>
        <w:pStyle w:val="Normal"/>
        <w:spacing w:lineRule="auto" w:line="480"/>
        <w:jc w:val="center"/>
        <w:rPr>
          <w:b/>
          <w:b/>
          <w:sz w:val="32"/>
          <w:szCs w:val="32"/>
        </w:rPr>
      </w:pPr>
      <w:r>
        <w:rPr>
          <w:b/>
          <w:sz w:val="32"/>
          <w:szCs w:val="32"/>
        </w:rPr>
        <w:t>3.7. Хетта, Каресуванто, Килписярви, Юликиро.</w:t>
      </w:r>
    </w:p>
    <w:p>
      <w:pPr>
        <w:pStyle w:val="Normal"/>
        <w:spacing w:lineRule="auto" w:line="360"/>
        <w:ind w:firstLine="708"/>
        <w:jc w:val="both"/>
        <w:rPr>
          <w:sz w:val="28"/>
          <w:szCs w:val="28"/>
        </w:rPr>
      </w:pPr>
      <w:r>
        <w:rPr>
          <w:sz w:val="28"/>
          <w:szCs w:val="28"/>
        </w:rPr>
        <w:t>Лыжные курорты  Хетта, Каресуванто, Килписярви и Юликиро расположены в различных частях муниципалитета Энонтекио, занимающего огромную территорию общей  площадью 8 000 км</w:t>
      </w:r>
      <w:r>
        <w:rPr>
          <w:sz w:val="28"/>
          <w:szCs w:val="28"/>
          <w:vertAlign w:val="superscript"/>
        </w:rPr>
        <w:t>2</w:t>
      </w:r>
      <w:r>
        <w:rPr>
          <w:sz w:val="28"/>
          <w:szCs w:val="28"/>
        </w:rPr>
        <w:t xml:space="preserve">. Каждый из этих лыжных центров находится рядом с одноименным поселком, что дает туристам возможность поближе познакомиться с повседневной жизнью населения Лапландии. Высококачественные, хорошо оборудованные коттеджи и отели, управляемые, как правило, семейными предприятиями, предлагают лыжникам комфортабельное размещение и возможность полностью погрузиться в традиционный уклад местной жизни. Отели и коттеджи в основном располагаются в центре курортов, так что весь сервис буквально под рукой у туристов – везде можно за несколько минут добраться пешком или на лыжах. В конце зимы и весной эти курорты организуют Неделю снежных приключений. Разнообразные еженедельные программы активного отдыха дают возможность отдыхающим совершать увлекательные путешествия, встречаться с местными жителями, и просто приятно проводить время. В Энонтекио лыжников ждет огромный выбор зимних приключений: здесь расположены самые высокие сопки Финляндии,  по склонам которых каждый сезон прокладывается более 200 км лыжных трасс для любителей горнолыжного спуска и прогулок по пересеченной местности, организуются сафари на северных оленях с местными проводниками, комбинированные путешествия на мотосанях и собачьих упряжках с посещением оленеводческой фермы и знакомством с местной саамской культурой. Из Килписярви и Хетты можно совершить путешествие в расположенную совсем рядом Норвегию,  а перейдя мост в Каресуванто, оказаться в Швеции. Прокатьтся по первому снегу на курортах Энонтекио можно уже в октябре, но лучшим временем для катания здесь считеатся конец зимы. В Килписярви лыжный сезон продолжается дольше всего – снег иногда лежит до конца июня. Некоторые сопки Энонтекио достигают высоты более 1000 м, и с их высоты открываются неповторимые пейзажи заснеженной тундры и широких рек у подножия сопок. На территории Национального парка Паллас-Оунастунтури проложено более 200 км лыжных трасс, здесь же проводятся и разнообразные сафари на оленях.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both"/>
        <w:rPr>
          <w:sz w:val="36"/>
          <w:szCs w:val="28"/>
        </w:rPr>
      </w:pPr>
      <w:r>
        <w:rPr>
          <w:sz w:val="36"/>
          <w:szCs w:val="28"/>
        </w:rPr>
        <w:t>Заключение</w:t>
      </w:r>
    </w:p>
    <w:p>
      <w:pPr>
        <w:pStyle w:val="Normal"/>
        <w:spacing w:lineRule="auto" w:line="360"/>
        <w:ind w:firstLine="708"/>
        <w:jc w:val="both"/>
        <w:rPr>
          <w:sz w:val="28"/>
          <w:szCs w:val="28"/>
        </w:rPr>
      </w:pPr>
      <w:r>
        <w:rPr>
          <w:sz w:val="28"/>
          <w:szCs w:val="28"/>
        </w:rPr>
        <w:t xml:space="preserve">На протяжении многих лет Лапландия привлекает многочисленных туристов погостить зимой на своих курортах. Это объясняется несколькими причинами. Во-первых, Лапландия имеет хорошо развитую туристскую инфраструктуру. Во-вторых – предлагает широкий спектр услуг и развлечений в зимнее время. Это сочетание высокого уровня сервиса и здоровой экологии. </w:t>
      </w:r>
    </w:p>
    <w:p>
      <w:pPr>
        <w:pStyle w:val="Normal"/>
        <w:spacing w:lineRule="auto" w:line="360"/>
        <w:ind w:firstLine="708"/>
        <w:jc w:val="both"/>
        <w:rPr>
          <w:sz w:val="28"/>
          <w:szCs w:val="28"/>
        </w:rPr>
      </w:pPr>
      <w:r>
        <w:rPr>
          <w:sz w:val="28"/>
          <w:szCs w:val="28"/>
        </w:rPr>
        <w:t xml:space="preserve">Многообразие пейзажей и уникальные природные явления, особенности лапландской зимы позволили именно природу считать главным туристским ресурсом региона. Катание на  лыжах по лесу во время полярной ночи и наблюдая северное сияние оставляет у туристов незабываемые впечатления, а чистый морозный воздух прибавляет здоровья, бодрости и сил.  Большое количество экскурсионных объектов,  доступных и актуальных только в зимнее время дают возможность и для дальнейшего развития экскурсионного и событийного туризма на данной территории. Новый год, встреченный в гостях у Санта Клауса обязательно будет счастливым. Семь основных курортов Лапландии знамениты далеко за ее пределами и пользуются большой популярностью у туристов со всего мира. </w:t>
      </w:r>
    </w:p>
    <w:p>
      <w:pPr>
        <w:pStyle w:val="Normal"/>
        <w:spacing w:lineRule="auto" w:line="360"/>
        <w:ind w:firstLine="708"/>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cs="Arial"/>
          <w:b/>
          <w:b/>
          <w:sz w:val="36"/>
          <w:szCs w:val="36"/>
        </w:rPr>
      </w:pPr>
      <w:r>
        <w:rPr>
          <w:rFonts w:cs="Arial" w:ascii="Arial" w:hAnsi="Arial"/>
          <w:b/>
          <w:sz w:val="36"/>
          <w:szCs w:val="36"/>
        </w:rPr>
        <w:t>СПИСОК ИСПОЛЬЗОВАННОЙ ЛИТЕРАТУРЫ</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numPr>
          <w:ilvl w:val="0"/>
          <w:numId w:val="2"/>
        </w:numPr>
        <w:spacing w:lineRule="auto" w:line="360"/>
        <w:jc w:val="both"/>
        <w:rPr>
          <w:sz w:val="28"/>
          <w:szCs w:val="28"/>
        </w:rPr>
      </w:pPr>
      <w:r>
        <w:rPr>
          <w:sz w:val="28"/>
          <w:szCs w:val="28"/>
        </w:rPr>
        <w:t>Романов А.А., Саакянц Р.Г. «География туризма», М., «Советский спорт» 2003 г.</w:t>
      </w:r>
    </w:p>
    <w:p>
      <w:pPr>
        <w:pStyle w:val="Normal"/>
        <w:numPr>
          <w:ilvl w:val="0"/>
          <w:numId w:val="2"/>
        </w:numPr>
        <w:spacing w:lineRule="auto" w:line="360"/>
        <w:jc w:val="both"/>
        <w:rPr>
          <w:sz w:val="28"/>
          <w:szCs w:val="28"/>
        </w:rPr>
      </w:pPr>
      <w:r>
        <w:rPr>
          <w:sz w:val="28"/>
          <w:szCs w:val="28"/>
        </w:rPr>
        <w:t>Фаминский И.П., Войтоловский Г.К., Ершов Ю.А. «Наши деловые партнеры. Финляндия», М., «Международные отношения» 1991 г.</w:t>
      </w:r>
    </w:p>
    <w:p>
      <w:pPr>
        <w:pStyle w:val="Normal"/>
        <w:numPr>
          <w:ilvl w:val="0"/>
          <w:numId w:val="2"/>
        </w:numPr>
        <w:spacing w:lineRule="auto" w:line="360"/>
        <w:jc w:val="both"/>
        <w:rPr>
          <w:sz w:val="28"/>
          <w:szCs w:val="28"/>
        </w:rPr>
      </w:pPr>
      <w:r>
        <w:rPr>
          <w:sz w:val="28"/>
          <w:szCs w:val="28"/>
        </w:rPr>
        <w:t>Журнал «Вокруг Света» №2 за 2002 г.</w:t>
      </w:r>
    </w:p>
    <w:p>
      <w:pPr>
        <w:pStyle w:val="Normal"/>
        <w:numPr>
          <w:ilvl w:val="0"/>
          <w:numId w:val="2"/>
        </w:numPr>
        <w:spacing w:lineRule="auto" w:line="360"/>
        <w:jc w:val="both"/>
        <w:rPr>
          <w:sz w:val="28"/>
          <w:szCs w:val="28"/>
        </w:rPr>
      </w:pPr>
      <w:r>
        <w:rPr>
          <w:sz w:val="28"/>
          <w:szCs w:val="28"/>
        </w:rPr>
        <w:t>Журнал «Отдых и путешествия» за 20 ноября 2002 г.</w:t>
      </w:r>
    </w:p>
    <w:p>
      <w:pPr>
        <w:pStyle w:val="Normal"/>
        <w:numPr>
          <w:ilvl w:val="0"/>
          <w:numId w:val="2"/>
        </w:numPr>
        <w:spacing w:lineRule="auto" w:line="360"/>
        <w:jc w:val="both"/>
        <w:rPr/>
      </w:pPr>
      <w:r>
        <w:rPr>
          <w:sz w:val="28"/>
          <w:szCs w:val="28"/>
        </w:rPr>
        <w:t>Рекламный буклет «Снежная сказка Страны Зимних Чудес», С.-П., 2000 – 2001 г.</w:t>
      </w:r>
    </w:p>
    <w:p>
      <w:pPr>
        <w:pStyle w:val="Normal"/>
        <w:numPr>
          <w:ilvl w:val="0"/>
          <w:numId w:val="2"/>
        </w:numPr>
        <w:spacing w:lineRule="auto" w:line="360"/>
        <w:jc w:val="both"/>
        <w:rPr>
          <w:sz w:val="28"/>
          <w:szCs w:val="28"/>
        </w:rPr>
      </w:pPr>
      <w:r>
        <w:rPr>
          <w:sz w:val="28"/>
          <w:szCs w:val="28"/>
        </w:rPr>
        <w:t>Путеводитель «Финляндия», М., 2001г.</w:t>
      </w:r>
    </w:p>
    <w:p>
      <w:pPr>
        <w:pStyle w:val="Normal"/>
        <w:numPr>
          <w:ilvl w:val="0"/>
          <w:numId w:val="2"/>
        </w:numPr>
        <w:spacing w:lineRule="auto" w:line="360"/>
        <w:jc w:val="both"/>
        <w:rPr>
          <w:sz w:val="28"/>
          <w:szCs w:val="28"/>
        </w:rPr>
      </w:pPr>
      <w:r>
        <w:rPr>
          <w:sz w:val="28"/>
          <w:szCs w:val="28"/>
          <w:lang w:val="en-US"/>
        </w:rPr>
        <w:t>CD</w:t>
      </w:r>
      <w:r>
        <w:rPr>
          <w:sz w:val="28"/>
          <w:szCs w:val="28"/>
        </w:rPr>
        <w:t>-</w:t>
      </w:r>
      <w:r>
        <w:rPr>
          <w:sz w:val="28"/>
          <w:szCs w:val="28"/>
          <w:lang w:val="en-US"/>
        </w:rPr>
        <w:t>ROM</w:t>
      </w:r>
      <w:r>
        <w:rPr>
          <w:sz w:val="28"/>
          <w:szCs w:val="28"/>
        </w:rPr>
        <w:t xml:space="preserve"> «Страны мира – энциклопедия путешественника».</w:t>
      </w:r>
    </w:p>
    <w:p>
      <w:pPr>
        <w:pStyle w:val="Normal"/>
        <w:spacing w:lineRule="auto" w:line="360"/>
        <w:ind w:left="360" w:hanging="0"/>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округ Света» №2 (2737), февраль 2002, стр. 118</w:t>
      </w:r>
    </w:p>
  </w:footnote>
  <w:footnote w:id="3">
    <w:p>
      <w:pPr>
        <w:pStyle w:val="Footnote"/>
        <w:rPr/>
      </w:pPr>
      <w:r>
        <w:rPr>
          <w:rStyle w:val="FootnoteCharacters"/>
        </w:rPr>
        <w:footnoteRef/>
      </w:r>
      <w:r>
        <w:rPr/>
        <w:t xml:space="preserve"> </w:t>
      </w:r>
      <w:r>
        <w:rPr/>
        <w:t>Финляндия. Путеводитель, М 2001г, стр. 2</w:t>
      </w:r>
    </w:p>
  </w:footnote>
  <w:footnote w:id="4">
    <w:p>
      <w:pPr>
        <w:pStyle w:val="Footnote"/>
        <w:rPr/>
      </w:pPr>
      <w:r>
        <w:rPr>
          <w:rStyle w:val="FootnoteCharacters"/>
        </w:rPr>
        <w:footnoteRef/>
      </w:r>
      <w:r>
        <w:rPr/>
        <w:t xml:space="preserve"> </w:t>
      </w:r>
      <w:r>
        <w:rPr/>
        <w:t>Рекламный буклет «Снежная сказка Страны Зимних Чудес», С.-П., 2000 – 2001 г., стр. 50</w:t>
      </w:r>
    </w:p>
  </w:footnote>
  <w:footnote w:id="5">
    <w:p>
      <w:pPr>
        <w:pStyle w:val="Footnote"/>
        <w:rPr/>
      </w:pPr>
      <w:r>
        <w:rPr>
          <w:rStyle w:val="FootnoteCharacters"/>
        </w:rPr>
        <w:footnoteRef/>
      </w:r>
      <w:r>
        <w:rPr/>
        <w:t xml:space="preserve"> </w:t>
      </w:r>
      <w:r>
        <w:rPr/>
        <w:t>Рекламный буклет «Снежная сказка Страны Зимних Чудес», С.-П., 2000 – 2001 г., стр. 62</w:t>
      </w:r>
    </w:p>
  </w:footnote>
  <w:footnote w:id="6">
    <w:p>
      <w:pPr>
        <w:pStyle w:val="Footnote"/>
        <w:rPr/>
      </w:pPr>
      <w:r>
        <w:rPr>
          <w:rStyle w:val="FootnoteCharacters"/>
        </w:rPr>
        <w:footnoteRef/>
      </w:r>
      <w:r>
        <w:rPr/>
        <w:t xml:space="preserve"> </w:t>
      </w:r>
      <w:r>
        <w:rPr/>
        <w:t>Рекламный буклет «Снежная Сказка в стране Зимних Чудес» С.-П., 2000-2001 г.</w:t>
      </w:r>
    </w:p>
  </w:footnote>
  <w:footnote w:id="7">
    <w:p>
      <w:pPr>
        <w:pStyle w:val="Footnote"/>
        <w:rPr/>
      </w:pPr>
      <w:r>
        <w:rPr>
          <w:rStyle w:val="FootnoteCharacters"/>
        </w:rPr>
        <w:footnoteRef/>
      </w:r>
      <w:r>
        <w:rPr/>
        <w:t xml:space="preserve"> </w:t>
      </w:r>
      <w:r>
        <w:rPr/>
        <w:t>Наши деловые партнеры. Финляндия. М., 1991 год стр. 137</w:t>
      </w:r>
    </w:p>
  </w:footnote>
  <w:footnote w:id="8">
    <w:p>
      <w:pPr>
        <w:pStyle w:val="Footnote"/>
        <w:rPr/>
      </w:pPr>
      <w:r>
        <w:rPr>
          <w:rStyle w:val="FootnoteCharacters"/>
        </w:rPr>
        <w:footnoteRef/>
      </w:r>
      <w:r>
        <w:rPr/>
        <w:t xml:space="preserve"> </w:t>
      </w:r>
      <w:r>
        <w:rPr/>
        <w:t>«География туризма», М., 2003 год, стр. 186</w:t>
      </w:r>
    </w:p>
  </w:footnote>
  <w:footnote w:id="9">
    <w:p>
      <w:pPr>
        <w:pStyle w:val="Footnote"/>
        <w:rPr/>
      </w:pPr>
      <w:r>
        <w:rPr>
          <w:rStyle w:val="FootnoteCharacters"/>
        </w:rPr>
        <w:footnoteRef/>
      </w:r>
      <w:r>
        <w:rPr/>
        <w:t xml:space="preserve"> </w:t>
      </w:r>
      <w:r>
        <w:rPr/>
        <w:t>Основная религия Финляндии – лютеранство, Рождество они празднуют 25 дека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1:20:00Z</dcterms:created>
  <dc:creator>Оксана</dc:creator>
  <dc:description/>
  <dc:language>en-US</dc:language>
  <cp:lastModifiedBy>Оксана</cp:lastModifiedBy>
  <cp:lastPrinted>2004-05-11T11:15:00Z</cp:lastPrinted>
  <dcterms:modified xsi:type="dcterms:W3CDTF">2004-05-11T08:35:00Z</dcterms:modified>
  <cp:revision>8</cp:revision>
  <dc:subject/>
  <dc:title>Введение</dc:title>
</cp:coreProperties>
</file>