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info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 По теории государства и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 Po teorii gosudarstva i pra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авторское, административное, арбитражный, власти, коллегия, адвокатский, гражданское, доказательство, законодательство, реферат, курсовой, дипломный, 2004, 2005, конституционное, криминальному, налогового, объекты, органы, преступлений, процесс, расследовании, Российской, Федерации, римском, РФ, свобод, субъекты, суд, теория, уголовное, финансовое, хозяйственной, человека, юридических, </w:t>
            </w:r>
            <w:r>
              <w:rPr>
                <w:sz w:val="20"/>
                <w:szCs w:val="20"/>
              </w:rPr>
              <w:t xml:space="preserve">субъектов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do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, законодательство, криминалистика, адвокатура, нотари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 работы, работу присла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сведения (по выбору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plom@mai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 (где, кому, когда, была сдана, какая оценка, фамилия преподавател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 отлич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жаю свое согласие передать настоящий текстовый файл, а также дальнейшие права на хранение и распространение данного документа администрации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безвозмездно передается в вашу коллекцию и может являться ее неотъемлемой частью, документ передается на условиях «как есть» и допускает изменение только конечным пользователем в учебных ц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pl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lom@mail.ru" TargetMode="External"/><Relationship Id="rId3" Type="http://schemas.openxmlformats.org/officeDocument/2006/relationships/hyperlink" Target="mailto:dpl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6:00Z</dcterms:created>
  <dc:creator>Vjascheslav</dc:creator>
  <dc:description/>
  <cp:keywords/>
  <dc:language>en-US</dc:language>
  <cp:lastModifiedBy>Vjascheslav</cp:lastModifiedBy>
  <dcterms:modified xsi:type="dcterms:W3CDTF">2004-08-15T18:45:00Z</dcterms:modified>
  <cp:revision>7</cp:revision>
  <dc:subject/>
  <dc:title>info </dc:title>
</cp:coreProperties>
</file>