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Введение.</w:t>
      </w:r>
    </w:p>
    <w:p>
      <w:pPr>
        <w:pStyle w:val="Normal"/>
        <w:rPr>
          <w:b/>
          <w:b/>
          <w:bCs/>
          <w:sz w:val="28"/>
          <w:szCs w:val="28"/>
        </w:rPr>
      </w:pPr>
      <w:r>
        <w:rPr>
          <w:b/>
          <w:bCs/>
          <w:sz w:val="28"/>
          <w:szCs w:val="28"/>
        </w:rPr>
        <w:t>Глава 1. Общая характеристика туризма.</w:t>
      </w:r>
    </w:p>
    <w:p>
      <w:pPr>
        <w:pStyle w:val="Normal"/>
        <w:rPr>
          <w:sz w:val="28"/>
          <w:szCs w:val="28"/>
        </w:rPr>
      </w:pPr>
      <w:r>
        <w:rPr>
          <w:rFonts w:eastAsia="Times New Roman"/>
          <w:sz w:val="28"/>
          <w:szCs w:val="28"/>
        </w:rPr>
        <w:t xml:space="preserve">  </w:t>
      </w:r>
      <w:r>
        <w:rPr>
          <w:sz w:val="28"/>
          <w:szCs w:val="28"/>
        </w:rPr>
        <w:t>1.1. Понятие туристского региона и основные аспекты концепции его устойчивого развития.</w:t>
      </w:r>
    </w:p>
    <w:p>
      <w:pPr>
        <w:pStyle w:val="Normal"/>
        <w:rPr>
          <w:sz w:val="28"/>
          <w:szCs w:val="28"/>
        </w:rPr>
      </w:pPr>
      <w:r>
        <w:rPr>
          <w:rFonts w:eastAsia="Times New Roman"/>
          <w:sz w:val="28"/>
          <w:szCs w:val="28"/>
        </w:rPr>
        <w:t xml:space="preserve">  </w:t>
      </w:r>
      <w:r>
        <w:rPr>
          <w:sz w:val="28"/>
          <w:szCs w:val="28"/>
        </w:rPr>
        <w:t>1.2. История туризма.</w:t>
      </w:r>
    </w:p>
    <w:p>
      <w:pPr>
        <w:pStyle w:val="Normal"/>
        <w:rPr>
          <w:sz w:val="28"/>
          <w:szCs w:val="28"/>
        </w:rPr>
      </w:pPr>
      <w:r>
        <w:rPr>
          <w:rFonts w:eastAsia="Times New Roman"/>
          <w:sz w:val="28"/>
          <w:szCs w:val="28"/>
        </w:rPr>
        <w:t xml:space="preserve">  </w:t>
      </w:r>
      <w:r>
        <w:rPr>
          <w:sz w:val="28"/>
          <w:szCs w:val="28"/>
        </w:rPr>
        <w:t>1.3. Понятие делового туризма.</w:t>
      </w:r>
    </w:p>
    <w:p>
      <w:pPr>
        <w:pStyle w:val="Normal"/>
        <w:rPr>
          <w:b/>
          <w:b/>
          <w:bCs/>
          <w:sz w:val="28"/>
          <w:szCs w:val="28"/>
        </w:rPr>
      </w:pPr>
      <w:r>
        <w:rPr>
          <w:b/>
          <w:bCs/>
          <w:sz w:val="28"/>
          <w:szCs w:val="28"/>
        </w:rPr>
        <w:t>Глава 2. Инсентив-туризм, как одно из направлений в деловом туризме.</w:t>
      </w:r>
    </w:p>
    <w:p>
      <w:pPr>
        <w:pStyle w:val="Normal"/>
        <w:rPr>
          <w:sz w:val="28"/>
          <w:szCs w:val="28"/>
        </w:rPr>
      </w:pPr>
      <w:r>
        <w:rPr>
          <w:rFonts w:eastAsia="Times New Roman"/>
          <w:sz w:val="28"/>
          <w:szCs w:val="28"/>
        </w:rPr>
        <w:t xml:space="preserve">  </w:t>
      </w:r>
      <w:r>
        <w:rPr>
          <w:sz w:val="28"/>
          <w:szCs w:val="28"/>
        </w:rPr>
        <w:t>2.1. Организация инсентив-туризма.</w:t>
      </w:r>
    </w:p>
    <w:p>
      <w:pPr>
        <w:pStyle w:val="Normal"/>
        <w:rPr>
          <w:sz w:val="28"/>
          <w:szCs w:val="28"/>
        </w:rPr>
      </w:pPr>
      <w:r>
        <w:rPr>
          <w:rFonts w:eastAsia="Times New Roman"/>
          <w:sz w:val="28"/>
          <w:szCs w:val="28"/>
        </w:rPr>
        <w:t xml:space="preserve">  </w:t>
      </w:r>
      <w:r>
        <w:rPr>
          <w:sz w:val="28"/>
          <w:szCs w:val="28"/>
        </w:rPr>
        <w:t>2.2. Понятие инсентив-туризма и его развитие в России.</w:t>
      </w:r>
    </w:p>
    <w:p>
      <w:pPr>
        <w:pStyle w:val="Normal"/>
        <w:rPr>
          <w:b/>
          <w:b/>
          <w:bCs/>
          <w:sz w:val="28"/>
          <w:szCs w:val="28"/>
        </w:rPr>
      </w:pPr>
      <w:r>
        <w:rPr>
          <w:b/>
          <w:bCs/>
          <w:sz w:val="28"/>
          <w:szCs w:val="28"/>
        </w:rPr>
        <w:t>Глава 3. Развитие делового туризма.</w:t>
      </w:r>
    </w:p>
    <w:p>
      <w:pPr>
        <w:pStyle w:val="Normal"/>
        <w:rPr>
          <w:sz w:val="28"/>
          <w:szCs w:val="28"/>
        </w:rPr>
      </w:pPr>
      <w:r>
        <w:rPr>
          <w:rFonts w:eastAsia="Times New Roman"/>
          <w:sz w:val="28"/>
          <w:szCs w:val="28"/>
        </w:rPr>
        <w:t xml:space="preserve">  </w:t>
      </w:r>
      <w:r>
        <w:rPr>
          <w:sz w:val="28"/>
          <w:szCs w:val="28"/>
        </w:rPr>
        <w:t>3.1. Деловой туризм в России.</w:t>
      </w:r>
    </w:p>
    <w:p>
      <w:pPr>
        <w:pStyle w:val="Normal"/>
        <w:rPr>
          <w:sz w:val="28"/>
          <w:szCs w:val="28"/>
        </w:rPr>
      </w:pPr>
      <w:r>
        <w:rPr>
          <w:rFonts w:eastAsia="Times New Roman"/>
          <w:sz w:val="28"/>
          <w:szCs w:val="28"/>
        </w:rPr>
        <w:t xml:space="preserve">  </w:t>
      </w:r>
      <w:r>
        <w:rPr>
          <w:sz w:val="28"/>
          <w:szCs w:val="28"/>
        </w:rPr>
        <w:t>3.2. Проблемы развития делового туризма.</w:t>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Туризм является важным источником повышения благосостояния государства. Его можно рассматривать как систему, предоставляющую все возможности для ознакомления с историей, культурой, обычаями, духовными и религиозными ценностями данной страны и ее народа, и дающую доход государству, не говоря уже о том, что эта система “кормит” очень много физических и юридических лиц, так или иначе связанных с оказанием туристских услуг.</w:t>
      </w:r>
    </w:p>
    <w:p>
      <w:pPr>
        <w:pStyle w:val="Normal"/>
        <w:rPr/>
      </w:pPr>
      <w:r>
        <w:rPr>
          <w:rFonts w:eastAsia="Times New Roman"/>
          <w:sz w:val="28"/>
          <w:szCs w:val="28"/>
        </w:rPr>
        <w:t xml:space="preserve">     </w:t>
      </w:r>
      <w:r>
        <w:rPr>
          <w:sz w:val="28"/>
          <w:szCs w:val="28"/>
        </w:rPr>
        <w:t xml:space="preserve">Современный туризм отличается разнообразием форм, видов и разновидностей. Форма туризма связана с пересечением туристом государственной границы своей страны. По этому выделяют туризм внутренний (т.е. путешествия внутри своей страны) и туризм международный (поездки с туристскими целями в другие страны). </w:t>
      </w:r>
    </w:p>
    <w:p>
      <w:pPr>
        <w:pStyle w:val="Normal"/>
        <w:rPr>
          <w:sz w:val="28"/>
          <w:szCs w:val="28"/>
        </w:rPr>
      </w:pPr>
      <w:r>
        <w:rPr>
          <w:rFonts w:eastAsia="Times New Roman"/>
          <w:sz w:val="28"/>
          <w:szCs w:val="28"/>
        </w:rPr>
        <w:t xml:space="preserve">     </w:t>
      </w:r>
      <w:r>
        <w:rPr>
          <w:sz w:val="28"/>
          <w:szCs w:val="28"/>
        </w:rPr>
        <w:t>Российская Федерация, несмотря на свой высокий туристический потенциал, занимает незначительное место на мировом туристическом рынке. На ее долю приходится около 1 процента мирового туристического потока. Проблема увеличения Российского туристического экспорта является на сегодняшний день одной из важнейших проблем современной России.</w:t>
      </w:r>
    </w:p>
    <w:p>
      <w:pPr>
        <w:pStyle w:val="Normal"/>
        <w:rPr>
          <w:sz w:val="28"/>
          <w:szCs w:val="28"/>
        </w:rPr>
      </w:pPr>
      <w:r>
        <w:rPr>
          <w:rFonts w:eastAsia="Times New Roman"/>
          <w:sz w:val="28"/>
          <w:szCs w:val="28"/>
        </w:rPr>
        <w:t xml:space="preserve">     </w:t>
      </w:r>
      <w:r>
        <w:rPr>
          <w:sz w:val="28"/>
          <w:szCs w:val="28"/>
        </w:rPr>
        <w:t>По оценкам ВТО, потенциальные возможности России позволяют при соответствующем уровне развития туристической инфраструктуры принимать до 40 млн. иностранных туристов в год. Однако на сегодняшний день количество приезжающих в Россию иностранных гостей c деловыми, туристскими и частными целями составляет 7,4 млн. человек, что не соответствует ее туристическому потенциалу.</w:t>
      </w:r>
    </w:p>
    <w:p>
      <w:pPr>
        <w:pStyle w:val="Normal"/>
        <w:rPr>
          <w:sz w:val="28"/>
          <w:szCs w:val="28"/>
        </w:rPr>
      </w:pPr>
      <w:r>
        <w:rPr>
          <w:rFonts w:eastAsia="Times New Roman"/>
          <w:sz w:val="28"/>
          <w:szCs w:val="28"/>
        </w:rPr>
        <w:t xml:space="preserve">     </w:t>
      </w:r>
      <w:r>
        <w:rPr>
          <w:sz w:val="28"/>
          <w:szCs w:val="28"/>
        </w:rPr>
        <w:t>С каждым годом деловые, культурные и научные связи между регионами и странами становятся все более тесными. Деловой туризм играет в этом важную роль. Развитие национальной экономики и интеграция ее в мировой рынок тоже немыслимы без развития сферы делового туризма. Деловая коммуникация, обмен технологиями и информацией, поиск новых рынков, поиск партнеров для инвестиций и совместных проектов, продвижение компаний через PR-акции, обучение персонала и внедрение корпоративной культуры - все это деловой туризм, как неожиданно бы это не звучало. А еще, деловой туризм - это один из ресурсов интеграции и развития компаний, через участие в выставках и конгрессах, через бизнес-образование.</w:t>
      </w:r>
    </w:p>
    <w:p>
      <w:pPr>
        <w:pStyle w:val="Normal"/>
        <w:rPr>
          <w:sz w:val="28"/>
          <w:szCs w:val="28"/>
        </w:rPr>
      </w:pPr>
      <w:r>
        <w:rPr>
          <w:rFonts w:eastAsia="Times New Roman"/>
          <w:sz w:val="28"/>
          <w:szCs w:val="28"/>
        </w:rPr>
        <w:t xml:space="preserve">     </w:t>
      </w:r>
      <w:r>
        <w:rPr>
          <w:sz w:val="28"/>
          <w:szCs w:val="28"/>
        </w:rPr>
        <w:t>Деловой туризм является одной из ведущих и наиболее динамично развивающихся отраслей мировой экономики. За свои невиданно быстрые темпы роста деловой туризм признан экономическим феноменом ХХ столетия.</w:t>
      </w:r>
    </w:p>
    <w:p>
      <w:pPr>
        <w:pStyle w:val="Normal"/>
        <w:rPr>
          <w:sz w:val="28"/>
          <w:szCs w:val="28"/>
        </w:rPr>
      </w:pPr>
      <w:r>
        <w:rPr>
          <w:rFonts w:eastAsia="Times New Roman"/>
          <w:sz w:val="28"/>
          <w:szCs w:val="28"/>
        </w:rPr>
        <w:t xml:space="preserve">     </w:t>
      </w:r>
      <w:r>
        <w:rPr>
          <w:sz w:val="28"/>
          <w:szCs w:val="28"/>
        </w:rPr>
        <w:t>Деловой туризм играет важнейшую роль в развитии национальной экономики - содействует ее интеграции в мировой экономический рынок. Современный бизнес невозможен без активного обмена информацией, без овладения новыми технологиями, без повышения квалификации на всех уровнях делового образования, участия в международных конгрессах, семинарах, выставках и т.п. Все это входит в сферу делового туризма. Благодаря этой отрасли туризма происходит приток новых идей в экономику, завоевываются новые рынки, т.е. осуществляется прогресс.</w:t>
      </w:r>
    </w:p>
    <w:p>
      <w:pPr>
        <w:pStyle w:val="Normal"/>
        <w:rPr>
          <w:sz w:val="28"/>
          <w:szCs w:val="28"/>
        </w:rPr>
      </w:pPr>
      <w:r>
        <w:rPr>
          <w:rFonts w:eastAsia="Times New Roman"/>
          <w:sz w:val="28"/>
          <w:szCs w:val="28"/>
        </w:rPr>
        <w:t xml:space="preserve">     </w:t>
      </w:r>
      <w:r>
        <w:rPr>
          <w:sz w:val="28"/>
          <w:szCs w:val="28"/>
        </w:rPr>
        <w:t>Актуальность темы исследования обусловлена низкой степенью разработанности теории делового туризма как специфической отрасли мирового туризма. Эта отрасль интенсивно развивается в мировом туристском пространстве в последние три десятилетия, причем доходы от нее имеют высокий удельный вес в структуре доходов от международного туризма; в целом ряде стран они играют заметную или даже в отдельных случаях ведущую роль в государственном бюджете. Соответственно в зарубежной экономико-географической науке в последние десятилетия проводятся исследования, посвященные зарождению и развитию делового туризма; появилась статистика Всемирной туристической организации по основным его показателям - прибытиям, доходности и др.</w:t>
      </w:r>
    </w:p>
    <w:p>
      <w:pPr>
        <w:pStyle w:val="Normal"/>
        <w:rPr>
          <w:sz w:val="28"/>
          <w:szCs w:val="28"/>
        </w:rPr>
      </w:pPr>
      <w:r>
        <w:rPr>
          <w:rFonts w:eastAsia="Times New Roman"/>
          <w:sz w:val="28"/>
          <w:szCs w:val="28"/>
        </w:rPr>
        <w:t xml:space="preserve">     </w:t>
      </w:r>
      <w:r>
        <w:rPr>
          <w:sz w:val="28"/>
          <w:szCs w:val="28"/>
        </w:rPr>
        <w:t>Однако, представления о феномене делового туризма весьма противоречивы. В частности, до сих пор нет четкого определения этого явления. А также не разработаны модели функционирования отрасли, не выявлены основные закономерности ее развития, нет обобщающей характеристики территориальной структуры и современного состояния мирового делового туриз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Глава 1. Общая характеристика туризма.</w:t>
      </w:r>
    </w:p>
    <w:p>
      <w:pPr>
        <w:pStyle w:val="Normal"/>
        <w:rPr>
          <w:b/>
          <w:b/>
          <w:bCs/>
          <w:sz w:val="28"/>
          <w:szCs w:val="28"/>
        </w:rPr>
      </w:pPr>
      <w:r>
        <w:rPr>
          <w:b/>
          <w:bCs/>
          <w:sz w:val="28"/>
          <w:szCs w:val="28"/>
        </w:rPr>
      </w:r>
    </w:p>
    <w:p>
      <w:pPr>
        <w:pStyle w:val="Normal"/>
        <w:rPr>
          <w:b/>
          <w:b/>
          <w:bCs/>
          <w:sz w:val="28"/>
          <w:szCs w:val="28"/>
        </w:rPr>
      </w:pPr>
      <w:r>
        <w:rPr>
          <w:b/>
          <w:bCs/>
          <w:sz w:val="28"/>
          <w:szCs w:val="28"/>
        </w:rPr>
        <w:t>1.1.Понятие туристского региона и основные аспекты концепции его устойчивого развит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В настоящее время в мире наблюдается глобальный процесс трансформации индустриального общества в информационное, который предполагает подчинение экономического роста качественным параметрам социального развития.</w:t>
      </w:r>
    </w:p>
    <w:p>
      <w:pPr>
        <w:pStyle w:val="Normal"/>
        <w:rPr>
          <w:sz w:val="28"/>
          <w:szCs w:val="28"/>
        </w:rPr>
      </w:pPr>
      <w:r>
        <w:rPr>
          <w:rFonts w:eastAsia="Times New Roman"/>
          <w:sz w:val="28"/>
          <w:szCs w:val="28"/>
        </w:rPr>
        <w:t xml:space="preserve">     </w:t>
      </w:r>
      <w:r>
        <w:rPr>
          <w:sz w:val="28"/>
          <w:szCs w:val="28"/>
        </w:rPr>
        <w:t>Общественное сознание во все большой степени начинает определять общественное бытие, растет роль сферы духовного производства, направленного на всестороннее развитие человека, повышение качества личности.</w:t>
      </w:r>
    </w:p>
    <w:p>
      <w:pPr>
        <w:pStyle w:val="Normal"/>
        <w:rPr>
          <w:sz w:val="28"/>
          <w:szCs w:val="28"/>
        </w:rPr>
      </w:pPr>
      <w:r>
        <w:rPr>
          <w:rFonts w:eastAsia="Times New Roman"/>
          <w:sz w:val="28"/>
          <w:szCs w:val="28"/>
        </w:rPr>
        <w:t xml:space="preserve">     </w:t>
      </w:r>
      <w:r>
        <w:rPr>
          <w:sz w:val="28"/>
          <w:szCs w:val="28"/>
        </w:rPr>
        <w:t>В процессе глобальной смены общественной парадигмы одна из ведущих ролей принадлежит туризму, в силу следующих причин:</w:t>
      </w:r>
    </w:p>
    <w:p>
      <w:pPr>
        <w:pStyle w:val="Normal"/>
        <w:rPr>
          <w:sz w:val="28"/>
          <w:szCs w:val="28"/>
        </w:rPr>
      </w:pPr>
      <w:r>
        <w:rPr>
          <w:sz w:val="28"/>
          <w:szCs w:val="28"/>
        </w:rPr>
        <w:t>1) Значительного роста масштабов туризма в современном мире. В настоящее время туризм является одной из наиболее динамично развивающихся отраслей мирового хозяйства. Он составляет значительную часть мирового валового национального продукта, привлекает около 7% мировых инвестиций, создает большое количество новых рабочих мест, является важной статьей налоговых поступлений во многих странах.</w:t>
      </w:r>
    </w:p>
    <w:p>
      <w:pPr>
        <w:pStyle w:val="Normal"/>
        <w:rPr>
          <w:sz w:val="28"/>
          <w:szCs w:val="28"/>
        </w:rPr>
      </w:pPr>
      <w:r>
        <w:rPr>
          <w:sz w:val="28"/>
          <w:szCs w:val="28"/>
        </w:rPr>
        <w:t>2) Прямого экономического эффекта, который туризм оказывает на все ключевые сектора экономики, все стороны жизни общества. Туризм является одним из эффективных средств структурной перестройки экономики и смены приоритетов общественного развития.</w:t>
      </w:r>
    </w:p>
    <w:p>
      <w:pPr>
        <w:pStyle w:val="Normal"/>
        <w:rPr>
          <w:sz w:val="28"/>
          <w:szCs w:val="28"/>
        </w:rPr>
      </w:pPr>
      <w:r>
        <w:rPr>
          <w:sz w:val="28"/>
          <w:szCs w:val="28"/>
        </w:rPr>
        <w:t>3) Специфики социальной функции туризма. На современном этапе своего развития туризм направлен главным образом на решение определенных социальных задач. Социальной нишей туризма является: предоставление прежде всего нематериальных благ потребителю в виде услуг; формирование общеобразовательного, культурного, социального уровня населения; расширение межнациональных, межгосударственных, межэтнических, межличностных отношений; обеспечение отдыха, восстановления жизненных сил, здоровья потребителей; согласование интересов отдельных групп населения с долговременными интересами общества, в том числе сохранение благоприятной экологической, социальной, культурной среды.</w:t>
      </w:r>
    </w:p>
    <w:p>
      <w:pPr>
        <w:pStyle w:val="Normal"/>
        <w:rPr>
          <w:sz w:val="28"/>
          <w:szCs w:val="28"/>
        </w:rPr>
      </w:pPr>
      <w:r>
        <w:rPr>
          <w:sz w:val="28"/>
          <w:szCs w:val="28"/>
        </w:rPr>
        <w:t xml:space="preserve">4) Исключительной устойчивости туризма к воздействию неблагоприятных </w:t>
      </w:r>
    </w:p>
    <w:p>
      <w:pPr>
        <w:pStyle w:val="Normal"/>
        <w:rPr>
          <w:sz w:val="28"/>
          <w:szCs w:val="28"/>
        </w:rPr>
      </w:pPr>
      <w:r>
        <w:rPr>
          <w:sz w:val="28"/>
          <w:szCs w:val="28"/>
        </w:rPr>
        <w:t>экономических факторов на протяжении своего исторического развития. В России среди вновь созданных туристских предприятий процент банкротства составляет всего около 0,5%.</w:t>
      </w:r>
    </w:p>
    <w:p>
      <w:pPr>
        <w:pStyle w:val="Normal"/>
        <w:rPr>
          <w:sz w:val="28"/>
          <w:szCs w:val="28"/>
        </w:rPr>
      </w:pPr>
      <w:r>
        <w:rPr>
          <w:rFonts w:eastAsia="Times New Roman"/>
          <w:sz w:val="28"/>
          <w:szCs w:val="28"/>
        </w:rPr>
        <w:t xml:space="preserve">     </w:t>
      </w:r>
      <w:r>
        <w:rPr>
          <w:sz w:val="28"/>
          <w:szCs w:val="28"/>
        </w:rPr>
        <w:t>В современной научной литературе существует несколько определений понятий "туризм". Суть большинства из них сводится к следующему: "Туризм - временные выезды (путешествия) граждан России, иностранных граждан и лиц без гражданства из мест постоянного проживания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rPr>
          <w:sz w:val="28"/>
          <w:szCs w:val="28"/>
        </w:rPr>
      </w:pPr>
      <w:r>
        <w:rPr>
          <w:rFonts w:eastAsia="Times New Roman"/>
          <w:sz w:val="28"/>
          <w:szCs w:val="28"/>
        </w:rPr>
        <w:t xml:space="preserve">     </w:t>
      </w:r>
      <w:r>
        <w:rPr>
          <w:sz w:val="28"/>
          <w:szCs w:val="28"/>
        </w:rPr>
        <w:t xml:space="preserve">Существует также подход, который характеризует туризм как отрасль хозяйства по обслуживанию людей, находящихся временно вне места постоянного жительства. Или как сегмент рынка, удовлетворяющий спрос туристов на товары и услуги. </w:t>
      </w:r>
    </w:p>
    <w:p>
      <w:pPr>
        <w:pStyle w:val="Normal"/>
        <w:rPr>
          <w:sz w:val="28"/>
          <w:szCs w:val="28"/>
        </w:rPr>
      </w:pPr>
      <w:r>
        <w:rPr>
          <w:rFonts w:eastAsia="Times New Roman"/>
          <w:sz w:val="28"/>
          <w:szCs w:val="28"/>
        </w:rPr>
        <w:t xml:space="preserve">     </w:t>
      </w:r>
      <w:r>
        <w:rPr>
          <w:sz w:val="28"/>
          <w:szCs w:val="28"/>
        </w:rPr>
        <w:t xml:space="preserve">Однако наиболее полную картину при определении понятия «туризм» дает системный подход, автором которого является профессор Лейпер из Новой Зеландии. Согласно его теории туризм рассматривается как система, состоящая из следующих основных элементов: географические элементы, туристы, туристская индустрия. </w:t>
      </w:r>
    </w:p>
    <w:p>
      <w:pPr>
        <w:pStyle w:val="Normal"/>
        <w:rPr>
          <w:sz w:val="28"/>
          <w:szCs w:val="28"/>
        </w:rPr>
      </w:pPr>
      <w:r>
        <w:rPr>
          <w:rFonts w:eastAsia="Times New Roman"/>
          <w:sz w:val="28"/>
          <w:szCs w:val="28"/>
        </w:rPr>
        <w:t xml:space="preserve">     </w:t>
      </w:r>
      <w:r>
        <w:rPr>
          <w:sz w:val="28"/>
          <w:szCs w:val="28"/>
        </w:rPr>
        <w:t>Географические элементы, в свою очередь, подразделяются на регион, порождающий туристов, транзитный регион, туристский регион.</w:t>
      </w:r>
    </w:p>
    <w:p>
      <w:pPr>
        <w:pStyle w:val="Normal"/>
        <w:rPr>
          <w:sz w:val="28"/>
          <w:szCs w:val="28"/>
        </w:rPr>
      </w:pPr>
      <w:r>
        <w:rPr>
          <w:rFonts w:eastAsia="Times New Roman"/>
          <w:sz w:val="28"/>
          <w:szCs w:val="28"/>
        </w:rPr>
        <w:t xml:space="preserve">     </w:t>
      </w:r>
      <w:r>
        <w:rPr>
          <w:sz w:val="28"/>
          <w:szCs w:val="28"/>
        </w:rPr>
        <w:t>Направляясь к цели своей поездки, они могут остановиться в так называемом "транзитном регионе" (место пересадки с одного транспортного средства на другое). В транзитном регионе туристы могут задержаться и на несколько дней для осмотра достопримечательностей, если данная территория таковыми обладает. Однако цель путешествия - туристский регион. В зарубежной литературе существует два подхода к определению этого понятия. В первом туристский регион описывается как географическая территория, имеющая определенные границы и обладающая определенной привлекательностью для туристов. Во втором случае на первый план выходит привлекательность, причем содержание этого понятия зависит от конкретных групп туристов. Например, люди различного возраста, достатка, социального положения, отдыхающие на одной ограниченной территории могут иметь совершенно разные цели путешествия. Одних больше привлекают пляж и море, других - исторические места и музеи, для третьих важен активный отдых и развлечения.</w:t>
      </w:r>
    </w:p>
    <w:p>
      <w:pPr>
        <w:pStyle w:val="Normal"/>
        <w:rPr>
          <w:sz w:val="28"/>
          <w:szCs w:val="28"/>
        </w:rPr>
      </w:pPr>
      <w:r>
        <w:rPr>
          <w:rFonts w:eastAsia="Times New Roman"/>
          <w:sz w:val="28"/>
          <w:szCs w:val="28"/>
        </w:rPr>
        <w:t xml:space="preserve">     </w:t>
      </w:r>
      <w:r>
        <w:rPr>
          <w:sz w:val="28"/>
          <w:szCs w:val="28"/>
        </w:rPr>
        <w:t>Однако не любая территория может быть отнесена к туристскому региону. Для того чтобы называться таковой, она должна отвечать следующим основным требованиям:</w:t>
      </w:r>
    </w:p>
    <w:p>
      <w:pPr>
        <w:pStyle w:val="Normal"/>
        <w:rPr>
          <w:sz w:val="28"/>
          <w:szCs w:val="28"/>
        </w:rPr>
      </w:pPr>
      <w:r>
        <w:rPr>
          <w:rFonts w:eastAsia="Times New Roman"/>
          <w:sz w:val="28"/>
          <w:szCs w:val="28"/>
        </w:rPr>
        <w:t xml:space="preserve"> </w:t>
      </w:r>
      <w:r>
        <w:rPr>
          <w:sz w:val="28"/>
          <w:szCs w:val="28"/>
        </w:rPr>
        <w:t>1) наличие необходимых для принятия туристов услуг (причем обязательно такого качества, которое клиент ожидает, приобретая предлагаемый ему туристский продукт). К ним относятся: доставка (транспорт) до региона и обратно, обеспечение условий для проживания (средства размещения) и питания (рестораны, кафе, бары) с соответствующим уровнем обслуживания;</w:t>
      </w:r>
    </w:p>
    <w:p>
      <w:pPr>
        <w:pStyle w:val="Normal"/>
        <w:rPr>
          <w:sz w:val="28"/>
          <w:szCs w:val="28"/>
        </w:rPr>
      </w:pPr>
      <w:r>
        <w:rPr>
          <w:rFonts w:eastAsia="Times New Roman"/>
          <w:sz w:val="28"/>
          <w:szCs w:val="28"/>
        </w:rPr>
        <w:t xml:space="preserve"> </w:t>
      </w:r>
      <w:r>
        <w:rPr>
          <w:sz w:val="28"/>
          <w:szCs w:val="28"/>
        </w:rPr>
        <w:t xml:space="preserve">2) наличие достопримечательностей, которые могли бы заинтересовать туристов. </w:t>
      </w:r>
    </w:p>
    <w:p>
      <w:pPr>
        <w:pStyle w:val="Normal"/>
        <w:rPr>
          <w:sz w:val="28"/>
          <w:szCs w:val="28"/>
        </w:rPr>
      </w:pPr>
      <w:r>
        <w:rPr>
          <w:sz w:val="28"/>
          <w:szCs w:val="28"/>
        </w:rPr>
        <w:t>Именно они создают конкуренцию между туристскими регионами. Чем интересней место с точки зрения возможностей увидеть и узнать больше нового, тем больше оно посещается туристами;</w:t>
      </w:r>
    </w:p>
    <w:p>
      <w:pPr>
        <w:pStyle w:val="Normal"/>
        <w:rPr>
          <w:sz w:val="28"/>
          <w:szCs w:val="28"/>
        </w:rPr>
      </w:pPr>
      <w:r>
        <w:rPr>
          <w:rFonts w:eastAsia="Times New Roman"/>
          <w:sz w:val="28"/>
          <w:szCs w:val="28"/>
        </w:rPr>
        <w:t xml:space="preserve"> </w:t>
      </w:r>
      <w:r>
        <w:rPr>
          <w:sz w:val="28"/>
          <w:szCs w:val="28"/>
        </w:rPr>
        <w:t>3) наличие информационных систем, которые являются необходимым"инструментом" региона на туристском рынке. Прежде всего, это возможность доступа к информации систем компьютерного резервирования и бронирования Amadeus, Galileo, Sabre и других.</w:t>
      </w:r>
    </w:p>
    <w:p>
      <w:pPr>
        <w:pStyle w:val="Normal"/>
        <w:rPr>
          <w:sz w:val="28"/>
          <w:szCs w:val="28"/>
        </w:rPr>
      </w:pPr>
      <w:r>
        <w:rPr>
          <w:rFonts w:eastAsia="Times New Roman"/>
          <w:sz w:val="28"/>
          <w:szCs w:val="28"/>
        </w:rPr>
        <w:t xml:space="preserve">    </w:t>
      </w:r>
      <w:r>
        <w:rPr>
          <w:sz w:val="28"/>
          <w:szCs w:val="28"/>
        </w:rPr>
        <w:t>Таким образом, туристский регион - это территория, предлагающая определенный набор услуг, которые отвечают потребностям туриста и удовлетворяют его спрос на перевозку, ночевку, питание, развлечения и т.д.</w:t>
      </w:r>
    </w:p>
    <w:p>
      <w:pPr>
        <w:pStyle w:val="Normal"/>
        <w:rPr>
          <w:sz w:val="28"/>
          <w:szCs w:val="28"/>
        </w:rPr>
      </w:pPr>
      <w:r>
        <w:rPr>
          <w:rFonts w:eastAsia="Times New Roman"/>
          <w:sz w:val="28"/>
          <w:szCs w:val="28"/>
        </w:rPr>
        <w:t xml:space="preserve">     </w:t>
      </w:r>
      <w:r>
        <w:rPr>
          <w:sz w:val="28"/>
          <w:szCs w:val="28"/>
        </w:rPr>
        <w:t>Прогрессивное развитие туристского региона возможно на стадии стабилизации экономических, политических, культурных отношений между различными странами и народами. Это достигается по мере роста международной торговли, формирования внутренних и внешних рынков, развития инфраструктуры гостеприимства и транспорта, при наличии договоров и соглашений на уровне государств, регионов, предприятий и фирм, непосредственно вовлеченных в сферу туризма или ориентированных на нее, а также при определенном уровне научной организации туристской деятельности.</w:t>
      </w:r>
    </w:p>
    <w:p>
      <w:pPr>
        <w:pStyle w:val="Normal"/>
        <w:rPr>
          <w:sz w:val="28"/>
          <w:szCs w:val="28"/>
        </w:rPr>
      </w:pPr>
      <w:r>
        <w:rPr>
          <w:rFonts w:eastAsia="Times New Roman"/>
          <w:sz w:val="28"/>
          <w:szCs w:val="28"/>
        </w:rPr>
        <w:t xml:space="preserve">     </w:t>
      </w:r>
      <w:r>
        <w:rPr>
          <w:sz w:val="28"/>
          <w:szCs w:val="28"/>
        </w:rPr>
        <w:t>Необходимыми условиями успешного роста индустрии туризма являются также гарантии сохранения состояния стабильности в будущем. Сегодня успешное развитие туристского региона, как и общества в целом, невозможно вне концепции устойчивого развития, предложенной Всемирным Союзом Охраны Природы. Она формулируется следующим образом: "Устойчивым развитием называется процесс, в рамках которого развитие происходит без нанесения ущерба ресурсам и их истощениям, что и делает развитие возможным. Это, как правило, достигается либо таким управлением ресурсами, при котором они возобновляются с той же скоростью, с какой они используются, либо переключением с медленно возобновляемых ресурсов на быстро возобновляемые. При таком подходе ресурсы могут быть использованы как будущим, так и настоящим поколениями".</w:t>
      </w:r>
    </w:p>
    <w:p>
      <w:pPr>
        <w:pStyle w:val="Normal"/>
        <w:rPr>
          <w:sz w:val="28"/>
          <w:szCs w:val="28"/>
        </w:rPr>
      </w:pPr>
      <w:r>
        <w:rPr>
          <w:rFonts w:eastAsia="Times New Roman"/>
          <w:sz w:val="28"/>
          <w:szCs w:val="28"/>
        </w:rPr>
        <w:t xml:space="preserve">     </w:t>
      </w:r>
      <w:r>
        <w:rPr>
          <w:sz w:val="28"/>
          <w:szCs w:val="28"/>
        </w:rPr>
        <w:t>Усилиями специалистов Всемирной Туристской Организации данная концепция получила дальнейшее развитие в сфере туризма. Устойчивое развитие туристского региона предполагает планирование и управление развитием территории, которые обеспечивают защиту природной и культурной среды, улучшение качества жизни местного населения, обеспечение туристам условий пребывания, соответствующих высоким международным стандартам. В международной практике управления различают следующие уровни управления туризмом: международный, национальный, региональный или местный и уровень организации.</w:t>
      </w:r>
    </w:p>
    <w:p>
      <w:pPr>
        <w:pStyle w:val="Normal"/>
        <w:rPr>
          <w:sz w:val="28"/>
          <w:szCs w:val="28"/>
        </w:rPr>
      </w:pPr>
      <w:r>
        <w:rPr>
          <w:rFonts w:eastAsia="Times New Roman"/>
          <w:sz w:val="28"/>
          <w:szCs w:val="28"/>
        </w:rPr>
        <w:t xml:space="preserve">     </w:t>
      </w:r>
      <w:r>
        <w:rPr>
          <w:sz w:val="28"/>
          <w:szCs w:val="28"/>
        </w:rPr>
        <w:t xml:space="preserve">На национальном уровне основное внимание уделяется разработке общей политики и стратегии, крупномасштабных планов и программ развития, маркетинговой деятельности: разработка политики, законодательства и льгот </w:t>
      </w:r>
    </w:p>
    <w:p>
      <w:pPr>
        <w:pStyle w:val="Normal"/>
        <w:rPr>
          <w:sz w:val="28"/>
          <w:szCs w:val="28"/>
        </w:rPr>
      </w:pPr>
      <w:r>
        <w:rPr>
          <w:sz w:val="28"/>
          <w:szCs w:val="28"/>
        </w:rPr>
        <w:t>развития социального туризма; разработка политики и законодательства по вопросам защиты и безопасности туристов, а также охраны их здоровья; создание крупных транспортных систем для перевозки туристов в страну и из нее, а также по ее территории; охрана крупных достопримечательностей, таких как государственные (или региональные) заповедники и национальные парки; создание информационной и рекламной системы, занимающейся пропагандой данного туристского региона в качестве туристского центра; координация усилий в рамках индустрии туризма и в контексте взаимоотношений между правительством и профессиональными туристскими кругами и связанными с ними ассоциациями.</w:t>
      </w:r>
    </w:p>
    <w:p>
      <w:pPr>
        <w:pStyle w:val="Normal"/>
        <w:rPr>
          <w:sz w:val="28"/>
          <w:szCs w:val="28"/>
        </w:rPr>
      </w:pPr>
      <w:r>
        <w:rPr>
          <w:rFonts w:eastAsia="Times New Roman"/>
          <w:sz w:val="28"/>
          <w:szCs w:val="28"/>
        </w:rPr>
        <w:t xml:space="preserve">     </w:t>
      </w:r>
      <w:r>
        <w:rPr>
          <w:sz w:val="28"/>
          <w:szCs w:val="28"/>
        </w:rPr>
        <w:t xml:space="preserve">Понятие "регионального" или "местного" уровня относится к однородным территориям, на которых может осуществляться развитие туристского региона, например, крупным и малым городам, туристским центрам. Данный уровень имеет большое значение в обеспечении устойчивого развития туристского региона. Устойчивое развитие региона включает в себя сохранение, преумножение природных и культурных ресурсов. По определению Всемирной </w:t>
      </w:r>
    </w:p>
    <w:p>
      <w:pPr>
        <w:pStyle w:val="Normal"/>
        <w:rPr>
          <w:sz w:val="28"/>
          <w:szCs w:val="28"/>
        </w:rPr>
      </w:pPr>
      <w:r>
        <w:rPr>
          <w:sz w:val="28"/>
          <w:szCs w:val="28"/>
        </w:rPr>
        <w:t>Комиссии по Окружающей среде и развитию данный процесс является "процессом непрерывных изменений, в рамках которого эксплуатация ресурсов, осуществление инвестиций, направление технологического прогресса и институциональные нововведения приводятся в полное соответствие с будущими и настоящими потребностями".</w:t>
      </w:r>
    </w:p>
    <w:p>
      <w:pPr>
        <w:pStyle w:val="Normal"/>
        <w:rPr>
          <w:sz w:val="28"/>
          <w:szCs w:val="28"/>
        </w:rPr>
      </w:pPr>
      <w:r>
        <w:rPr>
          <w:rFonts w:eastAsia="Times New Roman"/>
          <w:sz w:val="28"/>
          <w:szCs w:val="28"/>
        </w:rPr>
        <w:t xml:space="preserve">     </w:t>
      </w:r>
      <w:r>
        <w:rPr>
          <w:sz w:val="28"/>
          <w:szCs w:val="28"/>
        </w:rPr>
        <w:t>Всемирная Туристская Организация предлагает оценивать потенциальные возможности развития туризма определенного туристского региона на основе анализа следующих компонентов:</w:t>
      </w:r>
    </w:p>
    <w:p>
      <w:pPr>
        <w:pStyle w:val="Normal"/>
        <w:rPr>
          <w:sz w:val="28"/>
          <w:szCs w:val="28"/>
        </w:rPr>
      </w:pPr>
      <w:r>
        <w:rPr>
          <w:rFonts w:eastAsia="Times New Roman"/>
          <w:sz w:val="28"/>
          <w:szCs w:val="28"/>
        </w:rPr>
        <w:t xml:space="preserve"> </w:t>
      </w:r>
      <w:r>
        <w:rPr>
          <w:sz w:val="28"/>
          <w:szCs w:val="28"/>
        </w:rPr>
        <w:t>-достопримечательности и формы организации досуга - места для посещения и то, чем туристы могли бы заняться во время своего пребывания;</w:t>
      </w:r>
    </w:p>
    <w:p>
      <w:pPr>
        <w:pStyle w:val="Normal"/>
        <w:rPr>
          <w:sz w:val="28"/>
          <w:szCs w:val="28"/>
        </w:rPr>
      </w:pPr>
      <w:r>
        <w:rPr>
          <w:rFonts w:eastAsia="Times New Roman"/>
          <w:sz w:val="28"/>
          <w:szCs w:val="28"/>
        </w:rPr>
        <w:t xml:space="preserve"> </w:t>
      </w:r>
      <w:r>
        <w:rPr>
          <w:sz w:val="28"/>
          <w:szCs w:val="28"/>
        </w:rPr>
        <w:t>-инфраструктура приема и услуги - места для размещения и питания;</w:t>
      </w:r>
    </w:p>
    <w:p>
      <w:pPr>
        <w:pStyle w:val="Normal"/>
        <w:rPr>
          <w:sz w:val="28"/>
          <w:szCs w:val="28"/>
        </w:rPr>
      </w:pPr>
      <w:r>
        <w:rPr>
          <w:rFonts w:eastAsia="Times New Roman"/>
          <w:sz w:val="28"/>
          <w:szCs w:val="28"/>
        </w:rPr>
        <w:t xml:space="preserve"> </w:t>
      </w:r>
      <w:r>
        <w:rPr>
          <w:sz w:val="28"/>
          <w:szCs w:val="28"/>
        </w:rPr>
        <w:t>-транспортная инфраструктура и обслуживание - возможность добраться в ту или иную местность и передвигаться внутри нее по суше, по воздуху или по воде;</w:t>
      </w:r>
    </w:p>
    <w:p>
      <w:pPr>
        <w:pStyle w:val="Normal"/>
        <w:rPr>
          <w:sz w:val="28"/>
          <w:szCs w:val="28"/>
        </w:rPr>
      </w:pPr>
      <w:r>
        <w:rPr>
          <w:rFonts w:eastAsia="Times New Roman"/>
          <w:sz w:val="28"/>
          <w:szCs w:val="28"/>
        </w:rPr>
        <w:t xml:space="preserve"> </w:t>
      </w:r>
      <w:r>
        <w:rPr>
          <w:sz w:val="28"/>
          <w:szCs w:val="28"/>
        </w:rPr>
        <w:t>-базовая местная инфраструктура - водоснабжение, электричество, канализация и системы переработки отходов, а также телекоммуникации;</w:t>
      </w:r>
    </w:p>
    <w:p>
      <w:pPr>
        <w:pStyle w:val="Normal"/>
        <w:rPr>
          <w:sz w:val="28"/>
          <w:szCs w:val="28"/>
        </w:rPr>
      </w:pPr>
      <w:r>
        <w:rPr>
          <w:rFonts w:eastAsia="Times New Roman"/>
          <w:sz w:val="28"/>
          <w:szCs w:val="28"/>
        </w:rPr>
        <w:t xml:space="preserve"> </w:t>
      </w:r>
      <w:r>
        <w:rPr>
          <w:sz w:val="28"/>
          <w:szCs w:val="28"/>
        </w:rPr>
        <w:t>-организация поездок - туристские фирмы и гиды;</w:t>
      </w:r>
    </w:p>
    <w:p>
      <w:pPr>
        <w:pStyle w:val="Normal"/>
        <w:rPr>
          <w:sz w:val="28"/>
          <w:szCs w:val="28"/>
        </w:rPr>
      </w:pPr>
      <w:r>
        <w:rPr>
          <w:rFonts w:eastAsia="Times New Roman"/>
          <w:sz w:val="28"/>
          <w:szCs w:val="28"/>
        </w:rPr>
        <w:t xml:space="preserve"> </w:t>
      </w:r>
      <w:r>
        <w:rPr>
          <w:sz w:val="28"/>
          <w:szCs w:val="28"/>
        </w:rPr>
        <w:t>-продвижение туристских продуктов и наличие службы туристской информации - информация для туристов, о том, что следует посмотреть и чем заняться в месте пребывания.</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1.2 История туризм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Большой энциклопедический словарь русского языка трактует понятие«туризм» как «путешествие в свободное время, один из видов активного отдыха». Туристическая поездка ассоциируется у нас с достопримечательностями Лондона или Парижа, красотами тропических морей или, в крайнем случае, с автобусной экскурсией по городам Золотого Кольца. Неудивительно, что появившееся в нашем обиходе сравнительно недавно словосочетание «деловой туризм» вызывает у многих недоумение.</w:t>
      </w:r>
    </w:p>
    <w:p>
      <w:pPr>
        <w:pStyle w:val="Normal"/>
        <w:rPr>
          <w:sz w:val="28"/>
          <w:szCs w:val="28"/>
        </w:rPr>
      </w:pPr>
      <w:r>
        <w:rPr>
          <w:rFonts w:eastAsia="Times New Roman"/>
          <w:sz w:val="28"/>
          <w:szCs w:val="28"/>
        </w:rPr>
        <w:t xml:space="preserve">     </w:t>
      </w:r>
      <w:r>
        <w:rPr>
          <w:sz w:val="28"/>
          <w:szCs w:val="28"/>
        </w:rPr>
        <w:t>Туризм в традиционном смысле этого слова возник в середине XIX века. Его популярность росла вместе с созданием и развитием транспортной инфраструктуры и индустрии гостеприимства - строительством железных дорог, морских лайнеров, гостиниц, открытием электричества и появлением телеграфной и телефонной связи.</w:t>
      </w:r>
    </w:p>
    <w:p>
      <w:pPr>
        <w:pStyle w:val="Normal"/>
        <w:rPr>
          <w:sz w:val="28"/>
          <w:szCs w:val="28"/>
        </w:rPr>
      </w:pPr>
      <w:r>
        <w:rPr>
          <w:rFonts w:eastAsia="Times New Roman"/>
          <w:sz w:val="28"/>
          <w:szCs w:val="28"/>
        </w:rPr>
        <w:t xml:space="preserve">     </w:t>
      </w:r>
      <w:r>
        <w:rPr>
          <w:sz w:val="28"/>
          <w:szCs w:val="28"/>
        </w:rPr>
        <w:t>До появления всех этих достижений туристические поездки были практически невозможны, ведь еще в первой половине ХIX века самый скоростной в те годы вид транспорта - почтовые тройки - предназначались только для«путешествующих по казенной надобности», чей статус подтверждался специальным документом - так называемой «подорожной». Настоящий туристический бум начался в 50-х годах ХХ века. К жизни его вызвало развитие реактивной авиации, позволившей резко сократить время на дорогу и открывшей «широким массам трудящихся» ранее не доступные им экзотические уголки мира.</w:t>
      </w:r>
    </w:p>
    <w:p>
      <w:pPr>
        <w:pStyle w:val="Normal"/>
        <w:rPr>
          <w:sz w:val="28"/>
          <w:szCs w:val="28"/>
        </w:rPr>
      </w:pPr>
      <w:r>
        <w:rPr>
          <w:rFonts w:eastAsia="Times New Roman"/>
          <w:sz w:val="28"/>
          <w:szCs w:val="28"/>
        </w:rPr>
        <w:t xml:space="preserve">     </w:t>
      </w:r>
      <w:r>
        <w:rPr>
          <w:sz w:val="28"/>
          <w:szCs w:val="28"/>
        </w:rPr>
        <w:t>У делового туризма «биография» более солидная. Она восходит еще к временам Ветхого Завета, когда изгнанные из рая Адам и Ева отправились на поиски своего места под солнцем. Практически вся дальнейшая история человечества напрямую связана с деловым туризмом. Добрая половина знаменитых арабских сказок посвящена описанию путешествий купца Синдбада. А кто проложил путь из Варяг в Греки и Великий Шелковый Путь? Кто сделал Великие географические открытия? Зачем отправлялись в путь Марко Поло и Афанасий Никитин, Васко да Гама, Христофор Колумб и многие-многие тысячи других энергичных и отважных представителей человеческого рода? Мы привычно называем их искателями приключений, но не надо забывать, что большинство из них отравлялись в путь для достижения конкретной цели. То есть, выражаясь современным языком, они совершали самые настоящие деловые поездки.</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1.3 Понятие делового туризм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еловой туризм - это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др. Обращение к турист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w:t>
      </w:r>
    </w:p>
    <w:p>
      <w:pPr>
        <w:pStyle w:val="Normal"/>
        <w:rPr>
          <w:sz w:val="28"/>
          <w:szCs w:val="28"/>
        </w:rPr>
      </w:pPr>
      <w:r>
        <w:rPr>
          <w:rFonts w:eastAsia="Times New Roman"/>
          <w:sz w:val="28"/>
          <w:szCs w:val="28"/>
        </w:rPr>
        <w:t xml:space="preserve">     </w:t>
      </w:r>
      <w:r>
        <w:rPr>
          <w:sz w:val="28"/>
          <w:szCs w:val="28"/>
        </w:rPr>
        <w:t>Деловой туризм (бизнес-туризм) - наиболее быстро развивающееся направление современного туризма. Собственно говоря, сочетание деловых визитов с возможностями осмотра страны пребывания и краткосрочного отдыха использовалось довольно давно, однако как самостоятельный и высокодоходный вид туризма это направление сформировалось в 80-90-е годы XX века. Особенно востребованным деловой туризм стал в последние годы, причём данная сфера услуг постоянно увеличивает объёмы. Вместо понятия "деловой туризм" также иногда используется английская аббревиатура - MICE, которая точно отражающий структуру этого вида туризма и расшифровывается как: "Meetings; Incentives; Conferences; Exibitions - Встречи; Стимулы; Конференции; Выставки".</w:t>
      </w:r>
    </w:p>
    <w:p>
      <w:pPr>
        <w:pStyle w:val="Normal"/>
        <w:rPr>
          <w:sz w:val="28"/>
          <w:szCs w:val="28"/>
        </w:rPr>
      </w:pPr>
      <w:r>
        <w:rPr>
          <w:rFonts w:eastAsia="Times New Roman"/>
          <w:sz w:val="28"/>
          <w:szCs w:val="28"/>
        </w:rPr>
        <w:t xml:space="preserve">     </w:t>
      </w:r>
      <w:r>
        <w:rPr>
          <w:sz w:val="28"/>
          <w:szCs w:val="28"/>
        </w:rPr>
        <w:t>Бизнес-туризм имеет свою отчётливо выраженную специфику. Поездки наиболее часто происходят в периоды "февраль-май" и "сентябрь-ноябрь", что обусловлено большим количеством различных мероприятий (выставки, конференции и т.д.) и высокой деловой активностью в это время. Бизнес-тур, как правило, планируется за несколько месяцев. При организации поездки необходимо учесть множество специфичных моментов, - например, найти самую удачную стыковку авиарейсов, забронировать наиболее подходящий отель, заказать билет на выставку, запланировать переезды, проработать программу отдыха и т.п. Естественно, что здесь на первый план выходят возможности и профессионализм компании-организатора такой поездки.</w:t>
      </w:r>
    </w:p>
    <w:p>
      <w:pPr>
        <w:pStyle w:val="Normal"/>
        <w:rPr>
          <w:sz w:val="28"/>
          <w:szCs w:val="28"/>
        </w:rPr>
      </w:pPr>
      <w:r>
        <w:rPr>
          <w:rFonts w:eastAsia="Times New Roman"/>
          <w:sz w:val="28"/>
          <w:szCs w:val="28"/>
        </w:rPr>
        <w:t xml:space="preserve">     </w:t>
      </w:r>
      <w:r>
        <w:rPr>
          <w:sz w:val="28"/>
          <w:szCs w:val="28"/>
        </w:rPr>
        <w:t>Бизнес-туризм на сегодняшний день представляет собой высокоразвитую индустрию по обслуживанию бизнес-поездок, которые, в свою очередь, делятся на несколько видов. Так в свою очередь индивидуальные деловые поездки составляют приблизительно 68% от общего объёма деловых поездок, посещение выставок - 12%, участие в конференциях и семинарах - 14%, конгресс-поездки - 3%, инсентив-туризм - 3%. Деление это относительно условное, поскольку все виды деловых поездок могут переплетаться между собой. Особенностью современного делового туризма является устойчивый рост спроса на комбинированные программы, сочетающие 3-4 дня работы (деловые переговоры, установление контактов, приобретение или продажа продукции, поиск новых технологий или оборудования и т.д.) и 1-3 дня отдыха (экскурсии, активный отдых, развлекательные программы, культурные мероприятия и т.д.).</w:t>
      </w:r>
    </w:p>
    <w:p>
      <w:pPr>
        <w:pStyle w:val="Normal"/>
        <w:rPr>
          <w:sz w:val="28"/>
          <w:szCs w:val="28"/>
        </w:rPr>
      </w:pPr>
      <w:r>
        <w:rPr>
          <w:rFonts w:eastAsia="Times New Roman"/>
          <w:sz w:val="28"/>
          <w:szCs w:val="28"/>
        </w:rPr>
        <w:t xml:space="preserve">     </w:t>
      </w:r>
      <w:r>
        <w:rPr>
          <w:sz w:val="28"/>
          <w:szCs w:val="28"/>
        </w:rPr>
        <w:t xml:space="preserve">Основа деловой поездки - насыщенная программа встреч и мероприятий, которые спланированы заранее. Бизнес-тур изначально организуется в сочетании с культурной и экскурсионной программой, которая интересна для конкретного клиента. Обычно в стандартную (базовую) программу деловой части бизнес-тура входит оформление визы, проживание, завтраки, трансферы. </w:t>
      </w:r>
    </w:p>
    <w:p>
      <w:pPr>
        <w:pStyle w:val="Normal"/>
        <w:rPr>
          <w:sz w:val="28"/>
          <w:szCs w:val="28"/>
        </w:rPr>
      </w:pPr>
      <w:r>
        <w:rPr>
          <w:rFonts w:eastAsia="Times New Roman"/>
          <w:sz w:val="28"/>
          <w:szCs w:val="28"/>
        </w:rPr>
        <w:t xml:space="preserve">     </w:t>
      </w:r>
      <w:r>
        <w:rPr>
          <w:sz w:val="28"/>
          <w:szCs w:val="28"/>
        </w:rPr>
        <w:t>Дополнительно предоставляются такие услуги, как аккредитация на выставку или входные билеты, услуги гида и переводчика, аренда автомобиля, дополнительные переезды и многое другое, что может быть необходимо на на том или ином мероприятии. Компанией-организатором могут быть рекомендованы различные варианты организации поездки и всех необходимых услуг, а также принимается заказ от клиента на организацию необходимых дополнительных мероприятий.</w:t>
      </w:r>
    </w:p>
    <w:p>
      <w:pPr>
        <w:pStyle w:val="Normal"/>
        <w:rPr>
          <w:sz w:val="28"/>
          <w:szCs w:val="28"/>
        </w:rPr>
      </w:pPr>
      <w:r>
        <w:rPr>
          <w:rFonts w:eastAsia="Times New Roman"/>
          <w:sz w:val="28"/>
          <w:szCs w:val="28"/>
        </w:rPr>
        <w:t xml:space="preserve">     </w:t>
      </w:r>
      <w:r>
        <w:rPr>
          <w:sz w:val="28"/>
          <w:szCs w:val="28"/>
        </w:rPr>
        <w:t xml:space="preserve">Следует отметить, что в последние годы стремительно развиваются и приобретают всё новые разновидности все вышеупомянутые виды деловых поездок. Так, инсентив-туризм характеризуется появлением большого количества разнообразных бизнес-тренингов, которые проводятся в разных странах и направлены на профессиональную рекреацию и раскрытие индивидуальных деловых качеств и способностей. Тот же инсентив-туризм среди новинок предлагает принципиально новые релаксационные методики отдыха, направленные на быстрое и эффективное восстановление сил, израсходованных в процессе трудовой деятельности. </w:t>
      </w:r>
    </w:p>
    <w:p>
      <w:pPr>
        <w:pStyle w:val="Normal"/>
        <w:rPr>
          <w:sz w:val="28"/>
          <w:szCs w:val="28"/>
        </w:rPr>
      </w:pPr>
      <w:r>
        <w:rPr>
          <w:rFonts w:eastAsia="Times New Roman"/>
          <w:sz w:val="28"/>
          <w:szCs w:val="28"/>
        </w:rPr>
        <w:t xml:space="preserve">     </w:t>
      </w:r>
      <w:r>
        <w:rPr>
          <w:sz w:val="28"/>
          <w:szCs w:val="28"/>
        </w:rPr>
        <w:t>Расширяется и география стран, в которые возрастают потоки бизнес-туров. Помимо традиционных лидеров, куда неизменно входит Германия (количество бизнес-туристов, приезжающих в эту страну, беспрерывно возрастает с начала 90-х годов), всё более привлекательными для делового туризма становятся Тунис, Чехия, Хорватия, Индия, Китай, Таиланд. В последнее время заметно увеличился интерес к узкоспециализированным выставкам, причём значительная часть посетителей приезжает именно в рамках бизнес-туризма. Поездки менеджеров высшего и среднего звена компаний, целью которых является установление более тесных контактов между персоналом компаний-партнёров, обмен опытом, новыми идеями, изучение тенденций, также всё большей частью осуществляются в рамках бизнес-туризма.</w:t>
      </w:r>
    </w:p>
    <w:p>
      <w:pPr>
        <w:pStyle w:val="Normal"/>
        <w:rPr>
          <w:sz w:val="28"/>
          <w:szCs w:val="28"/>
        </w:rPr>
      </w:pPr>
      <w:r>
        <w:rPr>
          <w:rFonts w:eastAsia="Times New Roman"/>
          <w:sz w:val="28"/>
          <w:szCs w:val="28"/>
        </w:rPr>
        <w:t xml:space="preserve">     </w:t>
      </w:r>
      <w:r>
        <w:rPr>
          <w:sz w:val="28"/>
          <w:szCs w:val="28"/>
        </w:rPr>
        <w:t>Организаторами поездок в сфере делового туризма выступают, как правило, специализированные туристические организации, имеющие, помимо необходимого опыта и квалифицированного персонала, широкие связи с зарубежными партнёрами.</w:t>
      </w:r>
    </w:p>
    <w:p>
      <w:pPr>
        <w:pStyle w:val="Normal"/>
        <w:rPr>
          <w:sz w:val="28"/>
          <w:szCs w:val="28"/>
        </w:rPr>
      </w:pPr>
      <w:r>
        <w:rPr>
          <w:rFonts w:eastAsia="Times New Roman"/>
          <w:sz w:val="28"/>
          <w:szCs w:val="28"/>
        </w:rPr>
        <w:t xml:space="preserve">     </w:t>
      </w:r>
      <w:r>
        <w:rPr>
          <w:sz w:val="28"/>
          <w:szCs w:val="28"/>
        </w:rPr>
        <w:t>Глобализация мировой экономики и связанная с этим процессом интенсификация деловых, научных и культурных связей превратили деловой туризм в одну из ведущих и наиболее динамично развивающихся отраслей мирового хозяйства, что позволило признать его экономическим феноменом ХХ столетия.</w:t>
      </w:r>
    </w:p>
    <w:p>
      <w:pPr>
        <w:pStyle w:val="Normal"/>
        <w:rPr>
          <w:sz w:val="28"/>
          <w:szCs w:val="28"/>
        </w:rPr>
      </w:pPr>
      <w:r>
        <w:rPr>
          <w:rFonts w:eastAsia="Times New Roman"/>
          <w:sz w:val="28"/>
          <w:szCs w:val="28"/>
        </w:rPr>
        <w:t xml:space="preserve">     </w:t>
      </w:r>
      <w:r>
        <w:rPr>
          <w:sz w:val="28"/>
          <w:szCs w:val="28"/>
        </w:rPr>
        <w:t xml:space="preserve">Ожидается, что и в наступившем веке его роль будет расти. По мнению </w:t>
      </w:r>
    </w:p>
    <w:p>
      <w:pPr>
        <w:pStyle w:val="Normal"/>
        <w:rPr>
          <w:sz w:val="28"/>
          <w:szCs w:val="28"/>
        </w:rPr>
      </w:pPr>
      <w:r>
        <w:rPr>
          <w:sz w:val="28"/>
          <w:szCs w:val="28"/>
        </w:rPr>
        <w:t>зарубежных экспертов, к 2020году количество международных деловых поездок возрастет в три раза - с 564 млн. до 1, 6 млрд. в год. При этом оборот данного сектора увеличится в 5 раз - с 400 млрд. долларов США до 2,0 трлн. А по сведениям американской организации «Круглый стол делового туризма», увеличение оборота в этой сфере на один миллиард долларов приводит к созданию 100 тыс. новых рабочих ме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Глава 2. Инсентив-туризм, как одно из направлений в деловом туризме.</w:t>
      </w:r>
    </w:p>
    <w:p>
      <w:pPr>
        <w:pStyle w:val="Normal"/>
        <w:rPr>
          <w:b/>
          <w:b/>
          <w:bCs/>
          <w:sz w:val="28"/>
          <w:szCs w:val="28"/>
        </w:rPr>
      </w:pPr>
      <w:r>
        <w:rPr>
          <w:b/>
          <w:bCs/>
          <w:sz w:val="28"/>
          <w:szCs w:val="28"/>
        </w:rPr>
      </w:r>
    </w:p>
    <w:p>
      <w:pPr>
        <w:pStyle w:val="Normal"/>
        <w:rPr>
          <w:b/>
          <w:b/>
          <w:bCs/>
          <w:sz w:val="28"/>
          <w:szCs w:val="28"/>
        </w:rPr>
      </w:pPr>
      <w:r>
        <w:rPr>
          <w:b/>
          <w:bCs/>
          <w:sz w:val="28"/>
          <w:szCs w:val="28"/>
        </w:rPr>
        <w:t>2.1. Организация инсентив-туризм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Деловой туризм очень многогранен. Свыше 73% его объема составляют корпоративные поездки (так называемый corporate travel) </w:t>
        <w:softHyphen/>
        <w:softHyphen/>
        <w:t>- как индивидуальные деловые поездки, так и для участия в мероприятиях, проводимых промышленными и торговыми корпорациями. Сюда же относятся и инсентивтуры (от английского слова incentive - стимул) - поездки, организуемые компаниями в целях мотивации сотрудников, занятых в основном продвижением и продажей производимого этой компанией товара.</w:t>
      </w:r>
    </w:p>
    <w:p>
      <w:pPr>
        <w:pStyle w:val="Normal"/>
        <w:rPr>
          <w:sz w:val="28"/>
          <w:szCs w:val="28"/>
        </w:rPr>
      </w:pPr>
      <w:r>
        <w:rPr>
          <w:rFonts w:eastAsia="Times New Roman"/>
          <w:sz w:val="28"/>
          <w:szCs w:val="28"/>
        </w:rPr>
        <w:t xml:space="preserve">     </w:t>
      </w:r>
      <w:r>
        <w:rPr>
          <w:sz w:val="28"/>
          <w:szCs w:val="28"/>
        </w:rPr>
        <w:t>Поездки, связанные с участием в съездах, конференциях, семинарах под эгидой политических, экономических, научных, культурных, религиозных и других организаций, составляют около 16% рынка делового туризма.</w:t>
      </w:r>
    </w:p>
    <w:p>
      <w:pPr>
        <w:pStyle w:val="Normal"/>
        <w:rPr>
          <w:sz w:val="28"/>
          <w:szCs w:val="28"/>
        </w:rPr>
      </w:pPr>
      <w:r>
        <w:rPr>
          <w:rFonts w:eastAsia="Times New Roman"/>
          <w:sz w:val="28"/>
          <w:szCs w:val="28"/>
        </w:rPr>
        <w:t xml:space="preserve">     </w:t>
      </w:r>
      <w:r>
        <w:rPr>
          <w:sz w:val="28"/>
          <w:szCs w:val="28"/>
        </w:rPr>
        <w:t>Инсентив-туризм - это специальный сектор туризма, применяемый компаниями для награждения своих работников и поощрения их к выполнению новых задач. Исходя из этого, многие компании используют его для повышения производительности труда внутри компании и роста активности работников, занятых продажей продукции компании. Поскольку инсентив-туризм имеет сходство с туризмом отдыха, оно является скрытым сектором делового туризма. Для изучения и оценки размеров этого важного сектора была собрана очень скудная статистическая информация по некоторым причинам.</w:t>
      </w:r>
    </w:p>
    <w:p>
      <w:pPr>
        <w:pStyle w:val="Normal"/>
        <w:rPr>
          <w:sz w:val="28"/>
          <w:szCs w:val="28"/>
        </w:rPr>
      </w:pPr>
      <w:r>
        <w:rPr>
          <w:rFonts w:eastAsia="Times New Roman"/>
          <w:sz w:val="28"/>
          <w:szCs w:val="28"/>
        </w:rPr>
        <w:t xml:space="preserve">     </w:t>
      </w:r>
      <w:r>
        <w:rPr>
          <w:sz w:val="28"/>
          <w:szCs w:val="28"/>
        </w:rPr>
        <w:t>Во-первых, хотя при выезде из страны граждане указывают цели своего визита, туристы, совершающие инсентив-туризм, не выделяются в отдельную группу, а входят в категорию отдыхающих и деловых путешественников.</w:t>
      </w:r>
    </w:p>
    <w:p>
      <w:pPr>
        <w:pStyle w:val="Normal"/>
        <w:rPr>
          <w:sz w:val="28"/>
          <w:szCs w:val="28"/>
        </w:rPr>
      </w:pPr>
      <w:r>
        <w:rPr>
          <w:rFonts w:eastAsia="Times New Roman"/>
          <w:sz w:val="28"/>
          <w:szCs w:val="28"/>
        </w:rPr>
        <w:t xml:space="preserve">     </w:t>
      </w:r>
      <w:r>
        <w:rPr>
          <w:sz w:val="28"/>
          <w:szCs w:val="28"/>
        </w:rPr>
        <w:t xml:space="preserve">Во-вторых, многие компании из-за высокого уровня конкуренции в своих областях скрывают истинные расходы в этом секторе туризма. </w:t>
      </w:r>
    </w:p>
    <w:p>
      <w:pPr>
        <w:pStyle w:val="Normal"/>
        <w:rPr>
          <w:sz w:val="28"/>
          <w:szCs w:val="28"/>
        </w:rPr>
      </w:pPr>
      <w:r>
        <w:rPr>
          <w:rFonts w:eastAsia="Times New Roman"/>
          <w:sz w:val="28"/>
          <w:szCs w:val="28"/>
        </w:rPr>
        <w:t xml:space="preserve">     </w:t>
      </w:r>
      <w:r>
        <w:rPr>
          <w:sz w:val="28"/>
          <w:szCs w:val="28"/>
        </w:rPr>
        <w:t xml:space="preserve">В-третьих, на работников, награжденных инсентив-туризм, возлагается налог, и в некоторых случаях компании объединяют его с расходными статьями и тем самым усложнят оценку индустрии. </w:t>
      </w:r>
    </w:p>
    <w:p>
      <w:pPr>
        <w:pStyle w:val="Normal"/>
        <w:rPr>
          <w:sz w:val="28"/>
          <w:szCs w:val="28"/>
        </w:rPr>
      </w:pPr>
      <w:r>
        <w:rPr>
          <w:rFonts w:eastAsia="Times New Roman"/>
          <w:sz w:val="28"/>
          <w:szCs w:val="28"/>
        </w:rPr>
        <w:t xml:space="preserve">     </w:t>
      </w:r>
      <w:r>
        <w:rPr>
          <w:sz w:val="28"/>
          <w:szCs w:val="28"/>
        </w:rPr>
        <w:t>В-четвертых, очень сложно определить, какая часть встреч и конференций с сильно выраженными инсентив-элементами попадает в категорию инсентив-путешествий.</w:t>
      </w:r>
    </w:p>
    <w:p>
      <w:pPr>
        <w:pStyle w:val="Normal"/>
        <w:rPr>
          <w:sz w:val="28"/>
          <w:szCs w:val="28"/>
        </w:rPr>
      </w:pPr>
      <w:r>
        <w:rPr>
          <w:rFonts w:eastAsia="Times New Roman"/>
          <w:sz w:val="28"/>
          <w:szCs w:val="28"/>
        </w:rPr>
        <w:t xml:space="preserve">     </w:t>
      </w:r>
      <w:r>
        <w:rPr>
          <w:sz w:val="28"/>
          <w:szCs w:val="28"/>
        </w:rPr>
        <w:t>Основными генерирующими рынками среди разных отраслей бизнеса являются: фармацевтическая индустрия, индустрия информационных технологий, финансовые, электронные и парфюмерно-косметические компании. Среди персонала компаний больше всех инсентив-путешествия совершает высшее руководство. Некоторые компании (в большей мере в США, чем в Европе) привлекают своих дилеров в такие путешествия.</w:t>
      </w:r>
    </w:p>
    <w:p>
      <w:pPr>
        <w:pStyle w:val="Normal"/>
        <w:rPr>
          <w:sz w:val="28"/>
          <w:szCs w:val="28"/>
        </w:rPr>
      </w:pPr>
      <w:r>
        <w:rPr>
          <w:rFonts w:eastAsia="Times New Roman"/>
          <w:sz w:val="28"/>
          <w:szCs w:val="28"/>
        </w:rPr>
        <w:t xml:space="preserve">     </w:t>
      </w:r>
      <w:r>
        <w:rPr>
          <w:sz w:val="28"/>
          <w:szCs w:val="28"/>
        </w:rPr>
        <w:t>Для организации инсентив-туров для своих сотрудников компании пользуются услугами специалистов в этой области (например, в Великобритании 53% организаторов имеют штат менее 20 человек, а 19% - более 100 человек). Роль таких специалистов более широка, чем коллег из обыкновенных туристских агентств. Они подключаются на ранних этапах процесса награждения и тесно работают с клиентом (компанией) при решении вопросов повышения производительности труда, проблем мотивации и других маркетинговых вопросов с помощью награждения путешествиями.</w:t>
      </w:r>
    </w:p>
    <w:p>
      <w:pPr>
        <w:pStyle w:val="Normal"/>
        <w:rPr>
          <w:sz w:val="28"/>
          <w:szCs w:val="28"/>
        </w:rPr>
      </w:pPr>
      <w:r>
        <w:rPr>
          <w:rFonts w:eastAsia="Times New Roman"/>
          <w:sz w:val="28"/>
          <w:szCs w:val="28"/>
        </w:rPr>
        <w:t xml:space="preserve">     </w:t>
      </w:r>
      <w:r>
        <w:rPr>
          <w:sz w:val="28"/>
          <w:szCs w:val="28"/>
        </w:rPr>
        <w:t>Сотрудничество обычно начинается с анализа дел у своих клиентов и определения вида вознаграждения, а также изучения устремлений представленных к награде работников. После выполнения этих функций специалисты проводят внутреннюю рекламу программы продвижения, мониторинг деятельности работников и выявляют победителей. Организация и проведение путешествия для победителей являются заключительным этапом их работы. Компании, выполняющие эти функции, называют себя "домами инсентив-путешествий" или просто "инсентив-домами". Эти компании тесно сотрудничают с местными операторами, как и компании по проведению встреч. Так, местные операторы организуют многие практические мероприятия, т. е. трансфер из аэропорта до отеля, проведение экскурсий, банкетов и др., однако расходы на эти мероприятия составляют малую часть оборота организаторов инсентив-путешествий.</w:t>
      </w:r>
    </w:p>
    <w:p>
      <w:pPr>
        <w:pStyle w:val="Normal"/>
        <w:rPr>
          <w:sz w:val="28"/>
          <w:szCs w:val="28"/>
        </w:rPr>
      </w:pPr>
      <w:r>
        <w:rPr>
          <w:rFonts w:eastAsia="Times New Roman"/>
          <w:sz w:val="28"/>
          <w:szCs w:val="28"/>
        </w:rPr>
        <w:t xml:space="preserve">     </w:t>
      </w:r>
      <w:r>
        <w:rPr>
          <w:sz w:val="28"/>
          <w:szCs w:val="28"/>
        </w:rPr>
        <w:t>Все сектора индустрии туризма (отели, транспортные компании, туроператоры, гиды и др.) принимают участие в проведении инсентив-туризма. Однако имеются существенные различия между рынками отдыха и инсентив-туризма. Поэтому продавцы туристских услуг, обслуживающие инсентив-путешествия, должны учитывать характеристики, которые присущи только этим путешествиям. Например, отели, собирающиеся работать на этом очень требовательном рынке (особенно требователен американский рынок), должны заботиться не только о качестве физического продукта, но и преимущественно об условиях обслуживания.</w:t>
      </w:r>
    </w:p>
    <w:p>
      <w:pPr>
        <w:pStyle w:val="Normal"/>
        <w:rPr>
          <w:sz w:val="28"/>
          <w:szCs w:val="28"/>
        </w:rPr>
      </w:pPr>
      <w:r>
        <w:rPr>
          <w:rFonts w:eastAsia="Times New Roman"/>
          <w:sz w:val="28"/>
          <w:szCs w:val="28"/>
        </w:rPr>
        <w:t xml:space="preserve">     </w:t>
      </w:r>
      <w:r>
        <w:rPr>
          <w:sz w:val="28"/>
          <w:szCs w:val="28"/>
        </w:rPr>
        <w:t>Основные специфичные требования для инсентив-путешествий можно объединить в следующие группы:</w:t>
      </w:r>
    </w:p>
    <w:p>
      <w:pPr>
        <w:pStyle w:val="Normal"/>
        <w:rPr>
          <w:sz w:val="28"/>
          <w:szCs w:val="28"/>
        </w:rPr>
      </w:pPr>
      <w:r>
        <w:rPr>
          <w:rFonts w:eastAsia="Times New Roman"/>
          <w:sz w:val="28"/>
          <w:szCs w:val="28"/>
        </w:rPr>
        <w:t xml:space="preserve"> </w:t>
      </w:r>
      <w:r>
        <w:rPr>
          <w:sz w:val="28"/>
          <w:szCs w:val="28"/>
        </w:rPr>
        <w:t xml:space="preserve">-Уникальность. Ни одно путешествие не должно повторяться, маршруты должны быть непредсказуемы и полны сюрпризов, богаты специфическими мероприятиями; </w:t>
      </w:r>
    </w:p>
    <w:p>
      <w:pPr>
        <w:pStyle w:val="Normal"/>
        <w:rPr>
          <w:sz w:val="28"/>
          <w:szCs w:val="28"/>
        </w:rPr>
      </w:pPr>
      <w:r>
        <w:rPr>
          <w:rFonts w:eastAsia="Times New Roman"/>
          <w:sz w:val="28"/>
          <w:szCs w:val="28"/>
        </w:rPr>
        <w:t xml:space="preserve"> </w:t>
      </w:r>
      <w:r>
        <w:rPr>
          <w:sz w:val="28"/>
          <w:szCs w:val="28"/>
        </w:rPr>
        <w:t xml:space="preserve">-Фантазия и экзотика. Эта важная часть пакета услуг связана с предоставлением возможности попробовать нечто необычное, например стрельбу по движущимся объектам или соколиную охоту. Некоторые гостиничные компании развозят своих гостей по их номерам с помощью экзотических средств, например, "Хаят Редженси Уайколоа" на Гавайях доставляет гостей на лодках по специально прорытым каналам; </w:t>
      </w:r>
    </w:p>
    <w:p>
      <w:pPr>
        <w:pStyle w:val="Normal"/>
        <w:rPr>
          <w:sz w:val="28"/>
          <w:szCs w:val="28"/>
        </w:rPr>
      </w:pPr>
      <w:r>
        <w:rPr>
          <w:rFonts w:eastAsia="Times New Roman"/>
          <w:sz w:val="28"/>
          <w:szCs w:val="28"/>
        </w:rPr>
        <w:t xml:space="preserve"> </w:t>
      </w:r>
      <w:r>
        <w:rPr>
          <w:sz w:val="28"/>
          <w:szCs w:val="28"/>
        </w:rPr>
        <w:t>-Исключительность. По окончании путешествия его участники должны быть уверены, что они посетили необычное место и встретились с интересными людьми;</w:t>
      </w:r>
    </w:p>
    <w:p>
      <w:pPr>
        <w:pStyle w:val="Normal"/>
        <w:rPr>
          <w:sz w:val="28"/>
          <w:szCs w:val="28"/>
        </w:rPr>
      </w:pPr>
      <w:r>
        <w:rPr>
          <w:rFonts w:eastAsia="Times New Roman"/>
          <w:sz w:val="28"/>
          <w:szCs w:val="28"/>
        </w:rPr>
        <w:t xml:space="preserve"> </w:t>
      </w:r>
      <w:r>
        <w:rPr>
          <w:sz w:val="28"/>
          <w:szCs w:val="28"/>
        </w:rPr>
        <w:t>-Оригинальность. В этой сфере особо ценятся инновационные идеи. Например, организаторы должны учитывать, что некоторые путешественники азартны по натуре, поэтому для них должны быть организованы различные соревнования, игры, например олимпийские игры по пляжным видам спорта и др.</w:t>
      </w:r>
    </w:p>
    <w:p>
      <w:pPr>
        <w:pStyle w:val="Normal"/>
        <w:rPr>
          <w:sz w:val="28"/>
          <w:szCs w:val="28"/>
        </w:rPr>
      </w:pPr>
      <w:r>
        <w:rPr>
          <w:rFonts w:eastAsia="Times New Roman"/>
          <w:sz w:val="28"/>
          <w:szCs w:val="28"/>
        </w:rPr>
        <w:t xml:space="preserve">     </w:t>
      </w:r>
      <w:r>
        <w:rPr>
          <w:sz w:val="28"/>
          <w:szCs w:val="28"/>
        </w:rPr>
        <w:t>Однако перед организаторами возникает ряд проблем при работе с рынком инсентив-путешествий. Например, из-за того, что эти путешествия имеют групповой характер, организаторы должны рассматривать и вопрос ревности между награжденными в одной и той же группе. Поэтому они должны выбирать гостиничные номера одинаковых размеров, даже с одинаковой мебелью, чтобы участники ни в коем случае не чувствовали ущемленность в своих правах.</w:t>
      </w:r>
    </w:p>
    <w:p>
      <w:pPr>
        <w:pStyle w:val="Normal"/>
        <w:rPr>
          <w:sz w:val="28"/>
          <w:szCs w:val="28"/>
        </w:rPr>
      </w:pPr>
      <w:r>
        <w:rPr>
          <w:rFonts w:eastAsia="Times New Roman"/>
          <w:sz w:val="28"/>
          <w:szCs w:val="28"/>
        </w:rPr>
        <w:t xml:space="preserve">     </w:t>
      </w:r>
      <w:r>
        <w:rPr>
          <w:sz w:val="28"/>
          <w:szCs w:val="28"/>
        </w:rPr>
        <w:t>При выборе местности организаторы инсентив-путешествий должны обратить особое внимание на следующие критерии:</w:t>
      </w:r>
    </w:p>
    <w:p>
      <w:pPr>
        <w:pStyle w:val="Normal"/>
        <w:rPr>
          <w:sz w:val="28"/>
          <w:szCs w:val="28"/>
        </w:rPr>
      </w:pPr>
      <w:r>
        <w:rPr>
          <w:rFonts w:eastAsia="Times New Roman"/>
          <w:sz w:val="28"/>
          <w:szCs w:val="28"/>
        </w:rPr>
        <w:t xml:space="preserve"> </w:t>
      </w:r>
      <w:r>
        <w:rPr>
          <w:sz w:val="28"/>
          <w:szCs w:val="28"/>
        </w:rPr>
        <w:t>1)  размещение с высокими стандартами обслуживания (VIP) и предложением развлекательных услуг, а также хорошее обслуживание в ресторанах и барах. Также важно наличие конференц-залов для проведения инсентивизированных встреч;</w:t>
      </w:r>
    </w:p>
    <w:p>
      <w:pPr>
        <w:pStyle w:val="Normal"/>
        <w:rPr>
          <w:sz w:val="28"/>
          <w:szCs w:val="28"/>
        </w:rPr>
      </w:pPr>
      <w:r>
        <w:rPr>
          <w:rFonts w:eastAsia="Times New Roman"/>
          <w:sz w:val="28"/>
          <w:szCs w:val="28"/>
        </w:rPr>
        <w:t xml:space="preserve"> </w:t>
      </w:r>
      <w:r>
        <w:rPr>
          <w:sz w:val="28"/>
          <w:szCs w:val="28"/>
        </w:rPr>
        <w:t xml:space="preserve">2)  эксклюзивный имидж, так как мало кто из организаторов захочет отправить группу в места массового отдыха или в туристский центр, испытывающий упадок; </w:t>
      </w:r>
    </w:p>
    <w:p>
      <w:pPr>
        <w:pStyle w:val="Normal"/>
        <w:rPr>
          <w:sz w:val="28"/>
          <w:szCs w:val="28"/>
        </w:rPr>
      </w:pPr>
      <w:r>
        <w:rPr>
          <w:rFonts w:eastAsia="Times New Roman"/>
          <w:sz w:val="28"/>
          <w:szCs w:val="28"/>
        </w:rPr>
        <w:t xml:space="preserve"> </w:t>
      </w:r>
      <w:r>
        <w:rPr>
          <w:sz w:val="28"/>
          <w:szCs w:val="28"/>
        </w:rPr>
        <w:t xml:space="preserve">3)  доступность, которая подразумевает возможность прибытия в место назначения разными транспортными средствами. Возможность совершения путешествий вокруг туристского центра даже с инструктором также важна; </w:t>
      </w:r>
    </w:p>
    <w:p>
      <w:pPr>
        <w:pStyle w:val="Normal"/>
        <w:rPr>
          <w:sz w:val="28"/>
          <w:szCs w:val="28"/>
        </w:rPr>
      </w:pPr>
      <w:r>
        <w:rPr>
          <w:rFonts w:eastAsia="Times New Roman"/>
          <w:sz w:val="28"/>
          <w:szCs w:val="28"/>
        </w:rPr>
        <w:t xml:space="preserve"> </w:t>
      </w:r>
      <w:r>
        <w:rPr>
          <w:sz w:val="28"/>
          <w:szCs w:val="28"/>
        </w:rPr>
        <w:t>4)  достопримечательности должны быть разными по мере возможности, так как видение и ощущение чего-то нового и разного являются важными элементами инсентив-путешествий.</w:t>
      </w:r>
    </w:p>
    <w:p>
      <w:pPr>
        <w:pStyle w:val="Normal"/>
        <w:rPr>
          <w:sz w:val="28"/>
          <w:szCs w:val="28"/>
        </w:rPr>
      </w:pPr>
      <w:r>
        <w:rPr>
          <w:rFonts w:eastAsia="Times New Roman"/>
          <w:sz w:val="28"/>
          <w:szCs w:val="28"/>
        </w:rPr>
        <w:t xml:space="preserve">     </w:t>
      </w:r>
      <w:r>
        <w:rPr>
          <w:sz w:val="28"/>
          <w:szCs w:val="28"/>
        </w:rPr>
        <w:t>Очевидно, что при выборе туристского центра главным фактором является бюджет, выделенный для инсентив-путешествий. Золотое правило распределения инсентив-бюджета требует, чтобы средства распределялись равномерно между размещением, перелетом и организуемыми на месте программами. При ограниченном бюджете организаторы стараются экономить не на местных программах, а, как это ни странно, на размещении и перелете. Это объясняется тем, что при инсентив-путешествиях для награжденных сотрудников очень важны те впечатления от увиденного в грамотно разработанной программе, которые они сами и не смогли бы повторить при самостоятельных путешествиях. Эти программы включают такие элементы, как специальные экскурсии, спортивные игры, участие в презентациях, которые позволяют победителям почувствовать свое привилегированное положение и делают путешествие запоминающимся. Конечно, при выборе места проведения инсентив-путешествия важную роль могут играть и другие факторы, скажем, профиль группы или место предыдущего путешествия и др. Например, если группа укомплектована из руководителей высшего звена, то организаторы должны разработать относительно дорогую программу на месте пребывания, так как клиенты в этом случае любят отдыхать "на широкую ногу". И, наоборот, для группы, состоящей из молодых менеджеров среднего или низшего звена, на эти программы можно тратить относительно меньше, ибо они предпочитают путешествовать далеко и долго и меньше требований выдвигают к местным программам.</w:t>
      </w:r>
    </w:p>
    <w:p>
      <w:pPr>
        <w:pStyle w:val="Normal"/>
        <w:rPr>
          <w:sz w:val="28"/>
          <w:szCs w:val="28"/>
        </w:rPr>
      </w:pPr>
      <w:r>
        <w:rPr>
          <w:rFonts w:eastAsia="Times New Roman"/>
          <w:sz w:val="28"/>
          <w:szCs w:val="28"/>
        </w:rPr>
        <w:t xml:space="preserve">     </w:t>
      </w:r>
      <w:r>
        <w:rPr>
          <w:sz w:val="28"/>
          <w:szCs w:val="28"/>
        </w:rPr>
        <w:t>По оценкам Russian Business Travel Agencies Association (BTAA), доля MICE в совокупном обороте отечественной туристской индустрии ($2 – 2,5 миллиарда) превышает 50% ($1,2 миллиарда) за 2005 год. Хотя "деловые путешественники" в общем турпотоке из России составляют всего 20 – 25%, в среднем стоимость их поездки значительно выше, чем у туриста-частника. Корпоративные мотивационные туры – самый узкий и в то же время наиболее дорогой сегмент рынка BTAA, указывает, что корпоративные заказчики тратят на инсентив ежегодно примерно $350 – 450 миллиона, а за 2006 год этот показатель вырос на 30%. Такого рода заказы не только формируют до четверти всего оборота туристического рынка, но и обеспечивают операторам самую высокую в отрасли маржу. По словам Романа Горохова, директора Travel Management Company (TMC) – входящей в Nicko Travel Group, она составляет 10 – 15%, в то время как бронирование гостиниц и авиабилетов приносит не более 7% прибыли.</w:t>
      </w:r>
    </w:p>
    <w:p>
      <w:pPr>
        <w:pStyle w:val="Normal"/>
        <w:rPr>
          <w:sz w:val="28"/>
          <w:szCs w:val="28"/>
        </w:rPr>
      </w:pPr>
      <w:r>
        <w:rPr>
          <w:rFonts w:eastAsia="Times New Roman"/>
          <w:sz w:val="28"/>
          <w:szCs w:val="28"/>
        </w:rPr>
        <w:t xml:space="preserve">     </w:t>
      </w:r>
      <w:r>
        <w:rPr>
          <w:sz w:val="28"/>
          <w:szCs w:val="28"/>
        </w:rPr>
        <w:t>Иностранцы давно используют инсентив не только как способ установить неофициальные отношения с деловыми партнерами, но и в качестве инструмента для мотивирования сотрудников. Корпоративная поездка – это не только премия для лучших сотрудников, но и время проведения всевозможных тренингов по формированию команды и приобщению к корпоративным ценностям.</w:t>
      </w:r>
    </w:p>
    <w:p>
      <w:pPr>
        <w:pStyle w:val="Normal"/>
        <w:rPr>
          <w:sz w:val="28"/>
          <w:szCs w:val="28"/>
        </w:rPr>
      </w:pPr>
      <w:r>
        <w:rPr>
          <w:rFonts w:eastAsia="Times New Roman"/>
          <w:sz w:val="28"/>
          <w:szCs w:val="28"/>
        </w:rPr>
        <w:t xml:space="preserve">     </w:t>
      </w:r>
      <w:r>
        <w:rPr>
          <w:sz w:val="28"/>
          <w:szCs w:val="28"/>
        </w:rPr>
        <w:t>Налаживание коммуникации с клиентами и дилерами, а также премирование ударников производства – главные задачи инсентивных поездок. "Менеджеры, работающие с дистрибуторами, едут в такие туры именно с целью лучше узнать своих клиентов, пообщаться с ними в неформальной обстановке, выработать деловую "смычку", – из компании Sanford. Именно по результатам таких поездок заключаются самые интересные и прибыльные сделки. Но договоры будут подписаны после, а значительные расходы, в которые выливается инсентив, компании стремятся покрыть по горячим следам. Некоторые дистрибуторы российского IT-рынка научились даже зарабатывать на таких поездках или хотя бы "выходить в ноль". По оценкам журнала Computerworld и неоднократного участника инсентивных поездок в экзотические страны – российские IT-фирмы привлекают к спонсированию подобного рода туров такие компании, как Acer, AMD, APC, Avaya, CTX, Cisco Systems, D-Link, Hewlett-Packard, Lexmark, Powercom, ViewSonic и других глобальных вендоров. Те охотно платят за возможность познакомиться во время поездки с представителями интересных им дилеров или крупных корпоративных заказчиков. Личные контакты помогают им убедить потенциальных покупателей не только в возможностях своих продуктов, но и в серьезности намерений относительно российского рынка.</w:t>
      </w:r>
    </w:p>
    <w:p>
      <w:pPr>
        <w:pStyle w:val="Normal"/>
        <w:rPr>
          <w:sz w:val="28"/>
          <w:szCs w:val="28"/>
        </w:rPr>
      </w:pPr>
      <w:r>
        <w:rPr>
          <w:rFonts w:eastAsia="Times New Roman"/>
          <w:sz w:val="28"/>
          <w:szCs w:val="28"/>
        </w:rPr>
        <w:t xml:space="preserve">     </w:t>
      </w:r>
      <w:r>
        <w:rPr>
          <w:sz w:val="28"/>
          <w:szCs w:val="28"/>
        </w:rPr>
        <w:t>В отечественном IT-бизнесе по-прежнему очень много значит человеческий фактор. Так что и для вендоров затраты на спонсирование поездок – отнюдь не благотворительность. Крупные поездки для своих дилеров компании-дистрибуторы устраивают раз в полгода, накануне выхода очередной сезонной продукции. Но во многих организациях уже заметили закономерность – чем больше дилеров, партнеров и сотрудников выезжает в инсентив-тур, тем слабее ощущение ее эксклюзивности и ниже эффект. Самые старые клиенты MICE-агентств – крупные операторы IT- и фармацевтического рынков – сейчас предпочитают вывозить за рубеж своих дилеров только небольшими группами, но почаще. Некоторые из них каждый месяц проводят среди компаний-партнеров конкурсы на лучшие продажи продукции, победители которого отправляются в поездку.</w:t>
      </w:r>
    </w:p>
    <w:p>
      <w:pPr>
        <w:pStyle w:val="Normal"/>
        <w:rPr>
          <w:sz w:val="28"/>
          <w:szCs w:val="28"/>
        </w:rPr>
      </w:pPr>
      <w:r>
        <w:rPr>
          <w:rFonts w:eastAsia="Times New Roman"/>
          <w:sz w:val="28"/>
          <w:szCs w:val="28"/>
        </w:rPr>
        <w:t xml:space="preserve">     </w:t>
      </w:r>
      <w:r>
        <w:rPr>
          <w:sz w:val="28"/>
          <w:szCs w:val="28"/>
        </w:rPr>
        <w:t xml:space="preserve">Фирма-заказчик инсентив-тура может компенсировать часть затрат, привлекая к участию в нем "коммерческих клиентов". Представители молодых компаний и бизнесмены из регионов, заинтересованные в развитии деловых контактов, готовы немало платить за возможность попасть в такую поездку. </w:t>
      </w:r>
    </w:p>
    <w:p>
      <w:pPr>
        <w:pStyle w:val="Normal"/>
        <w:rPr>
          <w:sz w:val="28"/>
          <w:szCs w:val="28"/>
        </w:rPr>
      </w:pPr>
      <w:r>
        <w:rPr>
          <w:rFonts w:eastAsia="Times New Roman"/>
          <w:sz w:val="28"/>
          <w:szCs w:val="28"/>
        </w:rPr>
        <w:t xml:space="preserve">     </w:t>
      </w:r>
      <w:r>
        <w:rPr>
          <w:sz w:val="28"/>
          <w:szCs w:val="28"/>
        </w:rPr>
        <w:t>Если затраты на тур для сотрудников компании составляют $800 – 1500 на человека, то на мероприятия для дилеров заказчики готовы тратить более значительные суммы, ведь от лояльности этих людей зависит будущая прибыль. По оценкам Nicko Travel Group, средний бюджет инсентивных поездок для руководителей компаний-партнеров составляет от $3000 до $5000 на человека. Обычно бизнес-партнеров отправляют в инсентив-туры по очереди или по конкурсу, отбирая лучших. Здесь наибольшей популярностью пользуются экзотические направления – Ямайка, Австралия, Маврикий, винные курорты Франции и Италии. Чем экзотичнее программа, тем больше запомнится путешествие.</w:t>
      </w:r>
    </w:p>
    <w:p>
      <w:pPr>
        <w:pStyle w:val="Normal"/>
        <w:rPr>
          <w:sz w:val="28"/>
          <w:szCs w:val="28"/>
        </w:rPr>
      </w:pPr>
      <w:r>
        <w:rPr>
          <w:rFonts w:eastAsia="Times New Roman"/>
          <w:sz w:val="28"/>
          <w:szCs w:val="28"/>
        </w:rPr>
        <w:t xml:space="preserve">     </w:t>
      </w:r>
      <w:r>
        <w:rPr>
          <w:sz w:val="28"/>
          <w:szCs w:val="28"/>
        </w:rPr>
        <w:t xml:space="preserve">Средняя продолжительность таких поездок составляет 3 – 10 дней. Двухнедельный тур – обычно непозволительная роскошь для топ-менеджера, которого на родине ждет масса неотложных дел. Один звонок может заставить делового туриста прервать тур и броситься домой даже из далекой Австралии. Недавно Motorola возила туда 50 топ-менеджеров своих компаний-дилеров. </w:t>
      </w:r>
    </w:p>
    <w:p>
      <w:pPr>
        <w:pStyle w:val="Normal"/>
        <w:rPr>
          <w:sz w:val="28"/>
          <w:szCs w:val="28"/>
        </w:rPr>
      </w:pPr>
      <w:r>
        <w:rPr>
          <w:sz w:val="28"/>
          <w:szCs w:val="28"/>
        </w:rPr>
        <w:t>По информации BTAA, чаще всего для зарубежных деловых поездок российские бизнесмены по-прежнему выбирают страны Европы – в частности, Великобританию, Францию и Германию. При этом темпы развития европейских направлений замедляются, что связано с ужесточением визовой политики стран ЕС. Растет спрос на азиатские направления – Ближний Восток и государства Юго-Восточной Азии. Однако самыми популярными странами, куда российские компании вывозят корпоративных туристов, остаются Турция и Египет. Они по-прежнему предлагают более дешевый, чем у конкурентов, сервис, не требуют оформления виз, а главное, перелет туда занимает менее пяти часов. Кроме того, во многих 5- или 4-звездочных отелях в Турции и Египте группам от 100 человек бесплатно предоставляют в аренду конференц-зал для деловых мероприятий.</w:t>
      </w:r>
    </w:p>
    <w:p>
      <w:pPr>
        <w:pStyle w:val="Normal"/>
        <w:rPr>
          <w:sz w:val="28"/>
          <w:szCs w:val="28"/>
        </w:rPr>
      </w:pPr>
      <w:r>
        <w:rPr>
          <w:sz w:val="28"/>
          <w:szCs w:val="28"/>
        </w:rPr>
        <w:t>Учитывая, что цена аренды мест под презентации и семинары в пансионатах и бизнес-центрах Московской области с каждым годом лишь растет, и места во многих из них расписаны на несколько месяцев вперед, для некоторых фирм проводить презентации и конференции в Турции становится выгоднее, чем в Подмосковье. Организатор мероприятия получает за свои деньги дополнительное преимущество: с зарубежной конференции приглашенный сотрудник или гость уже не сумеет сбежать. По окончании делового мероприятия обычно следует роскошный банкет, и остается время для неформального общения. А иностранные деловые туристы выбирают для проведения инсентив-поездок регионы России, такие как Московская область, Ростовская область, Владимирская область и т.д.</w:t>
      </w:r>
    </w:p>
    <w:p>
      <w:pPr>
        <w:pStyle w:val="Normal"/>
        <w:rPr>
          <w:sz w:val="28"/>
          <w:szCs w:val="28"/>
        </w:rPr>
      </w:pPr>
      <w:r>
        <w:rPr>
          <w:rFonts w:eastAsia="Times New Roman"/>
          <w:sz w:val="28"/>
          <w:szCs w:val="28"/>
        </w:rPr>
        <w:t xml:space="preserve">    </w:t>
      </w:r>
      <w:r>
        <w:rPr>
          <w:sz w:val="28"/>
          <w:szCs w:val="28"/>
        </w:rPr>
        <w:t>По оценкам ростовских туроператоров, приток иностранных туристов в Ростовскую область возрастает. Если в прошлом году среди направлений преобладал групповой туризм, то в нынешнем году за неполных 9 месяцев только на теплоходах область посетили около 2000 туристов. Турфирмы стали активно обслуживать теплоходы, в основном, с американскими и немецкими туристами. Это, как правило, пожилые люди, совершающие туры по Волго-Дону. По словам директора одной из фирм: "иностранцам очень нравятся программы в духе казачьей тематики с театрализованными действами". Спросом пользуются также кратковременные туры на 2-3 дня. Рынок развивается, в том числе и за счет организации экскурсий для корпоративных групп и бизнесменов, останавливающихся в гостиничных комплексах.</w:t>
      </w:r>
    </w:p>
    <w:p>
      <w:pPr>
        <w:pStyle w:val="Normal"/>
        <w:rPr>
          <w:sz w:val="28"/>
          <w:szCs w:val="28"/>
        </w:rPr>
      </w:pPr>
      <w:r>
        <w:rPr>
          <w:rFonts w:eastAsia="Times New Roman"/>
          <w:sz w:val="28"/>
          <w:szCs w:val="28"/>
        </w:rPr>
        <w:t xml:space="preserve">     </w:t>
      </w:r>
      <w:r>
        <w:rPr>
          <w:sz w:val="28"/>
          <w:szCs w:val="28"/>
        </w:rPr>
        <w:t>Россия обладает большим потенциалом для развития инсентив-туризма, так как обладает ценным историко-культурным наследием, которое так привлекает и  ценниться у иностранных туристов.</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2.2. Понятие инсентив-туризма и его развитие в Росси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В большинстве зарубежных компаний инсентив-туризм уже давно является важным элементом корпоративной культуры. Для России это явление сравнительно новое, вызывающее большой интерес и развивающееся довольно быстрыми темпами.</w:t>
      </w:r>
    </w:p>
    <w:p>
      <w:pPr>
        <w:pStyle w:val="Normal"/>
        <w:rPr>
          <w:sz w:val="28"/>
          <w:szCs w:val="28"/>
        </w:rPr>
      </w:pPr>
      <w:r>
        <w:rPr>
          <w:rFonts w:eastAsia="Times New Roman"/>
          <w:sz w:val="28"/>
          <w:szCs w:val="28"/>
        </w:rPr>
        <w:t xml:space="preserve">     </w:t>
      </w:r>
      <w:r>
        <w:rPr>
          <w:sz w:val="28"/>
          <w:szCs w:val="28"/>
        </w:rPr>
        <w:t>Согласно статистике, весь свой профессиональный потенциал в работе активно используют не более 25% сотрудников, тогда как более половины членов коллектива либо без особого интереса выполняют поставленные перед ними задачи, либо вообще любыми способами стараются облегчить себе рабочий процесс. В таких ситуациях перед руководством встаёт один единственный вопрос: как добиться того, чтобы сотрудники работали в полную силу? И вот здесь на помощь приходит инсентив-туризм.</w:t>
      </w:r>
    </w:p>
    <w:p>
      <w:pPr>
        <w:pStyle w:val="Normal"/>
        <w:rPr>
          <w:sz w:val="28"/>
          <w:szCs w:val="28"/>
        </w:rPr>
      </w:pPr>
      <w:r>
        <w:rPr>
          <w:rFonts w:eastAsia="Times New Roman"/>
          <w:sz w:val="28"/>
          <w:szCs w:val="28"/>
        </w:rPr>
        <w:t xml:space="preserve">     </w:t>
      </w:r>
      <w:r>
        <w:rPr>
          <w:sz w:val="28"/>
          <w:szCs w:val="28"/>
        </w:rPr>
        <w:t xml:space="preserve">Инсентив - это официальное поощрение компанией своих сотрудников, деловых партнёров и даже клиентов, чаще всего за хорошо выполненную работу и определённые достижения в сфере бизнеса. Инсентив-туры стимулируют творческий подход к делу, способствуют индивидуальной реализации и сплочению коллектива, повышению его работоспособности. </w:t>
      </w:r>
    </w:p>
    <w:p>
      <w:pPr>
        <w:pStyle w:val="Normal"/>
        <w:rPr>
          <w:sz w:val="28"/>
          <w:szCs w:val="28"/>
        </w:rPr>
      </w:pPr>
      <w:r>
        <w:rPr>
          <w:rFonts w:eastAsia="Times New Roman"/>
          <w:sz w:val="28"/>
          <w:szCs w:val="28"/>
        </w:rPr>
        <w:t xml:space="preserve">     </w:t>
      </w:r>
      <w:r>
        <w:rPr>
          <w:sz w:val="28"/>
          <w:szCs w:val="28"/>
        </w:rPr>
        <w:t>Иностранные компании вкладывают в организацию подобных мероприятий немалые суммы, которые впоследствии возвращаются к ним в виде активного развития бизнеса, достижения новых профессиональных высот и, соответственно, значительного увеличения доходов. Конечно, для некоторых сотрудников более приятной могла бы стать денежная премия, но нельзя не согласиться, что путешествия дарят гораздо больше новых впечатлений и приятных воспоминаний, нежели быстро потраченные деньги.</w:t>
      </w:r>
    </w:p>
    <w:p>
      <w:pPr>
        <w:pStyle w:val="Normal"/>
        <w:rPr/>
      </w:pPr>
      <w:r>
        <w:rPr>
          <w:rFonts w:eastAsia="Times New Roman"/>
          <w:sz w:val="28"/>
          <w:szCs w:val="28"/>
        </w:rPr>
        <w:t xml:space="preserve">     </w:t>
      </w:r>
      <w:r>
        <w:rPr>
          <w:sz w:val="28"/>
          <w:szCs w:val="28"/>
        </w:rPr>
        <w:t>Разделяют два вида инсентив-туров: индивидуальные, которыми поощряют сотрудников компании, и деловые, к которым относятся, например, выездные семинары и конференции, презентация новых продуктов и услуг, обучение персонала и партнёров, установление новых деловых контактов. И в том, и в другом случае в программу поездки обязательно включается культурно-развлекательная программа, которая делает тур более ярким и запоминающимся для всех его участников.</w:t>
      </w:r>
    </w:p>
    <w:p>
      <w:pPr>
        <w:pStyle w:val="Normal"/>
        <w:rPr>
          <w:sz w:val="28"/>
          <w:szCs w:val="28"/>
        </w:rPr>
      </w:pPr>
      <w:r>
        <w:rPr>
          <w:rFonts w:eastAsia="Times New Roman"/>
          <w:sz w:val="28"/>
          <w:szCs w:val="28"/>
        </w:rPr>
        <w:t xml:space="preserve">     </w:t>
      </w:r>
      <w:r>
        <w:rPr>
          <w:sz w:val="28"/>
          <w:szCs w:val="28"/>
        </w:rPr>
        <w:t xml:space="preserve">Инсентив-туризм - это безграничный океан возможностей. Стандартных программ здесь нет. Для каждого заказчика тур разрабатывается индивидуально в соответствии с его пожеланиями и представлениями о деловых мероприятиях и отдыхе. </w:t>
      </w:r>
    </w:p>
    <w:p>
      <w:pPr>
        <w:pStyle w:val="Normal"/>
        <w:rPr>
          <w:sz w:val="28"/>
          <w:szCs w:val="28"/>
        </w:rPr>
      </w:pPr>
      <w:r>
        <w:rPr>
          <w:rFonts w:eastAsia="Times New Roman"/>
          <w:sz w:val="28"/>
          <w:szCs w:val="28"/>
        </w:rPr>
        <w:t xml:space="preserve">     </w:t>
      </w:r>
      <w:r>
        <w:rPr>
          <w:sz w:val="28"/>
          <w:szCs w:val="28"/>
        </w:rPr>
        <w:t>Воплощаемые в жизнь проекты могут быть самыми смелыми и необычными. Клиенты по своему усмотрению могут заказывать как организацию всего мероприятия, так и отдельные услуги: бронирование отеля и конференц-зала, транспортное обслуживание, VIP-услуги, аренда автомобилей, оформление виз и медицинских страховок.</w:t>
      </w:r>
    </w:p>
    <w:p>
      <w:pPr>
        <w:pStyle w:val="Normal"/>
        <w:rPr>
          <w:sz w:val="28"/>
          <w:szCs w:val="28"/>
        </w:rPr>
      </w:pPr>
      <w:r>
        <w:rPr>
          <w:rFonts w:eastAsia="Times New Roman"/>
          <w:sz w:val="28"/>
          <w:szCs w:val="28"/>
        </w:rPr>
        <w:t xml:space="preserve">     </w:t>
      </w:r>
      <w:r>
        <w:rPr>
          <w:sz w:val="28"/>
          <w:szCs w:val="28"/>
        </w:rPr>
        <w:t>Инсентив-туризм (поощрительные поездки) - является неотъемлемой частью жизни любой зарубежной компании. В России этот вид туризма набирает обороты огромными темпами. Обучение, подведение итогов, презентация новых товаров и услуг, обмен опытом, установление новых деловых контактов - вот лишь краткий перечень задач, которые решают во время инсентив-поездок. Стандартная программа обслуживания может включать в себя: авиаперелет, размещение в отеле, питание по программе, трансферы по программе, аренда конференц-зала, кофе-брейки, оборудование для конференц-зала, услуги переводчиков, вечерние мероприятия, экскурсионная программа, страхование, визовые услуги.</w:t>
      </w:r>
    </w:p>
    <w:p>
      <w:pPr>
        <w:pStyle w:val="Normal"/>
        <w:rPr>
          <w:sz w:val="28"/>
          <w:szCs w:val="28"/>
        </w:rPr>
      </w:pPr>
      <w:r>
        <w:rPr>
          <w:rFonts w:eastAsia="Times New Roman"/>
          <w:sz w:val="28"/>
          <w:szCs w:val="28"/>
        </w:rPr>
        <w:t xml:space="preserve">     </w:t>
      </w:r>
      <w:r>
        <w:rPr>
          <w:sz w:val="28"/>
          <w:szCs w:val="28"/>
        </w:rPr>
        <w:t>В туризме для обозначения направления, рассчитанного, в основном, на корпоративных заказчиков, существует даже специальный термин МIСE-индустрия (MICE Industry) и используются три устойчивых словосочетания: деловой туризм или business travel, индустрия MICE и индустрия встреч.</w:t>
      </w:r>
    </w:p>
    <w:p>
      <w:pPr>
        <w:pStyle w:val="Normal"/>
        <w:rPr>
          <w:sz w:val="28"/>
          <w:szCs w:val="28"/>
        </w:rPr>
      </w:pPr>
      <w:r>
        <w:rPr>
          <w:rFonts w:eastAsia="Times New Roman"/>
          <w:sz w:val="28"/>
          <w:szCs w:val="28"/>
        </w:rPr>
        <w:t xml:space="preserve">     </w:t>
      </w:r>
      <w:r>
        <w:rPr>
          <w:sz w:val="28"/>
          <w:szCs w:val="28"/>
        </w:rPr>
        <w:t>Это направление включает в себя поездки со служебными целями без получения доходов по месту командирования, поездки с целью проведения переговоров; инсентив-туры (поощрительные поездки); конференции, семинары; участие в выставках и ярмарках.</w:t>
      </w:r>
    </w:p>
    <w:p>
      <w:pPr>
        <w:pStyle w:val="Normal"/>
        <w:rPr>
          <w:sz w:val="28"/>
          <w:szCs w:val="28"/>
        </w:rPr>
      </w:pPr>
      <w:r>
        <w:rPr>
          <w:rFonts w:eastAsia="Times New Roman"/>
          <w:sz w:val="28"/>
          <w:szCs w:val="28"/>
        </w:rPr>
        <w:t xml:space="preserve">     </w:t>
      </w:r>
      <w:r>
        <w:rPr>
          <w:sz w:val="28"/>
          <w:szCs w:val="28"/>
        </w:rPr>
        <w:t>Казалось бы, зачем тут посредники? Дал задание секретарю и получил в офисе заказанные билеты и подтверждение брони в отеле или конференц-зале.Но разберем все по порядку.</w:t>
      </w:r>
    </w:p>
    <w:p>
      <w:pPr>
        <w:pStyle w:val="Normal"/>
        <w:rPr>
          <w:sz w:val="28"/>
          <w:szCs w:val="28"/>
        </w:rPr>
      </w:pPr>
      <w:r>
        <w:rPr>
          <w:rFonts w:eastAsia="Times New Roman"/>
          <w:sz w:val="28"/>
          <w:szCs w:val="28"/>
        </w:rPr>
        <w:t xml:space="preserve"> </w:t>
      </w:r>
      <w:r>
        <w:rPr>
          <w:sz w:val="28"/>
          <w:szCs w:val="28"/>
        </w:rPr>
        <w:t>1. Переговоры, встречи. Заботы по организации таких мероприятий, как правило, возлагаются на принимающую сторону, и ею вполне может оказаться ваша фирма. Тогда потребуются квалифицированные помощники, которые не только подберут подходящую площадку для проведения мероприятий, разместят гостей и позаботятся об их питании и досуге, но и возьмут на себя решение множества рутинных вопросов по подготовке и проведению переговоров (от оформления документов до предоставления переводчиков).</w:t>
      </w:r>
    </w:p>
    <w:p>
      <w:pPr>
        <w:pStyle w:val="Normal"/>
        <w:rPr>
          <w:sz w:val="28"/>
          <w:szCs w:val="28"/>
        </w:rPr>
      </w:pPr>
      <w:r>
        <w:rPr>
          <w:rFonts w:eastAsia="Times New Roman"/>
          <w:sz w:val="28"/>
          <w:szCs w:val="28"/>
        </w:rPr>
        <w:t xml:space="preserve"> </w:t>
      </w:r>
      <w:r>
        <w:rPr>
          <w:sz w:val="28"/>
          <w:szCs w:val="28"/>
        </w:rPr>
        <w:t xml:space="preserve">2. Конференции, семинары, выставки. С их организацией и проведением может справиться собственная PR-служба предприятия или привлеченное коммуникационное агентство. Однако, когда мероприятие устраивается на "чужой </w:t>
      </w:r>
    </w:p>
    <w:p>
      <w:pPr>
        <w:pStyle w:val="Normal"/>
        <w:rPr>
          <w:sz w:val="28"/>
          <w:szCs w:val="28"/>
        </w:rPr>
      </w:pPr>
      <w:r>
        <w:rPr>
          <w:sz w:val="28"/>
          <w:szCs w:val="28"/>
        </w:rPr>
        <w:t xml:space="preserve">территории", в другом городе, а то и в другой стране, например, в Германии, без профессионалов индустрии MICE не обойтись. Особенно, если речь идет об организации участия фирмы в международной выставке, где нужно не только правильно заполнить все необходимые документы на языке страны пребывания, чтобы получить желанную выставочную площадь, но и наладить работу с переводчиками, либо подготовить своих сотрудников. Решить проблемы ввоза-вывоза собственного оборудования фирмы, а также другие таможенные вопросы. </w:t>
      </w:r>
    </w:p>
    <w:p>
      <w:pPr>
        <w:pStyle w:val="Normal"/>
        <w:rPr>
          <w:sz w:val="28"/>
          <w:szCs w:val="28"/>
        </w:rPr>
      </w:pPr>
      <w:r>
        <w:rPr>
          <w:sz w:val="28"/>
          <w:szCs w:val="28"/>
        </w:rPr>
        <w:t>Кроме того, нужно еще разместить сотрудников фирмы, организовать их питание и экскурсионную программу.</w:t>
      </w:r>
    </w:p>
    <w:p>
      <w:pPr>
        <w:pStyle w:val="Normal"/>
        <w:rPr>
          <w:sz w:val="28"/>
          <w:szCs w:val="28"/>
        </w:rPr>
      </w:pPr>
      <w:r>
        <w:rPr>
          <w:rFonts w:eastAsia="Times New Roman"/>
          <w:sz w:val="28"/>
          <w:szCs w:val="28"/>
        </w:rPr>
        <w:t xml:space="preserve"> </w:t>
      </w:r>
      <w:r>
        <w:rPr>
          <w:sz w:val="28"/>
          <w:szCs w:val="28"/>
        </w:rPr>
        <w:t xml:space="preserve">3. Инсентив-туризм, то есть, программа-стимул, поощрительная поездка, оплачиваемая предприятием и предлагаемая им своим сотрудникам в качестве награждения за успехи в трудовой деятельности. Этот сектор сейчас наиболее динамично развивается в России. И имеет давние традиции. Вспомним хотя бы </w:t>
      </w:r>
    </w:p>
    <w:p>
      <w:pPr>
        <w:pStyle w:val="Normal"/>
        <w:rPr>
          <w:sz w:val="28"/>
          <w:szCs w:val="28"/>
        </w:rPr>
      </w:pPr>
      <w:r>
        <w:rPr>
          <w:sz w:val="28"/>
          <w:szCs w:val="28"/>
        </w:rPr>
        <w:t>старое доброе социалистическое соревнование с его пятилетками за 4 года и духом сплоченности за великую идею. Так ли много идей, которые сейчас могут объединить сотрудников предприятия, реально вдохновить на "труд и подвиг"? Но в большинстве случаев работники считают бонусы само собой разумеющейся вещью, ведь они выполняют установленные для их получения объемы продаж.</w:t>
      </w:r>
    </w:p>
    <w:p>
      <w:pPr>
        <w:pStyle w:val="Normal"/>
        <w:rPr>
          <w:sz w:val="28"/>
          <w:szCs w:val="28"/>
        </w:rPr>
      </w:pPr>
      <w:r>
        <w:rPr>
          <w:rFonts w:eastAsia="Times New Roman"/>
          <w:sz w:val="28"/>
          <w:szCs w:val="28"/>
        </w:rPr>
        <w:t xml:space="preserve">     </w:t>
      </w:r>
      <w:r>
        <w:rPr>
          <w:sz w:val="28"/>
          <w:szCs w:val="28"/>
        </w:rPr>
        <w:t>Здесь на помощь приходит инсентив-туризм. Формируется единая корпоративная система мотивации персонала, а потому инсентив-программы разрабатываются не для отдельных лиц, а под конкретного корпоративного заказчика.</w:t>
      </w:r>
    </w:p>
    <w:p>
      <w:pPr>
        <w:pStyle w:val="Normal"/>
        <w:rPr>
          <w:sz w:val="28"/>
          <w:szCs w:val="28"/>
        </w:rPr>
      </w:pPr>
      <w:r>
        <w:rPr>
          <w:rFonts w:eastAsia="Times New Roman"/>
          <w:sz w:val="28"/>
          <w:szCs w:val="28"/>
        </w:rPr>
        <w:t xml:space="preserve">     </w:t>
      </w:r>
      <w:r>
        <w:rPr>
          <w:sz w:val="28"/>
          <w:szCs w:val="28"/>
        </w:rPr>
        <w:t xml:space="preserve">Инсентив-тур как оригинальный подарок, премия может предназначаться для поощрения собственных сотрудников (чаще всего, менеджеров и агентов по продажам или начальников подразделений), клиентов (например, поездка за выигрыш в конкурсе постоянных покупателей) и деловых партнеров. Это и определяет выбор места (обычно в крупнейшие города и на курорты), продолжительность (от 3-4 до 5-7 дней) и особенности проведения мероприятия (включение в программу различных деловых совещаний, презентаций, круглых столов, обмена опытом, учебных семинаров, а также присутствие-отсутствие членов семей и т.д.). Не только официальная часть требует серьезной подготовки, развлекательная также должна быть тщательно продумана. При разработке плана мероприятий учитываются разные блоки вопросов: кто участвует в поездке (сотрудники, дилеры, клиенты), каковы задачи поездки (произвести благоприятное впечатление - на клиентов или партнеров или </w:t>
      </w:r>
    </w:p>
    <w:p>
      <w:pPr>
        <w:pStyle w:val="Normal"/>
        <w:rPr>
          <w:sz w:val="28"/>
          <w:szCs w:val="28"/>
        </w:rPr>
      </w:pPr>
      <w:r>
        <w:rPr>
          <w:sz w:val="28"/>
          <w:szCs w:val="28"/>
        </w:rPr>
        <w:t>крепить командный дух сотрудников), где проходило предыдущее мероприятие, средний возраст участников, сфера интересов участников и т.п. Возможна программа, включающая командные игры.</w:t>
      </w:r>
    </w:p>
    <w:p>
      <w:pPr>
        <w:pStyle w:val="Normal"/>
        <w:rPr>
          <w:sz w:val="28"/>
          <w:szCs w:val="28"/>
        </w:rPr>
      </w:pPr>
      <w:r>
        <w:rPr>
          <w:rFonts w:eastAsia="Times New Roman"/>
          <w:sz w:val="28"/>
          <w:szCs w:val="28"/>
        </w:rPr>
        <w:t xml:space="preserve">     </w:t>
      </w:r>
      <w:r>
        <w:rPr>
          <w:sz w:val="28"/>
          <w:szCs w:val="28"/>
        </w:rPr>
        <w:t>В России наиболее популярны направленные на повышение профессионального уровня и квалификации участников комбинированные инсетив-поездки: выездные конгрессы, семинары, симпозиумы, под которые подстраивается развлекательная программа. И под этот спрос уже формируется предложение: во всех более или менее вместительных отелях последнего поколения (включая курорты) предусмотрен один, а чаще несколько конференц-залов.</w:t>
      </w:r>
    </w:p>
    <w:p>
      <w:pPr>
        <w:pStyle w:val="Normal"/>
        <w:rPr>
          <w:sz w:val="28"/>
          <w:szCs w:val="28"/>
        </w:rPr>
      </w:pPr>
      <w:r>
        <w:rPr>
          <w:rFonts w:eastAsia="Times New Roman"/>
          <w:sz w:val="28"/>
          <w:szCs w:val="28"/>
        </w:rPr>
        <w:t xml:space="preserve">     </w:t>
      </w:r>
      <w:r>
        <w:rPr>
          <w:sz w:val="28"/>
          <w:szCs w:val="28"/>
        </w:rPr>
        <w:t xml:space="preserve">Характерно, что на российском рынке делового туризма часто встречаются клиенты, которые не всегда точно знают, что они, в конечном итоге, хотят получить. Есть еще одна трудность: продуманная и интересная программа может легко провалиться, если компания не имеет надежных партнеров, способных ее реализовать. </w:t>
      </w:r>
    </w:p>
    <w:p>
      <w:pPr>
        <w:pStyle w:val="Normal"/>
        <w:rPr>
          <w:sz w:val="28"/>
          <w:szCs w:val="28"/>
        </w:rPr>
      </w:pPr>
      <w:r>
        <w:rPr>
          <w:rFonts w:eastAsia="Times New Roman"/>
          <w:sz w:val="28"/>
          <w:szCs w:val="28"/>
        </w:rPr>
        <w:t xml:space="preserve">     </w:t>
      </w:r>
      <w:r>
        <w:rPr>
          <w:sz w:val="28"/>
          <w:szCs w:val="28"/>
        </w:rPr>
        <w:t xml:space="preserve">Специалисты постоянно подчеркивают необходимость заказа и приобретения таких программ у профессионалов - фирм, специализирующихся на данном направлении. Что вполне объяснимо. Крупных компаний, занимающихся деловым туризмом, чуть более десятка. </w:t>
      </w:r>
    </w:p>
    <w:p>
      <w:pPr>
        <w:pStyle w:val="Normal"/>
        <w:rPr>
          <w:sz w:val="28"/>
          <w:szCs w:val="28"/>
        </w:rPr>
      </w:pPr>
      <w:r>
        <w:rPr>
          <w:rFonts w:eastAsia="Times New Roman"/>
          <w:sz w:val="28"/>
          <w:szCs w:val="28"/>
        </w:rPr>
        <w:t xml:space="preserve">     </w:t>
      </w:r>
      <w:r>
        <w:rPr>
          <w:sz w:val="28"/>
          <w:szCs w:val="28"/>
        </w:rPr>
        <w:t>По данным, представленным на сайте Ассоциации Делового туризма (Russian Business Travel Associaction (RBTA)), можно сделать вывод, что они то и занимают две трети российского рынка делового туризма. В их числе "American Express", "Карлсон Вагонлит", "Аэроклуб", "Роза Ветров", "Avetis Business Travel", "ВИТ-Информ", "Академсервис", "Интурист" и другие. Все эти компании связаны либо с информационными технологиями, либо с авиабилетами и авиационными перевозчиками. А еще есть страховые вопросы, гостиничные, автомобильные. Их, как правило, решают представители малого и среднего бизнеса. Таких компаний, по данным Ассоциации, в России около сотни. И они работают по всем основным направлениям: инсентив-туры, выставки, конгрессы и совещания.</w:t>
      </w:r>
    </w:p>
    <w:p>
      <w:pPr>
        <w:pStyle w:val="Normal"/>
        <w:rPr>
          <w:sz w:val="28"/>
          <w:szCs w:val="28"/>
        </w:rPr>
      </w:pPr>
      <w:r>
        <w:rPr>
          <w:rFonts w:eastAsia="Times New Roman"/>
          <w:sz w:val="28"/>
          <w:szCs w:val="28"/>
        </w:rPr>
        <w:t xml:space="preserve">     </w:t>
      </w:r>
      <w:r>
        <w:rPr>
          <w:sz w:val="28"/>
          <w:szCs w:val="28"/>
        </w:rPr>
        <w:t xml:space="preserve">Выбирать партнера - представителя MICE индустрии можно по рекомендации коллег, уже оспользовавшихся его услугами. А можно по результатам объявленного тендера. В любом случае, начать следует с определения целей, которые необходимо достичь. Найдя партнера, нужно еще раз уточнить цели и задачи с учетом его рекомендаций, утвердить детальный план и бюджет. </w:t>
      </w:r>
    </w:p>
    <w:p>
      <w:pPr>
        <w:pStyle w:val="Normal"/>
        <w:rPr>
          <w:sz w:val="28"/>
          <w:szCs w:val="28"/>
        </w:rPr>
      </w:pPr>
      <w:r>
        <w:rPr>
          <w:sz w:val="28"/>
          <w:szCs w:val="28"/>
        </w:rPr>
        <w:t>Оптимизировать расходы поможет знание нюансов: сезонности, групповых тарифов, опытных партнеров, предоставляющих скидки при долгосрочной программе.</w:t>
      </w:r>
    </w:p>
    <w:p>
      <w:pPr>
        <w:pStyle w:val="Normal"/>
        <w:rPr>
          <w:sz w:val="28"/>
          <w:szCs w:val="28"/>
        </w:rPr>
      </w:pPr>
      <w:r>
        <w:rPr>
          <w:rFonts w:eastAsia="Times New Roman"/>
          <w:sz w:val="28"/>
          <w:szCs w:val="28"/>
        </w:rPr>
        <w:t xml:space="preserve">     </w:t>
      </w:r>
      <w:r>
        <w:rPr>
          <w:sz w:val="28"/>
          <w:szCs w:val="28"/>
        </w:rPr>
        <w:t xml:space="preserve">Фирме-заказчику полезно знать, какие факторы способны привести к сокращению издержек, то есть экономии бюджета предстоящей программы. </w:t>
      </w:r>
    </w:p>
    <w:p>
      <w:pPr>
        <w:pStyle w:val="Normal"/>
        <w:rPr>
          <w:sz w:val="28"/>
          <w:szCs w:val="28"/>
        </w:rPr>
      </w:pPr>
      <w:r>
        <w:rPr>
          <w:rFonts w:eastAsia="Times New Roman"/>
          <w:sz w:val="28"/>
          <w:szCs w:val="28"/>
        </w:rPr>
        <w:t xml:space="preserve"> </w:t>
      </w:r>
      <w:r>
        <w:rPr>
          <w:sz w:val="28"/>
          <w:szCs w:val="28"/>
        </w:rPr>
        <w:t xml:space="preserve">1) Сроки. Реализация инсентив-программ предприятия рассчитана на длительный </w:t>
      </w:r>
    </w:p>
    <w:p>
      <w:pPr>
        <w:pStyle w:val="Normal"/>
        <w:rPr>
          <w:sz w:val="28"/>
          <w:szCs w:val="28"/>
        </w:rPr>
      </w:pPr>
      <w:r>
        <w:rPr>
          <w:sz w:val="28"/>
          <w:szCs w:val="28"/>
        </w:rPr>
        <w:t xml:space="preserve">период. Поэтому договоренность с профессиональным организатором поощрительной поездки об ее подготовке и осуществлении достигается предприятием заранее, иногда даже за 1 год до начала инсентив-тура. На подготовку инсентив-программы требуется около 3-4 месяцев, и одновременно </w:t>
      </w:r>
    </w:p>
    <w:p>
      <w:pPr>
        <w:pStyle w:val="Normal"/>
        <w:rPr>
          <w:sz w:val="28"/>
          <w:szCs w:val="28"/>
        </w:rPr>
      </w:pPr>
      <w:r>
        <w:rPr>
          <w:sz w:val="28"/>
          <w:szCs w:val="28"/>
        </w:rPr>
        <w:t>разрабатывается несколько вариантов. Если обратиться к оператору своевременно, то выставленные расценки окажутся значительно ниже стандартных. Однако большинство российских клиентов определяются с выбором в самый последний момент или, в лучшем случае, за 1,5-2 месяца до предполагаемой поездки. Продолжительность таких туров, как уже упоминалось выше, обычно составляет от 3-4 до 7 дней. Более продолжительные путешествия пользуются спросом у VIP-корпорантов.</w:t>
      </w:r>
    </w:p>
    <w:p>
      <w:pPr>
        <w:pStyle w:val="Normal"/>
        <w:rPr>
          <w:sz w:val="28"/>
          <w:szCs w:val="28"/>
        </w:rPr>
      </w:pPr>
      <w:r>
        <w:rPr>
          <w:rFonts w:eastAsia="Times New Roman"/>
          <w:sz w:val="28"/>
          <w:szCs w:val="28"/>
        </w:rPr>
        <w:t xml:space="preserve"> </w:t>
      </w:r>
      <w:r>
        <w:rPr>
          <w:sz w:val="28"/>
          <w:szCs w:val="28"/>
        </w:rPr>
        <w:t>2) Сезон. Рассчитывать на существенные скидки в высокий сезон не приходится. Поэтому инсентив-поездки часто организуются в не сезон (весной и осенью), за исключением рождественских праздников и Нового Года. В такие периоды стоимость проживания может быть значительно снижена по сравнению со стандартными расценками. Кроме того, минимизировать расходы помогут выходные дни. На week-end стоимость проживания, равно как и аренда конференц-залов, в отелях бизнес-класса может быть снижена. А в курортных гостиницах, наоборот, может возрасти.</w:t>
      </w:r>
    </w:p>
    <w:p>
      <w:pPr>
        <w:pStyle w:val="Normal"/>
        <w:rPr>
          <w:sz w:val="28"/>
          <w:szCs w:val="28"/>
        </w:rPr>
      </w:pPr>
      <w:r>
        <w:rPr>
          <w:rFonts w:eastAsia="Times New Roman"/>
          <w:sz w:val="28"/>
          <w:szCs w:val="28"/>
        </w:rPr>
        <w:t xml:space="preserve"> </w:t>
      </w:r>
      <w:r>
        <w:rPr>
          <w:sz w:val="28"/>
          <w:szCs w:val="28"/>
        </w:rPr>
        <w:t>3) Направления. Как и в других секторах туризма, в business travel прослеживаются наиболее популярные направления: Петербург, Подмосковье, маршрут Золотого Кольца, курорты Черноморья. Из стран наиболее востребованы Великобритания, Германия, Прибалтика, Скандинавия и США.</w:t>
      </w:r>
    </w:p>
    <w:p>
      <w:pPr>
        <w:pStyle w:val="Normal"/>
        <w:rPr>
          <w:sz w:val="28"/>
          <w:szCs w:val="28"/>
        </w:rPr>
      </w:pPr>
      <w:r>
        <w:rPr>
          <w:rFonts w:eastAsia="Times New Roman"/>
          <w:sz w:val="28"/>
          <w:szCs w:val="28"/>
        </w:rPr>
        <w:t xml:space="preserve"> </w:t>
      </w:r>
      <w:r>
        <w:rPr>
          <w:sz w:val="28"/>
          <w:szCs w:val="28"/>
        </w:rPr>
        <w:t>4) Группа. Серьезно снижаются цены в зависимости от количества сотрудников, принимающих участие в поездке. Если в группе насчитывается 25-30 человек, можно претендовать на повышение категории части предоставляемых номеров или на бесплатное размещение для одного-двух представителей группы.</w:t>
      </w:r>
    </w:p>
    <w:p>
      <w:pPr>
        <w:pStyle w:val="Normal"/>
        <w:rPr>
          <w:sz w:val="28"/>
          <w:szCs w:val="28"/>
        </w:rPr>
      </w:pPr>
      <w:r>
        <w:rPr>
          <w:rFonts w:eastAsia="Times New Roman"/>
          <w:sz w:val="28"/>
          <w:szCs w:val="28"/>
        </w:rPr>
        <w:t xml:space="preserve"> </w:t>
      </w:r>
      <w:r>
        <w:rPr>
          <w:sz w:val="28"/>
          <w:szCs w:val="28"/>
        </w:rPr>
        <w:t>5) Заказ питания по схеме "полный пансион" дает основание надеяться на 10-15% скидку, которую, при желании, можно обменять на бесплатные coffee-breaks (если они необходимы по программе).</w:t>
      </w:r>
    </w:p>
    <w:p>
      <w:pPr>
        <w:pStyle w:val="Normal"/>
        <w:rPr>
          <w:sz w:val="28"/>
          <w:szCs w:val="28"/>
        </w:rPr>
      </w:pPr>
      <w:r>
        <w:rPr>
          <w:rFonts w:eastAsia="Times New Roman"/>
          <w:sz w:val="28"/>
          <w:szCs w:val="28"/>
        </w:rPr>
        <w:t xml:space="preserve">     </w:t>
      </w:r>
      <w:r>
        <w:rPr>
          <w:sz w:val="28"/>
          <w:szCs w:val="28"/>
        </w:rPr>
        <w:t>Перевозчики также с удовольствием идут на контакт с любыми корпоративными клиентами, особенно при организации групп численностью свыше 20-25 человек.</w:t>
      </w:r>
    </w:p>
    <w:p>
      <w:pPr>
        <w:pStyle w:val="Normal"/>
        <w:rPr>
          <w:sz w:val="28"/>
          <w:szCs w:val="28"/>
        </w:rPr>
      </w:pPr>
      <w:r>
        <w:rPr>
          <w:rFonts w:eastAsia="Times New Roman"/>
          <w:sz w:val="28"/>
          <w:szCs w:val="28"/>
        </w:rPr>
        <w:t xml:space="preserve">     </w:t>
      </w:r>
      <w:r>
        <w:rPr>
          <w:sz w:val="28"/>
          <w:szCs w:val="28"/>
        </w:rPr>
        <w:t>Российский сектор туризма сегодня представляет собой сложный конгломерат взаимоотношений разного рода структур. Это туроператоры, создающие продукт для конечного потребителя, турагенты, выступающие в качестве посредников, продвигающих и реализующих этот продукт, туристские ведомства, экскурсионные бюро, авиаперевозчики, гостиницы и курорты, бюро аренды (от автомобилей до загородных вилл и апартаментов), системы по обеспечению безопасности, различные ассоциации и так далее.</w:t>
      </w:r>
    </w:p>
    <w:p>
      <w:pPr>
        <w:pStyle w:val="Normal"/>
        <w:rPr>
          <w:sz w:val="28"/>
          <w:szCs w:val="28"/>
        </w:rPr>
      </w:pPr>
      <w:r>
        <w:rPr>
          <w:rFonts w:eastAsia="Times New Roman"/>
          <w:sz w:val="28"/>
          <w:szCs w:val="28"/>
        </w:rPr>
        <w:t xml:space="preserve">     </w:t>
      </w:r>
      <w:r>
        <w:rPr>
          <w:sz w:val="28"/>
          <w:szCs w:val="28"/>
        </w:rPr>
        <w:t xml:space="preserve">Структура самого российского туристического рынка окончательно еще не сформирована, существует еще путаница с основными дефинициями (от споров по поводу правильности и грамотности употребления прилагательных "туристский" и "туристический" до определения самого понятия </w:t>
      </w:r>
    </w:p>
    <w:p>
      <w:pPr>
        <w:pStyle w:val="Normal"/>
        <w:rPr>
          <w:sz w:val="28"/>
          <w:szCs w:val="28"/>
        </w:rPr>
      </w:pPr>
      <w:r>
        <w:rPr>
          <w:sz w:val="28"/>
          <w:szCs w:val="28"/>
        </w:rPr>
        <w:t>"турпродукт"). Однако здесь уже появились крупные зарубежные игроки, приобретающие отечественные сети турагентств; набирает силу франчайзинг в туризме; крупные российские турфирмы все чаще и грамотнее используют брендинг в качестве эффективного маркетингового инструмента. И основные направления в туризме уже выделяются достаточно четко.</w:t>
      </w:r>
    </w:p>
    <w:p>
      <w:pPr>
        <w:pStyle w:val="Normal"/>
        <w:rPr>
          <w:sz w:val="28"/>
          <w:szCs w:val="28"/>
        </w:rPr>
      </w:pPr>
      <w:r>
        <w:rPr>
          <w:rFonts w:eastAsia="Times New Roman"/>
          <w:sz w:val="28"/>
          <w:szCs w:val="28"/>
        </w:rPr>
        <w:t xml:space="preserve">     </w:t>
      </w:r>
      <w:r>
        <w:rPr>
          <w:sz w:val="28"/>
          <w:szCs w:val="28"/>
        </w:rPr>
        <w:t>Российский инсентив-туризм в основном направлен сейчас на организацию корпоративных выездов за рубеж. Эксперты Ассоциации Делового Туризма прогнозируют развитие индустрии MICE в следующих направлениях: преобладание индивидуальных деловых поездок, рост их количества; повышение спроса на посещение различных отраслевых выставок; рост конгрессного туризма, в частности, в России (включая спрос на услуги по организации мини выставок, презентаций, а также семинаров и тренингов во время проведения конференций); дальнейшее развитие инсентив-туризма. При этом продолжительность мероприятий будет сокращаться (до 2-3 дней).</w:t>
      </w:r>
    </w:p>
    <w:p>
      <w:pPr>
        <w:pStyle w:val="Normal"/>
        <w:rPr>
          <w:sz w:val="28"/>
          <w:szCs w:val="28"/>
        </w:rPr>
      </w:pPr>
      <w:r>
        <w:rPr>
          <w:rFonts w:eastAsia="Times New Roman"/>
          <w:sz w:val="28"/>
          <w:szCs w:val="28"/>
        </w:rPr>
        <w:t xml:space="preserve">     </w:t>
      </w:r>
      <w:r>
        <w:rPr>
          <w:sz w:val="28"/>
          <w:szCs w:val="28"/>
        </w:rPr>
        <w:t>Корпоративный туризм, включая в себя элементы группового и индивидуального, тем не менее, значительно отличается от них, что связано с мотивацией создания таких путешествий. Можно условно выделить несколько основных типов корпоративных туров. Это профессиональные салоны (выставки, симпозиумы, форумы и др.), поощрительные поездки для группы сотрудников компании, тематические и событийные выезды целой корпорации или отдела.</w:t>
      </w:r>
    </w:p>
    <w:p>
      <w:pPr>
        <w:pStyle w:val="Normal"/>
        <w:rPr>
          <w:sz w:val="28"/>
          <w:szCs w:val="28"/>
        </w:rPr>
      </w:pPr>
      <w:r>
        <w:rPr>
          <w:rFonts w:eastAsia="Times New Roman"/>
          <w:sz w:val="28"/>
          <w:szCs w:val="28"/>
        </w:rPr>
        <w:t xml:space="preserve">     </w:t>
      </w:r>
      <w:r>
        <w:rPr>
          <w:sz w:val="28"/>
          <w:szCs w:val="28"/>
        </w:rPr>
        <w:t>Любой из этих типов путешествий подразумевает разнообразие программы и создание комфортной среды для тимбилдинга. При этом географическим фоном может служить как один из красивейших городов мира, так и горнолыжный курорт, и экзотический остров в Индийском океане.</w:t>
      </w:r>
    </w:p>
    <w:p>
      <w:pPr>
        <w:pStyle w:val="Normal"/>
        <w:rPr>
          <w:sz w:val="28"/>
          <w:szCs w:val="28"/>
        </w:rPr>
      </w:pPr>
      <w:r>
        <w:rPr>
          <w:rFonts w:eastAsia="Times New Roman"/>
          <w:sz w:val="28"/>
          <w:szCs w:val="28"/>
        </w:rPr>
        <w:t xml:space="preserve">     </w:t>
      </w:r>
      <w:r>
        <w:rPr>
          <w:sz w:val="28"/>
          <w:szCs w:val="28"/>
        </w:rPr>
        <w:t>Спрос на инсентив-туры (корпоративные поощрительные мероприятия с использованием экскурсионных, лечебных, развлекательных программ) в России постоянно растет в связи с тем, что этот вид туризма рассматривается компаниями-заказчиками как незаменимый инструмент мотивации персонала, а также для создания положительного образа компании среди ее клиентов. Поэтому в туристических компаниях появляются отделы, занимающиеся именно этим направлением. Если организация деловых поездок на выставки, семинары и конференции стала уже привычной для многих туристических фирм, то инсентив-туризм не так давно начал пользоваться популярностью. Все большее количество руководителей уверены в том, что возможность принять участие в инсентив-поездке - лучший стимул к достижению высоких результатов в работе. А это, в свою очередь, самым положительным образом сказывается на результатах деятельности компании в целом. Это связано еще и с тем, что число компаний с западным капиталом, а именно они первыми стали пользоваться услугами инсентив-туризма, постоянно растет, так как Северо-Западный регион является экономически привлекательным.</w:t>
      </w:r>
    </w:p>
    <w:p>
      <w:pPr>
        <w:pStyle w:val="Normal"/>
        <w:rPr>
          <w:sz w:val="28"/>
          <w:szCs w:val="28"/>
        </w:rPr>
      </w:pPr>
      <w:r>
        <w:rPr>
          <w:rFonts w:eastAsia="Times New Roman"/>
          <w:sz w:val="28"/>
          <w:szCs w:val="28"/>
        </w:rPr>
        <w:t xml:space="preserve">     </w:t>
      </w:r>
      <w:r>
        <w:rPr>
          <w:sz w:val="28"/>
          <w:szCs w:val="28"/>
        </w:rPr>
        <w:t>Наиболее типичный вариант инсентив-тура - это поездки на 6-8 дней с максимально насыщенной программой и со своей "изюминкой". Такие поездки могут включать программы активного отдыха и спорта - например, катание на оленьих и собачьих упряжках в Лапландии. Или программы снятия стресса и оздоровления - wellness-туры. Очень популярны варианты тематических поездок - таких, например, как Фестиваль цветов в Голландии. Очень часто в программы инсентив-туров компании-заказчики стараются включить обучающие семинары и внутрикорпоративные презентации, что в рамках стандартного туристического пакета вряд ли возможно.</w:t>
      </w:r>
    </w:p>
    <w:p>
      <w:pPr>
        <w:pStyle w:val="Normal"/>
        <w:rPr>
          <w:sz w:val="28"/>
          <w:szCs w:val="28"/>
        </w:rPr>
      </w:pPr>
      <w:r>
        <w:rPr>
          <w:rFonts w:eastAsia="Times New Roman"/>
          <w:sz w:val="28"/>
          <w:szCs w:val="28"/>
        </w:rPr>
        <w:t xml:space="preserve">     </w:t>
      </w:r>
      <w:r>
        <w:rPr>
          <w:sz w:val="28"/>
          <w:szCs w:val="28"/>
        </w:rPr>
        <w:t>Количество сотрудников, отправляющихся в инсентив-тур, составляет, как правило, 15-20 человек. На сегодняшний день наиболее типичные маршруты - это Западная Европа, Турция, Сардиния, Родос, Кипр. Все большей популярностью начинают пользоваться круизные направления. Это интересно, необычно и чаще всего ново для россиян. Заметно растет интерес к российскому экстриму. К примеру, в последнее время стали поступать заявки на организацию инсентив-туров в Мурманск, Архангельск, Карелию, причем в зимнее время. Также последнее время все большей популярностью пользуются инсентив-туры, в программу которых входят отдых и лечение в санаториях российского побережья Черного моря и уникального месторождения лечебных источников, который так и называется - Минеральные Воды.</w:t>
      </w:r>
    </w:p>
    <w:p>
      <w:pPr>
        <w:pStyle w:val="Normal"/>
        <w:rPr>
          <w:sz w:val="28"/>
          <w:szCs w:val="28"/>
        </w:rPr>
      </w:pPr>
      <w:r>
        <w:rPr>
          <w:rFonts w:eastAsia="Times New Roman"/>
          <w:sz w:val="28"/>
          <w:szCs w:val="28"/>
        </w:rPr>
        <w:t xml:space="preserve">     </w:t>
      </w:r>
      <w:r>
        <w:rPr>
          <w:sz w:val="28"/>
          <w:szCs w:val="28"/>
        </w:rPr>
        <w:t>Хорошо организованный поощрительный (инсентив) тур остается в памяти сотрудников на долгое время, повышая их лояльность своей компании и производительность труда увеличение продаж, создание благоприятной атмосферы в коллективе.</w:t>
      </w:r>
    </w:p>
    <w:p>
      <w:pPr>
        <w:pStyle w:val="Normal"/>
        <w:rPr>
          <w:sz w:val="28"/>
          <w:szCs w:val="28"/>
        </w:rPr>
      </w:pPr>
      <w:r>
        <w:rPr>
          <w:rFonts w:eastAsia="Times New Roman"/>
          <w:sz w:val="28"/>
          <w:szCs w:val="28"/>
        </w:rPr>
        <w:t xml:space="preserve">     </w:t>
      </w:r>
      <w:r>
        <w:rPr>
          <w:sz w:val="28"/>
          <w:szCs w:val="28"/>
        </w:rPr>
        <w:t>В самое последнее время мы можем наблюдать появление специализированных компаний, работающих исключительно в сфере MICE. Их целью является успешное проведение любых корпоративных мероприятий. Каждый год наиболее профессиональные туристические компании России, осознающие значение делового туризма, открывают отделы, обслуживающие MICE-сектор.</w:t>
      </w:r>
    </w:p>
    <w:p>
      <w:pPr>
        <w:pStyle w:val="Normal"/>
        <w:rPr>
          <w:sz w:val="28"/>
          <w:szCs w:val="28"/>
        </w:rPr>
      </w:pPr>
      <w:r>
        <w:rPr>
          <w:rFonts w:eastAsia="Times New Roman"/>
          <w:sz w:val="28"/>
          <w:szCs w:val="28"/>
        </w:rPr>
        <w:t xml:space="preserve">     </w:t>
      </w:r>
      <w:r>
        <w:rPr>
          <w:sz w:val="28"/>
          <w:szCs w:val="28"/>
        </w:rPr>
        <w:t xml:space="preserve">Зарубежные туристические компании, почувствовавшие потенциал российского рынка, ищут любую возможность для установления контактов со своими российскими коллегами. Основным событием в мире делового туризма в России для подобных встреч является специализированная выставка делового и инсентив туризма -Moscow International MICE Forum, проводимая ежегодно в марте. Мероприятие дает возможность российским корпоративным и профессиональным покупателям встретиться с зарубежными поставщиками туристического продукта в деловой атмосфере выставки.По оценкам экспертов, у конгрессного и инсентив-туризма в России - большое будущее. </w:t>
      </w:r>
    </w:p>
    <w:p>
      <w:pPr>
        <w:pStyle w:val="Normal"/>
        <w:rPr>
          <w:sz w:val="28"/>
          <w:szCs w:val="28"/>
        </w:rPr>
      </w:pPr>
      <w:r>
        <w:rPr>
          <w:rFonts w:eastAsia="Times New Roman"/>
          <w:sz w:val="28"/>
          <w:szCs w:val="28"/>
        </w:rPr>
        <w:t xml:space="preserve">     </w:t>
      </w:r>
      <w:r>
        <w:rPr>
          <w:sz w:val="28"/>
          <w:szCs w:val="28"/>
        </w:rPr>
        <w:t>Причин тому несколько. Первая состоит в том, что в Москве, Санкт-Петербурге, других городах Российской Федерации немало предприятий, работа которых интересна специалистам других стран. Далее, российская культура, памятники старины, музеи давно привлекают туристов со всего мира. И, наконец, в России за последние годы построено и реконструировано много первоклассных отелей, в которых есть конгресс-центры со всем необходимым оборудованием. Поэтому можно смело утверждать, что Россия - идеальное место для конгрессного и инсентив-туризма.</w:t>
      </w:r>
    </w:p>
    <w:p>
      <w:pPr>
        <w:pStyle w:val="Normal"/>
        <w:rPr>
          <w:sz w:val="28"/>
          <w:szCs w:val="28"/>
        </w:rPr>
      </w:pPr>
      <w:r>
        <w:rPr>
          <w:rFonts w:eastAsia="Times New Roman"/>
          <w:sz w:val="28"/>
          <w:szCs w:val="28"/>
        </w:rPr>
        <w:t xml:space="preserve">     </w:t>
      </w:r>
      <w:r>
        <w:rPr>
          <w:sz w:val="28"/>
          <w:szCs w:val="28"/>
        </w:rPr>
        <w:t>И если руководители любой компании, в какой бы стране мира ни располагались ее офисы или производство, захотят провести в России семинар или конгресс, то большое количество компаний, специализирующихся на проведении инсентив-туров создаст для этого все условия: подберет отель для проживания, зал для проведения запланированных мероприятий, организует посещение предприятий, в том числе и оборонного комплекса, предложит интересную экскурсионную програм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Глава 3. Развитие делового туризма.</w:t>
      </w:r>
    </w:p>
    <w:p>
      <w:pPr>
        <w:pStyle w:val="Normal"/>
        <w:rPr>
          <w:b/>
          <w:b/>
          <w:bCs/>
          <w:sz w:val="28"/>
          <w:szCs w:val="28"/>
        </w:rPr>
      </w:pPr>
      <w:r>
        <w:rPr>
          <w:b/>
          <w:bCs/>
          <w:sz w:val="28"/>
          <w:szCs w:val="28"/>
        </w:rPr>
      </w:r>
    </w:p>
    <w:p>
      <w:pPr>
        <w:pStyle w:val="Normal"/>
        <w:rPr>
          <w:b/>
          <w:b/>
          <w:bCs/>
          <w:sz w:val="28"/>
          <w:szCs w:val="28"/>
        </w:rPr>
      </w:pPr>
      <w:r>
        <w:rPr>
          <w:b/>
          <w:bCs/>
          <w:sz w:val="28"/>
          <w:szCs w:val="28"/>
        </w:rPr>
        <w:t>3.1. Деловой туризм в Росси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В Российской Федерации деловой туризм - совсем новейшее явление, как и туризм вообще, особенно международный, по выделившийся в рамках этой отрасли позднее большинства других ее направлений. Он стал зарождаться в нашей стране лишь в 1990-е гг. в связи с переходом отечественной экономики на рыночные рельсы и снятием "железного занавеса". В российской экономико-географической науке явление делового туризма практически не изучено. Таким образом, к настоящему моменту практически отсутствует теория географии делового туризма, нет его комплексной характеристики ни в глобальном масштабе, ни на уровне Российской Федерации, а также не выявлены закономерности его пространственной и функциональной структуры и его развития. С учетом интенсивной положительной динамики делового туризма в России (как и в мире), высокой доходности для государственного бюджета от этой отрасли, а также стихийного пока характера ее развития в РФ, существует острая необходимость научного исследования делового туризма вообще и отечественного в частности и, на основе изучения зарубежного опыта в отрасли, выработки рекомендаций по развитию делового туризма в России. Иными словами, направленное изучение делового туризма необходимо как в теоретическом, так и в прикладном аспекте.</w:t>
      </w:r>
    </w:p>
    <w:p>
      <w:pPr>
        <w:pStyle w:val="Normal"/>
        <w:rPr>
          <w:sz w:val="28"/>
          <w:szCs w:val="28"/>
        </w:rPr>
      </w:pPr>
      <w:r>
        <w:rPr>
          <w:rFonts w:eastAsia="Times New Roman"/>
          <w:sz w:val="28"/>
          <w:szCs w:val="28"/>
        </w:rPr>
        <w:t xml:space="preserve">     </w:t>
      </w:r>
      <w:r>
        <w:rPr>
          <w:sz w:val="28"/>
          <w:szCs w:val="28"/>
        </w:rPr>
        <w:t>Зaпaдныe кoмпaнии дaвнo ocвoили тaкoй вид пpoвeдeния мepoпpиятий кaк бизнec-тypизм. Bыeздныe кoнфepeнции, ceминapы, тpeнинги - пpeкpacнaя вoзмoжнocть coвмecтить пpиятнoe c пoлeзным. Этo нe тoлькo cпocoб пpинятия бизнec-peшeний, пpoвeдeния oбyчeния пepcoнaлa, ycтaнoвлeниe дeлoвыx cвязeй, нo и cпocoб yкpeпить кopпopaтивный дyx кoмaнды, иницииpoвaть нeфopмaльнoe oбщeниe мeждy члeнaми кoллeктивa, дa и пpocтo пoднять нacтpoeниe yчacтникaм.</w:t>
      </w:r>
    </w:p>
    <w:p>
      <w:pPr>
        <w:pStyle w:val="Normal"/>
        <w:rPr>
          <w:sz w:val="28"/>
          <w:szCs w:val="28"/>
        </w:rPr>
      </w:pPr>
      <w:r>
        <w:rPr>
          <w:rFonts w:eastAsia="Times New Roman"/>
          <w:sz w:val="28"/>
          <w:szCs w:val="28"/>
        </w:rPr>
        <w:t xml:space="preserve">     </w:t>
      </w:r>
      <w:r>
        <w:rPr>
          <w:sz w:val="28"/>
          <w:szCs w:val="28"/>
        </w:rPr>
        <w:t>Poccийcкиe бизнecмeны, oглядывaяcь нa зaпaдныx кoллeг, тoжe нaчинaют зaдyмывaтьcя o вoзмoжнocтяx дeлoвoгo тypизмa. Boт тoлькo вoзмoжнocтeй этиx пoкa мaлoвaтo.Caмo пoнятиe деловой туризм дaжe пo мeждyнapoдным мepкaм дocтaтoчнo нoвoe. Ha poccийcкoм pынкe этoт ceктop тypбизнeca cтaл пo-нacтoящeмy paзвивaтьcя лишь в нaчaлe 90-x. Kpyг oтeчecтвeнныx тypoпepaтopoв, cпeциaлизиpyющиxcя иcключитeльнo нa бизнec тypизмe, дocтaтoчнo кoмпaктeн. Пpичeм пpaктичecки вce кoмпaнии opиeнтиpoвaны нa opгaнизaцию дeлoвыx пoeздoк зa pyбeж. Пoкa poccийcкиe тypoпepaтopы нacтpoeны cкeптичecки. Дeлoвoй тypизм кaк oтдeльнoe нaпpaвлeниe пpeдлaгaют oчeнь нeмнoгиe тypиcтичecкиe кoмпaнии. Typфиpмы opиeнтиpyютcя в пepвyю oчepeдь нa зaпpocы пoтpeбитeлeй. Oни мoгyт пpeдocтaвить дeлoвoй тyp или opгaнизoвaть кoллeктивный выeзд в paмкax нaпpaвлeния "индивидyaльный тypизм", нo кaк oтдeльный вид тypиcтичecкиx ycлyг пpoдвигaть дeлoвoй тypизм нeвыгoднo. Cpeди ocнoвныx игpoкoв pынкa - BAO "Интypиcт", KMP Group, "Эпик тpэвeл", BTI, UTS, "Элиoc тpeвeл".Concord, "Koмпaния MOCKO", "Aкaдeмcepвиc ДMC", "Cпyтник Tpeвeл Kлaб", "Бизнec-цeнтp Плaнeтa Typ", a тaкжe пpeдcтaвитeльcтвa кpyпныx зaпaдныx ceтeвыx кoнцepнoв American Express, Rosenbluth, Euro Lloyd, Carlson Wagonlit. Oтдeльный ceктop cocтaвляют кoмпaнии, cпeциaлизиpyющиecя нa бpoниpoвaнии билeтoв и oтeлeй для бизнec-пoeздoк - "Aэpo Kлyб", "Иннa Typ", Andrews Travel House, Infinity Travel и дp. B coздaнии инфpacтpyктypы въeзднoгo бизнec-тypизмa в нaшeй cтpaнe в пocлeдниe гoды дeлaютcя oпpeдeлeнныe шaги - в Mocквe и oблacтныx цeнтpax cтpoятcя мнoгoчиcлeнныe бизнec-oтeли и бизнec-цeнтpы, coздaютcя кoнгpeccныe бюpo и выcтaвoчныe opгaнизaции, pacшиpяeтcя кaлeндapь кoнгpeccoв, фopyмoв и иныx дeлoвыx мepoпpиятий. Этa тeндeнция лeгкo oбъяcнимa - зa пocлeдниe гoды бизнec-тypизм пpeвpaщaeтcя в oднy из caмыx выcoкoдoxoдныx oтpacлeй миpoвoй тypиндycтpии. B нaшeй cтpaнe, пo мнeнию экcпepтoв, кapтинa нecкoлькo инaя. Пoпyляpнocть пoeздoк нa выcтaвки oчeнь выcoкa, a, нaпpимep, дoля "чиcтoгo" инceнтивa пpaктичecки paвнa нyлю.</w:t>
      </w:r>
    </w:p>
    <w:p>
      <w:pPr>
        <w:pStyle w:val="Normal"/>
        <w:rPr>
          <w:sz w:val="28"/>
          <w:szCs w:val="28"/>
        </w:rPr>
      </w:pPr>
      <w:r>
        <w:rPr>
          <w:rFonts w:eastAsia="Times New Roman"/>
          <w:sz w:val="28"/>
          <w:szCs w:val="28"/>
        </w:rPr>
        <w:t xml:space="preserve">     </w:t>
      </w:r>
      <w:r>
        <w:rPr>
          <w:sz w:val="28"/>
          <w:szCs w:val="28"/>
        </w:rPr>
        <w:t>Пpи этoм, ecли в миpoвoм тyp-пoтoкe дoля бизнec-тypиcтoв cocтaвляeт 25-30%, тo в Poccии - мeнee 20%. B тo жe вpeмя aбcoлютнo дpyгoe pacпpeдeлeниe дeмoнcтpиpyют Mocквa и C.-Пeтepбypг, гдe вo въeзднoм пoтoкe дoля бизнecмeнoв пpиближaeтcя к 60%.Пpимepнo пoлoвинa вcex зapyбeжныx гocтeй cтoлицы пpиxoдитcя нa пpиexaвшиx c дeлoвыми цeлями. B 2006 гoдy иx былo oкoлo 2 миллионов чeлoвeк. Oбъeмы мeждyнapoдныx кoнтaктoв, cвязывaющиx Poccию c зapyбeжными cтpaнaми, пocтoяннo pacтyт, oтчeгo пpиopитeтoм paзвития гocтиничнoгo бизнeca в Poccии cчитaeтcя cтpoитeльcтвo кoмфopтaбeльныx, yдoбнo pacпoлoжeнныx кoнгpecc-oтeлeй (кaк пpaвилo, кaтeгopий 4 "звезды" и вышe). Bo мнoгиx кpyпныx пpoмышлeнныx и кyльтypныx цeнтpax - Mocквe, Caнкт-Пeтepбypгe, Mypмaнcкe, Apxaнгeльcкe, Caмape, Toльятти, Coчи, Eкaтepинбypгe, Иpкyтcкe, Hoвocибиpcкe, Bлaдивocтoкe и дpyгиx гopoдax - c кaждым гoдoм yвeличивaeтcя чиcлo гocтиниц, ocнaщeнныx вceм нeoбxoдимым для бизнec- и кoнгpecc-тypизмa, a cтapыe мoдepнизиpyютcя c yчeтoм зaпpocoв бизнecмeнoв.</w:t>
      </w:r>
    </w:p>
    <w:p>
      <w:pPr>
        <w:pStyle w:val="Normal"/>
        <w:rPr>
          <w:sz w:val="28"/>
          <w:szCs w:val="28"/>
        </w:rPr>
      </w:pPr>
      <w:r>
        <w:rPr>
          <w:rFonts w:eastAsia="Times New Roman"/>
          <w:sz w:val="28"/>
          <w:szCs w:val="28"/>
        </w:rPr>
        <w:t xml:space="preserve">     </w:t>
      </w:r>
      <w:r>
        <w:rPr>
          <w:sz w:val="28"/>
          <w:szCs w:val="28"/>
        </w:rPr>
        <w:t>Гopaздo xyжe oбcтoит cитyaция в peгиoнax. Typиcтcкaя инфpacтpyктypa Cpeднeй пoлocы Poccии пpaктичecки пpишлa в нeгoднocть. Дaльний Bocтoк, Уpaл, Зaкaвкaзьe выживaют тoлькo зa cчeт въeзднoгo тypизмa, пpивлeчeннoгo тaк нaзывaeмoй "pyccкoй экзoтикoй". Cтoимocть тpaнcпopтныx ycлyг тaкжe нe мoжeт cocтaвить кoнкypeнцию. Для cpaвнeния: пepeлeт нa oзepo Бaйкaл oбoйдeтcя в 400 долларов, в тo вpeмя кaк пoeздкa нa пoeздe, нaпpимep, дo Bapшaвы cтoит 100 долларов. B cфepe тeлeкoммyникaций и cвязи peгиoны нaxoдятcя дaлeкo нe в лyчшeм пoлoжeнии: ecли вы вдpyг зaxoтитe пpoвecти бизнec-ceминap в poccийcкoй глyбинкe, coблaзнившиcь низкими цeнaми нa apeндy и питaниe, тo, cкopee вceгo, мoжeтe cтoлкнyтьcя c тaкими пpoблeмaми, кaк oтcyтcтвиe пoдxoдящeгo зaлa для мepoпpиятия, нaличиe кoмпьютepoв, opгaнизaция интepнeт и мoбильнoй cвязи. Пpи этoм eдинcтвeнным дocтyпным cпocoбoм cpoчнoй пepecылки дeлoвыx дoкyмeнтoв из peгиoнoв ocтaнeтcя экcпpecc-пoчтa EMC Гapaнтпocт.</w:t>
      </w:r>
    </w:p>
    <w:p>
      <w:pPr>
        <w:pStyle w:val="Normal"/>
        <w:rPr>
          <w:sz w:val="28"/>
          <w:szCs w:val="28"/>
        </w:rPr>
      </w:pPr>
      <w:r>
        <w:rPr>
          <w:rFonts w:eastAsia="Times New Roman"/>
          <w:sz w:val="28"/>
          <w:szCs w:val="28"/>
        </w:rPr>
        <w:t xml:space="preserve">     </w:t>
      </w:r>
      <w:r>
        <w:rPr>
          <w:sz w:val="28"/>
          <w:szCs w:val="28"/>
        </w:rPr>
        <w:t>Eщe oднoй пpoблeмoй являeтcя тo, чтo нeмнoгиe poccийcкиe кoмпaнии мoгyт пoзвoлить ceбe дopoгocтoящиe кopпopaтивныe выeзды. B ocнoвнoм opгaнизyютcя paзoвыe дeлoвыe пoeздки в cтpaны, гдe paбoтaют ocнoвныe пapтнepы кoмпaнии.</w:t>
      </w:r>
    </w:p>
    <w:p>
      <w:pPr>
        <w:pStyle w:val="Normal"/>
        <w:rPr>
          <w:sz w:val="28"/>
          <w:szCs w:val="28"/>
        </w:rPr>
      </w:pPr>
      <w:r>
        <w:rPr>
          <w:sz w:val="28"/>
          <w:szCs w:val="28"/>
        </w:rPr>
        <w:t>B любoм cлyчae, бизнec-тypизм пo Poccии мoжeт быть вecьмa пpибыльным нaпpaвлeниeм, нo этo пoкa тoлькo в oчeнь дaлeкoй пepcпeктивe. Бизнec-тypизм в Poccии нaпpямyю зaвиcит oт paзвития внyтpeннeгo тypизмa вooбщe, тo ecть caмo гocyдapcтвo дoлжнo быть зaинтepecoвaнo в paзвитии внyтpeннeгo тypизмa.</w:t>
      </w:r>
    </w:p>
    <w:p>
      <w:pPr>
        <w:pStyle w:val="Normal"/>
        <w:rPr>
          <w:sz w:val="28"/>
          <w:szCs w:val="28"/>
        </w:rPr>
      </w:pPr>
      <w:r>
        <w:rPr>
          <w:rFonts w:eastAsia="Times New Roman"/>
          <w:sz w:val="28"/>
          <w:szCs w:val="28"/>
        </w:rPr>
        <w:t xml:space="preserve">     </w:t>
      </w:r>
      <w:r>
        <w:rPr>
          <w:sz w:val="28"/>
          <w:szCs w:val="28"/>
        </w:rPr>
        <w:t>Oднaкo нaдeждa, чтo кoгдa-нибyдь дeлoвoй тypизм в Poccии cтaнeт нe экзoтичecким влoжeниeм дeнeг, a нeoбxoдимым элeмeнтoм бизнeca вce-тaки ocтaeтcя. Hи для кoгo нe ceкpeт, чтo в cвязи c выxoдoм Poccийcкoгo бизнeca нa бoлee выcoкиe pынoчныe пoзиции вce чaщe вoзникaeт нeoбxoдимocть в oптимизaции и интeнcификaции дeлoвыx, нayчныx и кyльтypныx cвязeй. B этoм кoнтeкcтe бизнec-тypизм, кaк oднa из вeдyщиx и нaибoлee динaмичнo paзвивaющиxcя oтpacлeй Poccийcкoй экoнoмики, пpизвaн cпocoбcтвoвaть pacшиpeнию cфepы бизнec-кoнтaктoв, paзвитию экoнoмичecкoгo пoтeнциaлa Poccии и ee интeгpaции в миpoвoe cooбщecтвo. B Poccии пpoвoдитcя нe тoлькo мнoжecтвo кpyпныx мeждyнapoдныx выcтaвoк, пocвящeнныx paзличным oтpacлям экoнoмики и cфepaм пpoизвoдcтвa, нo и нayчныe кoнфepeнции и яpмapки для caмoгo шиpoкoгo кpyгa пoceтитeлeй. Oни coбиpaют мaccy cпeциaлиcтoв из-зa pyбeжa и Poccии. B тo жe вpeмя в cтpaнe дeйcтвyют филиaлы и пpeдcтaвитeльcтвa coтeн инocтpaнныx тopгoвыx фиpм, aвиaкoмпaний, бaнкoв, кoмпaний cpeдcтв cвязи, к кoтopым пpиeзжaют нoвыe coтpyдники или пapтнepы из дpyгиx гopoдoв. Пpи нeoбxoдимocти тypиcтичecкиe фиpмы пpeдocтaвляют cвoим клиeнтaм-бизнecмeнaм нe тoлькo cтaндapтныe - тpaнcпopт, paзмeщeниe, питaниe, экcкypcии - нo и cпeцифичecкиe ycлyги: coбpaть инфopмaцию o пoтeнциaльнoм пapтнepe, пepeвecти нa дpyгoй язык дoкyмeнты, opгaнизoвaть вcтpeчy и пpочее. Чacтo c бизнecмeнaми пpиeзжaют члeны иx ceмeй. Им тypкoмпaния opгaнизoвывaeт индивидyaльныe пpoгpaммы oтдыxa и экcкypcий.</w:t>
      </w:r>
    </w:p>
    <w:p>
      <w:pPr>
        <w:pStyle w:val="Normal"/>
        <w:rPr>
          <w:sz w:val="28"/>
          <w:szCs w:val="28"/>
        </w:rPr>
      </w:pPr>
      <w:r>
        <w:rPr>
          <w:rFonts w:eastAsia="Times New Roman"/>
          <w:sz w:val="28"/>
          <w:szCs w:val="28"/>
        </w:rPr>
        <w:t xml:space="preserve">     </w:t>
      </w:r>
      <w:r>
        <w:rPr>
          <w:sz w:val="28"/>
          <w:szCs w:val="28"/>
        </w:rPr>
        <w:t>Ocoбeннocтью бизнec-тypизмa являeтcя тo, чтo бизнec-тypиcты ocтaвляют в cтpaнe гopaздo бoльшe дeнeг, чeм cpeднecтaтиcтичecкиe тypиcты. Пoэтoмy Poccия cлeдyeт пpимepy мнoгиx cтpaн миpa и пoчти кaждый гoд пpинимaeт y ceбя тoт или инoй мeждyнapoдный фopyм. Для крупных организаций, деятельность которых связана с частыми командировками, сейчас стало не только правилом, но скорее необходимостью, наличие постоянного партнера в сфере туризма, которому можно было бы доверить организацию любой поездки. Основная суть корпоративного обслуживания - предоставление полного пакета туристических услуг сотрудникам той или иной компании как в пределах России, так и за рубежом, а также организация приема в России иностранных партнеров компании. Корпоративный клиент - наиболее взыскательный и непредсказуемый. Ведь ему порой могут потребоваться самые различные услуги - от оформления туристической страховки или бизнес-визы до организации сложного туристического маршрута. Поэтому туристическую компанию, занимающуюся корпоративным обслуживанием, должно отличать качество всех видов предоставляемых услуг, высокий профессионализм сотрудников, которые обязаны уметь грамотно проконсультировать клиента и предоставить необходимую услугу на хорошем уровне.</w:t>
      </w:r>
    </w:p>
    <w:p>
      <w:pPr>
        <w:pStyle w:val="Normal"/>
        <w:rPr>
          <w:sz w:val="28"/>
          <w:szCs w:val="28"/>
        </w:rPr>
      </w:pPr>
      <w:r>
        <w:rPr>
          <w:rFonts w:eastAsia="Times New Roman"/>
          <w:sz w:val="28"/>
          <w:szCs w:val="28"/>
        </w:rPr>
        <w:t xml:space="preserve">     </w:t>
      </w:r>
      <w:r>
        <w:rPr>
          <w:sz w:val="28"/>
          <w:szCs w:val="28"/>
        </w:rPr>
        <w:t>Основной характерной особенностью некоторых фирм является индивидуальный подход к каждому клиенту. За каждой организацией закрепляется персональный менеджер-куратор, поддерживающий постоянный контакт со своим подопечным, знающий основные требования партнера и решающий все необходимые вопросы.</w:t>
      </w:r>
    </w:p>
    <w:p>
      <w:pPr>
        <w:pStyle w:val="Normal"/>
        <w:rPr>
          <w:sz w:val="28"/>
          <w:szCs w:val="28"/>
        </w:rPr>
      </w:pPr>
      <w:r>
        <w:rPr>
          <w:rFonts w:eastAsia="Times New Roman"/>
          <w:sz w:val="28"/>
          <w:szCs w:val="28"/>
        </w:rPr>
        <w:t xml:space="preserve">     </w:t>
      </w:r>
      <w:r>
        <w:rPr>
          <w:sz w:val="28"/>
          <w:szCs w:val="28"/>
        </w:rPr>
        <w:t>Работу с конкретной заявкой на организацию поездки эксперт начинает с подбора нескольких вариантов поездки (размещения в отеле, деталей авиаперелета, организации трансферов и т.д.), предоставляя клиенту возможность выбора. Затем, учитывая все пожелания, менеджер-куратор подбирает наиболее удобное время авиаперелета и условия размещения, что в результате помогает сократить затраты и оптимизировать бюджет. Корпоративное обслуживание может включать:</w:t>
      </w:r>
    </w:p>
    <w:p>
      <w:pPr>
        <w:pStyle w:val="Normal"/>
        <w:rPr>
          <w:sz w:val="28"/>
          <w:szCs w:val="28"/>
        </w:rPr>
      </w:pPr>
      <w:r>
        <w:rPr>
          <w:rFonts w:eastAsia="Times New Roman"/>
          <w:sz w:val="28"/>
          <w:szCs w:val="28"/>
        </w:rPr>
        <w:t xml:space="preserve"> </w:t>
      </w:r>
      <w:r>
        <w:rPr>
          <w:sz w:val="28"/>
          <w:szCs w:val="28"/>
        </w:rPr>
        <w:t>-Деловые поездки за рубеж топ-менеджеров и сотрудников компаний, а также обслуживание иностранных партнеров: визовое обслуживание, ж/д и авиа билеты, бронирование отелей, встреча / проводы сопровождающими гидами, трансферы, аренда транспорта, информационная поддержка, организация экскурсий и культурной программы.</w:t>
      </w:r>
    </w:p>
    <w:p>
      <w:pPr>
        <w:pStyle w:val="Normal"/>
        <w:rPr>
          <w:sz w:val="28"/>
          <w:szCs w:val="28"/>
        </w:rPr>
      </w:pPr>
      <w:r>
        <w:rPr>
          <w:rFonts w:eastAsia="Times New Roman"/>
          <w:sz w:val="28"/>
          <w:szCs w:val="28"/>
        </w:rPr>
        <w:t xml:space="preserve"> </w:t>
      </w:r>
      <w:r>
        <w:rPr>
          <w:sz w:val="28"/>
          <w:szCs w:val="28"/>
        </w:rPr>
        <w:t>-Бизнес-переговоры, бизнес встречи: выбор помещения для переговоров и встреч, дизайн и оснащение помещений специальными техническими средствами, организация кофейных пауз, бизнес-ланчей, коктейль-приемов.</w:t>
      </w:r>
    </w:p>
    <w:p>
      <w:pPr>
        <w:pStyle w:val="Normal"/>
        <w:rPr>
          <w:sz w:val="28"/>
          <w:szCs w:val="28"/>
        </w:rPr>
      </w:pPr>
      <w:r>
        <w:rPr>
          <w:rFonts w:eastAsia="Times New Roman"/>
          <w:sz w:val="28"/>
          <w:szCs w:val="28"/>
        </w:rPr>
        <w:t xml:space="preserve"> </w:t>
      </w:r>
      <w:r>
        <w:rPr>
          <w:sz w:val="28"/>
          <w:szCs w:val="28"/>
        </w:rPr>
        <w:t>-Поездки на зарубежные и региональные выставки и участие в них: информационное обслуживание по всем выставкам мира, подготовка турпакета для поездки на конкретную выставку, для участников выставок: аренда площадей, строительство и дизайн стендов, аккредитация участников, организация рекламных акций, встреч, переговоров, пресс-конференций.</w:t>
      </w:r>
    </w:p>
    <w:p>
      <w:pPr>
        <w:pStyle w:val="Normal"/>
        <w:rPr>
          <w:sz w:val="28"/>
          <w:szCs w:val="28"/>
        </w:rPr>
      </w:pPr>
      <w:r>
        <w:rPr>
          <w:rFonts w:eastAsia="Times New Roman"/>
          <w:sz w:val="28"/>
          <w:szCs w:val="28"/>
        </w:rPr>
        <w:t xml:space="preserve"> </w:t>
      </w:r>
      <w:r>
        <w:rPr>
          <w:sz w:val="28"/>
          <w:szCs w:val="28"/>
        </w:rPr>
        <w:t>-Организация и проведение презентаций, семинаров, конференций, конгрессов: выбор страны проведения мероприятия, рекомендации и предложения по различным вариантам размещения, по организации питания, по культурной программе, подготовка турпакета для выезда в страну проведения мероприятия, выбор, подготовка и дизайн залов, рекламная поддержка мероприятия, подготовка информационных материалов (каталоги, проспекты, буклеты), подготовка и вручение сертификатов участникам семинаров.</w:t>
      </w:r>
    </w:p>
    <w:p>
      <w:pPr>
        <w:pStyle w:val="Normal"/>
        <w:rPr>
          <w:sz w:val="28"/>
          <w:szCs w:val="28"/>
        </w:rPr>
      </w:pPr>
      <w:r>
        <w:rPr>
          <w:rFonts w:eastAsia="Times New Roman"/>
          <w:sz w:val="28"/>
          <w:szCs w:val="28"/>
        </w:rPr>
        <w:t xml:space="preserve"> </w:t>
      </w:r>
      <w:r>
        <w:rPr>
          <w:sz w:val="28"/>
          <w:szCs w:val="28"/>
        </w:rPr>
        <w:t>-Бизнес-стажировки за рубежом: информационная и консалтинговая поддержка, переговоры с профильными фирмами и составление необходимой документации для оформления стажировки, проработка и составление индивидуальной программы стажировки и программы пребывания в стране стажировки.</w:t>
      </w:r>
    </w:p>
    <w:p>
      <w:pPr>
        <w:pStyle w:val="Normal"/>
        <w:rPr>
          <w:sz w:val="28"/>
          <w:szCs w:val="28"/>
        </w:rPr>
      </w:pPr>
      <w:r>
        <w:rPr>
          <w:rFonts w:eastAsia="Times New Roman"/>
          <w:sz w:val="28"/>
          <w:szCs w:val="28"/>
        </w:rPr>
        <w:t xml:space="preserve"> </w:t>
      </w:r>
      <w:r>
        <w:rPr>
          <w:sz w:val="28"/>
          <w:szCs w:val="28"/>
        </w:rPr>
        <w:t>-Обучение за рубежом: краткосрочные программы обучения языкам в странах-носителях,академическое обучение (среднее и высшее) в колледжах, частных и государственных школах, университетах, профессиональные программы (маркетинг, менеджмент, финансы и т.д.) интернатура.</w:t>
      </w:r>
    </w:p>
    <w:p>
      <w:pPr>
        <w:pStyle w:val="Normal"/>
        <w:rPr>
          <w:sz w:val="28"/>
          <w:szCs w:val="28"/>
        </w:rPr>
      </w:pPr>
      <w:r>
        <w:rPr>
          <w:rFonts w:eastAsia="Times New Roman"/>
          <w:sz w:val="28"/>
          <w:szCs w:val="28"/>
        </w:rPr>
        <w:t xml:space="preserve"> </w:t>
      </w:r>
      <w:r>
        <w:rPr>
          <w:sz w:val="28"/>
          <w:szCs w:val="28"/>
        </w:rPr>
        <w:t>-Инсентив-туры: инсентив-туры поощрительная коллективная поездка сотрудников компании. Инсентив-туры могут быть совмещены с профессиональным обучением или психологическими тренингами. Подобные поездки, по мнению психологов, способствуют большему сплочению коллектива, созданию единой корпоративной политики, выбор места и составление программы поездки, разработка индивидуальной программы психологического тренинга.</w:t>
      </w:r>
    </w:p>
    <w:p>
      <w:pPr>
        <w:pStyle w:val="Normal"/>
        <w:rPr>
          <w:sz w:val="28"/>
          <w:szCs w:val="28"/>
        </w:rPr>
      </w:pPr>
      <w:r>
        <w:rPr>
          <w:rFonts w:eastAsia="Times New Roman"/>
          <w:sz w:val="28"/>
          <w:szCs w:val="28"/>
        </w:rPr>
        <w:t xml:space="preserve">     </w:t>
      </w:r>
      <w:r>
        <w:rPr>
          <w:sz w:val="28"/>
          <w:szCs w:val="28"/>
        </w:rPr>
        <w:t>Деловая жизнь успешно протекает только там, где для этого имеются соответствующие условия. Осознать актуальность создания в России, и в частности в Москве, среды, максимально благоприятной для бизнеса, можно, ознакомившись с результатами исследования "The Best Cities for Business" ("Города мира, наиболее благоприятные для бизнеса"), опубликованными в 2001 году американским деловым журналом "Fortune". В исследовании приняли участие 35 европейских городов. К сожалению, Москва и Санкт-Петербург оказались далеко не на первых местах по качеству деловой инфраструктуры. В условиях увеличивающейся динамики бизнеса необходимо искать новые ресурсы для развития делового туризма. Например, такие, как: развитие персонала при использовании успешного опыта своих коллег организация стажировок и различного рода обучающих программ как в России, так и за рубежом; участие в различных мероприятиях, связанных с расширением деловых контактов, поиском и разработкой новых механизмов по привлечению инвестиций; обмен информацией и технологиями; реклама и всевозможные PR-акции; создание имиджа и репутации.</w:t>
      </w:r>
    </w:p>
    <w:p>
      <w:pPr>
        <w:pStyle w:val="Normal"/>
        <w:rPr>
          <w:sz w:val="28"/>
          <w:szCs w:val="28"/>
        </w:rPr>
      </w:pPr>
      <w:r>
        <w:rPr>
          <w:rFonts w:eastAsia="Times New Roman"/>
          <w:sz w:val="28"/>
          <w:szCs w:val="28"/>
        </w:rPr>
        <w:t xml:space="preserve">     </w:t>
      </w:r>
      <w:r>
        <w:rPr>
          <w:sz w:val="28"/>
          <w:szCs w:val="28"/>
        </w:rPr>
        <w:t>Так, в перечень предложений для корпоративных клиентов можно порекомендовать включать: организацию деловых поездок топ-менеджеров и сотрудников российских компаний, обслуживание иностранных партнеров в России, организацию деловых встреч и проведение бизнес-мероприятий, участие в российских и зарубежных выставках, выездные тренинги и обучение за рубежом, поощрительные коллективные поездки.</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3.2. Проблемы развития делового туризм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Понятие деловой туризм даже по международным меркам достаточно новое. Его создали американцы. Основной бум делового туризма пришелся на 1940-е годы, когда начали часто летать самолеты из Америки в Европу и наоборот. В мировом туристическом бизнесе понятие бизнес-туризм применительно к новому высокодоходному сегменту туриндустрии появилось в конце 1970-х - начале 1980-х гг.</w:t>
      </w:r>
    </w:p>
    <w:p>
      <w:pPr>
        <w:pStyle w:val="Normal"/>
        <w:rPr>
          <w:sz w:val="28"/>
          <w:szCs w:val="28"/>
        </w:rPr>
      </w:pPr>
      <w:r>
        <w:rPr>
          <w:rFonts w:eastAsia="Times New Roman"/>
          <w:sz w:val="28"/>
          <w:szCs w:val="28"/>
        </w:rPr>
        <w:t xml:space="preserve">     </w:t>
      </w:r>
      <w:r>
        <w:rPr>
          <w:sz w:val="28"/>
          <w:szCs w:val="28"/>
        </w:rPr>
        <w:t xml:space="preserve">В нашей стране развитие делового туризма началось в середине 1990-х гг., но еще до сих пор этот сегмент туристического рынка окончательно не сформировался и продолжает развиваться. В январе 2003 года создана Ассоциация Делового Туризма как независимая неправительственная организация. Ее цель - объединение фирм, организаций, компаний, учебных заведений, профессиональных изданий, являющихся субъектами рынка делового туризма и индустрии MICE в России. </w:t>
      </w:r>
    </w:p>
    <w:p>
      <w:pPr>
        <w:pStyle w:val="Normal"/>
        <w:rPr>
          <w:sz w:val="28"/>
          <w:szCs w:val="28"/>
        </w:rPr>
      </w:pPr>
      <w:r>
        <w:rPr>
          <w:rFonts w:eastAsia="Times New Roman"/>
          <w:sz w:val="28"/>
          <w:szCs w:val="28"/>
        </w:rPr>
        <w:t xml:space="preserve">     </w:t>
      </w:r>
      <w:r>
        <w:rPr>
          <w:sz w:val="28"/>
          <w:szCs w:val="28"/>
        </w:rPr>
        <w:t>Миссия - развивать деловую инфраструктуру Москвы и России в целом и привносить на российский рынок основные положения Международной концепции индустрии MICE, которые уже приняты на Западе.</w:t>
      </w:r>
    </w:p>
    <w:p>
      <w:pPr>
        <w:pStyle w:val="Normal"/>
        <w:rPr>
          <w:sz w:val="28"/>
          <w:szCs w:val="28"/>
        </w:rPr>
      </w:pPr>
      <w:r>
        <w:rPr>
          <w:sz w:val="28"/>
          <w:szCs w:val="28"/>
        </w:rPr>
        <w:t>Главная проблема делового туризма России - это отели, а поскольку почти все гостиницы, располагающие уровнем комфорта самого высокого класса, находятся в Москве, Санкт-Петербурге и Нижнем Новгороде, то, соответственно, основные участники рынка делового туризма: турфирмы, и их клиенты, сосредоточены в этих городах. Большинство же гостиниц на периферии не соответствуют по уровню комфорта даже одной звезде согласно требованиям действующих стандартов.</w:t>
      </w:r>
    </w:p>
    <w:p>
      <w:pPr>
        <w:pStyle w:val="Normal"/>
        <w:rPr>
          <w:sz w:val="28"/>
          <w:szCs w:val="28"/>
        </w:rPr>
      </w:pPr>
      <w:r>
        <w:rPr>
          <w:rFonts w:eastAsia="Times New Roman"/>
          <w:sz w:val="28"/>
          <w:szCs w:val="28"/>
        </w:rPr>
        <w:t xml:space="preserve">     </w:t>
      </w:r>
      <w:r>
        <w:rPr>
          <w:sz w:val="28"/>
          <w:szCs w:val="28"/>
        </w:rPr>
        <w:t>Число фирм, специализирующихся на предоставлении полного комплекса услуг путешествующим бизнесменам сравнительно невелико - около 15-20 компаний. Это, во-первых, представительства западных сетевых корпораций, таких как American Express Travel Services, Carlson Wagonlit Travel, Rosenbluth International, BTI Russia. Во-вторых, собственно операторы по деловому туризму - «Аэро Клуб», Andrews Travel House, Infinity Travel, UTS, Aerotour, группа компаний «Конкорд», «МОСКО», «Эпик Тревел», «Элиос Тревел» и некоторые другие. В последнее время собственные отделы для обслуживания бизнесменов и корпоративных клиентов стали формировать крупные компании, основная деятельность которых связана с организацией отдыха.</w:t>
      </w:r>
    </w:p>
    <w:p>
      <w:pPr>
        <w:pStyle w:val="Normal"/>
        <w:rPr>
          <w:sz w:val="28"/>
          <w:szCs w:val="28"/>
        </w:rPr>
      </w:pPr>
      <w:r>
        <w:rPr>
          <w:rFonts w:eastAsia="Times New Roman"/>
          <w:sz w:val="28"/>
          <w:szCs w:val="28"/>
        </w:rPr>
        <w:t xml:space="preserve">     </w:t>
      </w:r>
      <w:r>
        <w:rPr>
          <w:sz w:val="28"/>
          <w:szCs w:val="28"/>
        </w:rPr>
        <w:t xml:space="preserve">К компаниям, работающим в секторе делового туризма предъявляются два основных требования - широкий спектр предлагаемых услуг и профессиональная оптимизация расходов заказчика. Согласно статистике ВТО, уровень расходов туристов-бизнесменов в среднем в три раза превышает расходы среднестатистического тура на отдых. Принято считать, что заказчик деловой поездки ни в чем себе не отказывает и предпочитает бронировать все услуги, по максимуму. В то же время, цена является одним из главныхфакторов при покупке бизнес-тура. В целом считается, что при профессиональном подходе турфирма, специализирующаяся на деловых поездках, может на 20-25% снизить расходы своего клиента, связанные с организацией путешествий. </w:t>
      </w:r>
    </w:p>
    <w:p>
      <w:pPr>
        <w:pStyle w:val="Normal"/>
        <w:rPr>
          <w:sz w:val="28"/>
          <w:szCs w:val="28"/>
        </w:rPr>
      </w:pPr>
      <w:r>
        <w:rPr>
          <w:rFonts w:eastAsia="Times New Roman"/>
          <w:sz w:val="28"/>
          <w:szCs w:val="28"/>
        </w:rPr>
        <w:t xml:space="preserve">     </w:t>
      </w:r>
      <w:r>
        <w:rPr>
          <w:sz w:val="28"/>
          <w:szCs w:val="28"/>
        </w:rPr>
        <w:t>Для организации деловых встреч наиболее приемлемы трех-, четырехзвездочные гостиницы с грамотным менеджментом. В основу специализации гостиничных предприятий должны быть положены целевые сегменты рынка. Этот принцип очень важен при создании и управлении комплексом услуг гостиниц делового назначения.</w:t>
      </w:r>
    </w:p>
    <w:p>
      <w:pPr>
        <w:pStyle w:val="Normal"/>
        <w:rPr>
          <w:sz w:val="28"/>
          <w:szCs w:val="28"/>
        </w:rPr>
      </w:pPr>
      <w:r>
        <w:rPr>
          <w:rFonts w:eastAsia="Times New Roman"/>
          <w:sz w:val="28"/>
          <w:szCs w:val="28"/>
        </w:rPr>
        <w:t xml:space="preserve">     </w:t>
      </w:r>
      <w:r>
        <w:rPr>
          <w:sz w:val="28"/>
          <w:szCs w:val="28"/>
        </w:rPr>
        <w:t xml:space="preserve">Еще одной проблемой развития российских региональных гостиниц делового назначения является отсутствие широкого спектра дополнительных услуг. Пока под деловым туризмом в России подразумевают лишь обслуживание деловых поездок и деловых мероприятий, забывая об услугах по оздоровлению, услугах, обеспечивающих возможность совершать деловые поездки с семьей и т.п. </w:t>
      </w:r>
    </w:p>
    <w:p>
      <w:pPr>
        <w:pStyle w:val="Normal"/>
        <w:rPr>
          <w:sz w:val="28"/>
          <w:szCs w:val="28"/>
        </w:rPr>
      </w:pPr>
      <w:r>
        <w:rPr>
          <w:rFonts w:eastAsia="Times New Roman"/>
          <w:sz w:val="28"/>
          <w:szCs w:val="28"/>
        </w:rPr>
        <w:t xml:space="preserve">     </w:t>
      </w:r>
      <w:r>
        <w:rPr>
          <w:sz w:val="28"/>
          <w:szCs w:val="28"/>
        </w:rPr>
        <w:t>Данная проблема усугубляется и тем, что в удаленных от центра России городах зачастую вообще отсутствуют развлекательные и оздоровительные центры, где можно получить приемлемые по качеству сервиса услуги.</w:t>
      </w:r>
    </w:p>
    <w:p>
      <w:pPr>
        <w:pStyle w:val="Normal"/>
        <w:rPr>
          <w:sz w:val="28"/>
          <w:szCs w:val="28"/>
        </w:rPr>
      </w:pPr>
      <w:r>
        <w:rPr>
          <w:sz w:val="28"/>
          <w:szCs w:val="28"/>
        </w:rPr>
        <w:t xml:space="preserve">Немаловажным отрицательным фактором является отсутствие соответствующей статистики. В России подсчет деловых туристов ведётся на основе информации заграничных источников. </w:t>
      </w:r>
    </w:p>
    <w:p>
      <w:pPr>
        <w:pStyle w:val="Normal"/>
        <w:rPr>
          <w:sz w:val="28"/>
          <w:szCs w:val="28"/>
        </w:rPr>
      </w:pPr>
      <w:r>
        <w:rPr>
          <w:rFonts w:eastAsia="Times New Roman"/>
          <w:sz w:val="28"/>
          <w:szCs w:val="28"/>
        </w:rPr>
        <w:t xml:space="preserve">     </w:t>
      </w:r>
      <w:r>
        <w:rPr>
          <w:sz w:val="28"/>
          <w:szCs w:val="28"/>
        </w:rPr>
        <w:t>Объем рынка делового туризма в России, по экспертным оценкам, в 2007 году составил порядка $60 -80 млн. В 2008-м ожидается как минимум 25-процентный рост объемов сегмента, а в 2009 году рынок может увеличиться вдвое. Этот вид туризма становится все более популярным в мире. Причем в последнее время и аналитики, и операторы говорят о резком скачке спро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В настоящее время туризм - это мощная индустрия, выделяющаяся среди других отраслей хозяйства высокой эффективностью, устойчивыми тенденциями развития и интенсивно развивающаяся в периоды относительного благополучия общества, отсутствия войн и иных катаклизмов. Правильно организованный туризм генерирует в туристском регионе страны рабочие места для местного населения, а также обеспечивает приток в регион денежной массы и инвестиционных средств, и, как следствие пополнение бюджетов регионов и государства в целом за счет налогов. Согласно прогнозу Всемирной Туристской Организации Россия займет одно из ведущих мест по приему туристов. Для достижения этих прогнозируемых показателей (47 млн. туристских прибытий ежегодно) необходима новая туристская политика в стране. Наличие в России мощнейших туристских ресурсов предполагает, что у нашей страны и ее регионов имеются все предпосылки для становления туризма не просто как декларативно приоритетной отрасли экономики, а как межотраслевого комплекса, реально дающего экономике социально-политические и экономические дивиденды и выгоды.</w:t>
      </w:r>
    </w:p>
    <w:p>
      <w:pPr>
        <w:pStyle w:val="Normal"/>
        <w:rPr>
          <w:sz w:val="28"/>
          <w:szCs w:val="28"/>
        </w:rPr>
      </w:pPr>
      <w:r>
        <w:rPr>
          <w:rFonts w:eastAsia="Times New Roman"/>
          <w:sz w:val="28"/>
          <w:szCs w:val="28"/>
        </w:rPr>
        <w:t xml:space="preserve">     </w:t>
      </w:r>
      <w:r>
        <w:rPr>
          <w:sz w:val="28"/>
          <w:szCs w:val="28"/>
        </w:rPr>
        <w:t>Однако анализ развития международного туризма в российских регионах показал, что дальнейшее развитие отечественной индустрии туризма сдерживается неудовлетворительным состоянием инфраструктуры туризма, особенно наличием высокой степени износа гостиничной базы (лишь 22% гостиниц туристского класса соответствуют мировым стандартам, то есть могут претендовать на размещение туристов из дальнего зарубежья).</w:t>
      </w:r>
    </w:p>
    <w:p>
      <w:pPr>
        <w:pStyle w:val="Normal"/>
        <w:rPr>
          <w:sz w:val="28"/>
          <w:szCs w:val="28"/>
        </w:rPr>
      </w:pPr>
      <w:r>
        <w:rPr>
          <w:rFonts w:eastAsia="Times New Roman"/>
          <w:sz w:val="28"/>
          <w:szCs w:val="28"/>
        </w:rPr>
        <w:t xml:space="preserve">     </w:t>
      </w:r>
      <w:r>
        <w:rPr>
          <w:sz w:val="28"/>
          <w:szCs w:val="28"/>
        </w:rPr>
        <w:t>Следовательно, перед российскими туристскими регионами и отраслью в целом встает проблема поиска таких методов построения эффективной системы управления, которые позволили бы укрепить рыночные позиции каждой региональной организации индустрии туризма в отдельности и способствовать тем самым дальнейшему развитию туристской территории в целом.</w:t>
      </w:r>
    </w:p>
    <w:p>
      <w:pPr>
        <w:pStyle w:val="Normal"/>
        <w:rPr>
          <w:sz w:val="28"/>
          <w:szCs w:val="28"/>
        </w:rPr>
      </w:pPr>
      <w:r>
        <w:rPr>
          <w:rFonts w:eastAsia="Times New Roman"/>
          <w:sz w:val="28"/>
          <w:szCs w:val="28"/>
        </w:rPr>
        <w:t xml:space="preserve">     </w:t>
      </w:r>
      <w:r>
        <w:rPr>
          <w:sz w:val="28"/>
          <w:szCs w:val="28"/>
        </w:rPr>
        <w:t>Вопросам эффективного управления региональной туристской индустрией посвящено немало исследований. Вместе с тем переход к рыночным отношениям, возрастание роли социальной направленности экономической политики государства, наличие жесткой конкуренции в данной отрасли национальной экономики, экспансионистское поведение зарубежных компаний, специализирующихся в области туризма, требуют решения новых проблем, связанных с необходимостью адекватного реагирования туристских регионов на существенные изменения как внешней, так и внутренней среды их функционирования.</w:t>
      </w:r>
    </w:p>
    <w:p>
      <w:pPr>
        <w:pStyle w:val="Normal"/>
        <w:rPr>
          <w:sz w:val="28"/>
          <w:szCs w:val="28"/>
        </w:rPr>
      </w:pPr>
      <w:r>
        <w:rPr>
          <w:rFonts w:eastAsia="Times New Roman"/>
          <w:sz w:val="28"/>
          <w:szCs w:val="28"/>
        </w:rPr>
        <w:t xml:space="preserve">     </w:t>
      </w:r>
      <w:r>
        <w:rPr>
          <w:sz w:val="28"/>
          <w:szCs w:val="28"/>
        </w:rPr>
        <w:t>Для обеспечения развития туризма в регионе, необходимо учитывать его специфику и управление региональной индустрией туризма осуществлять на основе научных и проектных разработок для всех уровней управления.</w:t>
      </w:r>
    </w:p>
    <w:p>
      <w:pPr>
        <w:pStyle w:val="Normal"/>
        <w:rPr>
          <w:sz w:val="28"/>
          <w:szCs w:val="28"/>
        </w:rPr>
      </w:pPr>
      <w:r>
        <w:rPr>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1. Квартальное В. А. Мировой туризм на пороге 2005 года: Прогнозы и реальность. - М.: Финансы и статистика, 2004</w:t>
      </w:r>
    </w:p>
    <w:p>
      <w:pPr>
        <w:pStyle w:val="Normal"/>
        <w:rPr>
          <w:sz w:val="28"/>
          <w:szCs w:val="28"/>
        </w:rPr>
      </w:pPr>
      <w:r>
        <w:rPr>
          <w:sz w:val="28"/>
          <w:szCs w:val="28"/>
        </w:rPr>
        <w:t>2. Квартальное В. А. Туризм: история и современность: Избр. произведения: В 4-х т. - М.: Финансы и статистика, 2002.</w:t>
      </w:r>
    </w:p>
    <w:p>
      <w:pPr>
        <w:pStyle w:val="Normal"/>
        <w:rPr>
          <w:sz w:val="28"/>
          <w:szCs w:val="28"/>
        </w:rPr>
      </w:pPr>
      <w:r>
        <w:rPr>
          <w:sz w:val="28"/>
          <w:szCs w:val="28"/>
        </w:rPr>
        <w:t>3. Козырев В. М. Туристская рента: Учебное пособие. - М.: Финансы и статистика, 2001.</w:t>
      </w:r>
    </w:p>
    <w:p>
      <w:pPr>
        <w:pStyle w:val="Normal"/>
        <w:rPr>
          <w:sz w:val="28"/>
          <w:szCs w:val="28"/>
        </w:rPr>
      </w:pPr>
      <w:r>
        <w:rPr>
          <w:sz w:val="28"/>
          <w:szCs w:val="28"/>
        </w:rPr>
        <w:t>4. Колотова Е. В. Рекреационное ресурсоведение: Учебное Пособие. -М.: Советский спорт, 2003.</w:t>
      </w:r>
    </w:p>
    <w:p>
      <w:pPr>
        <w:pStyle w:val="Normal"/>
        <w:rPr>
          <w:sz w:val="28"/>
          <w:szCs w:val="28"/>
        </w:rPr>
      </w:pPr>
      <w:r>
        <w:rPr>
          <w:sz w:val="28"/>
          <w:szCs w:val="28"/>
        </w:rPr>
        <w:t>5. Котлер Ф. и др. Маркетинг. Гостеприимство. Туризм. - М.: Юнити, 1998.</w:t>
      </w:r>
    </w:p>
    <w:p>
      <w:pPr>
        <w:pStyle w:val="Normal"/>
        <w:rPr>
          <w:sz w:val="28"/>
          <w:szCs w:val="28"/>
        </w:rPr>
      </w:pPr>
      <w:r>
        <w:rPr>
          <w:sz w:val="28"/>
          <w:szCs w:val="28"/>
        </w:rPr>
        <w:t>6. Международный туризм: Правовые акты: Справочное издание / Сост. Н. И. Волошин. - М.: Финансы и статистика, 2004</w:t>
      </w:r>
    </w:p>
    <w:p>
      <w:pPr>
        <w:pStyle w:val="Normal"/>
        <w:rPr>
          <w:sz w:val="28"/>
          <w:szCs w:val="28"/>
        </w:rPr>
      </w:pPr>
      <w:r>
        <w:rPr>
          <w:sz w:val="28"/>
          <w:szCs w:val="28"/>
        </w:rPr>
        <w:t>7. Менеджмент туризма: Основы менеджмента: Учебник. - М.: Финансы и статистика, 2002.</w:t>
      </w:r>
    </w:p>
    <w:p>
      <w:pPr>
        <w:pStyle w:val="Normal"/>
        <w:rPr>
          <w:sz w:val="28"/>
          <w:szCs w:val="28"/>
        </w:rPr>
      </w:pPr>
      <w:r>
        <w:rPr>
          <w:sz w:val="28"/>
          <w:szCs w:val="28"/>
        </w:rPr>
        <w:t>8 Менеджмент туризма: Туризм и отраслевые системы: Учебник. -М.: Финансы и статистика, 2001.</w:t>
      </w:r>
    </w:p>
    <w:p>
      <w:pPr>
        <w:pStyle w:val="Normal"/>
        <w:rPr>
          <w:sz w:val="28"/>
          <w:szCs w:val="28"/>
        </w:rPr>
      </w:pPr>
      <w:r>
        <w:rPr>
          <w:sz w:val="28"/>
          <w:szCs w:val="28"/>
        </w:rPr>
        <w:t>9. Менеджмент туризма: Туризм как вид деятельности: Учебник. -М.: Финансы и статистика, 2003</w:t>
      </w:r>
    </w:p>
    <w:p>
      <w:pPr>
        <w:pStyle w:val="Normal"/>
        <w:rPr>
          <w:sz w:val="28"/>
          <w:szCs w:val="28"/>
        </w:rPr>
      </w:pPr>
      <w:r>
        <w:rPr>
          <w:sz w:val="28"/>
          <w:szCs w:val="28"/>
        </w:rPr>
        <w:t>10. Менеджмент туризма: Туризм как объект управления: Учебник. -М.: Финансы и статистика, 2004.</w:t>
      </w:r>
    </w:p>
    <w:p>
      <w:pPr>
        <w:pStyle w:val="Normal"/>
        <w:rPr>
          <w:sz w:val="28"/>
          <w:szCs w:val="28"/>
        </w:rPr>
      </w:pPr>
      <w:r>
        <w:rPr>
          <w:sz w:val="28"/>
          <w:szCs w:val="28"/>
        </w:rPr>
        <w:t>11. Менеджмент туризма: Экономика туризма: Учебник. -М.: Финансы и статистика, 2001.</w:t>
      </w:r>
    </w:p>
    <w:p>
      <w:pPr>
        <w:pStyle w:val="Normal"/>
        <w:rPr>
          <w:sz w:val="28"/>
          <w:szCs w:val="28"/>
        </w:rPr>
      </w:pPr>
      <w:r>
        <w:rPr>
          <w:sz w:val="28"/>
          <w:szCs w:val="28"/>
        </w:rPr>
        <w:t>12. Моисеева Н. К. Стратегическое управление туристской фирмой: Учебник. - М.: Финансы и статистика, 2000.</w:t>
      </w:r>
    </w:p>
    <w:p>
      <w:pPr>
        <w:pStyle w:val="Normal"/>
        <w:rPr>
          <w:sz w:val="28"/>
          <w:szCs w:val="28"/>
        </w:rPr>
      </w:pPr>
      <w:r>
        <w:rPr>
          <w:sz w:val="28"/>
          <w:szCs w:val="28"/>
        </w:rPr>
        <w:t>13. Розенберг Джерри М. Бизнес. Менеджмент: Терминологический словарь. -М.: ИНФРА-М, 1997.</w:t>
      </w:r>
    </w:p>
    <w:p>
      <w:pPr>
        <w:pStyle w:val="Normal"/>
        <w:rPr>
          <w:sz w:val="28"/>
          <w:szCs w:val="28"/>
        </w:rPr>
      </w:pPr>
      <w:r>
        <w:rPr>
          <w:sz w:val="28"/>
          <w:szCs w:val="28"/>
        </w:rPr>
        <w:t>14. Россия в цифрах: Крат. стат. сб. / Госкомстат России. - М., 2004</w:t>
      </w:r>
    </w:p>
    <w:p>
      <w:pPr>
        <w:pStyle w:val="Normal"/>
        <w:rPr>
          <w:sz w:val="28"/>
          <w:szCs w:val="28"/>
        </w:rPr>
      </w:pPr>
      <w:r>
        <w:rPr>
          <w:sz w:val="28"/>
          <w:szCs w:val="28"/>
        </w:rPr>
        <w:t>15. Тейлор Ф. у. Менеджмент / Пер. с англ. Вып. 4. - Сер. «Классики менеджмента». - М.: Контроллинг, 1992.</w:t>
      </w:r>
    </w:p>
    <w:p>
      <w:pPr>
        <w:pStyle w:val="Normal"/>
        <w:rPr>
          <w:sz w:val="28"/>
          <w:szCs w:val="28"/>
        </w:rPr>
      </w:pPr>
      <w:r>
        <w:rPr>
          <w:sz w:val="28"/>
          <w:szCs w:val="28"/>
        </w:rPr>
        <w:t>16. Томпсон А. А., Стрикленд А. Дж. Стратегический менеджмент. -М.: Юнити, 1998.</w:t>
      </w:r>
    </w:p>
    <w:p>
      <w:pPr>
        <w:pStyle w:val="Normal"/>
        <w:rPr>
          <w:sz w:val="28"/>
          <w:szCs w:val="28"/>
        </w:rPr>
      </w:pPr>
      <w:r>
        <w:rPr>
          <w:sz w:val="28"/>
          <w:szCs w:val="28"/>
        </w:rPr>
        <w:t>17. Туризм в России: Стат. сб. / Госкомстат России. - М., 2004</w:t>
      </w:r>
    </w:p>
    <w:p>
      <w:pPr>
        <w:pStyle w:val="Normal"/>
        <w:rPr>
          <w:sz w:val="28"/>
          <w:szCs w:val="28"/>
        </w:rPr>
      </w:pPr>
      <w:r>
        <w:rPr>
          <w:sz w:val="28"/>
          <w:szCs w:val="28"/>
        </w:rPr>
        <w:t>18. Туристский терминологический словарь: Справочно-методическое пособие / Авт.-сост. И. В. Зорин, В. А. Квартальное. - М.: Советский спорт,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9:39:00Z</dcterms:created>
  <dc:creator>алексей</dc:creator>
  <dc:description/>
  <dc:language>en-US</dc:language>
  <cp:lastModifiedBy>алексей</cp:lastModifiedBy>
  <dcterms:modified xsi:type="dcterms:W3CDTF">2009-04-28T09:48:00Z</dcterms:modified>
  <cp:revision>2</cp:revision>
  <dc:subject/>
  <dc:title>Введение</dc:title>
</cp:coreProperties>
</file>