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2"/>
          <w:szCs w:val="32"/>
          <w:lang w:val="ru-RU"/>
        </w:rPr>
      </w:pPr>
      <w:r>
        <w:rPr>
          <w:spacing w:val="20"/>
          <w:sz w:val="32"/>
          <w:szCs w:val="32"/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spacing w:val="20"/>
          <w:sz w:val="32"/>
          <w:szCs w:val="32"/>
          <w:lang w:val="ru-RU"/>
        </w:rPr>
      </w:pPr>
      <w:r>
        <w:rPr>
          <w:spacing w:val="20"/>
          <w:sz w:val="32"/>
          <w:szCs w:val="32"/>
          <w:lang w:val="ru-RU"/>
        </w:rPr>
        <w:t>СУМСКОЙ ГОСУДАРСТВЕННЫЙ УНИВЕРСИТЕТ</w:t>
      </w:r>
    </w:p>
    <w:p>
      <w:pPr>
        <w:pStyle w:val="Normal"/>
        <w:jc w:val="center"/>
        <w:rPr>
          <w:spacing w:val="20"/>
          <w:sz w:val="32"/>
          <w:szCs w:val="32"/>
          <w:lang w:val="ru-RU"/>
        </w:rPr>
      </w:pPr>
      <w:r>
        <w:rPr>
          <w:spacing w:val="20"/>
          <w:sz w:val="32"/>
          <w:szCs w:val="32"/>
          <w:lang w:val="ru-RU"/>
        </w:rPr>
        <w:t>КАФЕДРА ПРАВОВЕДЕНИЯ</w:t>
      </w:r>
    </w:p>
    <w:p>
      <w:pPr>
        <w:pStyle w:val="Normal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/>
      </w:pPr>
      <w:r>
        <w:rPr/>
        <w:t>Контрольная робота</w:t>
      </w:r>
    </w:p>
    <w:p>
      <w:pPr>
        <w:pStyle w:val="Normal"/>
        <w:jc w:val="center"/>
        <w:rPr>
          <w:rFonts w:ascii="Arial" w:hAnsi="Arial" w:cs="Arial"/>
          <w:sz w:val="44"/>
          <w:szCs w:val="24"/>
          <w:lang w:val="ru-RU"/>
        </w:rPr>
      </w:pPr>
      <w:r>
        <w:rPr>
          <w:rFonts w:cs="Arial" w:ascii="Arial" w:hAnsi="Arial"/>
          <w:sz w:val="44"/>
          <w:szCs w:val="24"/>
          <w:lang w:val="ru-RU"/>
        </w:rPr>
        <w:t>по истории государства и права</w:t>
      </w:r>
    </w:p>
    <w:p>
      <w:pPr>
        <w:pStyle w:val="Normal"/>
        <w:jc w:val="center"/>
        <w:rPr>
          <w:rFonts w:ascii="Arial" w:hAnsi="Arial" w:cs="Arial"/>
          <w:sz w:val="44"/>
          <w:szCs w:val="24"/>
          <w:lang w:val="ru-RU"/>
        </w:rPr>
      </w:pPr>
      <w:r>
        <w:rPr>
          <w:rFonts w:cs="Arial" w:ascii="Arial" w:hAnsi="Arial"/>
          <w:sz w:val="44"/>
          <w:szCs w:val="24"/>
          <w:lang w:val="ru-RU"/>
        </w:rPr>
        <w:t>Украины и зарубежных стран</w:t>
      </w:r>
    </w:p>
    <w:p>
      <w:pPr>
        <w:pStyle w:val="Normal"/>
        <w:jc w:val="center"/>
        <w:rPr>
          <w:rFonts w:ascii="Arial" w:hAnsi="Arial" w:cs="Arial"/>
          <w:sz w:val="44"/>
          <w:szCs w:val="24"/>
          <w:lang w:val="ru-RU"/>
        </w:rPr>
      </w:pPr>
      <w:r>
        <w:rPr>
          <w:rFonts w:cs="Arial" w:ascii="Arial" w:hAnsi="Arial"/>
          <w:sz w:val="44"/>
          <w:szCs w:val="24"/>
          <w:lang w:val="ru-RU"/>
        </w:rPr>
        <w:t>по теме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  <w:lang w:val="ru-RU"/>
        </w:rPr>
      </w:pPr>
      <w:r>
        <w:rPr>
          <w:rFonts w:cs="Arial" w:ascii="Arial" w:hAnsi="Arial"/>
          <w:b/>
          <w:bCs/>
          <w:sz w:val="44"/>
          <w:szCs w:val="24"/>
          <w:lang w:val="ru-RU"/>
        </w:rPr>
        <w:t>"СТРУКТУРА ОРГАНОВ В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  <w:lang w:val="ru-RU"/>
        </w:rPr>
      </w:pPr>
      <w:r>
        <w:rPr>
          <w:rFonts w:cs="Arial" w:ascii="Arial" w:hAnsi="Arial"/>
          <w:b/>
          <w:bCs/>
          <w:sz w:val="44"/>
          <w:szCs w:val="24"/>
          <w:lang w:val="ru-RU"/>
        </w:rPr>
        <w:t>В США ПО КОНСТИТУ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  <w:lang w:val="ru-RU"/>
        </w:rPr>
      </w:pPr>
      <w:r>
        <w:rPr>
          <w:rFonts w:cs="Arial" w:ascii="Arial" w:hAnsi="Arial"/>
          <w:b/>
          <w:bCs/>
          <w:sz w:val="44"/>
          <w:szCs w:val="24"/>
          <w:lang w:val="ru-RU"/>
        </w:rPr>
        <w:t>1787 ГОДА"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24"/>
          <w:lang w:val="ru-RU"/>
        </w:rPr>
      </w:pPr>
      <w:r>
        <w:rPr>
          <w:rFonts w:cs="Arial" w:ascii="Arial" w:hAnsi="Arial"/>
          <w:b/>
          <w:bCs/>
          <w:sz w:val="4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90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студентки группы ФПС “ правоведения ”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ab/>
        <w:t>Ворошиловой Светланы Александровны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ab/>
        <w:t xml:space="preserve">преподаватель: Власенко </w:t>
      </w:r>
      <w:r>
        <w:rPr>
          <w:sz w:val="28"/>
          <w:szCs w:val="28"/>
        </w:rPr>
        <w:t>Вале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ru-RU"/>
        </w:rPr>
        <w:t>Николаевич</w:t>
      </w:r>
    </w:p>
    <w:p>
      <w:pPr>
        <w:pStyle w:val="Normal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г. Сумы 2001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ru-RU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ru-RU" w:eastAsia="en-US"/>
            </w:rPr>
            <w:fldChar w:fldCharType="separate"/>
          </w:r>
          <w:hyperlink w:anchor="__RefHeading___Toc502631381">
            <w:r>
              <w:rPr>
                <w:rStyle w:val="IndexLink"/>
                <w:sz w:val="28"/>
                <w:lang w:val="ru-RU" w:eastAsia="en-US"/>
              </w:rPr>
              <w:t>1. Создание и принятие Конституции США 1787 года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hyperlink w:anchor="__RefHeading___Toc502631382">
            <w:r>
              <w:rPr>
                <w:rStyle w:val="IndexLink"/>
                <w:sz w:val="28"/>
                <w:lang w:val="ru-RU" w:eastAsia="en-US"/>
              </w:rPr>
              <w:t>2. Высшие органы власти в США по Конституции 1787 года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hyperlink w:anchor="__RefHeading___Toc502631383">
            <w:r>
              <w:rPr>
                <w:rStyle w:val="IndexLink"/>
                <w:sz w:val="28"/>
                <w:lang w:val="ru-RU" w:eastAsia="en-US"/>
              </w:rPr>
              <w:t>2.1. Конгресс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hyperlink w:anchor="__RefHeading___Toc502631384">
            <w:r>
              <w:rPr>
                <w:rStyle w:val="IndexLink"/>
                <w:sz w:val="28"/>
                <w:lang w:val="ru-RU" w:eastAsia="en-US"/>
              </w:rPr>
              <w:t>2.2. Президент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hyperlink w:anchor="__RefHeading___Toc502631385">
            <w:r>
              <w:rPr>
                <w:rStyle w:val="IndexLink"/>
                <w:sz w:val="28"/>
                <w:lang w:val="ru-RU" w:eastAsia="en-US"/>
              </w:rPr>
              <w:t>2.3. Верховный суд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hyperlink w:anchor="__RefHeading___Toc502631386">
            <w:r>
              <w:rPr>
                <w:rStyle w:val="IndexLink"/>
                <w:sz w:val="28"/>
                <w:lang w:val="ru-RU" w:eastAsia="en-US"/>
              </w:rPr>
              <w:t>3. Федеративное устройство США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hyperlink w:anchor="__RefHeading___Toc502631387">
            <w:r>
              <w:rPr>
                <w:rStyle w:val="IndexLink"/>
                <w:sz w:val="28"/>
                <w:lang w:val="ru-RU" w:eastAsia="en-US"/>
              </w:rPr>
              <w:t>Выводы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sz w:val="28"/>
              <w:szCs w:val="24"/>
              <w:lang w:val="ru-RU" w:eastAsia="en-US"/>
            </w:rPr>
          </w:pPr>
          <w:hyperlink w:anchor="__RefHeading___Toc502631388">
            <w:r>
              <w:rPr>
                <w:rStyle w:val="IndexLink"/>
                <w:sz w:val="28"/>
                <w:lang w:val="ru-RU" w:eastAsia="en-US"/>
              </w:rPr>
              <w:t>Список литературы: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val="ru-RU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502631381"/>
      <w:bookmarkEnd w:id="0"/>
      <w:r>
        <w:rPr>
          <w:lang w:val="ru-RU"/>
        </w:rPr>
        <w:t xml:space="preserve">1. </w:t>
      </w:r>
      <w:r>
        <w:rPr>
          <w:sz w:val="28"/>
          <w:lang w:val="ru-RU"/>
        </w:rPr>
        <w:t>Создание и принятие Конституции США 1787 год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Формирование США, как независимого госу</w:t>
        <w:softHyphen/>
        <w:t>дарства, занимает сравнительно небольшой ис</w:t>
        <w:softHyphen/>
        <w:t>торический отрезок времени. С момента образо</w:t>
        <w:softHyphen/>
        <w:t>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</w:t>
        <w:softHyphen/>
        <w:t>ство после принятия Конституции в 1787 году прошло чуть более полутора веков. Но именно в тот период были заложены основы американской государственности, созданы предпосылки для появления на свет юридического документа но</w:t>
        <w:softHyphen/>
        <w:t xml:space="preserve">мер один в истории Соединенных Штатов Америки - Конституции 1787 год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роцесс ее разработки неотделим от истории борьбы за государственную независимость, свободу и объединение штатов в единое госу</w:t>
        <w:softHyphen/>
        <w:t>дарство. А воплощением в ней традиции закла</w:t>
        <w:softHyphen/>
        <w:t>дывалось еще первыми поселенцами, принесшими на новые земли идеалы естественного права, английское “общее право”, суд присяжных за</w:t>
        <w:softHyphen/>
        <w:t>седателей и другие прогрессивные правовые ин</w:t>
        <w:softHyphen/>
        <w:t>ституты того времени, ставшие первоосновой при формировании колониальных органов управ</w:t>
        <w:softHyphen/>
        <w:t>ления. Так, уже в период становления первых колоний, непременным условием считалось при</w:t>
        <w:softHyphen/>
        <w:t>знание свободы религии, невмешательство вла</w:t>
        <w:softHyphen/>
        <w:t>стей в дела культа, право граждан выбирать должностных лиц, носить оружие, создавать по своей воле военные отряды, участвовать в на</w:t>
        <w:softHyphen/>
        <w:t xml:space="preserve">логообложении и т.д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С течением времени, в процессе укрепления ко</w:t>
        <w:softHyphen/>
        <w:t>лоний и их борьбы за независимость, зарож</w:t>
        <w:softHyphen/>
        <w:t>дается и развивается специфическая американ</w:t>
        <w:softHyphen/>
        <w:t>ская практика компромиссов, сыгравшая впо</w:t>
        <w:softHyphen/>
        <w:t>следствии решающую роль в процессе принятия Конституции 1787 года. Суть ее состояла в том, что при совместном рассмотрении политических вопросов штатами нередко принимались компромиссные решения, отвечающие, в первую очередь, соображениям рациональности и практической пользы для сто</w:t>
        <w:softHyphen/>
        <w:t>рон (даже если эта “польза” вступала в про</w:t>
        <w:softHyphen/>
        <w:t xml:space="preserve">тиворечие соображениям существующей морали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Например, традиционно республиканский, про</w:t>
        <w:softHyphen/>
        <w:t>мышленный Север пошел на военный союз с рабо</w:t>
        <w:softHyphen/>
        <w:t>владельческим, плантаторским Югом, когда этого потребовали интересы борьбы с британ</w:t>
        <w:softHyphen/>
        <w:t>ским господством. В ходе совместной вооруженной борьбы за неза</w:t>
        <w:softHyphen/>
        <w:t>висимость, длившейся с 1775 по 1783 год, и превратившейся в, своего рода, буржуазную ре</w:t>
        <w:softHyphen/>
        <w:t xml:space="preserve">волюцию, ликвидировавшую многие феодальные пережитки, штаты прошли путь от добровольного военного союза до конфедерации, созданной в 1781 году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Необходимо отметить, что в этот период были созданы юридические документы, оказавшие влияние не только на ход событий того вре</w:t>
        <w:softHyphen/>
        <w:t>мени, но и на развитие американских демокра</w:t>
        <w:softHyphen/>
        <w:t>тических традиций в будущем. Это, прежде всего, Декларация независимости Соединенных Штатов 1776 года, главным автором которой яв</w:t>
        <w:softHyphen/>
        <w:t>ляется Т. Джефферсон, а также Статьи Конфеде</w:t>
        <w:softHyphen/>
        <w:t>рации 1781 года, ставшие фактически первой Конституцией образовавшегося межгосударствен</w:t>
        <w:softHyphen/>
        <w:t xml:space="preserve">ного союза. Нельзя не вспомнить в этой связи и о первом проекте федерации, созданном еще в 1748 году Б. Франклино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се эти документы в большой степени оказали влияние на содержание Конституции 1787 года. Таким образом, заклады</w:t>
        <w:softHyphen/>
        <w:t>валась ее юридическая база. А тем временем необходимость принятия новой Конституции в процессе существования конфедерации стано</w:t>
        <w:softHyphen/>
        <w:t>вится все более очевидной. Время показало низкую жизнеспособность и уязвимость этого государственного образования. Экономические потребности стремительно разви</w:t>
        <w:softHyphen/>
        <w:t>вающегося капитализма, внутренние и внешнепо</w:t>
        <w:softHyphen/>
        <w:t>литические интересы страны требовали создания более прочного союза, который мог бы обеспе</w:t>
        <w:softHyphen/>
        <w:t>чить единое экономическое пространство, об</w:t>
        <w:softHyphen/>
        <w:t>легчить движение товаров, колонизацию новых земель, укрепить ее обороноспособность, под</w:t>
        <w:softHyphen/>
        <w:t xml:space="preserve">нять международный авторитет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Слабость цент</w:t>
        <w:softHyphen/>
        <w:t>ральной власти таила в себе и другую опас</w:t>
        <w:softHyphen/>
        <w:t>ность. Обострение социальной напряженности после окончания освободительной войны, недо</w:t>
        <w:softHyphen/>
        <w:t>вольство в армии и народе политикой, проводи</w:t>
        <w:softHyphen/>
        <w:t>мой правительством Конфедерации, грозили взорвать страну изнутри. Власть понимала ограниченность своих возможностей противосто</w:t>
        <w:softHyphen/>
        <w:t xml:space="preserve">ять этому взрыву. Политические перемены назрели, их необходимо было претворить в жизнь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равящими кругами было принято решение преодолеть приближающийся кризис путем изме</w:t>
        <w:softHyphen/>
        <w:t>нения государственного устройства объединив</w:t>
        <w:softHyphen/>
        <w:t>шихся колоний. В этом процессе сыграть ре</w:t>
        <w:softHyphen/>
        <w:t>шающую роль была призвана новая Конституция, закрепившая федеративное устройство страны. Осуществление этих планов было поручено Учре</w:t>
        <w:softHyphen/>
        <w:t>дительному конвенту, собравшемуся в 1787 году под председательством Д. Вашингтона. Непо</w:t>
        <w:softHyphen/>
        <w:t>средственное участие в разработке текста Кон</w:t>
        <w:softHyphen/>
        <w:t>ституции приняли ведущие юристы Америки и об</w:t>
        <w:softHyphen/>
        <w:t xml:space="preserve">щественные деятели государства: Д. Медисон, Т. Джефферсон, Б. Франклин, А. Гамильтон и др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Основополагающим принципом конституции был провозглашен принцип разделения властей, который предполагает организационную незави</w:t>
        <w:softHyphen/>
        <w:t>симость трех ветвей государственной власти - законодательной, исполнительной, судебной и разграничение функций между ними. Анализируя исторический опыт, авторы Конституции пришли к выводу, что если в одном органе или у одного лица сосредотачивается вся полнота власти, то это неминуемо ведет к возникновению тирании. Чтобы этого не произошло, власть должна быть разделена между различными органами госу</w:t>
        <w:softHyphen/>
        <w:t>дарства таким образом, чтобы они взаимно кон</w:t>
        <w:softHyphen/>
        <w:t>тролировали и сдерживали друг друга. В ре</w:t>
        <w:softHyphen/>
        <w:t xml:space="preserve">зультате каждая из основных властей получала значительную независимость. 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собое внимание при разработке конституции было обращено на создание действенной системы взаимных сдержек и противовесов. Джеймс Медисон, один из глав</w:t>
        <w:softHyphen/>
        <w:t xml:space="preserve">ных “архитекторов” Конституции США, по этому поводу говорил, что до тех пор, пока органы государственной власти </w:t>
      </w:r>
      <w:r>
        <w:rPr>
          <w:iCs/>
          <w:sz w:val="28"/>
          <w:lang w:val="ru-RU"/>
        </w:rPr>
        <w:t>“... не будут связаны и переплетены до такой степени, чтобы предо</w:t>
        <w:softHyphen/>
        <w:t xml:space="preserve">ставить каждому из органов конституционный контроль над другими, максимально требуемый уровень разделения, как сущность свободного правительства, иногда на практике не сможет быть организован надлежащим образом.”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Фундаментальной основой государственно-тер</w:t>
        <w:softHyphen/>
        <w:t>риториального устройства США был провозгла</w:t>
        <w:softHyphen/>
        <w:t>шен принцип федерализма, который определил правовой статус и гарантии равноправия субъ</w:t>
        <w:softHyphen/>
        <w:t>ектов федерации, а также основы разграничения полномочий и предметов ведения федеральных органов власти и органов власти штатов. Кон</w:t>
        <w:softHyphen/>
        <w:t>ституция не ликвидировала административную и, отчасти, политическую автономию штатов, но противопоставила ей сильную центральную власть. Таким образом, Конфедерация превраща</w:t>
        <w:softHyphen/>
        <w:t>лась в федерацию. Действующей в государстве легитивной формой правления была выбрана пре</w:t>
        <w:softHyphen/>
        <w:t>зидентская республика. Депутаты конвента при</w:t>
        <w:softHyphen/>
        <w:t>шли к выводу, что именно такая форма правле</w:t>
        <w:softHyphen/>
        <w:t>ния наиболее соответствует принципу разделе</w:t>
        <w:softHyphen/>
        <w:t>ния властей, интересам развития страны. Они поддержали авторов Конституции в их стремле</w:t>
        <w:softHyphen/>
        <w:t>нии четко определить через основной закон страны, что есть фактически Соединенные Штаты Америки и каковы их федеральные органы управ</w:t>
        <w:softHyphen/>
        <w:t>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Эти основные положения легли в основу вырабо</w:t>
        <w:softHyphen/>
        <w:t>танной конвентом Конституции. Итогом работы конвента стал предельно краткий по объему и емкий по содержанию юридический документ, со</w:t>
        <w:softHyphen/>
        <w:t>стоящий из преамбулы и четырех частей (статей), уникальность которого состоит в том, что просуществовав более 200 лет, он является и сегодня основным законом США.</w:t>
        <w:tab/>
        <w:t>Однако, в отличии от разработки, процесс принятия Конституции шел значительно сложнее и затянулся на несколько лет. Конституция могла вступить в силу не иначе, как после ее ратификации штатами (по меньшей мере девя</w:t>
        <w:softHyphen/>
        <w:t>тью из тринадцати). Между тем, законодатель</w:t>
        <w:softHyphen/>
        <w:t>ные собрания штатов обратили внимание на от</w:t>
        <w:softHyphen/>
        <w:t>сутствие Билля о правах. Во многих местах ра</w:t>
        <w:softHyphen/>
        <w:t>тификация Конституции была поставлена в тес</w:t>
        <w:softHyphen/>
        <w:t>ную связь с поправками, трактующими о граж</w:t>
        <w:softHyphen/>
        <w:t>данских свободах. Утверждение Конституции было под угрозой срыва. Для предотвращения конфликта первый конгресс, созванный в 1789 году, пошел на компромисс, оставив содержание Конституции в прежнем виде, он занялся вопро</w:t>
        <w:softHyphen/>
        <w:t xml:space="preserve">сами “о поправках”. В результате, Билль о правах, состоявший из 10-ти статей в качестве первых десяти поправок к Конституции, был сначала оформлен обеими палатами Конгресса, а после его ратификации - штатами в 1791 году получил силу закон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Направленные на защиту прав и свобод граждан, эти поправки законода</w:t>
        <w:softHyphen/>
        <w:t>тельно закрепили американские демократические традиции, решающим образом повлияли на ход ратификации Конституции штатами. Впоследст</w:t>
        <w:softHyphen/>
        <w:t>вии, еще не раз в США будут приниматься по</w:t>
        <w:softHyphen/>
        <w:t>правки к Конституции, диктуемые насущными по</w:t>
        <w:softHyphen/>
        <w:t>литическими обстоятельствами (касающиеся прав негров, избирательного права, взаимодей</w:t>
        <w:softHyphen/>
        <w:t>ствия ветвей власти и др.). Но на данном этапе они имели решающее значение для устранения препятствий на пути утверждения Конституции 1787 года в качестве основного закона Соединенных Штатов.</w:t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 результате, принятая Конституция стала прочным фундаментом государственного уст</w:t>
        <w:softHyphen/>
        <w:t>ройства США, основой для разработки и при</w:t>
        <w:softHyphen/>
        <w:t>нятия конституций штатов. С ее помощью Соеди</w:t>
        <w:softHyphen/>
        <w:t>ненные Штаты Америки добились упрочения своих позиций как внутри государства, так и на меж</w:t>
        <w:softHyphen/>
        <w:t>дународной арене, открыли путь к экономи</w:t>
        <w:softHyphen/>
        <w:t>ческому и политическому могуществу сегодняш</w:t>
        <w:softHyphen/>
        <w:t>него дня.</w:t>
      </w:r>
      <w:r>
        <w:br w:type="page"/>
      </w:r>
    </w:p>
    <w:p>
      <w:pPr>
        <w:pStyle w:val="Heading1"/>
        <w:jc w:val="center"/>
        <w:rPr>
          <w:sz w:val="28"/>
          <w:lang w:val="ru-RU"/>
        </w:rPr>
      </w:pPr>
      <w:bookmarkStart w:id="1" w:name="__RefHeading___Toc502631382"/>
      <w:bookmarkEnd w:id="1"/>
      <w:r>
        <w:rPr>
          <w:sz w:val="28"/>
          <w:lang w:val="ru-RU"/>
        </w:rPr>
        <w:t>2. Высшие органы власти в США по Консти</w:t>
        <w:softHyphen/>
        <w:t>туции 1787 года</w:t>
      </w:r>
    </w:p>
    <w:p>
      <w:pPr>
        <w:pStyle w:val="Heading3"/>
        <w:jc w:val="center"/>
        <w:rPr>
          <w:sz w:val="28"/>
          <w:lang w:val="ru-RU"/>
        </w:rPr>
      </w:pPr>
      <w:bookmarkStart w:id="2" w:name="__RefHeading___Toc502631383"/>
      <w:bookmarkEnd w:id="2"/>
      <w:r>
        <w:rPr>
          <w:sz w:val="28"/>
          <w:lang w:val="ru-RU"/>
        </w:rPr>
        <w:t>2.1. Конгресс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Законодательная власть по Конституции 1787 года принадлежит Конгрессу США (ст. 1, разд.1), состоящему из двух палат: палаты представителей и сената. Обе палаты получили равные права в том, что касается законода</w:t>
        <w:softHyphen/>
        <w:t>тельной инициативы и принятия законов. В ком</w:t>
        <w:softHyphen/>
        <w:t>петенцию Конгресса вошли следующие вопросы (ст.1, разд.8): установление и взимание по</w:t>
        <w:softHyphen/>
        <w:t>шлин, налогов, акцизных сборов; забота об об</w:t>
        <w:softHyphen/>
        <w:t>щем благосостоянии и совместной обороне США; единообразие налогов, податей и акцизных сбо</w:t>
        <w:softHyphen/>
        <w:t>ров на всей территории США; производство зай</w:t>
        <w:softHyphen/>
        <w:t>мов за счет государства; вопросы внешней тор</w:t>
        <w:softHyphen/>
        <w:t>говли; единообразное толкование законов на всей территории федерации; чеканка монеты; почтовая служба; учреждение судов, подчинен</w:t>
        <w:softHyphen/>
        <w:t>ных Верховному суду; объявление войны; набор и содержание армии; подавление выступлений, нарушающих установленный законом порядок, и др. Кроме того, в полномочия Конгресса вошли утверждение государственного бюджета, ратифи</w:t>
        <w:softHyphen/>
        <w:t>кация международных договоров, подписанных президентом, назначение на важнейшие государ</w:t>
        <w:softHyphen/>
        <w:t>ственные посты. Последний пункт требует уточ</w:t>
        <w:softHyphen/>
        <w:t>нения. Воплощая в жизнь систему взаимных сдержек и противовесов, Конституция дала се</w:t>
        <w:softHyphen/>
        <w:t>нату полномочия утверждать назначенных прези</w:t>
        <w:softHyphen/>
        <w:t>дентом министров и членов правительства. Но после того, как сенат дает свое согласие на назначение, он уже не может удалить их со своих постов выражением недоверия или порица</w:t>
        <w:softHyphen/>
        <w:t>ния. Таким образом, законодательная власть лишается возможности напрямую влиять на ра</w:t>
        <w:softHyphen/>
        <w:t xml:space="preserve">боту правительств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Система сдержек и проти</w:t>
        <w:softHyphen/>
        <w:t>вовесов действует и внутри самого Конгресса. Это касается и процедуры принятия законов, и состава палат, и системы выборов членов Кон</w:t>
        <w:softHyphen/>
        <w:t>гресса. Так, при обсуждении законопроекта, одобрен</w:t>
        <w:softHyphen/>
        <w:t>ного одной из палат, другая может предлагать поправки к нему. И только после того, как законопроект пройдет обе палаты, он поступает Президенту страны. В случае одобрения, Прези</w:t>
        <w:softHyphen/>
        <w:t>дент подписывает законопроект в десятидневный срок (если Президент не принял никакого реше</w:t>
        <w:softHyphen/>
        <w:t>ния по законопроекту, то он становится зако</w:t>
        <w:softHyphen/>
        <w:t>ном без его подписи), а в случае несогласия - отсылает Билль со своими возражениями в ту палату, из которой он поступил. После этого соответствующая палата снова рассматривает законопроект с поправками президента. Если Билль с поправками набирает 2/3 голосов в обеих палатах, он становится законом. Так обеспечивается влияние президента на законо</w:t>
        <w:softHyphen/>
        <w:t xml:space="preserve">дательную власть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Что касается системы выборов и состава палат, то более консервативный, профессиональный по составу сенат был изначально задуман, как альтернатива, противовес “всенародной” палате представителей, избиравшейся населением шта</w:t>
        <w:softHyphen/>
        <w:t>тов каждые 2 года. Члены сената вплоть до 1913 года избирались парламентами штатов, причем состав его полностью обновляется за 6 лет (по трети депутатов в 2 года). Все это давало сенату некоторую независимость от из</w:t>
        <w:softHyphen/>
        <w:t xml:space="preserve">бирателей и возможность, при необходимости, заблокировать популистские решения палаты представител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Двухпалатная структура Конгресса США была предусмотрена также с целью обеспечения про</w:t>
        <w:softHyphen/>
        <w:t>порционального представительства штатов в за</w:t>
        <w:softHyphen/>
        <w:t>конодательных органах. Густонаселенные штаты имели явное преимущество перед малонаселен</w:t>
        <w:softHyphen/>
        <w:t>ными при выборах в палату представителей и се</w:t>
        <w:softHyphen/>
        <w:t>нат, в котором каждый штат имел двух предста</w:t>
        <w:softHyphen/>
        <w:t xml:space="preserve">вителей, независимо от числа избирателей, уравнивал шансы малых штатов с большим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Раз</w:t>
        <w:softHyphen/>
        <w:t>личны и подходы к назначению руководителей палат. Палата представителей избирает спи</w:t>
        <w:softHyphen/>
        <w:t>кера, а в сенате главой автоматически яв</w:t>
        <w:softHyphen/>
        <w:t>ляется вице-президент. Необходимо также отметить, что Конституция заложила механизм обратного влияния субъектов федерации на законотворческую деятельность Конгресса. Федеральные законы, поступая на ратификацию в парламенты штатов, вступают в силу на всей территории страны только после того, как не</w:t>
        <w:softHyphen/>
        <w:t>обходимое большинство (на тот период девять из тринадцати) штатов ратифицируют его.</w:t>
      </w:r>
    </w:p>
    <w:p>
      <w:pPr>
        <w:pStyle w:val="Heading3"/>
        <w:jc w:val="center"/>
        <w:rPr>
          <w:sz w:val="28"/>
          <w:lang w:val="ru-RU"/>
        </w:rPr>
      </w:pPr>
      <w:bookmarkStart w:id="3" w:name="__RefHeading___Toc502631384"/>
      <w:bookmarkEnd w:id="3"/>
      <w:r>
        <w:rPr>
          <w:sz w:val="28"/>
          <w:lang w:val="ru-RU"/>
        </w:rPr>
        <w:t>2.2. Президент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лавой исполнительной власти США является президент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Конституция объединила в его лице главу государства и правительства. Ему же вверялось верховное командование Вооруженными Силами. Как глава государства, президент представляет Соединенные Штаты на международ</w:t>
        <w:softHyphen/>
        <w:t>ной арене, подписывает международные соглаше</w:t>
        <w:softHyphen/>
        <w:t xml:space="preserve">ния, осуществляет руководство внутренней и внешней политикой государств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 качестве главы правительства, президент формирует его органы, назначает министров (с согласия сената), руководит работой феде</w:t>
        <w:softHyphen/>
        <w:t>ральной исполнительной власти, может освобо</w:t>
        <w:softHyphen/>
        <w:t>дить от занимаемой должности любого члена правительства. В своей деятельности президент не зависит от того, как будет принята прово</w:t>
        <w:softHyphen/>
        <w:t>димая им политика в конгрессе, за исключением случаев, когда осуществление этой политики было бы невозможно без его содействия (ассигнования, заключение международных дого</w:t>
        <w:softHyphen/>
        <w:t xml:space="preserve">воров, законодательство, назначение на важные посты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резидент не подотчетен конгрессу, что обеспечивает ему свободу действий. Од</w:t>
        <w:softHyphen/>
        <w:t>нако, следуя принципу разделения властей, конституция лишила президента законодательной инициативы в строгом смысле слова (право представлять палатам готовый законопроект). Президент имеет право налагать вето на любой законопроект, принятый обеими палатами, отсы</w:t>
        <w:softHyphen/>
        <w:t>лать его на доработку со своими возражениями в ту палату, из которой он поступил. С другой стороны, Конституция устанавливает, что пре</w:t>
        <w:softHyphen/>
        <w:t>зидентское вето может быть “опрокинуто” ква</w:t>
        <w:softHyphen/>
        <w:t xml:space="preserve">лифицированным большинством обеих палат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резидент не имеет полномочий распустить ни одну из палат Конгресса. В свою очередь, для удаления президента Конституция требует обос</w:t>
        <w:softHyphen/>
        <w:t>нованного обвинения в измене, взяточничестве или других важных преступлениях. Обе палаты имеют полномочия возбудить процедуру импич</w:t>
        <w:softHyphen/>
        <w:t>мента. Но вопрос об отстранении от власти президента решает сенат под председательством Верховного судьи двумя третями голосов при</w:t>
        <w:softHyphen/>
        <w:t xml:space="preserve">сутствующи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 результате, президент и кон</w:t>
        <w:softHyphen/>
        <w:t>гресс были лишены возможности вмешиваться в дела друг друга напрямую, что обеспечивает их независимость друг от друга. Можно сказать, что президент имеет косвенное влияние на Вер</w:t>
        <w:softHyphen/>
        <w:t>ховный суд в том плане, что он назначает его членов. Но так как они назначаются пожиз</w:t>
        <w:softHyphen/>
        <w:t>ненно, и все, включая президента США, обязаны подчиняться решениям Верховного суда, то ста</w:t>
        <w:softHyphen/>
        <w:t>новится очевидным то, что система взаимных сдержек и противовесов работает и здес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ринципиально важным являются положения Кон</w:t>
        <w:softHyphen/>
        <w:t>ституции о порядке, сроках выборов и сроке полномочий президента. В частности, было установлено, что президент США избирается вы</w:t>
        <w:softHyphen/>
        <w:t>борщиками (т.е. лицами, непосредственно голо</w:t>
        <w:softHyphen/>
        <w:t>сующими при косвенных выборах за кандидата на пост президента) по штатам в строго оговорен</w:t>
        <w:softHyphen/>
        <w:t>ное Конституцией время, чтобы избежать воз</w:t>
        <w:softHyphen/>
        <w:t>можных манипуляций со сроками вы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ыборщики подавали голоса с помощью бюллете</w:t>
        <w:softHyphen/>
        <w:t>ней. Проходил тот, за кого было подано боль</w:t>
        <w:softHyphen/>
        <w:t xml:space="preserve">шее количество голосов выборщиков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олномочия президента были ограничены че</w:t>
        <w:softHyphen/>
        <w:t>тырьмя годами, но ему не запрещалось доби</w:t>
        <w:softHyphen/>
        <w:t>ваться переизбрания на новый срок.</w:t>
      </w:r>
    </w:p>
    <w:p>
      <w:pPr>
        <w:pStyle w:val="Heading3"/>
        <w:jc w:val="center"/>
        <w:rPr>
          <w:sz w:val="28"/>
          <w:lang w:val="ru-RU"/>
        </w:rPr>
      </w:pPr>
      <w:bookmarkStart w:id="4" w:name="__RefHeading___Toc502631385"/>
      <w:bookmarkEnd w:id="4"/>
      <w:r>
        <w:rPr>
          <w:sz w:val="28"/>
          <w:lang w:val="ru-RU"/>
        </w:rPr>
        <w:t>2.3. Верховный суд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етьей властью Соединенных Штатов Конститу</w:t>
        <w:softHyphen/>
        <w:t xml:space="preserve">ция называет суд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ри рассмотрении этой части Конституции члены Учредительного конвента предлагали предоставить Верховному федераль</w:t>
        <w:softHyphen/>
        <w:t>ному суду полномочия высшей судебной инстан</w:t>
        <w:softHyphen/>
        <w:t>ции США. Он должен был получить право пере</w:t>
        <w:softHyphen/>
        <w:t>смотра законов, принятых Конгрессом при их несоответствии Конституции, но не в качестве надзорной инстанции, а в связи с определен</w:t>
        <w:softHyphen/>
        <w:t xml:space="preserve">ными судебными делами, находящимися в его производств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Такое право Верховный суд дол</w:t>
        <w:softHyphen/>
        <w:t>жен получить и в отношении законов, принятых парламентами штатов и постановлений штатных судов. Однако, эти положения в Конституцию не вошли. Опасаясь противодействия штатов, от решения которых зависела судьба самой Консти</w:t>
        <w:softHyphen/>
        <w:t>туции, понимая, что они не потерпят вмеша</w:t>
        <w:softHyphen/>
        <w:t>тельства федерации в их “внутренние дела”, включая законодательство и суд, члены Кон</w:t>
        <w:softHyphen/>
        <w:t>вента снова пошли на компромисс, отложив ре</w:t>
        <w:softHyphen/>
        <w:t xml:space="preserve">шение этого вопроса до лучших времен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о Кон</w:t>
        <w:softHyphen/>
        <w:t>ституции 1787 года (ст.3) судебная власть фе</w:t>
        <w:softHyphen/>
        <w:t>дерации должна была простираться на все те дела, “...которые возникнут из действия самой Конституции”, из законов и трактатов, которые приняты, заключены или могут быть приняты и заключены Соединенными Штатами в дальнейшем. Помимо этого к федеральной юрисдикции были отнесены споры между палатами, тяжбы между гражданами различных штатов и некоторые дру</w:t>
        <w:softHyphen/>
        <w:t>гие иски, касавшиеся федерации в целом. Члены Верховного суда назначаются президентом США пожизненно. Этим достигается независимость судебной власти от законодательной и исполни</w:t>
        <w:softHyphen/>
        <w:t>тельной. Вопрос о практическом создании новой судебной организации США и о закреплении пол</w:t>
        <w:softHyphen/>
        <w:t xml:space="preserve">номочий Верховного суда был рассмотрен среди основных первым Конгрессом СШ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 результате был принят Закон о судоустройстве 1789 года. Как и было задумано при разработке Конститу</w:t>
        <w:softHyphen/>
        <w:t>ции, возвратясь к вопросу о верховном кон</w:t>
        <w:softHyphen/>
        <w:t>ституционном надзоре, Конгресс наделил Вер</w:t>
        <w:softHyphen/>
        <w:t>ховный суд США правом отмены любого закона, как федерального, так и штатного, если будет найдено, что этот закон уклоняется от предпи</w:t>
        <w:softHyphen/>
        <w:t>саний и принципов Конституции (ст.25 Закона о судоустройстве). Более того, Верховный суд получал полномочия издавать предписания, обя</w:t>
        <w:softHyphen/>
        <w:t>зательные для органов исполнительной власти, включая президента и министров (ст.13 Закона о судоустройстве). Это положение противоре</w:t>
        <w:softHyphen/>
        <w:t xml:space="preserve">чило конституционному принципу разделения властей, так как ставило Верховный суд над Конгрессом и президенто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Необходимо отме</w:t>
        <w:softHyphen/>
        <w:t>тить, что позже этот перекос был сглажен самим Верховным судом в ходе слушания дела Марбори 1803 году. В результате, пожертвовав ст.13, за Верховным судом были закреплены полномочия, заключенные в ст.25 Закона о су</w:t>
        <w:softHyphen/>
        <w:t>доустройстве. С тех пор и до настоящего вре</w:t>
        <w:softHyphen/>
        <w:t>мени Верховному суду принадлежит финальное право трактовать Конституцию, т.е. “...говорить, что есть право страны” и, что находится в противоречии с ним. Решение Вер</w:t>
        <w:softHyphen/>
        <w:t>ховного суда является окончательным и обсуж</w:t>
        <w:softHyphen/>
        <w:t xml:space="preserve">дению не подлежит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Первым конгрессом была также разработана структура федерального судоустройства. Было решено, что наряду и параллельно с судами штатов будет функционировать федеральная су</w:t>
        <w:softHyphen/>
        <w:t>дебная система, состоящая из районных и окружных судов (на этот период их количество было определено в 30 районных и 3 окружных суда). Последние были наделены апелляционной властью в отношении первых.</w:t>
      </w:r>
      <w:r>
        <w:br w:type="page"/>
      </w:r>
    </w:p>
    <w:p>
      <w:pPr>
        <w:pStyle w:val="Heading1"/>
        <w:jc w:val="center"/>
        <w:rPr/>
      </w:pPr>
      <w:bookmarkStart w:id="5" w:name="__RefHeading___Toc502631386"/>
      <w:bookmarkEnd w:id="5"/>
      <w:r>
        <w:rPr>
          <w:lang w:val="ru-RU"/>
        </w:rPr>
        <w:t xml:space="preserve">3. </w:t>
      </w:r>
      <w:r>
        <w:rPr>
          <w:sz w:val="28"/>
          <w:lang w:val="ru-RU"/>
        </w:rPr>
        <w:t>Федеративное устройство СШ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 xml:space="preserve">Урегулирование отношений между штатами, как субъектами федерации, с одной стороны, и центральной властью - с другой, оказалось едва ли не самым трудным делом Конституц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 xml:space="preserve">Развиваясь сначала как английские колонии, затем как независимые государства и, наконец, как члены конфедерации, каждый штат имел свои особенности государственного устройства, только ему присущие традиц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Неоднородны были штаты по социальному и расовому составу населения. Исторически сложилось так, что дворяне - эмигранты поселялись на юг от реки Потомак, а крестьяне и ремесленники - на се</w:t>
        <w:softHyphen/>
        <w:t>вер от нее. В результате на юге возникали крупные плантаторские хозяйства, обслужи</w:t>
        <w:softHyphen/>
        <w:t>ваемые руками негров - рабов, а на севере развивались фермерские хозяйства, зарождались капиталистические отношения. На Севере преоб</w:t>
        <w:softHyphen/>
        <w:t>ладали республиканские традиции, действовало нечто вроде парламента колоний, выбиравшего губернатора. На Юге господствовали монархиче</w:t>
        <w:softHyphen/>
        <w:t>ские порядки, губернатор назначался корол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Тем не менее, штаты пошли на объединение. Не</w:t>
        <w:softHyphen/>
        <w:t>обходимость подобного шага была осознана пер</w:t>
        <w:softHyphen/>
        <w:t>воначально для совместной борьбы за независи</w:t>
        <w:softHyphen/>
        <w:t xml:space="preserve">мость, а впоследствии с целью экономических и политических выгод. Решающую роль в этом процессе сыграла Конституция США 1787 год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Опираясь на принцип “дуалистического федера</w:t>
        <w:softHyphen/>
        <w:t>лизма”, Конституция устанавливает сферу ис</w:t>
        <w:softHyphen/>
        <w:t>ключительной компетенции Федерации путем пе</w:t>
        <w:softHyphen/>
        <w:t>речисления вопросов, по которым законы может издавать только Федерация. Все остальные во</w:t>
        <w:softHyphen/>
        <w:t>просы были отнесены к ведению субъектов феде</w:t>
        <w:softHyphen/>
        <w:t>рации. Кроме того, Конституция предусматри</w:t>
        <w:softHyphen/>
        <w:t>вает ограничения полномочий Конгресса (ст.1,разд.9), власти штатов (ст.1, разд.10) и отдельно рассматривает вопрос “Штаты и со</w:t>
        <w:softHyphen/>
        <w:t xml:space="preserve">юзное правительство” (ст.4). 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з практики при</w:t>
        <w:softHyphen/>
        <w:t xml:space="preserve">менения Конституции США можно выделить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а) сферу совпадающих полномочий (т.е. входя</w:t>
        <w:softHyphen/>
        <w:t>щих в компетенцию и федерации, и штатов): на</w:t>
        <w:softHyphen/>
        <w:t>логи, займы, судебная система, банки и т.д.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б) сферу, где запрещены действия и федерации, и штатов: обложение налогом экспроприирован</w:t>
        <w:softHyphen/>
        <w:t>ных товаров, жалование дворянских титулов, позже - рабовладен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) сферу, где запрещены действия федерации: введение прямых налогов, неодинаковых косвен</w:t>
        <w:softHyphen/>
        <w:t>ных налогов, предоставление привилегий в об</w:t>
        <w:softHyphen/>
        <w:t>ласти торговли одному штату в ущерб другому, изменение границ штатов без их согласия, позже - ограничение применения Билля о пра</w:t>
        <w:softHyphen/>
        <w:t xml:space="preserve">вах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г) сферу, где запрещены только действия шта</w:t>
        <w:softHyphen/>
        <w:t>тов: вступление в международные договоры, принятие законов, нарушающих договорные обя</w:t>
        <w:softHyphen/>
        <w:t>зательства, лишение граждан равно правовой защиты, нарушение федеральной конституции и неисполнение федеральных закон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 полномочия штатов были включены: организа</w:t>
        <w:softHyphen/>
        <w:t>ция собственного правительства и все местные дела, в том числе полиция и суд, уголовное, гражданское и процессуальное законодатель</w:t>
        <w:softHyphen/>
        <w:t>ство, торговля внутри штата и рабочее зако</w:t>
        <w:softHyphen/>
        <w:t>нодательство, собственные Вооруженные Силы. Конституция разрешила правительству федерации военное вмешательство во внутренние дела шта</w:t>
        <w:softHyphen/>
        <w:t>тов для подавления актов мятежа и “беспорядков”. Таким образом, были разграни</w:t>
        <w:softHyphen/>
        <w:t>чены сферы деятельности федеральных и местных органов власти, определены сферы, где решения федеральных органов имели приоритет над реше</w:t>
        <w:softHyphen/>
        <w:t xml:space="preserve">ниями магистратур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Согласно ст. Конституции, решение о принятии в союз новых штатов принимает Конгресс. Глав</w:t>
        <w:softHyphen/>
        <w:t>ным арбитром, разрешающим любые спорные во</w:t>
        <w:softHyphen/>
        <w:t>просы между федеральными органами власти и штатами, а также между самими субъектами фе</w:t>
        <w:softHyphen/>
        <w:t>дерации, Конституция определила Верховный суд. В дальнейшем единство федерации в США под</w:t>
        <w:softHyphen/>
        <w:t>верглось серьезному испытанию во время граж</w:t>
        <w:softHyphen/>
        <w:t>данской войны 1861 - 1864 гг. между рабовла</w:t>
        <w:softHyphen/>
        <w:t xml:space="preserve">дельческим Югом и промышленным Севером. Но, в результате победы Севера, федеративное устройство страны было не только сохранено, но и упрочено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Решением Верховного суда в 1868 году федерация была объявлена нерастор</w:t>
        <w:softHyphen/>
        <w:t>жимым союзом, право сецессии (выхода) было отвергнуто. Так была окончательно закреплена роль принципа федерализма, как стабилизирую</w:t>
        <w:softHyphen/>
        <w:t>щего фактора в жизни общества, основы единства нации, государственного устройства США.</w:t>
        <w:tab/>
      </w:r>
      <w:r>
        <w:br w:type="page"/>
      </w:r>
    </w:p>
    <w:p>
      <w:pPr>
        <w:pStyle w:val="Heading1"/>
        <w:jc w:val="center"/>
        <w:rPr>
          <w:sz w:val="28"/>
          <w:lang w:val="ru-RU"/>
        </w:rPr>
      </w:pPr>
      <w:bookmarkStart w:id="6" w:name="__RefHeading___Toc502631387"/>
      <w:bookmarkEnd w:id="6"/>
      <w:r>
        <w:rPr>
          <w:sz w:val="28"/>
          <w:lang w:val="ru-RU"/>
        </w:rPr>
        <w:t>Вывод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В заключении хотелось бы отметить, что опыт разработки, принятия и претворения в жизнь положений Конституции США 1787 года мо</w:t>
        <w:softHyphen/>
        <w:t>жет быть полезен сегодня при рассмотрении вопросов, связанных с принятием новой Консти</w:t>
        <w:softHyphen/>
        <w:t>туции Украины. Разумное сочетание консервативных традиций и гибкости, возможность ветвей власти влиять друг на друга, не ограничивая при этом са</w:t>
        <w:softHyphen/>
        <w:t xml:space="preserve">мостоятельность друг друга, американский опыт федеративного устройства государства и многое другое может быть взято на вооружение нашими законодателям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Хотя сами американцы далеки от идеализации своей Конституции, отмечают недееспособность многих ее положений, указывают на множество недостатков и компромиссов, за</w:t>
        <w:softHyphen/>
        <w:t>ключенных в ней, но факт остается фактом - по ней живет и развивается более 200 лет одна из крупнейших стран мира. И именно эта стабиль</w:t>
        <w:softHyphen/>
        <w:t>ность, приверженность американцев созданным ими самими традициям заслуживает, прежде всего, нашего внимания и уважения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любом отношении к американской Конститу</w:t>
        <w:softHyphen/>
        <w:t>ции с точки зрения теории, необходимо при</w:t>
        <w:softHyphen/>
        <w:t>знать ее величайшее практическое значение не только для США, но и всей цивилизации.</w:t>
      </w:r>
      <w:r>
        <w:br w:type="page"/>
      </w:r>
    </w:p>
    <w:p>
      <w:pPr>
        <w:pStyle w:val="Heading1"/>
        <w:jc w:val="center"/>
        <w:rPr/>
      </w:pPr>
      <w:bookmarkStart w:id="7" w:name="__RefHeading___Toc502631388"/>
      <w:bookmarkEnd w:id="7"/>
      <w:r>
        <w:rPr>
          <w:lang w:val="ru-RU"/>
        </w:rPr>
        <w:t xml:space="preserve">Список </w:t>
      </w:r>
      <w:r>
        <w:rPr>
          <w:sz w:val="28"/>
          <w:lang w:val="ru-RU"/>
        </w:rPr>
        <w:t>литературы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 Черниловский З.М. Всеобщая история госу</w:t>
        <w:softHyphen/>
        <w:t>дарства и права. - М., 1983г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Карпентэр Д. Познаем Америку. - С.-Петер</w:t>
        <w:softHyphen/>
        <w:t>бург 1995г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Герасимов А.П. 53 вопроса и ответа о Кон</w:t>
        <w:softHyphen/>
        <w:t>ституции РФ. - С.-Петербург, 1994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4. Конституции и законодательные акты буржуаз</w:t>
        <w:softHyphen/>
        <w:t>ных государств XVII-XIX в.в. Англии, США, Франции, Италии, Германии. - М. 1957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ru-RU"/>
        </w:rPr>
        <w:t>5. Конституции буржуазных государств. Уч. посо</w:t>
        <w:softHyphen/>
        <w:t>бие / Под ред. П.К.Пантелеева. - М.</w:t>
      </w:r>
      <w:r>
        <w:rPr>
          <w:sz w:val="28"/>
          <w:lang w:val="en-US"/>
        </w:rPr>
        <w:t>,</w:t>
      </w:r>
      <w:r>
        <w:rPr>
          <w:sz w:val="28"/>
          <w:lang w:val="ru-RU"/>
        </w:rPr>
        <w:t xml:space="preserve"> 1982г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6. Буланова А.Г. История государства и права зарубежных стран. – М.,  2000г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7. История государства и права зарубежных стран. Учеб./ Под ред. Жидкова О.А., Крашенниковой Н.А. – Инфра, 1999г. 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8. История политических и правовых учений / Под ред. Лейста О.Э. – М., 1997г.</w:t>
      </w:r>
    </w:p>
    <w:sectPr>
      <w:type w:val="continuous"/>
      <w:pgSz w:w="11906" w:h="16838"/>
      <w:pgMar w:left="1134" w:right="1134" w:gutter="0" w:header="720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685</wp:posOffset>
              </wp:positionH>
              <wp:positionV relativeFrom="paragraph">
                <wp:posOffset>157480</wp:posOffset>
              </wp:positionV>
              <wp:extent cx="6159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12.4pt" to="483.4pt,1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СТРУКТУРА ОРГАНОВ ВЛАСТИ В США ПО КОНСТИТУЦИИ 1787 </w:t>
    </w:r>
    <w:r>
      <w:rPr>
        <w:lang w:val="ru-RU"/>
      </w:rPr>
      <w:t>ГОДА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1:00:00Z</dcterms:created>
  <dc:creator>Andrey Shatov</dc:creator>
  <dc:description/>
  <dc:language>en-US</dc:language>
  <cp:lastModifiedBy>Andrey Shatov</cp:lastModifiedBy>
  <dcterms:modified xsi:type="dcterms:W3CDTF">2001-01-11T12:40:00Z</dcterms:modified>
  <cp:revision>9</cp:revision>
  <dc:subject/>
  <dc:title>СУМСКОЙ ГОСУДАРСТВЕННЫЙ УНИВЕРСИТЕТ</dc:title>
</cp:coreProperties>
</file>