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pt;margin-top:75.35pt;width:530.1pt;height:42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35713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499745</wp:posOffset>
                </wp:positionV>
                <wp:extent cx="61722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120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инамика выбранных индексов цен (1995=100) в Ла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39.3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120" w:after="120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инамика выбранных индексов цен (1995=100) в Ла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255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Mitryasov</cp:lastModifiedBy>
  <cp:lastPrinted>2000-03-29T18:48:00Z</cp:lastPrinted>
  <dcterms:modified xsi:type="dcterms:W3CDTF">2001-02-01T09:48:00Z</dcterms:modified>
  <cp:revision>6</cp:revision>
  <dc:subject/>
  <dc:title/>
</cp:coreProperties>
</file>