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Aleksandrs Kravčenko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</w:rPr>
        <w:t>Puškina liceja sociālekonomiskās</w:t>
      </w:r>
      <w:r>
        <w:rPr/>
        <w:t xml:space="preserve"> </w:t>
      </w:r>
      <w:r>
        <w:rPr>
          <w:b/>
        </w:rPr>
        <w:t>nodaļas</w:t>
      </w:r>
    </w:p>
    <w:p>
      <w:pPr>
        <w:pStyle w:val="Heading"/>
        <w:rPr>
          <w:b/>
          <w:b/>
        </w:rPr>
      </w:pPr>
      <w:r>
        <w:rPr>
          <w:b/>
        </w:rPr>
        <w:t>3. kursa (12. klases) liceists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rFonts w:cs="Arial" w:ascii="Arial" w:hAnsi="Arial"/>
          <w:sz w:val="28"/>
          <w:u w:val="single"/>
        </w:rPr>
        <w:t>“</w:t>
      </w:r>
      <w:r>
        <w:rPr>
          <w:rFonts w:cs="Arial" w:ascii="Arial" w:hAnsi="Arial"/>
          <w:sz w:val="28"/>
          <w:u w:val="single"/>
        </w:rPr>
        <w:t>Inflācijas makroekonomiskā analīze: tās veidi, cēloņi, sekas”</w:t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KOPSAVILKUMS</w:t>
      </w:r>
    </w:p>
    <w:p>
      <w:pPr>
        <w:pStyle w:val="Normal"/>
        <w:jc w:val="center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/>
        <w:t>Mūsdienās nevar nodzīvot ne dienu, nedzirdot šo intriģējošo vārdu – inflācija. Par to runā, pret to cīnās, no tās baidās. Kas ir inflācija?</w:t>
      </w:r>
    </w:p>
    <w:p>
      <w:pPr>
        <w:pStyle w:val="Normal"/>
        <w:spacing w:lineRule="auto" w:line="360"/>
        <w:ind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Tā kā tēma ir populāra, izvēlējos to par sava zinātniskā darba objektu.</w:t>
      </w:r>
    </w:p>
    <w:p>
      <w:pPr>
        <w:pStyle w:val="Normal"/>
        <w:spacing w:lineRule="auto" w:line="360"/>
        <w:ind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Zinātniskajā darbā izvirzīju sekojošus mērķus un uzdevumus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noskaidrot, kas tas ir par fenomenu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kādas ir inflācijas saknes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analizēt, vai inflācija ir tik bīstama ekonomikai, kāpēc?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analizēt, kā ar inflāciju cīnās mūsu valstī.</w:t>
      </w:r>
    </w:p>
    <w:p>
      <w:pPr>
        <w:pStyle w:val="Normal"/>
        <w:spacing w:lineRule="auto" w:line="360"/>
        <w:ind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Mani centieni zinātniskajā darbā virzīti uz to, lai noteiktu, kā tas notiek parast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lang w:val="lv-LV"/>
        </w:rPr>
        <w:t>I daļā</w:t>
      </w:r>
      <w:r>
        <w:rPr>
          <w:sz w:val="24"/>
          <w:lang w:val="lv-LV"/>
        </w:rPr>
        <w:t xml:space="preserve"> analizēts jēdziens “inflācija”, inflācijas veidi, inflācijas attīstības likumsakarības, kā arī apskatīts jēdziens “inflācija” kā to traktē dažādās ekonomiskās skolās, kā arī aprakstīti un salīdzināti inflācijas attīstības ceļi.</w:t>
      </w:r>
    </w:p>
    <w:p>
      <w:pPr>
        <w:pStyle w:val="Normal"/>
        <w:spacing w:lineRule="auto" w:line="360"/>
        <w:ind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Zinātniskajā darbā tiek analizēti un salīdzināti jēdzieni kā “slīdošā inflācija”, “ hiperinflācija” utt. Tiek doti apzīmējumi sabalansēta un nesabalansēta, plānotā un neplānotā, atklātā un slēptā inflācija; piedāvājuma un pieprasījuma inflācija.</w:t>
      </w:r>
    </w:p>
    <w:p>
      <w:pPr>
        <w:pStyle w:val="TextBodyIndent"/>
        <w:rPr/>
      </w:pPr>
      <w:r>
        <w:rPr/>
        <w:t>I daļā ir izanalizēti galvenie inflācijas cēloņi, raksturīgās iezīmes; minēti daudzi piemēri, kā inflācija risinājusies pasaules ekonomikā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lang w:val="lv-LV"/>
        </w:rPr>
        <w:t>II daļā</w:t>
      </w:r>
      <w:r>
        <w:rPr>
          <w:sz w:val="24"/>
          <w:lang w:val="lv-LV"/>
        </w:rPr>
        <w:t xml:space="preserve"> zinātniski analizētas inflācijas sociālekonomiskās seka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360"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cenu pieaugum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360"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ienākum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360"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sociālekonomisko problēmu saasināšanā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360"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noguldījumu vērtības krišanā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360"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negatīvā ietekme uz nodokļu politik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360"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plānotās inflācijas seka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360"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inflācijas politikas novēršanas iespējas.</w:t>
      </w:r>
    </w:p>
    <w:p>
      <w:pPr>
        <w:pStyle w:val="Normal"/>
        <w:spacing w:lineRule="auto" w:line="360"/>
        <w:ind w:firstLine="36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TextBodyIndent"/>
        <w:rPr/>
      </w:pPr>
      <w:r>
        <w:rPr/>
        <w:t>Jāsecina, ka vienas noteiktas metodes cīņai ar inflāciju nav – katra ekonomiskā skola piedāvā savu “ideālo” metodi, bet ikveienai “ideālai” metodei izrādās ir savi trūkumi, piem.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360"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investīciju samazināšanā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360"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ražošanas apjomu samazināšanā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360"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kontroles pār inflāciju zaudēšana.</w:t>
      </w:r>
    </w:p>
    <w:p>
      <w:pPr>
        <w:pStyle w:val="Normal"/>
        <w:spacing w:lineRule="auto" w:line="360"/>
        <w:ind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Valstis ir spiestas meklēt kompromisus starp daudzām metodēm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lang w:val="lv-LV"/>
        </w:rPr>
        <w:t>III daļā</w:t>
      </w:r>
      <w:r>
        <w:rPr>
          <w:sz w:val="24"/>
          <w:lang w:val="lv-LV"/>
        </w:rPr>
        <w:t xml:space="preserve"> ir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360"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izanalizēta cenu indeksēšana un galvenie inflācijas cēloņi Latvijā šodien un dažus gadus atpakaļ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360" w:firstLine="360"/>
        <w:jc w:val="both"/>
        <w:rPr/>
      </w:pPr>
      <w:r>
        <w:rPr>
          <w:sz w:val="24"/>
          <w:lang w:val="lv-LV"/>
        </w:rPr>
        <w:t>izteikti prekšlikumi inflācijas stabilizēšana 1994.-96. gada inflācijas cēloņi Latvijā bij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10" w:leader="none"/>
        </w:tabs>
        <w:spacing w:lineRule="auto" w:line="360"/>
        <w:ind w:left="360" w:firstLine="900"/>
        <w:jc w:val="both"/>
        <w:rPr>
          <w:sz w:val="24"/>
          <w:lang w:val="lv-LV"/>
        </w:rPr>
      </w:pPr>
      <w:r>
        <w:rPr>
          <w:sz w:val="24"/>
          <w:lang w:val="lv-LV"/>
        </w:rPr>
        <w:t>komercbanku neefektīva darbība, kas vēlāk noveda pie banku krīzes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10" w:leader="none"/>
        </w:tabs>
        <w:spacing w:lineRule="auto" w:line="360"/>
        <w:ind w:left="360" w:firstLine="900"/>
        <w:jc w:val="both"/>
        <w:rPr>
          <w:sz w:val="24"/>
          <w:lang w:val="lv-LV"/>
        </w:rPr>
      </w:pPr>
      <w:r>
        <w:rPr>
          <w:sz w:val="24"/>
          <w:lang w:val="lv-LV"/>
        </w:rPr>
        <w:t>reformas likumdošanā.</w:t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Heading1"/>
        <w:spacing w:lineRule="auto" w:line="360"/>
        <w:ind w:firstLine="360"/>
        <w:jc w:val="both"/>
        <w:rPr/>
      </w:pPr>
      <w:r>
        <w:rPr>
          <w:b/>
        </w:rPr>
        <w:t>Secinājumi</w:t>
      </w:r>
      <w:r>
        <w:rPr>
          <w:b/>
          <w:lang w:val="lv-LV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360"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Mūsdienās inflācija ir viens no bīstamākajiem un sāpīgākajiem jautājumiem, kuri negatīvi ietekmē finansu un ekonomisko sistēmu kopum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360"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Pēc sava rakstura, intensitātes, izpausmes formām inflācija ir ļoti dažād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360"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Ekonomiski attīstītās valstīs inflācija tiek apskatīta kā neatņemams tautsaimniecības mahānism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360"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Neliela inflācija stimulē ražošanas attīstību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360"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Inflācija ir neizbēgama un noturīga pēc sava rakstur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360"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Inflācija Latvijā saglabājas pietiekami zemā līmenī, pateicoties pasākumiem, kurus organizē Latvijas Banka, valdība (stingra fiskālā un monetārā politika).</w:t>
      </w:r>
    </w:p>
    <w:p>
      <w:pPr>
        <w:pStyle w:val="Normal"/>
        <w:spacing w:lineRule="auto" w:line="360"/>
        <w:ind w:firstLine="36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spacing w:lineRule="auto" w:line="360"/>
        <w:ind w:firstLine="360"/>
        <w:jc w:val="both"/>
        <w:rPr>
          <w:sz w:val="24"/>
          <w:lang w:val="lv-LV"/>
        </w:rPr>
      </w:pPr>
      <w:r>
        <w:rPr>
          <w:sz w:val="24"/>
          <w:lang w:val="lv-LV"/>
        </w:rPr>
        <w:t>Zinātniskā darba rakstīšanā izmantota teorētiska rakstura materiāli, statistikas dati, informācija no interneta, mani vērojumi un analīze.</w:t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lv-LV"/>
    </w:rPr>
  </w:style>
  <w:style w:type="paragraph" w:styleId="TextBody">
    <w:name w:val="Body Text"/>
    <w:basedOn w:val="Normal"/>
    <w:pPr/>
    <w:rPr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09:03:00Z</dcterms:created>
  <dc:creator>user</dc:creator>
  <dc:description/>
  <dc:language>en-US</dc:language>
  <cp:lastModifiedBy>Alex Kravchenko</cp:lastModifiedBy>
  <dcterms:modified xsi:type="dcterms:W3CDTF">2000-03-12T11:11:00Z</dcterms:modified>
  <cp:revision>7</cp:revision>
  <dc:subject/>
  <dc:title>Kopsavilkums</dc:title>
</cp:coreProperties>
</file>