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56"/>
          <w:szCs w:val="56"/>
        </w:rPr>
      </w:pPr>
      <w:r>
        <w:rPr>
          <w:rFonts w:cs="Arial Black" w:ascii="Arial Black" w:hAnsi="Arial Black"/>
          <w:b/>
          <w:sz w:val="56"/>
          <w:szCs w:val="56"/>
        </w:rPr>
        <w:t>Доклад Соловьева А.</w:t>
      </w:r>
    </w:p>
    <w:p>
      <w:pPr>
        <w:pStyle w:val="Normal"/>
        <w:jc w:val="center"/>
        <w:rPr>
          <w:rFonts w:ascii="Arial Black" w:hAnsi="Arial Black" w:cs="Arial Black"/>
          <w:b/>
          <w:b/>
          <w:sz w:val="56"/>
          <w:szCs w:val="56"/>
        </w:rPr>
      </w:pPr>
      <w:r>
        <w:rPr>
          <w:rFonts w:cs="Arial Black" w:ascii="Arial Black" w:hAnsi="Arial Black"/>
          <w:b/>
          <w:sz w:val="56"/>
          <w:szCs w:val="56"/>
        </w:rPr>
        <w:t>9Б</w:t>
      </w:r>
    </w:p>
    <w:p>
      <w:pPr>
        <w:pStyle w:val="Normal"/>
        <w:jc w:val="center"/>
        <w:rPr>
          <w:rFonts w:ascii="Arial Black" w:hAnsi="Arial Black" w:cs="Arial Black"/>
          <w:b/>
          <w:b/>
          <w:sz w:val="56"/>
          <w:szCs w:val="56"/>
        </w:rPr>
      </w:pPr>
      <w:r>
        <w:rPr>
          <w:rFonts w:cs="Arial Black" w:ascii="Arial Black" w:hAnsi="Arial Black"/>
          <w:b/>
          <w:sz w:val="56"/>
          <w:szCs w:val="56"/>
        </w:rPr>
        <w:t>Средней</w:t>
      </w:r>
    </w:p>
    <w:p>
      <w:pPr>
        <w:pStyle w:val="Normal"/>
        <w:jc w:val="center"/>
        <w:rPr>
          <w:rFonts w:ascii="Arial Black" w:hAnsi="Arial Black" w:cs="Arial Black"/>
          <w:b/>
          <w:b/>
          <w:sz w:val="56"/>
          <w:szCs w:val="56"/>
        </w:rPr>
      </w:pPr>
      <w:r>
        <w:rPr>
          <w:rFonts w:cs="Arial Black" w:ascii="Arial Black" w:hAnsi="Arial Black"/>
          <w:b/>
          <w:sz w:val="56"/>
          <w:szCs w:val="56"/>
        </w:rPr>
        <w:t>Общеобразовательной</w:t>
      </w:r>
    </w:p>
    <w:p>
      <w:pPr>
        <w:pStyle w:val="Normal"/>
        <w:jc w:val="center"/>
        <w:rPr>
          <w:rFonts w:ascii="Arial Black" w:hAnsi="Arial Black" w:cs="Arial Black"/>
          <w:b/>
          <w:b/>
          <w:sz w:val="56"/>
          <w:szCs w:val="56"/>
        </w:rPr>
      </w:pPr>
      <w:r>
        <w:rPr>
          <w:rFonts w:cs="Arial Black" w:ascii="Arial Black" w:hAnsi="Arial Black"/>
          <w:b/>
          <w:sz w:val="56"/>
          <w:szCs w:val="56"/>
        </w:rPr>
        <w:t>Шк. № 1280</w:t>
      </w:r>
    </w:p>
    <w:p>
      <w:pPr>
        <w:pStyle w:val="Normal"/>
        <w:jc w:val="center"/>
        <w:rPr>
          <w:rFonts w:ascii="Arial Black" w:hAnsi="Arial Black" w:cs="Arial Black"/>
          <w:b/>
          <w:b/>
          <w:sz w:val="56"/>
          <w:szCs w:val="56"/>
        </w:rPr>
      </w:pPr>
      <w:r>
        <w:rPr>
          <w:rFonts w:cs="Arial Black" w:ascii="Arial Black" w:hAnsi="Arial Black"/>
          <w:b/>
          <w:sz w:val="56"/>
          <w:szCs w:val="56"/>
        </w:rPr>
        <w:t>С углублением изучения английского языка</w:t>
      </w:r>
    </w:p>
    <w:p>
      <w:pPr>
        <w:pStyle w:val="Normal"/>
        <w:jc w:val="center"/>
        <w:rPr>
          <w:rFonts w:ascii="Arial Black" w:hAnsi="Arial Black" w:cs="Arial Black"/>
          <w:b/>
          <w:b/>
          <w:sz w:val="56"/>
          <w:szCs w:val="56"/>
        </w:rPr>
      </w:pPr>
      <w:r>
        <w:rPr>
          <w:rFonts w:cs="Arial Black" w:ascii="Arial Black" w:hAnsi="Arial Black"/>
          <w:b/>
          <w:sz w:val="56"/>
          <w:szCs w:val="56"/>
        </w:rPr>
        <w:t>На тему:</w:t>
      </w:r>
    </w:p>
    <w:p>
      <w:pPr>
        <w:pStyle w:val="Normal"/>
        <w:jc w:val="center"/>
        <w:rPr>
          <w:rFonts w:ascii="Arial Black" w:hAnsi="Arial Black" w:cs="Arial Black"/>
          <w:b/>
          <w:b/>
          <w:sz w:val="56"/>
          <w:szCs w:val="56"/>
        </w:rPr>
      </w:pPr>
      <w:r>
        <w:rPr>
          <w:rFonts w:cs="Arial Black" w:ascii="Arial Black" w:hAnsi="Arial Black"/>
          <w:b/>
          <w:sz w:val="56"/>
          <w:szCs w:val="56"/>
        </w:rPr>
        <w:t xml:space="preserve">«Роль Китая во </w:t>
      </w:r>
      <w:r>
        <w:rPr>
          <w:rFonts w:cs="Arial Black" w:ascii="Arial Black" w:hAnsi="Arial Black"/>
          <w:b/>
          <w:sz w:val="56"/>
          <w:szCs w:val="56"/>
          <w:lang w:val="en-US"/>
        </w:rPr>
        <w:t>II</w:t>
      </w:r>
    </w:p>
    <w:p>
      <w:pPr>
        <w:pStyle w:val="Normal"/>
        <w:jc w:val="center"/>
        <w:rPr>
          <w:rFonts w:ascii="Arial Black" w:hAnsi="Arial Black" w:cs="Arial Black"/>
          <w:b/>
          <w:b/>
          <w:sz w:val="56"/>
          <w:szCs w:val="56"/>
        </w:rPr>
      </w:pPr>
      <w:r>
        <w:rPr>
          <w:rFonts w:cs="Arial Black" w:ascii="Arial Black" w:hAnsi="Arial Black"/>
          <w:b/>
          <w:sz w:val="56"/>
          <w:szCs w:val="56"/>
        </w:rPr>
        <w:t>Мировой войне»</w:t>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52"/>
          <w:szCs w:val="52"/>
        </w:rPr>
      </w:pPr>
      <w:r>
        <w:rPr>
          <w:rFonts w:cs="Arial Black" w:ascii="Arial Black" w:hAnsi="Arial Black"/>
          <w:b/>
          <w:sz w:val="52"/>
          <w:szCs w:val="52"/>
        </w:rPr>
        <w:t>СОДЕРЖАНИЕ.</w:t>
      </w:r>
    </w:p>
    <w:p>
      <w:pPr>
        <w:pStyle w:val="Normal"/>
        <w:rPr/>
      </w:pPr>
      <w:r>
        <w:rPr>
          <w:rFonts w:eastAsia="Comic Sans MS" w:cs="Comic Sans MS" w:ascii="Comic Sans MS" w:hAnsi="Comic Sans MS"/>
          <w:b/>
          <w:sz w:val="40"/>
          <w:szCs w:val="40"/>
        </w:rPr>
        <w:t xml:space="preserve">  </w:t>
      </w:r>
      <w:r>
        <w:rPr>
          <w:rFonts w:cs="Comic Sans MS" w:ascii="Comic Sans MS" w:hAnsi="Comic Sans MS"/>
          <w:b/>
          <w:sz w:val="40"/>
          <w:szCs w:val="40"/>
        </w:rPr>
        <w:t>Континентальная агрессия</w:t>
      </w:r>
    </w:p>
    <w:p>
      <w:pPr>
        <w:pStyle w:val="Normal"/>
        <w:rPr>
          <w:rFonts w:ascii="Comic Sans MS" w:hAnsi="Comic Sans MS" w:cs="Comic Sans MS"/>
          <w:b/>
          <w:b/>
          <w:sz w:val="40"/>
          <w:szCs w:val="40"/>
        </w:rPr>
      </w:pPr>
      <w:r>
        <w:rPr>
          <w:rFonts w:cs="Comic Sans MS" w:ascii="Comic Sans MS" w:hAnsi="Comic Sans MS"/>
          <w:b/>
          <w:sz w:val="40"/>
          <w:szCs w:val="40"/>
        </w:rPr>
        <w:t>Японии_____________________________-3-</w:t>
      </w:r>
    </w:p>
    <w:p>
      <w:pPr>
        <w:pStyle w:val="Normal"/>
        <w:rPr>
          <w:rFonts w:ascii="Comic Sans MS" w:hAnsi="Comic Sans MS" w:cs="Comic Sans MS"/>
          <w:b/>
          <w:b/>
          <w:sz w:val="40"/>
          <w:szCs w:val="40"/>
        </w:rPr>
      </w:pPr>
      <w:r>
        <w:rPr>
          <w:rFonts w:eastAsia="Comic Sans MS" w:cs="Comic Sans MS" w:ascii="Comic Sans MS" w:hAnsi="Comic Sans MS"/>
          <w:b/>
          <w:sz w:val="40"/>
          <w:szCs w:val="40"/>
        </w:rPr>
        <w:t xml:space="preserve"> </w:t>
      </w:r>
      <w:r>
        <w:rPr>
          <w:rFonts w:cs="Comic Sans MS" w:ascii="Comic Sans MS" w:hAnsi="Comic Sans MS"/>
          <w:b/>
          <w:sz w:val="40"/>
          <w:szCs w:val="40"/>
        </w:rPr>
        <w:t xml:space="preserve">Прекращение гражданской </w:t>
      </w:r>
    </w:p>
    <w:p>
      <w:pPr>
        <w:pStyle w:val="Normal"/>
        <w:rPr/>
      </w:pPr>
      <w:r>
        <w:rPr>
          <w:rFonts w:cs="Comic Sans MS" w:ascii="Comic Sans MS" w:hAnsi="Comic Sans MS"/>
          <w:b/>
          <w:sz w:val="40"/>
          <w:szCs w:val="40"/>
        </w:rPr>
        <w:t>войны в Китае._______________________-5-</w:t>
      </w:r>
    </w:p>
    <w:p>
      <w:pPr>
        <w:pStyle w:val="Normal"/>
        <w:rPr/>
      </w:pPr>
      <w:r>
        <w:rPr>
          <w:rFonts w:cs="Comic Sans MS" w:ascii="Comic Sans MS" w:hAnsi="Comic Sans MS"/>
          <w:b/>
          <w:sz w:val="40"/>
          <w:szCs w:val="40"/>
        </w:rPr>
        <w:t>ЯПОНО – КИТАЙСКАЯ   ВОЙНА_________ -7-</w:t>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eastAsia="Arial Black" w:cs="Arial Black" w:ascii="Arial Black" w:hAnsi="Arial Black"/>
          <w:b/>
          <w:sz w:val="36"/>
          <w:szCs w:val="36"/>
        </w:rPr>
        <w:t xml:space="preserve">        </w:t>
      </w:r>
      <w:r>
        <w:rPr>
          <w:rFonts w:cs="Arial Black" w:ascii="Arial Black" w:hAnsi="Arial Black"/>
          <w:b/>
          <w:sz w:val="36"/>
          <w:szCs w:val="36"/>
        </w:rPr>
        <w:t>Континентальная агрессия Японии.</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Стратегическое и экономическое значение Северо-востока Китая делало его первоочередным объектом континентальной агрессии Японии.</w:t>
      </w:r>
    </w:p>
    <w:p>
      <w:pPr>
        <w:pStyle w:val="Normal"/>
        <w:rPr/>
      </w:pPr>
      <w:r>
        <w:rPr>
          <w:rFonts w:eastAsia="Arial Black" w:cs="Arial Black" w:ascii="Arial Black" w:hAnsi="Arial Black"/>
          <w:sz w:val="22"/>
          <w:szCs w:val="22"/>
        </w:rPr>
        <w:t xml:space="preserve">  </w:t>
      </w:r>
      <w:r>
        <w:rPr>
          <w:rFonts w:cs="Arial Black" w:ascii="Arial Black" w:hAnsi="Arial Black"/>
          <w:sz w:val="22"/>
          <w:szCs w:val="22"/>
        </w:rPr>
        <w:t>Первый Япония нанесла Китаю в Манчжурии. Японские войска по заранее разработанному плану начали 18 сентября 1931 года разоружение китайских гарнизонов в Южной Манчжурии, а затем стали продвигаться в северо-восточном и в северо-западном направлениях. 19 сентября был захвачен Мукден, а через месяц японские войска оккупировали все крупные города и  железнодорожные станции Центральной Маньчжурской равнины, включая Харбин. Продвижение японцев не встречало сопротивления. Лишь в начале ноября 1931 года в районе города Цицикара разрозненные китайские части, отступавшие с Центральной Маньчжурской равнины, сделали безуспешные попытку задержать движение японских колонн. Таким образом, к концу 1931 года вся обширная территория Маньчжурии оказалась в Руках японцев.</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На юге Маньчжурии  японское командование стянуло группировку подвижных войск (кавалерию, а также  пехоту, посаженную на автомашины), к границам Северного Китая и Внутренней Монголии, намереваясь после небольшой передышки и подтягивания резервов развернуть новое наступление известное, как Хэбэй-Чахарская операция, развернулось в 1932-1933 годах. При этом японское командование заявило, что цель операции – преследование китайских «прокоммунистических» армий под командованием генерала Чжан Сюэ-ляна, отошедших в  Северный Китай и Внутреннюю Монголию.</w:t>
      </w:r>
    </w:p>
    <w:p>
      <w:pPr>
        <w:pStyle w:val="Normal"/>
        <w:rPr/>
      </w:pPr>
      <w:r>
        <w:rPr>
          <w:rFonts w:eastAsia="Arial Black" w:cs="Arial Black" w:ascii="Arial Black" w:hAnsi="Arial Black"/>
          <w:sz w:val="22"/>
          <w:szCs w:val="22"/>
        </w:rPr>
        <w:t xml:space="preserve">  </w:t>
      </w:r>
      <w:r>
        <w:rPr>
          <w:rFonts w:cs="Arial Black" w:ascii="Arial Black" w:hAnsi="Arial Black"/>
          <w:sz w:val="22"/>
          <w:szCs w:val="22"/>
        </w:rPr>
        <w:t xml:space="preserve">В январе 1932 года при кабинете  министров Японии была  образована комиссия  из видных государственных деятелей во главе с маркизом Кидо для «выработки политики  в отношении заморских территориЙ империи». </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Еще ранее, на заседании комиссии 16 января 1932 года, генерал Хондзё «информировал» членов комиссии о том, что на территории завоеванной Маньчжурии «имеются национальные силы, которые сознают величие целиимперии в деле освобождения  от западного деспотизма и коммунистической подрывной деятельности».</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После оккупации соединениями Квантунской армии всей территории Маньчжурии ее командование приступило к созданию новой администрации. 18 февраля 1932  командующий Квантунской армией генерал Хондзё вызвал глав «правительств»  провинций  в Шэнян (Мукден) и изложил им свою программу «объединения» и образования Северо-востока административного комитета для подготовки к провозглашению Маньчжурии «монархическим государством». Это гос-во, заявил Хондзё «никогда в истории не будет иметь ничего общего с Китаем и китайской историей».</w:t>
      </w:r>
    </w:p>
    <w:p>
      <w:pPr>
        <w:pStyle w:val="Normal"/>
        <w:rPr/>
      </w:pPr>
      <w:r>
        <w:rPr>
          <w:rFonts w:cs="Arial Black" w:ascii="Arial Black" w:hAnsi="Arial Black"/>
          <w:sz w:val="22"/>
          <w:szCs w:val="22"/>
        </w:rPr>
        <w:t xml:space="preserve">Через полторы недели, 1 марта 1932года была опубликована декларация за подписями Чжан Цзинь-куя, Си Ся, Ма Чжан-шаня, Тан Юй-линя, Ван-Лин-Чэна, Чжай Ванна. В ней говорилось: «Совершенно невозможно ожидать от партии  в каком-либо  смысле национального благополучия. Страна в настоящее время переполнена бандами коммунистов, ядовитое влияние которых въедается в кровь и плоть народа. Мы пришли к единодушному выводу о необходимости принять практические меры к созданию независимого от Нанкина гос-ва  на принципах «золотого века» династии Да Цинь. Маньчжурия и Монголия исторически представляют собой независимые </w:t>
      </w:r>
    </w:p>
    <w:p>
      <w:pPr>
        <w:pStyle w:val="Normal"/>
        <w:rPr>
          <w:rFonts w:ascii="Arial Black" w:hAnsi="Arial Black" w:cs="Arial Black"/>
          <w:sz w:val="22"/>
          <w:szCs w:val="22"/>
        </w:rPr>
      </w:pPr>
      <w:r>
        <w:rPr>
          <w:rFonts w:cs="Arial Black" w:ascii="Arial Black" w:hAnsi="Arial Black"/>
          <w:sz w:val="22"/>
          <w:szCs w:val="22"/>
        </w:rPr>
        <w:t>гос-ва, отдельные от Китая Настоящее положение дает нам возможность объявить о своей национальной независимости. Поэтому, согласно воле 30-миллионного населения, мы объявляем ныне, что мы разрываем наши отношения с Китайской  республикой и устанавливаем гос-во Маньчжоу-го»</w:t>
      </w:r>
    </w:p>
    <w:p>
      <w:pPr>
        <w:pStyle w:val="Normal"/>
        <w:rPr>
          <w:rFonts w:ascii="Arial Black" w:hAnsi="Arial Black" w:cs="Arial Black"/>
          <w:sz w:val="22"/>
          <w:szCs w:val="22"/>
        </w:rPr>
      </w:pPr>
      <w:r>
        <w:rPr>
          <w:rFonts w:cs="Arial Black" w:ascii="Arial Black" w:hAnsi="Arial Black"/>
          <w:sz w:val="22"/>
          <w:szCs w:val="22"/>
        </w:rPr>
      </w:r>
    </w:p>
    <w:p>
      <w:pPr>
        <w:pStyle w:val="Normal"/>
        <w:jc w:val="right"/>
        <w:rPr>
          <w:rFonts w:ascii="Arial Black" w:hAnsi="Arial Black" w:cs="Arial Black"/>
          <w:b/>
          <w:b/>
          <w:sz w:val="22"/>
          <w:szCs w:val="22"/>
        </w:rPr>
      </w:pPr>
      <w:r>
        <w:rPr>
          <w:rFonts w:cs="Arial Black" w:ascii="Arial Black" w:hAnsi="Arial Black"/>
          <w:b/>
          <w:sz w:val="22"/>
          <w:szCs w:val="22"/>
        </w:rPr>
        <w:t>-3-</w:t>
      </w:r>
    </w:p>
    <w:p>
      <w:pPr>
        <w:pStyle w:val="Normal"/>
        <w:rPr>
          <w:rFonts w:ascii="Arial Black" w:hAnsi="Arial Black" w:cs="Arial Black"/>
          <w:b/>
          <w:b/>
          <w:sz w:val="22"/>
          <w:szCs w:val="22"/>
        </w:rPr>
      </w:pPr>
      <w:r>
        <w:rPr>
          <w:rFonts w:cs="Arial Black" w:ascii="Arial Black" w:hAnsi="Arial Black"/>
          <w:b/>
          <w:sz w:val="22"/>
          <w:szCs w:val="22"/>
        </w:rPr>
      </w:r>
    </w:p>
    <w:p>
      <w:pPr>
        <w:pStyle w:val="Normal"/>
        <w:rPr>
          <w:rFonts w:ascii="Arial Black" w:hAnsi="Arial Black" w:cs="Arial Black"/>
          <w:sz w:val="22"/>
          <w:szCs w:val="22"/>
        </w:rPr>
      </w:pPr>
      <w:r>
        <w:rPr>
          <w:rFonts w:cs="Arial Black" w:ascii="Arial Black" w:hAnsi="Arial Black"/>
          <w:sz w:val="22"/>
          <w:szCs w:val="22"/>
        </w:rPr>
        <w:t>Генерал Хондзё поздравил «авторов» декларации с образованием «независимого         гос-ва »  Маньчжоу-го и «избранием» главой этого гос-ва императора Пу И. Генерал предложил также знамя гос-ва по образцу знамени императорской династии</w:t>
      </w:r>
    </w:p>
    <w:p>
      <w:pPr>
        <w:pStyle w:val="Normal"/>
        <w:rPr>
          <w:rFonts w:ascii="Arial Black" w:hAnsi="Arial Black" w:cs="Arial Black"/>
          <w:sz w:val="22"/>
          <w:szCs w:val="22"/>
        </w:rPr>
      </w:pPr>
      <w:r>
        <w:rPr>
          <w:rFonts w:cs="Arial Black" w:ascii="Arial Black" w:hAnsi="Arial Black"/>
          <w:sz w:val="22"/>
          <w:szCs w:val="22"/>
        </w:rPr>
        <w:t>(желтое поле с красной, голубой, белой и черной полосами), а затем подписал приказ о назначении 865 японских советников, которым предлагалось разработать основные административные принципы государственного правления, которые бы «соответствовали духу японской демократии и почитанию священной особы – императора Японии Хирохито».</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 xml:space="preserve">Японские советники разработали в течение 1933-1936  несколько вариантов статуса «нового гос-ва» Маньчжоу-го», но каждый вариант принимался лишь как экспериментальный и временный, и только 1 марта 1937 года была, наконец утверждена  схема организации правительства и правительственных учреждений этого гос-ва. </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 xml:space="preserve">По этой  схеме Пу И был объявлен главой гос-ва с «правом» объявлять войну, заключать мир и международные договоры, командующим всеми  вооруженными силами, главой судебной, административной и законодательной власти.  </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В Маньчжоу-го были созданы по образцу Японии Тайный совет, Государственный совет и Законодательный совет.</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Государственный совет руководил всем административным аппаратом, который состоял из отраслевых департаментов: общественной безопасности, народного благосостояния, юстиции, сельского хоз-ва, промышленности, торговли и финансов, путей  сообщения, иностранных дел и секретариата премьер-министра. В каждый департамент были назначены японские советники. В приемной и канцелярии «императора» работал  японские офицеры жандармской службы, переодетые в гражданскую форму. Каждый шаг Пу И фиксировали специально приставленными к нему японскими  агентами.</w:t>
      </w:r>
    </w:p>
    <w:p>
      <w:pPr>
        <w:pStyle w:val="Normal"/>
        <w:rPr>
          <w:rFonts w:ascii="Arial Black" w:hAnsi="Arial Black" w:cs="Arial Black"/>
          <w:sz w:val="22"/>
          <w:szCs w:val="22"/>
        </w:rPr>
      </w:pPr>
      <w:r>
        <w:rPr>
          <w:rFonts w:cs="Arial Black" w:ascii="Arial Black" w:hAnsi="Arial Black"/>
          <w:sz w:val="22"/>
          <w:szCs w:val="22"/>
        </w:rPr>
        <w:t>На всей территории Маньчжурии был усилен политический аппарат</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Особое внимание  японцы уделяли строительству тюрем и трудовых лагерей. Пу И издал приказ в апреле 1935 года о реорганизации и «рациональном использовании» 22 мест заключения. В этом указе подчеркивалось, что «в связи с большими потребностями рабочей силы для строительства Маньчжоу-го заключенные должны нести трудовые обязанности». В связи с «недостатком мест заключения (в силу их переполнения) с 1935 года сооружаются новые тюремные здания. Число мест заключения увеличилось на 24 здания, 79 домов предварительного  исключения и 37 исправительных заведений». Полицейский аппарат Маньчжоу-го, тюрьмы и трудовые лагеря находились под  непосредственным контролем штаба Квантунской армии. Бесплатная рабочая сила, привлекалась из мест заключения.</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Штаб Квантунской  армии руководил также реформой образования и воспитания молодежи. Реформа проводилась под руководством более 500 специалистов – японцев, прибывших  из Японии по мобилизации. Преподавание в школах должно было вестись</w:t>
      </w:r>
    </w:p>
    <w:p>
      <w:pPr>
        <w:pStyle w:val="Normal"/>
        <w:rPr>
          <w:rFonts w:ascii="Arial Black" w:hAnsi="Arial Black" w:cs="Arial Black"/>
          <w:sz w:val="22"/>
          <w:szCs w:val="22"/>
        </w:rPr>
      </w:pPr>
      <w:r>
        <w:rPr>
          <w:rFonts w:cs="Arial Black" w:ascii="Arial Black" w:hAnsi="Arial Black"/>
          <w:sz w:val="22"/>
          <w:szCs w:val="22"/>
        </w:rPr>
        <w:t>На японском языке. В школьных программах было введено изучение истории «Великой Японии», география изучалась по изданному в Японии учебнику, котором земли были причислены  территории советского Дальнего Востока и Сибирь вплоть ло Урала.</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В 1936 году в Маньчжоу-го было создано 15 педагогических училищ , программа которых предусматривала подготовку ежегодно 2200 учителей для начальных школ.</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Обеспечение детей начальным образованием было крайне низким. По официальным данным маньчжурской статистики , в 1937 году в школах учились 1.5 млн., из 12 млн. детей в возрасте 8 – лет, или 12.5%.</w:t>
      </w:r>
    </w:p>
    <w:p>
      <w:pPr>
        <w:pStyle w:val="Normal"/>
        <w:jc w:val="right"/>
        <w:rPr/>
      </w:pPr>
      <w:r>
        <w:rPr>
          <w:rFonts w:eastAsia="Arial Black" w:cs="Arial Black" w:ascii="Arial Black" w:hAnsi="Arial Black"/>
          <w:sz w:val="22"/>
          <w:szCs w:val="22"/>
        </w:rPr>
        <w:t xml:space="preserve">                                                           </w:t>
      </w:r>
      <w:r>
        <w:rPr>
          <w:rFonts w:cs="Arial Black" w:ascii="Arial Black" w:hAnsi="Arial Black"/>
          <w:b/>
          <w:sz w:val="22"/>
          <w:szCs w:val="22"/>
        </w:rPr>
        <w:t>-4-</w:t>
      </w:r>
    </w:p>
    <w:p>
      <w:pPr>
        <w:pStyle w:val="Normal"/>
        <w:rPr>
          <w:rFonts w:ascii="Arial Black" w:hAnsi="Arial Black" w:cs="Arial Black"/>
          <w:sz w:val="22"/>
          <w:szCs w:val="22"/>
        </w:rPr>
      </w:pPr>
      <w:r>
        <w:rPr>
          <w:rFonts w:cs="Arial Black" w:ascii="Arial Black" w:hAnsi="Arial Black"/>
          <w:sz w:val="22"/>
          <w:szCs w:val="22"/>
        </w:rPr>
        <w:t xml:space="preserve">Японизация проводилась в области специального образования. По программам, разработанным японскими советниками, велось преподавание в женском педагогическом институте в Гирине, сельскохозяйственном институте в Мукдене, политехническом институте, медицинском и зубоврачебном институте в Харбине. Среди преподавателей этих учебных заведений к концу 1937 года было 822 японца и 137 китайцев. </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В Синьцзине и городах – центрах  издавались многочисленные газеты на японском языке, тираж которых был в 9 раз больше тиража китайских газет. Крупнейшей японской газетой была «Мансю нити-нити», тираж которой достигал 520 тыс. экземпляров. Эта газета в принудительном порядке распространялась среди тех, кто не знал японского языка. Первым признаком «благонадежности» для любого чиновника или служащего из аппарата марионеточного правительства Маньчжоу-го была подписка на японскую газету.</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По инициативе японского командования в Маньчжурии  было создано «Общество молодых патриотов». В связи с образованием Маньчжоу-го это общество было реорганизовано в общество «Сэхэхой» (японское название- «Кювакай» - «Общество согласия»),  которое  ставило своей целью «поднятие культурного и морального уровня населения и воспитания у него почитания и верности Японии». 18 сентября  1936 года командующий Квантунской армией генерал Уэда издал специальную директиву «О деятельности общества «Сэхэхой»», в которой, между прочим говорилось: «Сэхэхой» - единственная патриотическая организация в Маньчжурии, проводящая идеологическую, культурную, политическую и хозяйственную работу, охраняющая духовные начала народа и пекущаяся  о народном благополучии. Полное  торжество управления  по принципам вандао («Путь императора») будет обеспечен тогда, когда ревностные члены этого общества на высоких постах в правительственных органах и среди населения будут руководить государственным управлением и экономической жизнью страны, а также будут укреплять идеологические начала и тем завершат мобилизацию всего населения под единым знаменем государственной  идеи Маньчжоу-го.</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После этой  директивы все чиновники государственного аппарата Маньчжоу-го как в центре, так и  на местах, а затем и все военнослужащие, особенно офицерский  состав марионеточной армии поспешили вступить в «Сэхэхой». К 1937 году «Сэхэхой» имело в провинциях и городах Маньчжурии 2917 штабов, которые под руководством центрального штаба в Синьцзине (в нем было 73 японских советника) развернули пропоганду идей японинизации и «руководящей» роли Японии в Азии. Общество «Сэхэхой» стало главной опорой Квантунской армии.</w:t>
      </w:r>
    </w:p>
    <w:p>
      <w:pPr>
        <w:pStyle w:val="Normal"/>
        <w:jc w:val="center"/>
        <w:rPr>
          <w:rFonts w:ascii="Arial Black" w:hAnsi="Arial Black" w:cs="Arial Black"/>
          <w:b/>
          <w:b/>
          <w:sz w:val="36"/>
          <w:szCs w:val="36"/>
        </w:rPr>
      </w:pPr>
      <w:r>
        <w:rPr>
          <w:rFonts w:cs="Arial Black" w:ascii="Arial Black" w:hAnsi="Arial Black"/>
          <w:b/>
          <w:sz w:val="36"/>
          <w:szCs w:val="36"/>
        </w:rPr>
        <w:t>Прекращение гражданской войны в Китае.</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Осенью 1935 года японцы попытались образовать наподобие и Маньчжоу-го, марионеточное гос-во в Северном Китае в составе провинций Хэбэй, Чахар, Суйюань, Шаньси и Шальдун. 7 октября были опубликованы «3 принципа» Хирота, требовавшие от Китая: 1) полного сближения с Японией; 2) Признание Маньчжоу-го, а также особэх интересов Японии в Северном Китае; 3) Согласия на совместную с Японией борьбу против антияпонского и коммунистического движения.</w:t>
      </w:r>
    </w:p>
    <w:p>
      <w:pPr>
        <w:pStyle w:val="Normal"/>
        <w:rPr/>
      </w:pPr>
      <w:r>
        <w:rPr>
          <w:rFonts w:eastAsia="Arial Black" w:cs="Arial Black" w:ascii="Arial Black" w:hAnsi="Arial Black"/>
          <w:sz w:val="22"/>
          <w:szCs w:val="22"/>
        </w:rPr>
        <w:t xml:space="preserve">  </w:t>
      </w:r>
      <w:r>
        <w:rPr>
          <w:rFonts w:cs="Arial Black" w:ascii="Arial Black" w:hAnsi="Arial Black"/>
          <w:sz w:val="22"/>
          <w:szCs w:val="22"/>
        </w:rPr>
        <w:t xml:space="preserve">К концу 1935 года народное движение против Японии достигло большой силы. 9 декабря пекинские студенты, вышли на демонстрацию протеста  против политики гоминьдановского  правительства. Они требовали прекращения гражданской войны и организации отпора японским колонизаторам, свободы слова, собраний, печати. Гоминьдановская полиция напала на безоружных демонстрантов, избила их, и провела массовые аресты. В ответ студенты объявили всеобщую забастовку и устроили 16 декабря мощную демонстрацию. Направленные против них войска </w:t>
      </w:r>
    </w:p>
    <w:p>
      <w:pPr>
        <w:pStyle w:val="Normal"/>
        <w:jc w:val="right"/>
        <w:rPr/>
      </w:pPr>
      <w:r>
        <w:rPr>
          <w:rFonts w:cs="Arial Black" w:ascii="Arial Black" w:hAnsi="Arial Black"/>
          <w:b/>
          <w:sz w:val="22"/>
          <w:szCs w:val="22"/>
        </w:rPr>
        <w:t>-5-</w:t>
      </w:r>
    </w:p>
    <w:p>
      <w:pPr>
        <w:pStyle w:val="Normal"/>
        <w:rPr>
          <w:rFonts w:ascii="Arial Black" w:hAnsi="Arial Black" w:cs="Arial Black"/>
          <w:sz w:val="22"/>
          <w:szCs w:val="22"/>
        </w:rPr>
      </w:pPr>
      <w:r>
        <w:rPr>
          <w:rFonts w:cs="Arial Black" w:ascii="Arial Black" w:hAnsi="Arial Black"/>
          <w:sz w:val="22"/>
          <w:szCs w:val="22"/>
        </w:rPr>
        <w:t xml:space="preserve">учинили ещё большую расправу, чем 9 декабря. </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Волнения не прекратились, 18 декабря состоялась многотысячная демонстрация тянцзиньских студентов. , требовавших свободы слова, прекращения гражданской войны и ликвидации Хэбэй – Чахарского политического совета. В этот же день в Нанкине 5 тыс. студентов демонстрировали перед зданием гоминьдановского правительства, требуя освобождения из-под ареста пекинских студентов и отказа Гоминьдана от капитулянтской политики. На следующий день, 19 декабря, забастовали шанхайские студенты. 21 декабря они демонстрировали на территории</w:t>
      </w:r>
    </w:p>
    <w:p>
      <w:pPr>
        <w:pStyle w:val="Normal"/>
        <w:rPr>
          <w:rFonts w:ascii="Arial Black" w:hAnsi="Arial Black" w:cs="Arial Black"/>
          <w:sz w:val="22"/>
          <w:szCs w:val="22"/>
        </w:rPr>
      </w:pPr>
      <w:r>
        <w:rPr>
          <w:rFonts w:cs="Arial Black" w:ascii="Arial Black" w:hAnsi="Arial Black"/>
          <w:sz w:val="22"/>
          <w:szCs w:val="22"/>
        </w:rPr>
        <w:t>международного сеттльмента (особого района города, создавшегося  в зависимых странах колонизаторскими  гос-ми  для проживания их подданных , не подлежащих юрисдикции местных властей) и японской концессии  Хонкью под лозунгами «Долой японских разбойников!», «Долой предателей!». Массовые студенческие демонстрации состоялись также в Ханькоу, Гуаньчжоу и других городах Китая.</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В антияпонское движение с каждым днем  вливались новые силы. Большую роль в развитии сыграл пропагандистский поход, осуществленный по решению объединенного Пекин – Тяньцзинского студенческого союза. 800 человек, разбивавшись на отряды и небольшие группы, рассеялись по провинции Хэбэй. Они распространяли агитационную лит-ру, листовки, разоблачали политику гоминьданского правительства. Всюду, где появились студенческие группы, происходили народные митинги и собрания, создавались массовые патриотические организации – Союзы спасения Родины.</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Это новое движение, известное под названием «Движение 9 декабря», явилось важной вехой в процессе формирования антияпонского  национального фронта.</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На северо-востоке  страны в  начале 1935 года под руководством Ян Цзинь-уя, Чжоу Баочжуна сформировалась партизанская армия. За год боевых действий , она выросла до 45 тыс. бойцов и, развивая в тылу оккупантов в провинции Суйюань. По всей стране разве6рнулась широкая кампания  помощи суйюаньскому фронту.</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 xml:space="preserve">Попытки  японского  правительства осенью 1936 года начать мирные переговоры  с Китаем  нае базе «трех принципов Хирота» закончились провалом. В Китае  разворачивалось  широкое народное движение за создание единого антияпонского национального фронта. </w:t>
      </w:r>
    </w:p>
    <w:p>
      <w:pPr>
        <w:pStyle w:val="Normal"/>
        <w:rPr/>
      </w:pPr>
      <w:r>
        <w:rPr>
          <w:rFonts w:eastAsia="Arial Black" w:cs="Arial Black" w:ascii="Arial Black" w:hAnsi="Arial Black"/>
          <w:sz w:val="22"/>
          <w:szCs w:val="22"/>
        </w:rPr>
        <w:t xml:space="preserve">  </w:t>
      </w:r>
      <w:r>
        <w:rPr>
          <w:rFonts w:cs="Arial Black" w:ascii="Arial Black" w:hAnsi="Arial Black"/>
          <w:sz w:val="22"/>
          <w:szCs w:val="22"/>
        </w:rPr>
        <w:t>В ноябре-декабре 1936 года поднялась новая волна  стачек на японских предприятиях в Шанхае и Циндао. Рабочие образовали Всекитайскую ассоциацию по спасению Родины. В различных пунктах Китая  возникли местные ассоциации национального спасения. В этот момент назрел кризис в гоминьдановской армии. Он привел к важным событиям, известным в истории под названием сианьских. В войсках, находившихся  в Сиане (провирция Шэньси) под командованием Ян Ху-чэна,вспыхнули волнения. Чан Кай-ши прибыл в Сиань и заявил,что,прежде чем бороться с Японией,нужно покончить с красными». Солдаты восстали,выпустили политических заключенных из тюрьмы и арестовали Чан Кай-ши.</w:t>
      </w:r>
    </w:p>
    <w:p>
      <w:pPr>
        <w:pStyle w:val="Normal"/>
        <w:jc w:val="both"/>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Узнав об аресте Чан Кай-ши,военный министр гоминьдановского правительства Хэ Ин-цинь приказал  подготовить воздушную бомбардировку Сиани.</w:t>
      </w:r>
    </w:p>
    <w:p>
      <w:pPr>
        <w:pStyle w:val="Normal"/>
        <w:rPr/>
      </w:pPr>
      <w:r>
        <w:rPr>
          <w:rFonts w:eastAsia="Arial Black" w:cs="Arial Black" w:ascii="Arial Black" w:hAnsi="Arial Black"/>
          <w:sz w:val="22"/>
          <w:szCs w:val="22"/>
        </w:rPr>
        <w:t xml:space="preserve">  </w:t>
      </w:r>
      <w:r>
        <w:rPr>
          <w:rFonts w:cs="Arial Black" w:ascii="Arial Black" w:hAnsi="Arial Black"/>
          <w:sz w:val="22"/>
          <w:szCs w:val="22"/>
        </w:rPr>
        <w:t xml:space="preserve">10 февраля 1937года ЦК Компартии в телеграмме  Центральному Исполнительному  Комитету  Гоминьдана сформулировал  условия  соглашения. Гоминьдан  долженбыл выполнить следующие требования: 1)прекратить гражданскую войну; 2)ввести демократические свободы; 3)созвать национальное собрание; 4)завершитьт подготовку к войне  против японских захватчиков; 5)улучшить условия жизни народаю Со своей стороны Компартия обязалась: 1)прекратить военные действия против гоминьдановского правительства; 2)переименовать Красную Армию в Национально – Революционную Армию; 3)переименовать Рбоче-крестьянское правительство в правительство  Особого пограничного района  Китайской республики; 4)прекратить  </w:t>
      </w:r>
    </w:p>
    <w:p>
      <w:pPr>
        <w:pStyle w:val="Normal"/>
        <w:jc w:val="right"/>
        <w:rPr>
          <w:rFonts w:ascii="Arial Black" w:hAnsi="Arial Black" w:cs="Arial Black"/>
          <w:sz w:val="22"/>
          <w:szCs w:val="22"/>
        </w:rPr>
      </w:pPr>
      <w:r>
        <w:rPr>
          <w:rFonts w:cs="Arial Black" w:ascii="Arial Black" w:hAnsi="Arial Black"/>
          <w:b/>
          <w:sz w:val="22"/>
          <w:szCs w:val="22"/>
        </w:rPr>
        <w:t>-6-</w:t>
      </w:r>
    </w:p>
    <w:p>
      <w:pPr>
        <w:pStyle w:val="Normal"/>
        <w:rPr>
          <w:rFonts w:ascii="Arial Black" w:hAnsi="Arial Black" w:cs="Arial Black"/>
          <w:sz w:val="22"/>
          <w:szCs w:val="22"/>
        </w:rPr>
      </w:pPr>
      <w:r>
        <w:rPr>
          <w:rFonts w:cs="Arial Black" w:ascii="Arial Black" w:hAnsi="Arial Black"/>
          <w:sz w:val="22"/>
          <w:szCs w:val="22"/>
        </w:rPr>
        <w:t>конфискацию помещичьей земли.</w:t>
      </w:r>
    </w:p>
    <w:p>
      <w:pPr>
        <w:pStyle w:val="Normal"/>
        <w:rPr>
          <w:rFonts w:ascii="Arial Black" w:hAnsi="Arial Black" w:cs="Arial Black"/>
          <w:sz w:val="22"/>
          <w:szCs w:val="22"/>
        </w:rPr>
      </w:pPr>
      <w:r>
        <w:rPr>
          <w:rFonts w:cs="Arial Black" w:ascii="Arial Black" w:hAnsi="Arial Black"/>
          <w:sz w:val="22"/>
          <w:szCs w:val="22"/>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pPr>
      <w:r>
        <w:rPr>
          <w:rFonts w:eastAsia="Arial Black" w:cs="Arial Black" w:ascii="Arial Black" w:hAnsi="Arial Black"/>
          <w:b/>
          <w:sz w:val="36"/>
          <w:szCs w:val="36"/>
        </w:rPr>
        <w:t xml:space="preserve">                      </w:t>
      </w:r>
      <w:r>
        <w:rPr>
          <w:rFonts w:cs="Arial Black" w:ascii="Arial Black" w:hAnsi="Arial Black"/>
          <w:b/>
          <w:sz w:val="36"/>
          <w:szCs w:val="36"/>
        </w:rPr>
        <w:t>ЯПОНО – КИТАЙСКАЯ   ВОЙНА</w:t>
      </w:r>
    </w:p>
    <w:p>
      <w:pPr>
        <w:pStyle w:val="Normal"/>
        <w:rPr>
          <w:rFonts w:ascii="Arial Black" w:hAnsi="Arial Black" w:eastAsia="Arial Black" w:cs="Arial Black"/>
          <w:sz w:val="22"/>
          <w:szCs w:val="22"/>
        </w:rPr>
      </w:pPr>
      <w:r>
        <w:rPr>
          <w:rFonts w:eastAsia="Arial Black" w:cs="Arial Black" w:ascii="Arial Black" w:hAnsi="Arial Black"/>
          <w:sz w:val="22"/>
          <w:szCs w:val="22"/>
        </w:rPr>
        <w:t xml:space="preserve">    </w:t>
      </w:r>
    </w:p>
    <w:p>
      <w:pPr>
        <w:pStyle w:val="Normal"/>
        <w:jc w:val="both"/>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Японо-китайская война  имела  большое значение  для внешней  политики Японии.  Она явилась  продолжением  войны  за установление  японского господства  на Дальнем  Востоке, начатой  в сентябре  1931 года. Нападение Японии на Китай и июле  1937 года было значительной вехой  на пути развязывания  фашисткими государствами  второй  мировой войны. С помощью   «большой войны» японцы намеревались окончательно уничтожить  вашингтонскую систему   послевоенного режима  мира на Дальнем Востоке, добиться передела колоний и сфер влияния.</w:t>
      </w:r>
    </w:p>
    <w:p>
      <w:pPr>
        <w:pStyle w:val="Normal"/>
        <w:jc w:val="both"/>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Для вторжения в Китай  японское командование выделило вначале  12  пехотных дивизий,13ОО самолетов, около  1000танков и бронемкаешин, более 1,5 тыс. артиллерийских орудий. Оперативный резерв  составляли часть  сил на  Японских островах. Для  поддержки  с моря  действий сухопутных войск  было выделено около 50 боевых кораблей.</w:t>
      </w:r>
    </w:p>
    <w:p>
      <w:pPr>
        <w:pStyle w:val="Normal"/>
        <w:tabs>
          <w:tab w:val="clear" w:pos="708"/>
          <w:tab w:val="left" w:pos="10089" w:leader="none"/>
          <w:tab w:val="left" w:pos="10830" w:leader="none"/>
        </w:tabs>
        <w:rPr/>
      </w:pPr>
      <w:r>
        <w:rPr>
          <w:rFonts w:eastAsia="Arial Black" w:cs="Arial Black" w:ascii="Arial Black" w:hAnsi="Arial Black"/>
          <w:sz w:val="22"/>
          <w:szCs w:val="22"/>
        </w:rPr>
        <w:t xml:space="preserve">  </w:t>
      </w:r>
      <w:r>
        <w:rPr>
          <w:rFonts w:cs="Arial Black" w:ascii="Arial Black" w:hAnsi="Arial Black"/>
          <w:sz w:val="22"/>
          <w:szCs w:val="22"/>
        </w:rPr>
        <w:t>Эта группировка должна была осуществить  следующий стратегический план: прорыв путем  нанесения  одновременно нескольких ударов китайской обороны, которые во взаимодействии  с основными силами захватывают  главнейшие политико- экономические и административные центры страны – Пекин, Нанкин, Шанхай, Ханькоу, Кантон.  При этом большая надежда возлагалась на то,  что после потери  Пекина,  Тяньцзиня, Нанкина , Шанхая  Чан   Кай – ши  капитулирует.</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Первым объектом  атак японских войск стал  Пекин , старая столица  Китая и узел железных  и  шоссейных  дорог.</w:t>
      </w:r>
    </w:p>
    <w:p>
      <w:pPr>
        <w:pStyle w:val="Normal"/>
        <w:tabs>
          <w:tab w:val="clear" w:pos="708"/>
          <w:tab w:val="left" w:pos="10089" w:leader="none"/>
          <w:tab w:val="left" w:pos="10830" w:leader="none"/>
        </w:tabs>
        <w:rPr/>
      </w:pPr>
      <w:r>
        <w:rPr>
          <w:rFonts w:eastAsia="Arial Black" w:cs="Arial Black" w:ascii="Arial Black" w:hAnsi="Arial Black"/>
          <w:sz w:val="22"/>
          <w:szCs w:val="22"/>
        </w:rPr>
        <w:t xml:space="preserve">  </w:t>
      </w:r>
      <w:r>
        <w:rPr>
          <w:rFonts w:cs="Arial Black" w:ascii="Arial Black" w:hAnsi="Arial Black"/>
          <w:sz w:val="22"/>
          <w:szCs w:val="22"/>
        </w:rPr>
        <w:t xml:space="preserve">Начиная операцию, японское командование  планировало  быстро овладеть железнодорожным мостом  через реку Юньдин , с ходу захватить Пекин и Тяньцзинь и предъявить  китайскому  руководству  ультиматум, </w:t>
      </w:r>
    </w:p>
    <w:p>
      <w:pPr>
        <w:pStyle w:val="Normal"/>
        <w:tabs>
          <w:tab w:val="clear" w:pos="708"/>
          <w:tab w:val="left" w:pos="10089" w:leader="none"/>
          <w:tab w:val="left" w:pos="10830" w:leader="none"/>
        </w:tabs>
        <w:rPr/>
      </w:pPr>
      <w:r>
        <w:rPr>
          <w:rFonts w:eastAsia="Arial Black" w:cs="Arial Black" w:ascii="Arial Black" w:hAnsi="Arial Black"/>
          <w:sz w:val="22"/>
          <w:szCs w:val="22"/>
        </w:rPr>
        <w:t xml:space="preserve">  </w:t>
      </w:r>
      <w:r>
        <w:rPr>
          <w:rFonts w:cs="Arial Black" w:ascii="Arial Black" w:hAnsi="Arial Black"/>
          <w:sz w:val="22"/>
          <w:szCs w:val="22"/>
        </w:rPr>
        <w:t>Основную задачу на начальном этапе  должна была осуществить  бригада под командованием генерала  Кавабэ. Подразделения бригады  были разбросаны  мелкими  группами  по станциям  Пекин – Тяньцзинской железной дороги. Самая крупная  группа  войск  вместе  со штабом  бригады  располагалась  в Тяньцзине.Японское  командование рассчитывало  также по мере надобности  привлечь  к участию  в боевых действиях около  тысячи жандармов и три тысячи резервистов из числа  японских  гражданских лиц,учтенных в  «демилитаризованной зоне « Северного Китая.</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Предполагалось,что  наступление этих войск поддержат прибывшие  в  Долонор две  авиаэскадрильи.</w:t>
      </w:r>
    </w:p>
    <w:p>
      <w:pPr>
        <w:pStyle w:val="Normal"/>
        <w:tabs>
          <w:tab w:val="clear" w:pos="708"/>
          <w:tab w:val="left" w:pos="10089" w:leader="none"/>
          <w:tab w:val="left" w:pos="10830" w:leader="none"/>
        </w:tabs>
        <w:rPr/>
      </w:pPr>
      <w:r>
        <w:rPr>
          <w:rFonts w:eastAsia="Arial Black" w:cs="Arial Black" w:ascii="Arial Black" w:hAnsi="Arial Black"/>
          <w:sz w:val="22"/>
          <w:szCs w:val="22"/>
        </w:rPr>
        <w:t xml:space="preserve">  </w:t>
      </w:r>
      <w:r>
        <w:rPr>
          <w:rFonts w:cs="Arial Black" w:ascii="Arial Black" w:hAnsi="Arial Black"/>
          <w:sz w:val="22"/>
          <w:szCs w:val="22"/>
        </w:rPr>
        <w:t>Гоминьдановское командование  имело в своем распоряжении значительные силы.И  Северном  Китае дислоцировалась  29-я армия.В западной части  Хэнани сосредоточилась  1-я армия. Тем не менее Чан – Кай – ши не торопился  перегруппировать  свои силы  и создать  фронт против  японских захватчиков.</w:t>
      </w:r>
    </w:p>
    <w:p>
      <w:pPr>
        <w:pStyle w:val="Normal"/>
        <w:tabs>
          <w:tab w:val="clear" w:pos="708"/>
          <w:tab w:val="left" w:pos="10089" w:leader="none"/>
          <w:tab w:val="left" w:pos="10830" w:leader="none"/>
        </w:tabs>
        <w:rPr/>
      </w:pPr>
      <w:r>
        <w:rPr>
          <w:rFonts w:eastAsia="Arial Black" w:cs="Arial Black" w:ascii="Arial Black" w:hAnsi="Arial Black"/>
          <w:sz w:val="22"/>
          <w:szCs w:val="22"/>
        </w:rPr>
        <w:t xml:space="preserve">  </w:t>
      </w:r>
      <w:r>
        <w:rPr>
          <w:rFonts w:cs="Arial Black" w:ascii="Arial Black" w:hAnsi="Arial Black"/>
          <w:sz w:val="22"/>
          <w:szCs w:val="22"/>
        </w:rPr>
        <w:t xml:space="preserve">Первый удар на себя приняла  только  29-я армия  под командованием  генерала  Сунн  Чжэ – юаня. </w:t>
      </w:r>
    </w:p>
    <w:p>
      <w:pPr>
        <w:pStyle w:val="Normal"/>
        <w:tabs>
          <w:tab w:val="clear" w:pos="708"/>
          <w:tab w:val="left" w:pos="10089" w:leader="none"/>
          <w:tab w:val="left" w:pos="10830" w:leader="none"/>
        </w:tabs>
        <w:rPr/>
      </w:pPr>
      <w:r>
        <w:rPr>
          <w:rFonts w:eastAsia="Arial Black" w:cs="Arial Black" w:ascii="Arial Black" w:hAnsi="Arial Black"/>
          <w:sz w:val="22"/>
          <w:szCs w:val="22"/>
        </w:rPr>
        <w:t xml:space="preserve">  </w:t>
      </w:r>
      <w:r>
        <w:rPr>
          <w:rFonts w:cs="Arial Black" w:ascii="Arial Black" w:hAnsi="Arial Black"/>
          <w:sz w:val="22"/>
          <w:szCs w:val="22"/>
        </w:rPr>
        <w:t>К началу боевых действий части 29-й армии имели в своем составе 45 тыс. солдат и офицеров, и были разбросаны на фронте протяжением  &gt; 500 км.</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Такая дислокация гоминьдановских войск давала японскому командованию значительные преимущества.</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 xml:space="preserve">В ночь с 7 на 8 июля 1937 года рота японских солдат встретила упорное сопротивление охранных подразделений, и вынуждена была отступить. Утром 8 июля </w:t>
      </w:r>
    </w:p>
    <w:p>
      <w:pPr>
        <w:pStyle w:val="Normal"/>
        <w:tabs>
          <w:tab w:val="clear" w:pos="708"/>
          <w:tab w:val="left" w:pos="10089" w:leader="none"/>
          <w:tab w:val="left" w:pos="10830" w:leader="none"/>
        </w:tabs>
        <w:jc w:val="right"/>
        <w:rPr>
          <w:rFonts w:ascii="Arial Black" w:hAnsi="Arial Black" w:cs="Arial Black"/>
          <w:b/>
          <w:b/>
          <w:sz w:val="22"/>
          <w:szCs w:val="22"/>
        </w:rPr>
      </w:pPr>
      <w:r>
        <w:rPr>
          <w:rFonts w:cs="Arial Black" w:ascii="Arial Black" w:hAnsi="Arial Black"/>
          <w:b/>
          <w:sz w:val="22"/>
          <w:szCs w:val="22"/>
        </w:rPr>
        <w:t>-7-</w:t>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t>японское командование вступило в переговоры «о перимирии» с чанкайшистским</w:t>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t>Командованием, и под прикрытием их подтягивало резервы в район столкновения.</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В  предложенных условиях перемирия  японское   командование потребовало разоружения и эвакуации из Пекина и его окрестностей 37  пехотной дивизии 29-й армии, наказания офицеров и солдат, виновных в «нападении на японские войска.»</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 xml:space="preserve">Одновременно в Токио  был отдан приказ о задержании увольнения старослужащих из 5-олй и 10-й пехотных дивизий. Командование 3-ей эскадрой японского военно-морского флота получило приказ обеспечить боевую готовность кораблей. Командующий Квантунской армией также получил приказ о приведении всех частей и соединений в боевую готовность. </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Несмотря на совершенно очевидную подготовку японцев к расширению фронта боевых действий., Хэбэй-Чахарский политический совет не принимает мер к усилению обороны Пекин – тяньцзинского района. Нанкинское правительство не только не усиливало частей 29-й армии, но и всячески тормозило приведение в боевую готовность других соединений китайской армии.</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Утром 9 июля было достигнуто соглашение, по которому части 37-й дивизии отводились на правый берег реки Юньдин, а японские войска должны были остаться на левом берегу.</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Пока китайские войска сосредотачивались в отведенном для них районе, японские силы получили подкрепление  и насчитывали уже 3.5 тыс. солдат и офицеров, 30 орудий и 16 танков.</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Нанкинское правительство потребовало от Хэбэй – Чахарского совета локализации инцидента, не обращая внимания усиленную концентрацию японских войск.</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Части 37-й дивизии тем не менее продолжали усиливать оборону и готовиться к отражению японского наступления.</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Тысячи жителей Пекина принимали добровольные участие в оборонительных работах.</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10 июля японские войска из района Лунванмяо (западнее Пекина) вновь начали наступление Лугоуцяо. 10 и 11 июля китайские войска отбили все атаки противника и оттеснили его к ст. Фэнтай. Тогда японское командование вновь активизировало переговоры о перемирии и тем временем перебросило в район Фынтай – Дацзыцунь новые подкрепления. К 20 июля в районе боев уже находилось части 2, 4 и 20-й дивизии, 5-й и 11-й смешанных бригад японской армии.</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Численность китайских войск оставалась без изменений. Нанкинское правительство, не принимавшее действенных мер к организации отпора  японской агрессии, обманывало народ разговорами о возможности «уладить конфликт в самое близкое время».</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Газета «Либао» поместила обращение группы прогрессивных деятелей Пекина к командованию 29-й армии, в котором говорилось: «Мы не понимаем, почему командование 29-й армии ведет разговоры о мире с японцами. Всем ясно, что предатели нации на севере Китая от центрального правительства. Мы требуем, чтобы командование 29-й армии изолировало предателей и немедленно начало наступление на японцев».</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20 июля японское  командование предъявило Хэбэй-Чахарскому политическому совету ультиматум  отвести части 29-й армии  из Пекин – Тяньцзинского района, сменить состав «автономного» правительства и объявить его независимым от нанкинского правительства, решительно подавить коммунистическое движение, пресечь антияпонскую пропаганду и наказать виновных в «инциденте» у Лугоуцяо.</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В тот же день, не дожидаясь ответа на ультиматум, японские войска перешли в наступление на лугоуцяо. Части 37-й китайской пехотной дивизии нанесли противнику большие потери.</w:t>
      </w:r>
    </w:p>
    <w:p>
      <w:pPr>
        <w:pStyle w:val="Normal"/>
        <w:tabs>
          <w:tab w:val="clear" w:pos="708"/>
          <w:tab w:val="left" w:pos="10089" w:leader="none"/>
          <w:tab w:val="left" w:pos="10830" w:leader="none"/>
        </w:tabs>
        <w:jc w:val="right"/>
        <w:rPr/>
      </w:pPr>
      <w:r>
        <w:rPr>
          <w:rFonts w:cs="Arial Black" w:ascii="Arial Black" w:hAnsi="Arial Black"/>
          <w:b/>
          <w:sz w:val="22"/>
          <w:szCs w:val="22"/>
        </w:rPr>
        <w:t>-8-</w:t>
      </w:r>
    </w:p>
    <w:p>
      <w:pPr>
        <w:pStyle w:val="Normal"/>
        <w:tabs>
          <w:tab w:val="clear" w:pos="708"/>
          <w:tab w:val="left" w:pos="10089" w:leader="none"/>
          <w:tab w:val="left" w:pos="10830" w:leader="none"/>
        </w:tabs>
        <w:jc w:val="right"/>
        <w:rPr>
          <w:rFonts w:ascii="Arial Black" w:hAnsi="Arial Black" w:cs="Arial Black"/>
          <w:b/>
          <w:b/>
          <w:sz w:val="22"/>
          <w:szCs w:val="22"/>
        </w:rPr>
      </w:pPr>
      <w:r>
        <w:rPr>
          <w:rFonts w:cs="Arial Black" w:ascii="Arial Black" w:hAnsi="Arial Black"/>
          <w:b/>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t xml:space="preserve">Неожиданно для обороняющихся китайских войск утром 21 июля командующий 29-й армией генерал Сунн Чжэ-юань отдал приказ об отходе из района Лугоуцяо, что якобы было необходимо для достижения соглашения  об отводе японских войск восточнее Фынтай. Начали отходить и части 37-й дивизии. </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Вскоре обнаружилось, что японские войска не собираются выходить из Фынтая. Более того, артиллерия открыла огонь по отходящим китайским войскам. Возмущенные предательством своего командования, солдаты и офицеры 37-ой дивизии стали возвращаться на свои старые позиции в район Лугоуцяо, продолжая оказывать сопротивление  сопернику. Войска, оборонявшие на окраинах Пекина, также отказались оставить свои позиции. Находившиеся в районе Нанькоу части 132-й пехотной дивизии 22 июля начали предислоцироваться в район Пекина.</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Китайские войска фактически лишились управления. Главный штаб нанкинской армии и командование29-армии устранились от руководства боевыми действиями. Солдаты и части офицеров по собственной инициативе продолжали сопротивляться, опираясь на активную поддержку местным населением. Вместо того, чтобы отправить подкрепление обороняющимся, 25 июля главный штаб Чан Кайши приказал частям, находиться «оставаться на местах».</w:t>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t>Тем временем на Пекин-Тяньцзиньском было сосредоточено уже более 40 тыс. японских солдат и офицеров.100-120 артиллерийских орудий, около 150 танков и бронемашин, 6 бронепоездов, более 150 самолетов.</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26 июля 1937 года японские войска охватили Пекин с 3 сторон и создалиугрозу единственной свободной коммуникации 29-й армии – железной дороге Пекин - Ханькоу. Одновременно они начали и штурм Пекина, Тяньцзиня и других важных пунктов.</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 xml:space="preserve">30 июля китайские войска, оборонявшие Пекин, под давлением превосходящих сил противника начали отход в юго – западном направлении. В этот же день были оставлены Тяньцзинь и порт Дагу, где высадился японский десант. </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Июльские бои на Пекин – Тяньцзиньском фронте воочию показали, что накинское правительство уклоняется от решительного сопротивления противнику. Обнаружились пагубные последствия политики гоминьдановской реакции, непрекращающейся гражданской войны в стране, отвлекающей силы и внимание японской агрессии. Передовые слои китайского общества считали неотложной задачей прекращение гражданской войны и мобилизацию сил всего народа на антияпонскую войну, создание единого антияпонского национального фронта.</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Убедившись, что их действия в Китае не встречают серьезного сопротивления со стороны  чанкаишистского правительства и не вызывают протестов держав,японское командование начало подготовку к операциям по овладению остальных районов северного Китая, и после небольшой паузы приняло решение захватить важнейшие коммуникации – железные дороги Пекин. В августе – сентябре 937 года японские войска направили свои силы на эти укрепления.</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Крупные силы китайских войск, дислоцированные к северу и северо-западу от Пекина, заставили японское командование временно отложить наступление.</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 xml:space="preserve">22 августа 1937 года начались решающие бои за за железную дорогу Пеннин – Суйань. Воспользовавшись благоприятном ветром, японские войска вновь применили химические заряды. Плохо подготовленные к химической защите китайские части понесли большие потери. 31 августа японские войска овладели районом Нанькоу – Чжанзякоу. </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В сентябре 1937 года гоминьдановские войска терпели одно поражение за другим.</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 xml:space="preserve">В течение ноября и декабря 1937 года японские войска овладели в восточном Китае Шанхаем, Нанкином, и Ханчжоу, а на севере Тайюанем – главным городом Шаньси. </w:t>
      </w:r>
    </w:p>
    <w:p>
      <w:pPr>
        <w:pStyle w:val="Normal"/>
        <w:tabs>
          <w:tab w:val="clear" w:pos="708"/>
          <w:tab w:val="left" w:pos="10089" w:leader="none"/>
          <w:tab w:val="left" w:pos="10830" w:leader="none"/>
        </w:tabs>
        <w:jc w:val="right"/>
        <w:rPr>
          <w:rFonts w:ascii="Arial Black" w:hAnsi="Arial Black" w:cs="Arial Black"/>
          <w:b/>
          <w:b/>
          <w:sz w:val="22"/>
          <w:szCs w:val="22"/>
        </w:rPr>
      </w:pPr>
      <w:r>
        <w:rPr>
          <w:rFonts w:cs="Arial Black" w:ascii="Arial Black" w:hAnsi="Arial Black"/>
          <w:b/>
          <w:sz w:val="22"/>
          <w:szCs w:val="22"/>
        </w:rPr>
        <w:t>-9-</w:t>
      </w:r>
    </w:p>
    <w:p>
      <w:pPr>
        <w:pStyle w:val="Normal"/>
        <w:tabs>
          <w:tab w:val="clear" w:pos="708"/>
          <w:tab w:val="left" w:pos="10089" w:leader="none"/>
          <w:tab w:val="left" w:pos="10830" w:leader="none"/>
        </w:tabs>
        <w:rPr>
          <w:rFonts w:ascii="Arial Black" w:hAnsi="Arial Black" w:cs="Arial Black"/>
          <w:sz w:val="22"/>
          <w:szCs w:val="22"/>
        </w:rPr>
      </w:pPr>
      <w:r>
        <w:rPr>
          <w:rFonts w:eastAsia="Arial Black" w:cs="Arial Black" w:ascii="Arial Black" w:hAnsi="Arial Black"/>
          <w:sz w:val="22"/>
          <w:szCs w:val="22"/>
        </w:rPr>
        <w:t xml:space="preserve">  </w:t>
      </w:r>
      <w:r>
        <w:rPr>
          <w:rFonts w:cs="Arial Black" w:ascii="Arial Black" w:hAnsi="Arial Black"/>
          <w:sz w:val="22"/>
          <w:szCs w:val="22"/>
        </w:rPr>
        <w:t>В результате англо-японских переговоров 24 июля 1939 года было опублкованно</w:t>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t>соглашение Арита – Крейги, по существу, означавшее капитуляцию Англии перед Японией: соглашение признавало «особые нужды» японских вооруженных сил</w:t>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t>в Китае.</w:t>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ЛИТЕРАТУРА:</w:t>
      </w:r>
    </w:p>
    <w:p>
      <w:pPr>
        <w:pStyle w:val="Normal"/>
        <w:tabs>
          <w:tab w:val="clear" w:pos="708"/>
          <w:tab w:val="left" w:pos="10089" w:leader="none"/>
          <w:tab w:val="left" w:pos="10830" w:leader="none"/>
        </w:tabs>
        <w:rPr>
          <w:rFonts w:ascii="Book Antiqua" w:hAnsi="Book Antiqua" w:cs="Book Antiqua"/>
          <w:sz w:val="28"/>
          <w:szCs w:val="28"/>
        </w:rPr>
      </w:pPr>
      <w:r>
        <w:rPr>
          <w:rFonts w:cs="Book Antiqua" w:ascii="Book Antiqua" w:hAnsi="Book Antiqua"/>
          <w:sz w:val="28"/>
          <w:szCs w:val="28"/>
        </w:rPr>
        <w:t>«Вторая мировая»________________________________________________Бадак, Войнич.</w:t>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rPr>
          <w:rFonts w:ascii="Arial Black" w:hAnsi="Arial Black" w:cs="Arial Black"/>
          <w:sz w:val="22"/>
          <w:szCs w:val="22"/>
        </w:rPr>
      </w:pPr>
      <w:r>
        <w:rPr>
          <w:rFonts w:cs="Arial Black" w:ascii="Arial Black" w:hAnsi="Arial Black"/>
          <w:sz w:val="22"/>
          <w:szCs w:val="22"/>
        </w:rPr>
      </w:r>
    </w:p>
    <w:p>
      <w:pPr>
        <w:pStyle w:val="Normal"/>
        <w:tabs>
          <w:tab w:val="clear" w:pos="708"/>
          <w:tab w:val="left" w:pos="10089" w:leader="none"/>
          <w:tab w:val="left" w:pos="10830" w:leader="none"/>
        </w:tabs>
        <w:jc w:val="right"/>
        <w:rPr>
          <w:rFonts w:ascii="Arial Black" w:hAnsi="Arial Black" w:cs="Arial Black"/>
          <w:b/>
          <w:b/>
          <w:sz w:val="22"/>
          <w:szCs w:val="22"/>
        </w:rPr>
      </w:pPr>
      <w:r>
        <w:rPr>
          <w:rFonts w:cs="Arial Black" w:ascii="Arial Black" w:hAnsi="Arial Black"/>
          <w:b/>
          <w:sz w:val="22"/>
          <w:szCs w:val="22"/>
        </w:rPr>
        <w:t>-10-</w:t>
      </w:r>
    </w:p>
    <w:sectPr>
      <w:type w:val="nextPage"/>
      <w:pgSz w:w="11906" w:h="16838"/>
      <w:pgMar w:left="499" w:right="318" w:gutter="0" w:header="0" w:top="18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Comic Sans MS">
    <w:charset w:val="cc"/>
    <w:family w:val="script"/>
    <w:pitch w:val="variable"/>
  </w:font>
  <w:font w:name="Book Antiqua">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7:45:00Z</dcterms:created>
  <dc:creator>Саша</dc:creator>
  <dc:description/>
  <cp:keywords/>
  <dc:language>en-US</dc:language>
  <cp:lastModifiedBy>Саша</cp:lastModifiedBy>
  <dcterms:modified xsi:type="dcterms:W3CDTF">2005-11-12T09:42:00Z</dcterms:modified>
  <cp:revision>8</cp:revision>
  <dc:subject/>
  <dc:title>Континентальная агрессия Японии</dc:title>
</cp:coreProperties>
</file>