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держание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en-US"/>
        </w:rPr>
        <w:t>c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                                                                                                 3 Глава 1. Кредитная система и её организация                                        5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1.1 Центральный банк                                                                  6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1.2 Коммерческий банк – центральное звено кредитной   системы                                                                                                       7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1.3 Специализированные кредитно-финансовые институты    9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2. Центральный банк в кредитной системе                                 11</w:t>
      </w:r>
    </w:p>
    <w:p>
      <w:pPr>
        <w:pStyle w:val="Normal"/>
        <w:spacing w:lineRule="auto" w:line="360"/>
        <w:ind w:left="300" w:first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2.1 Задачи и функции                                                                   11                                                                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2.2 Кредитно-денежная политика центрального банка            14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2.3 Регулирование деятельности кредитных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организаций      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20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3. Коммерческие банки, их задачи и функции                             23</w:t>
        <w:br/>
        <w:t xml:space="preserve">        </w:t>
        <w:tab/>
        <w:t xml:space="preserve">    3.1 Кредитная политика                                                               25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3.2 Операции с ценными бумагами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    </w:t>
      </w:r>
      <w:r>
        <w:rPr>
          <w:rFonts w:cs="Arial" w:ascii="Arial" w:hAnsi="Arial"/>
          <w:sz w:val="28"/>
          <w:szCs w:val="28"/>
        </w:rPr>
        <w:t>26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3.3 Экономическая роль кредита. Классификация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редитов       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28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4. Денежно-кредитная политика в России                                   31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4.1 Эффективность денежно-кредитной политики в современных условиях                                                                             31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4.2 Основные тенденции денежно-кредитной политики          38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ение                                                                                           43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 литературы                                                                              4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5:52:00Z</dcterms:created>
  <dc:creator>Сергей</dc:creator>
  <dc:description/>
  <dc:language>en-US</dc:language>
  <cp:lastModifiedBy>хххх</cp:lastModifiedBy>
  <dcterms:modified xsi:type="dcterms:W3CDTF">2003-11-22T08:10:00Z</dcterms:modified>
  <cp:revision>9</cp:revision>
  <dc:subject/>
  <dc:title>Содержание</dc:title>
</cp:coreProperties>
</file>