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денежного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лрд. руб. 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464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86320" cy="2853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480" cy="2853000"/>
                          <a:chOff x="0" y="0"/>
                          <a:chExt cx="7386480" cy="285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385760" cy="28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71280" cy="27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73816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381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8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64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768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55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344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27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1360" y="27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682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916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904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97520"/>
                            <a:ext cx="72385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0" h="340">
                                <a:moveTo>
                                  <a:pt x="0" y="340"/>
                                </a:moveTo>
                                <a:cubicBezTo>
                                  <a:pt x="1716" y="174"/>
                                  <a:pt x="3345" y="248"/>
                                  <a:pt x="5055" y="183"/>
                                </a:cubicBezTo>
                                <a:cubicBezTo>
                                  <a:pt x="6345" y="248"/>
                                  <a:pt x="7660" y="134"/>
                                  <a:pt x="8970" y="130"/>
                                </a:cubicBezTo>
                                <a:cubicBezTo>
                                  <a:pt x="9153" y="119"/>
                                  <a:pt x="9341" y="199"/>
                                  <a:pt x="9525" y="196"/>
                                </a:cubicBezTo>
                                <a:cubicBezTo>
                                  <a:pt x="10354" y="181"/>
                                  <a:pt x="10695" y="65"/>
                                  <a:pt x="114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33200"/>
                            <a:ext cx="7266240" cy="122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45" h="1925">
                                <a:moveTo>
                                  <a:pt x="0" y="1920"/>
                                </a:moveTo>
                                <a:cubicBezTo>
                                  <a:pt x="75" y="1925"/>
                                  <a:pt x="60" y="1897"/>
                                  <a:pt x="135" y="1905"/>
                                </a:cubicBezTo>
                                <a:cubicBezTo>
                                  <a:pt x="147" y="1906"/>
                                  <a:pt x="315" y="1905"/>
                                  <a:pt x="330" y="1890"/>
                                </a:cubicBezTo>
                                <a:cubicBezTo>
                                  <a:pt x="150" y="1890"/>
                                  <a:pt x="597" y="1826"/>
                                  <a:pt x="615" y="1830"/>
                                </a:cubicBezTo>
                                <a:cubicBezTo>
                                  <a:pt x="675" y="1740"/>
                                  <a:pt x="718" y="1746"/>
                                  <a:pt x="795" y="1755"/>
                                </a:cubicBezTo>
                                <a:cubicBezTo>
                                  <a:pt x="1069" y="1741"/>
                                  <a:pt x="1410" y="1659"/>
                                  <a:pt x="1680" y="1605"/>
                                </a:cubicBezTo>
                                <a:cubicBezTo>
                                  <a:pt x="1759" y="1566"/>
                                  <a:pt x="1926" y="1568"/>
                                  <a:pt x="2011" y="1545"/>
                                </a:cubicBezTo>
                                <a:cubicBezTo>
                                  <a:pt x="2192" y="1496"/>
                                  <a:pt x="2334" y="1506"/>
                                  <a:pt x="2521" y="1485"/>
                                </a:cubicBezTo>
                                <a:cubicBezTo>
                                  <a:pt x="2731" y="1432"/>
                                  <a:pt x="2859" y="1472"/>
                                  <a:pt x="3076" y="1455"/>
                                </a:cubicBezTo>
                                <a:cubicBezTo>
                                  <a:pt x="3320" y="1414"/>
                                  <a:pt x="3433" y="1264"/>
                                  <a:pt x="3676" y="1215"/>
                                </a:cubicBezTo>
                                <a:cubicBezTo>
                                  <a:pt x="3808" y="1149"/>
                                  <a:pt x="4086" y="1186"/>
                                  <a:pt x="4231" y="1170"/>
                                </a:cubicBezTo>
                                <a:cubicBezTo>
                                  <a:pt x="4389" y="1152"/>
                                  <a:pt x="4627" y="1002"/>
                                  <a:pt x="4786" y="990"/>
                                </a:cubicBezTo>
                                <a:cubicBezTo>
                                  <a:pt x="5346" y="877"/>
                                  <a:pt x="4624" y="1021"/>
                                  <a:pt x="6198" y="975"/>
                                </a:cubicBezTo>
                                <a:cubicBezTo>
                                  <a:pt x="6369" y="970"/>
                                  <a:pt x="6768" y="824"/>
                                  <a:pt x="6768" y="824"/>
                                </a:cubicBezTo>
                                <a:cubicBezTo>
                                  <a:pt x="6823" y="813"/>
                                  <a:pt x="7014" y="793"/>
                                  <a:pt x="7068" y="779"/>
                                </a:cubicBezTo>
                                <a:cubicBezTo>
                                  <a:pt x="7151" y="758"/>
                                  <a:pt x="7299" y="703"/>
                                  <a:pt x="7383" y="689"/>
                                </a:cubicBezTo>
                                <a:cubicBezTo>
                                  <a:pt x="7531" y="591"/>
                                  <a:pt x="7701" y="606"/>
                                  <a:pt x="7863" y="539"/>
                                </a:cubicBezTo>
                                <a:cubicBezTo>
                                  <a:pt x="8101" y="440"/>
                                  <a:pt x="7975" y="482"/>
                                  <a:pt x="8148" y="419"/>
                                </a:cubicBezTo>
                                <a:cubicBezTo>
                                  <a:pt x="8178" y="408"/>
                                  <a:pt x="8287" y="452"/>
                                  <a:pt x="8313" y="434"/>
                                </a:cubicBezTo>
                                <a:cubicBezTo>
                                  <a:pt x="8371" y="395"/>
                                  <a:pt x="8536" y="350"/>
                                  <a:pt x="8598" y="329"/>
                                </a:cubicBezTo>
                                <a:cubicBezTo>
                                  <a:pt x="8734" y="227"/>
                                  <a:pt x="8674" y="254"/>
                                  <a:pt x="8823" y="179"/>
                                </a:cubicBezTo>
                                <a:cubicBezTo>
                                  <a:pt x="8872" y="106"/>
                                  <a:pt x="9026" y="161"/>
                                  <a:pt x="9108" y="134"/>
                                </a:cubicBezTo>
                                <a:cubicBezTo>
                                  <a:pt x="9287" y="0"/>
                                  <a:pt x="9234" y="131"/>
                                  <a:pt x="9453" y="104"/>
                                </a:cubicBezTo>
                                <a:cubicBezTo>
                                  <a:pt x="9628" y="46"/>
                                  <a:pt x="9767" y="137"/>
                                  <a:pt x="9949" y="104"/>
                                </a:cubicBezTo>
                                <a:cubicBezTo>
                                  <a:pt x="10160" y="66"/>
                                  <a:pt x="10201" y="93"/>
                                  <a:pt x="10414" y="74"/>
                                </a:cubicBezTo>
                                <a:cubicBezTo>
                                  <a:pt x="10607" y="35"/>
                                  <a:pt x="10567" y="45"/>
                                  <a:pt x="10864" y="59"/>
                                </a:cubicBezTo>
                                <a:cubicBezTo>
                                  <a:pt x="11161" y="109"/>
                                  <a:pt x="10785" y="81"/>
                                  <a:pt x="11445" y="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1.6pt;height:224.65pt" coordorigin="0,0" coordsize="11632,4493">
                <v:rect id="shape_0" stroked="f" o:allowincell="f" style="position:absolute;left:1;top:0;width:11630;height:44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1450;height:4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90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5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4312" to="542,4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5,4312" to="88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6,4312" to="124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5,4312" to="160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5,4312" to="196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6,4312" to="232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5,4312" to="268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5,4312" to="304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06,4312" to="340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5,4312" to="376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5,4312" to="412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6,4312" to="448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5,4312" to="484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05,4312" to="520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312" to="5580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25,4312" to="592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5,4312" to="628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6,4312" to="664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5,4312" to="700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5,4312" to="736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26,4312" to="772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85,4312" to="808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45,4312" to="844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6,4312" to="880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5,4312" to="916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24,4312" to="9524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86,4312" to="9886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45,4312" to="1024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04,4312" to="10604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65,4312" to="1096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25,4312" to="11325,4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257" to="181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2172" to="181,2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085" to="181,1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400,340" path="m0,340c1716,174,3345,248,5055,183c6345,248,7660,134,8970,130c9153,119,9341,199,9525,196c10354,181,10695,65,11400,0e" stroked="t" o:allowincell="f" style="position:absolute;left:1;top:3618;width:11398;height:3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445,1925" path="m0,1920c75,1925,60,1897,135,1905c147,1906,315,1905,330,1890c150,1890,597,1826,615,1830c675,1740,718,1746,795,1755c1069,1741,1410,1659,1680,1605c1759,1566,1926,1568,2011,1545c2192,1496,2334,1506,2521,1485c2731,1432,2859,1472,3076,1455c3320,1414,3433,1264,3676,1215c3808,1149,4086,1186,4231,1170c4389,1152,4627,1002,4786,990c5346,877,4624,1021,6198,975c6369,970,6768,824,6768,824c6823,813,7014,793,7068,779c7151,758,7299,703,7383,689c7531,591,7701,606,7863,539c8101,440,7975,482,8148,419c8178,408,8287,452,8313,434c8371,395,8536,350,8598,329c8734,227,8674,254,8823,179c8872,106,9026,161,9108,134c9287,0,9234,131,9453,104c9628,46,9767,137,9949,104c10160,66,10201,93,10414,74c10607,35,10567,45,10864,59c11161,109,10785,81,11445,81e" stroked="t" o:allowincell="f" style="position:absolute;left:1;top:1627;width:11442;height:192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1,0" to="181,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80" w:right="-464" w:hanging="0"/>
        <w:rPr>
          <w:lang w:val="en-US"/>
        </w:rPr>
      </w:pPr>
      <w:r>
        <w:rPr>
          <w:lang w:val="en-US"/>
        </w:rPr>
        <w:t>01               04              07              10              01              04              07              10              01              04              0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99</w:t>
      </w:r>
      <w:r>
        <w:rPr/>
        <w:tab/>
        <w:tab/>
        <w:tab/>
        <w:tab/>
        <w:tab/>
        <w:t xml:space="preserve">         2000</w:t>
        <w:tab/>
        <w:tab/>
        <w:tab/>
        <w:tab/>
        <w:tab/>
        <w:t xml:space="preserve">           200</w:t>
      </w:r>
      <w:r>
        <w:rPr>
          <w:lang w:val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8325" cy="6896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689760"/>
                          <a:chOff x="0" y="0"/>
                          <a:chExt cx="1838160" cy="68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38160" cy="44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3320" y="68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486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9736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" y="74160"/>
                            <a:ext cx="344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8240" rIns="48240" tIns="24120" bIns="24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75pt;height:54.25pt" coordorigin="0,0" coordsize="2895,1085">
                <v:rect id="shape_0" stroked="t" o:allowincell="f" style="position:absolute;left:0;top:0;width:2894;height:702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1155,1086" to="1155,1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234" to="758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468" to="758,46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5;top:117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2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Источник: Центральный банк Ро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озиты Правительства РФ в ЦБ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лн. руб.)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117" w:hanging="0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5060</wp:posOffset>
                </wp:positionH>
                <wp:positionV relativeFrom="paragraph">
                  <wp:posOffset>2071370</wp:posOffset>
                </wp:positionV>
                <wp:extent cx="0" cy="1149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pt,163.1pt" to="587.8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93025</wp:posOffset>
                </wp:positionH>
                <wp:positionV relativeFrom="paragraph">
                  <wp:posOffset>2071370</wp:posOffset>
                </wp:positionV>
                <wp:extent cx="0" cy="1149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5pt,163.1pt" to="605.7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22895</wp:posOffset>
                </wp:positionH>
                <wp:positionV relativeFrom="paragraph">
                  <wp:posOffset>2071370</wp:posOffset>
                </wp:positionV>
                <wp:extent cx="0" cy="1149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85pt,163.1pt" to="623.8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0860</wp:posOffset>
                </wp:positionH>
                <wp:positionV relativeFrom="paragraph">
                  <wp:posOffset>2071370</wp:posOffset>
                </wp:positionV>
                <wp:extent cx="0" cy="1149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163.1pt" to="641.8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78825</wp:posOffset>
                </wp:positionH>
                <wp:positionV relativeFrom="paragraph">
                  <wp:posOffset>2071370</wp:posOffset>
                </wp:positionV>
                <wp:extent cx="0" cy="1149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5pt,163.1pt" to="659.7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08695</wp:posOffset>
                </wp:positionH>
                <wp:positionV relativeFrom="paragraph">
                  <wp:posOffset>2071370</wp:posOffset>
                </wp:positionV>
                <wp:extent cx="0" cy="1149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5pt,163.1pt" to="677.85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6660</wp:posOffset>
                </wp:positionH>
                <wp:positionV relativeFrom="paragraph">
                  <wp:posOffset>2071370</wp:posOffset>
                </wp:positionV>
                <wp:extent cx="0" cy="1149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pt,163.1pt" to="695.8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</wp:posOffset>
                </wp:positionH>
                <wp:positionV relativeFrom="paragraph">
                  <wp:posOffset>4036060</wp:posOffset>
                </wp:positionV>
                <wp:extent cx="1905" cy="11366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17.8pt" to="1.7pt,3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3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317.8pt" to="18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317.8pt" to="36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72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317.8pt" to="54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51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317.8pt" to="72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44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17.8pt" to="90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0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17.8pt" to="108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09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317.8pt" to="126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02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17.8pt" to="144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88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317.8pt" to="162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67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317.8pt" to="180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60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317.8pt" to="198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317.8pt" to="216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25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317.8pt" to="234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1355</wp:posOffset>
                </wp:positionH>
                <wp:positionV relativeFrom="paragraph">
                  <wp:posOffset>4036060</wp:posOffset>
                </wp:positionV>
                <wp:extent cx="635" cy="1149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317.8pt" to="253.6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317.8pt" to="270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83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317.8pt" to="288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976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317.8pt" to="306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62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17.8pt" to="324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41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317.8pt" to="342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406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317.8pt" to="360.9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120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317.8pt" to="378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99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317.8pt" to="396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986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317.8pt" to="414.9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78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17.8pt" to="432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257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5pt,317.8pt" to="450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566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317.8pt" to="468.9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836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317.8pt" to="486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159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317.8pt" to="504.8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1465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317.8pt" to="522.95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69430</wp:posOffset>
                </wp:positionH>
                <wp:positionV relativeFrom="paragraph">
                  <wp:posOffset>4036060</wp:posOffset>
                </wp:positionV>
                <wp:extent cx="0" cy="11493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317.8pt" to="540.9pt,3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508875" cy="413702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8880" cy="4137120"/>
                          <a:chOff x="0" y="0"/>
                          <a:chExt cx="7508880" cy="4137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508880" cy="41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40" y="344160"/>
                            <a:ext cx="1028880" cy="34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680" w:after="0" w:lineRule="auto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9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381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379160"/>
                            <a:ext cx="113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918720"/>
                            <a:ext cx="114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9000"/>
                            <a:ext cx="113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29824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57960"/>
                            <a:ext cx="114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21804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677400"/>
                            <a:ext cx="114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96080"/>
                            <a:ext cx="7105680" cy="161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6" h="2537">
                                <a:moveTo>
                                  <a:pt x="0" y="2295"/>
                                </a:moveTo>
                                <a:cubicBezTo>
                                  <a:pt x="62" y="2296"/>
                                  <a:pt x="323" y="2359"/>
                                  <a:pt x="421" y="2378"/>
                                </a:cubicBezTo>
                                <a:cubicBezTo>
                                  <a:pt x="519" y="2397"/>
                                  <a:pt x="526" y="2397"/>
                                  <a:pt x="586" y="2407"/>
                                </a:cubicBezTo>
                                <a:cubicBezTo>
                                  <a:pt x="646" y="2417"/>
                                  <a:pt x="689" y="2420"/>
                                  <a:pt x="781" y="2436"/>
                                </a:cubicBezTo>
                                <a:cubicBezTo>
                                  <a:pt x="874" y="2446"/>
                                  <a:pt x="971" y="2537"/>
                                  <a:pt x="1141" y="2510"/>
                                </a:cubicBezTo>
                                <a:cubicBezTo>
                                  <a:pt x="1233" y="2502"/>
                                  <a:pt x="1273" y="2417"/>
                                  <a:pt x="1336" y="2392"/>
                                </a:cubicBezTo>
                                <a:cubicBezTo>
                                  <a:pt x="1399" y="2368"/>
                                  <a:pt x="1426" y="2363"/>
                                  <a:pt x="1516" y="2363"/>
                                </a:cubicBezTo>
                                <a:cubicBezTo>
                                  <a:pt x="1606" y="2363"/>
                                  <a:pt x="1756" y="2417"/>
                                  <a:pt x="1876" y="2392"/>
                                </a:cubicBezTo>
                                <a:cubicBezTo>
                                  <a:pt x="1998" y="2380"/>
                                  <a:pt x="2116" y="2253"/>
                                  <a:pt x="2236" y="2216"/>
                                </a:cubicBezTo>
                                <a:cubicBezTo>
                                  <a:pt x="2356" y="2172"/>
                                  <a:pt x="2471" y="2127"/>
                                  <a:pt x="2596" y="2129"/>
                                </a:cubicBezTo>
                                <a:cubicBezTo>
                                  <a:pt x="2721" y="2130"/>
                                  <a:pt x="2876" y="2218"/>
                                  <a:pt x="2986" y="2231"/>
                                </a:cubicBezTo>
                                <a:cubicBezTo>
                                  <a:pt x="3107" y="2239"/>
                                  <a:pt x="3139" y="2236"/>
                                  <a:pt x="3256" y="2202"/>
                                </a:cubicBezTo>
                                <a:cubicBezTo>
                                  <a:pt x="3376" y="2171"/>
                                  <a:pt x="3634" y="2070"/>
                                  <a:pt x="3706" y="2041"/>
                                </a:cubicBezTo>
                                <a:cubicBezTo>
                                  <a:pt x="3778" y="2011"/>
                                  <a:pt x="3644" y="2024"/>
                                  <a:pt x="3691" y="2026"/>
                                </a:cubicBezTo>
                                <a:cubicBezTo>
                                  <a:pt x="3738" y="2028"/>
                                  <a:pt x="3866" y="2016"/>
                                  <a:pt x="3991" y="2055"/>
                                </a:cubicBezTo>
                                <a:cubicBezTo>
                                  <a:pt x="4111" y="2035"/>
                                  <a:pt x="4330" y="2283"/>
                                  <a:pt x="4441" y="2260"/>
                                </a:cubicBezTo>
                                <a:cubicBezTo>
                                  <a:pt x="4611" y="2244"/>
                                  <a:pt x="4746" y="2082"/>
                                  <a:pt x="5011" y="1953"/>
                                </a:cubicBezTo>
                                <a:lnTo>
                                  <a:pt x="6031" y="1484"/>
                                </a:lnTo>
                                <a:lnTo>
                                  <a:pt x="6226" y="1469"/>
                                </a:lnTo>
                                <a:lnTo>
                                  <a:pt x="6406" y="1498"/>
                                </a:lnTo>
                                <a:lnTo>
                                  <a:pt x="6811" y="1293"/>
                                </a:lnTo>
                                <a:lnTo>
                                  <a:pt x="7351" y="1044"/>
                                </a:lnTo>
                                <a:lnTo>
                                  <a:pt x="7606" y="765"/>
                                </a:lnTo>
                                <a:lnTo>
                                  <a:pt x="7876" y="575"/>
                                </a:lnTo>
                                <a:lnTo>
                                  <a:pt x="8041" y="560"/>
                                </a:lnTo>
                                <a:lnTo>
                                  <a:pt x="8161" y="604"/>
                                </a:lnTo>
                                <a:lnTo>
                                  <a:pt x="8386" y="883"/>
                                </a:lnTo>
                                <a:lnTo>
                                  <a:pt x="8791" y="501"/>
                                </a:lnTo>
                                <a:lnTo>
                                  <a:pt x="9061" y="384"/>
                                </a:lnTo>
                                <a:lnTo>
                                  <a:pt x="9406" y="355"/>
                                </a:lnTo>
                                <a:lnTo>
                                  <a:pt x="9886" y="413"/>
                                </a:lnTo>
                                <a:lnTo>
                                  <a:pt x="10276" y="355"/>
                                </a:lnTo>
                                <a:lnTo>
                                  <a:pt x="10591" y="164"/>
                                </a:lnTo>
                                <a:lnTo>
                                  <a:pt x="11071" y="3"/>
                                </a:lnTo>
                                <a:lnTo>
                                  <a:pt x="11175" y="0"/>
                                </a:lnTo>
                                <a:lnTo>
                                  <a:pt x="11646" y="1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9000"/>
                            <a:ext cx="7105680" cy="33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0" h="5188">
                                <a:moveTo>
                                  <a:pt x="0" y="5128"/>
                                </a:moveTo>
                                <a:cubicBezTo>
                                  <a:pt x="62" y="5130"/>
                                  <a:pt x="265" y="5154"/>
                                  <a:pt x="360" y="5143"/>
                                </a:cubicBezTo>
                                <a:cubicBezTo>
                                  <a:pt x="457" y="5143"/>
                                  <a:pt x="518" y="5131"/>
                                  <a:pt x="585" y="5128"/>
                                </a:cubicBezTo>
                                <a:cubicBezTo>
                                  <a:pt x="652" y="5125"/>
                                  <a:pt x="683" y="5117"/>
                                  <a:pt x="765" y="5124"/>
                                </a:cubicBezTo>
                                <a:cubicBezTo>
                                  <a:pt x="858" y="5145"/>
                                  <a:pt x="987" y="5188"/>
                                  <a:pt x="1080" y="5173"/>
                                </a:cubicBezTo>
                                <a:cubicBezTo>
                                  <a:pt x="1173" y="5158"/>
                                  <a:pt x="1250" y="5065"/>
                                  <a:pt x="1320" y="5031"/>
                                </a:cubicBezTo>
                                <a:cubicBezTo>
                                  <a:pt x="1390" y="4997"/>
                                  <a:pt x="1410" y="4970"/>
                                  <a:pt x="1500" y="4970"/>
                                </a:cubicBezTo>
                                <a:cubicBezTo>
                                  <a:pt x="1590" y="4970"/>
                                  <a:pt x="1740" y="5083"/>
                                  <a:pt x="1860" y="5031"/>
                                </a:cubicBezTo>
                                <a:cubicBezTo>
                                  <a:pt x="1982" y="5005"/>
                                  <a:pt x="2100" y="4737"/>
                                  <a:pt x="2220" y="4661"/>
                                </a:cubicBezTo>
                                <a:cubicBezTo>
                                  <a:pt x="2340" y="4568"/>
                                  <a:pt x="2455" y="4472"/>
                                  <a:pt x="2580" y="4476"/>
                                </a:cubicBezTo>
                                <a:cubicBezTo>
                                  <a:pt x="2705" y="4480"/>
                                  <a:pt x="2860" y="4665"/>
                                  <a:pt x="2970" y="4692"/>
                                </a:cubicBezTo>
                                <a:cubicBezTo>
                                  <a:pt x="3091" y="4708"/>
                                  <a:pt x="3123" y="4702"/>
                                  <a:pt x="3240" y="4630"/>
                                </a:cubicBezTo>
                                <a:cubicBezTo>
                                  <a:pt x="3360" y="4564"/>
                                  <a:pt x="3618" y="4352"/>
                                  <a:pt x="3690" y="4291"/>
                                </a:cubicBezTo>
                                <a:cubicBezTo>
                                  <a:pt x="3762" y="4229"/>
                                  <a:pt x="3628" y="4256"/>
                                  <a:pt x="3675" y="4260"/>
                                </a:cubicBezTo>
                                <a:cubicBezTo>
                                  <a:pt x="3722" y="4264"/>
                                  <a:pt x="3850" y="4239"/>
                                  <a:pt x="3975" y="4321"/>
                                </a:cubicBezTo>
                                <a:cubicBezTo>
                                  <a:pt x="4095" y="4278"/>
                                  <a:pt x="4314" y="4801"/>
                                  <a:pt x="4425" y="4754"/>
                                </a:cubicBezTo>
                                <a:cubicBezTo>
                                  <a:pt x="4595" y="4719"/>
                                  <a:pt x="4730" y="4377"/>
                                  <a:pt x="4995" y="4105"/>
                                </a:cubicBezTo>
                                <a:lnTo>
                                  <a:pt x="6015" y="3118"/>
                                </a:lnTo>
                                <a:lnTo>
                                  <a:pt x="6210" y="3087"/>
                                </a:lnTo>
                                <a:lnTo>
                                  <a:pt x="6390" y="3149"/>
                                </a:lnTo>
                                <a:lnTo>
                                  <a:pt x="6795" y="2716"/>
                                </a:lnTo>
                                <a:lnTo>
                                  <a:pt x="7335" y="2192"/>
                                </a:lnTo>
                                <a:lnTo>
                                  <a:pt x="7590" y="1605"/>
                                </a:lnTo>
                                <a:lnTo>
                                  <a:pt x="7860" y="1204"/>
                                </a:lnTo>
                                <a:lnTo>
                                  <a:pt x="8025" y="1173"/>
                                </a:lnTo>
                                <a:lnTo>
                                  <a:pt x="8145" y="1266"/>
                                </a:lnTo>
                                <a:lnTo>
                                  <a:pt x="8370" y="1852"/>
                                </a:lnTo>
                                <a:lnTo>
                                  <a:pt x="8775" y="1050"/>
                                </a:lnTo>
                                <a:lnTo>
                                  <a:pt x="9045" y="803"/>
                                </a:lnTo>
                                <a:lnTo>
                                  <a:pt x="9390" y="741"/>
                                </a:lnTo>
                                <a:lnTo>
                                  <a:pt x="9870" y="864"/>
                                </a:lnTo>
                                <a:lnTo>
                                  <a:pt x="10260" y="741"/>
                                </a:lnTo>
                                <a:lnTo>
                                  <a:pt x="10575" y="340"/>
                                </a:lnTo>
                                <a:lnTo>
                                  <a:pt x="11055" y="0"/>
                                </a:lnTo>
                                <a:lnTo>
                                  <a:pt x="11430" y="93"/>
                                </a:lnTo>
                                <a:lnTo>
                                  <a:pt x="11630" y="3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1.25pt;height:325.75pt" coordorigin="0,0" coordsize="11825,6515">
                <v:rect id="shape_0" stroked="f" o:allowincell="f" style="position:absolute;left:0;top:0;width:11824;height:6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2;top:542;width:1619;height:5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680" w:after="0" w:lineRule="auto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9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81,2895" to="358,2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2172" to="358,2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447" to="361,1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723" to="358,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3619" to="361,3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4343" to="361,4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5068" to="361,5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5791" to="361,57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646,2537" path="m0,2295c62,2296,323,2359,421,2378c519,2397,526,2397,586,2407c646,2417,689,2420,781,2436c874,2446,971,2537,1141,2510c1233,2502,1273,2417,1336,2392c1399,2368,1426,2363,1516,2363c1606,2363,1756,2417,1876,2392c1998,2380,2116,2253,2236,2216c2356,2172,2471,2127,2596,2129c2721,2130,2876,2218,2986,2231c3107,2239,3139,2236,3256,2202c3376,2171,3634,2070,3706,2041c3778,2011,3644,2024,3691,2026c3738,2028,3866,2016,3991,2055c4111,2035,4330,2283,4441,2260c4611,2244,4746,2082,5011,1953l6031,1484l6226,1469l6406,1498l6811,1293l7351,1044l7606,765l7876,575l8041,560l8161,604l8386,883l8791,501l9061,384l9406,355l9886,413l10276,355l10591,164l11071,3l11175,0l11646,153e" stroked="t" o:allowincell="f" style="position:absolute;left:179;top:3616;width:11189;height:2536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630,5188" path="m0,5128c62,5130,265,5154,360,5143c457,5143,518,5131,585,5128c652,5125,683,5117,765,5124c858,5145,987,5188,1080,5173c1173,5158,1250,5065,1320,5031c1390,4997,1410,4970,1500,4970c1590,4970,1740,5083,1860,5031c1982,5005,2100,4737,2220,4661c2340,4568,2455,4472,2580,4476c2705,4480,2860,4665,2970,4692c3091,4708,3123,4702,3240,4630c3360,4564,3618,4352,3690,4291c3762,4229,3628,4256,3675,4260c3722,4264,3850,4239,3975,4321c4095,4278,4314,4801,4425,4754c4595,4719,4730,4377,4995,4105l6015,3118l6210,3087l6390,3149l6795,2716l7335,2192l7590,1605l7860,1204l8025,1173l8145,1266l8370,1852l8775,1050l9045,803l9390,741l9870,864l10260,741l10575,340l11055,0l11430,93l11630,315e" stroked="t" o:allowincell="f" style="position:absolute;left:181;top:723;width:11189;height:52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3175</wp:posOffset>
                </wp:positionV>
                <wp:extent cx="7145020" cy="410146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410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6pt;height:322.95pt;mso-wrap-distance-left:9.05pt;mso-wrap-distance-right:9.05pt;mso-wrap-distance-top:0pt;mso-wrap-distance-bottom:0pt;margin-top:-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464" w:hanging="0"/>
        <w:rPr/>
      </w:pPr>
      <w:r>
        <w:rPr/>
        <w:t>01               04              07              10              01              04              07              10              01              04              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1999                                                              2000                                                               2001  </w:t>
        <w:tab/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8325" cy="80454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804600"/>
                          <a:chOff x="0" y="0"/>
                          <a:chExt cx="1838160" cy="804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838160" cy="60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3320" y="804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7352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46680"/>
                            <a:ext cx="3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86400"/>
                            <a:ext cx="11487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ина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ые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8240" rIns="48240" tIns="24120" bIns="24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75pt;height:63.3pt" coordorigin="0,0" coordsize="2895,1266">
                <v:rect id="shape_0" stroked="t" o:allowincell="f" style="position:absolute;left:0;top:0;width:2894;height:956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line id="shape_0" from="1155,1267" to="1155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273" to="758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546" to="758,5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;top:136;width:1808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инальн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ые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* Реальные депозиты – в ценах января 1999 г., дефлированы по ИПЦ.</w:t>
      </w:r>
    </w:p>
    <w:p>
      <w:pPr>
        <w:pStyle w:val="Normal"/>
        <w:rPr/>
      </w:pPr>
      <w:r>
        <w:rPr/>
        <w:t xml:space="preserve">Источник: Центральный банк России. </w: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935</wp:posOffset>
                </wp:positionH>
                <wp:positionV relativeFrom="paragraph">
                  <wp:posOffset>8100060</wp:posOffset>
                </wp:positionV>
                <wp:extent cx="11493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637.8pt" to="-0.05pt,6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935</wp:posOffset>
                </wp:positionH>
                <wp:positionV relativeFrom="paragraph">
                  <wp:posOffset>7640955</wp:posOffset>
                </wp:positionV>
                <wp:extent cx="11493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601.65pt" to="-0.05pt,6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935</wp:posOffset>
                </wp:positionH>
                <wp:positionV relativeFrom="paragraph">
                  <wp:posOffset>7179945</wp:posOffset>
                </wp:positionV>
                <wp:extent cx="114935" cy="317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65.35pt" to="-0.05pt,5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935</wp:posOffset>
                </wp:positionH>
                <wp:positionV relativeFrom="paragraph">
                  <wp:posOffset>6720840</wp:posOffset>
                </wp:positionV>
                <wp:extent cx="114935" cy="190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529.2pt" to="-0.05pt,5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notePr>
        <w:numFmt w:val="decimal"/>
        <w:numStart w:val="6"/>
      </w:footnotePr>
      <w:type w:val="nextPage"/>
      <w:pgSz w:w="11906" w:h="16838"/>
      <w:pgMar w:left="360" w:right="26" w:gutter="0" w:header="708" w:top="1134" w:footer="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экономики.-2002 №5.-с5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экономики.-2002 №5.-с5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6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Signature"/>
    <w:qFormat/>
    <w:pPr>
      <w:numPr>
        <w:ilvl w:val="0"/>
        <w:numId w:val="0"/>
      </w:numPr>
      <w:outlineLvl w:val="9"/>
    </w:pPr>
    <w:rPr>
      <w:color w:val="FF000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5:43:00Z</dcterms:created>
  <dc:creator>Сергей</dc:creator>
  <dc:description/>
  <dc:language>en-US</dc:language>
  <cp:lastModifiedBy>хххх</cp:lastModifiedBy>
  <dcterms:modified xsi:type="dcterms:W3CDTF">2003-12-25T08:48:00Z</dcterms:modified>
  <cp:revision>10</cp:revision>
  <dc:subject/>
  <dc:title> </dc:title>
</cp:coreProperties>
</file>