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Приложение 5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ами кредитно-денежной политики ЦБ регулирует деятельность коммерческих банков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4500" cy="1257300"/>
                <wp:effectExtent l="5080" t="81280" r="812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134.95pt;height:9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1600200" cy="1257300"/>
                <wp:effectExtent l="5080" t="81280" r="812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.4pt;width:125.95pt;height:9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600200" cy="1257300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4pt;width:125.95pt;height:9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    </w:t>
      </w:r>
      <w:r>
        <w:rPr>
          <w:sz w:val="28"/>
        </w:rPr>
        <w:t>изменяя нормы                  продавая или скупая              повышая и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х обязательных                 на открытом рынке              снижая учетну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зервов                           государственные                          ставку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232910</wp:posOffset>
                </wp:positionV>
                <wp:extent cx="5486400" cy="571500"/>
                <wp:effectExtent l="5080" t="81280" r="812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33.3pt;width:431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</w:t>
      </w:r>
      <w:r>
        <w:rPr>
          <w:sz w:val="28"/>
        </w:rPr>
        <w:t xml:space="preserve">ценные бумаги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114300" cy="800100"/>
                <wp:effectExtent l="6350" t="5080" r="698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down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3pt;margin-top:13.1pt;width:8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66370</wp:posOffset>
                </wp:positionV>
                <wp:extent cx="114300" cy="800100"/>
                <wp:effectExtent l="6350" t="5080" r="698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down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3.1pt;width:8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66370</wp:posOffset>
                </wp:positionV>
                <wp:extent cx="114300" cy="800100"/>
                <wp:effectExtent l="6350" t="5080" r="698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down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3.1pt;width:8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482590" cy="569595"/>
                <wp:effectExtent l="5080" t="81915" r="812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2440" cy="5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pt;width:431.65pt;height:44.8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зменения величины обязательных резервов коммерческих бан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-7620</wp:posOffset>
                </wp:positionV>
                <wp:extent cx="114300" cy="571500"/>
                <wp:effectExtent l="7620" t="5080" r="825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0.6pt;width:8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486400" cy="571500"/>
                <wp:effectExtent l="5080" t="81280" r="812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2pt;width:431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Изменения денежной массы в коммерческих банка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-635</wp:posOffset>
                </wp:positionV>
                <wp:extent cx="114300" cy="457200"/>
                <wp:effectExtent l="8255" t="5080" r="889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0.05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5486400" cy="571500"/>
                <wp:effectExtent l="5080" t="81280" r="812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85pt;width:431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асширение или сокращение кредитов коммерческих бан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частным фирмам и домашним хозяйствам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95885</wp:posOffset>
                </wp:positionV>
                <wp:extent cx="114300" cy="571500"/>
                <wp:effectExtent l="7620" t="5080" r="825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55pt;width:8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действие или торможение реальных инвестиций частных фир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 расходов домашних хозяйств на потребительские товары и услуги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02235</wp:posOffset>
                </wp:positionV>
                <wp:extent cx="114300" cy="571500"/>
                <wp:effectExtent l="7620" t="5080" r="825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8.05pt;width:8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150495</wp:posOffset>
                </wp:positionV>
                <wp:extent cx="5486400" cy="571500"/>
                <wp:effectExtent l="5080" t="81280" r="812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1.85pt;width:431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зменения уровня совокупного спроса, валового внутреннего продукта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занятости и общего уровня цен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8:44:00Z</dcterms:created>
  <dc:creator>Сергей</dc:creator>
  <dc:description/>
  <dc:language>en-US</dc:language>
  <cp:lastModifiedBy>хххх</cp:lastModifiedBy>
  <dcterms:modified xsi:type="dcterms:W3CDTF">2003-12-25T08:50:00Z</dcterms:modified>
  <cp:revision>4</cp:revision>
  <dc:subject/>
  <dc:title>Методами кредитно-денежной политики ЦБ регулирует деятельность коммерческих банков:</dc:title>
</cp:coreProperties>
</file>