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434845900"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251274740"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391422581"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