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1940467923"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1910533220"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1115169717"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