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590235511"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2058697366"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3343256"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