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1656446008"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519918074"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1848271360"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