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УБАНСКИЙ ГОСУДАРСТВЕННЫЙ УНИВЕРСИТ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федра международного туризма и менеджме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КУРСОВАЯ РАБО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Виды экстремального туризм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Работу выполнил студент ___________ О. В. Воробьев</w:t>
      </w:r>
    </w:p>
    <w:p>
      <w:pPr>
        <w:pStyle w:val="Normal"/>
        <w:rPr/>
      </w:pPr>
      <w:r>
        <w:rPr>
          <w:sz w:val="28"/>
          <w:szCs w:val="28"/>
        </w:rPr>
        <w:t xml:space="preserve">3 курс 2 группа географического факульт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ьность 0611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чный руководитель преподаватель</w:t>
      </w:r>
    </w:p>
    <w:p>
      <w:pPr>
        <w:pStyle w:val="Normal"/>
        <w:rPr/>
      </w:pPr>
      <w:r>
        <w:rPr>
          <w:sz w:val="28"/>
          <w:szCs w:val="28"/>
        </w:rPr>
        <w:t>кафедры международного туризма _________________ Д. В. Жаворонк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раснодар, 2003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32"/>
          <w:szCs w:val="32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 ………………………….………………………………………….………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Экстремальный туризм…………..……………….……………………….………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Виды экстремального туризма………………………………………….……..…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Водные виды экстремального туризма…………………………………….…..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Наземные виды экстремального туризма……………………………………..1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 Горные виды экстремального туризма………………………………………. 1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4 Воздушные виды экстремального туризма……………………………...........1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5 Экзотические виды экстремального туризма………………………………...1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Самые популярные экстремальные места……………………………………...2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…….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………………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9T16:45:00Z</dcterms:created>
  <dc:creator>Воробьев Олег</dc:creator>
  <dc:description/>
  <dc:language>en-US</dc:language>
  <cp:lastModifiedBy>Воробьев Олег</cp:lastModifiedBy>
  <dcterms:modified xsi:type="dcterms:W3CDTF">2003-05-13T13:50:00Z</dcterms:modified>
  <cp:revision>22</cp:revision>
  <dc:subject/>
  <dc:title/>
</cp:coreProperties>
</file>