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br/>
        <w:br/>
        <w:br/>
        <w:br/>
        <w:br/>
        <w:br/>
      </w:r>
      <w:r>
        <w:rPr>
          <w:b/>
          <w:sz w:val="28"/>
        </w:rPr>
        <w:t>П л а н .</w:t>
      </w:r>
    </w:p>
    <w:p>
      <w:pPr>
        <w:pStyle w:val="Normal"/>
        <w:rPr/>
      </w:pPr>
      <w:r>
        <w:rPr>
          <w:sz w:val="28"/>
        </w:rPr>
        <w:br/>
        <w:t>Введ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щая характеристика рынка ценных бумаг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Место и роль рынка ценных бумаг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Виды ценных бумаг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Характеристика участников рынка ценных бумаг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ункционирование рынка ценных бумаг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Биржевой рынок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Внебиржевой рынок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 xml:space="preserve">Торговля ценными бумагами в сети </w:t>
      </w:r>
      <w:r>
        <w:rPr>
          <w:sz w:val="28"/>
          <w:lang w:val="en-US"/>
        </w:rPr>
        <w:t>Internet.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Оценка стоимости ценной бумаги (акции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ременное состояние российского рынка ценных бумаг и перспективы его развития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лож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340" w:gutter="0" w:header="0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70" w:hanging="17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84" w:hanging="114"/>
      </w:p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510" w:hanging="113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2">
    <w:name w:val="WW8Num1z2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/3 страницы"/>
    <w:basedOn w:val="Normal"/>
    <w:next w:val="Normal"/>
    <w:qFormat/>
    <w:pPr>
      <w:ind w:left="2552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3:58:00Z</dcterms:created>
  <dc:creator>Костюченко</dc:creator>
  <dc:description/>
  <dc:language>en-US</dc:language>
  <cp:lastModifiedBy>Костюченко</cp:lastModifiedBy>
  <dcterms:modified xsi:type="dcterms:W3CDTF">2000-05-14T05:56:00Z</dcterms:modified>
  <cp:revision>6</cp:revision>
  <dc:subject/>
  <dc:title/>
</cp:coreProperties>
</file>