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ведение.</w:t>
      </w:r>
    </w:p>
    <w:p>
      <w:pPr>
        <w:pStyle w:val="TextBodyIndent"/>
        <w:rPr/>
      </w:pPr>
      <w:r>
        <w:rPr/>
        <w:t>Рынок ценных бумаг в России существовал с того момента, как натуральное хозяйство уступило место товарно-денежным отношениям. Продажа товаров в кредит и рассрочку породила такое проявление ценных бумаг, как долговая расписка, позже называемая вексель. Векселя скупались и продавались.</w:t>
      </w:r>
    </w:p>
    <w:p>
      <w:pPr>
        <w:pStyle w:val="TextBodyIndent"/>
        <w:rPr/>
      </w:pPr>
      <w:r>
        <w:rPr/>
        <w:t>С развитием капитализма в России возникла необходимость в привлечении капитала на развитие промышленности, так как одних кредитов было недостаточно, да и не всегда они были выгодны для промышленников, поэтому возникла идея перенять такое проявление рынка ценных бумаг, давно существовавшее на Западе в развитых капиталистических странах, как акционирование, т.е. долевую собственность, это стало одним из возможных источников финансирования промышленных и иных проектов которые не смог бы финансировать Центральный Банк России и правительство.</w:t>
      </w:r>
    </w:p>
    <w:p>
      <w:pPr>
        <w:pStyle w:val="TextBodyIndent"/>
        <w:rPr/>
      </w:pPr>
      <w:r>
        <w:rPr/>
        <w:t>Понятие Акционерного общества закрытого типа зародилось вместе с понятием коллективной собственности, а точнее собственности нескольких людей. Для создания и функционирования крупного предприятия уже было недостаточно вложений одного человека, на это могли пойти только самые крупные промышленники, остальные же искали себе партнеров для создания дела, создавая предприятие с долевым участием нескольких людей как по затратам, так и при распределении прибыли, при расширении дела никто не мог быть принят в число партнеров без согласия на то остальных членов-участников. В современном понятии это АОЗТ, столь распространенное сейчас в нашей стране.</w:t>
      </w:r>
    </w:p>
    <w:p>
      <w:pPr>
        <w:pStyle w:val="TextBodyIndent"/>
        <w:rPr/>
      </w:pPr>
      <w:r>
        <w:rPr/>
        <w:t>РЦБ развивался бы и дальше и, возможно, мы имели бы сейчас столь же развитый и цивилизованный рынок, как рынок ценных бумаг развитых капиталистических государств, если бы не столь резкое изменение государственного устройства России после 1917 года, которое круто повернуло ход его развития...</w:t>
      </w:r>
    </w:p>
    <w:p>
      <w:pPr>
        <w:pStyle w:val="TextBodyIndent"/>
        <w:rPr/>
      </w:pPr>
      <w:r>
        <w:rPr/>
        <w:t>Переход нашей страны к рыночной экономике определил собой начало нового этапа в развитии рынка ценных бумаг. До кризиса 17 августа Государственная политика в отношении рынка ценных бумаг была следующей. Условно все реформы можно разделить на три этапа:</w:t>
      </w:r>
    </w:p>
    <w:p>
      <w:pPr>
        <w:pStyle w:val="TextBodyIndent"/>
        <w:rPr/>
      </w:pPr>
      <w:r>
        <w:rPr/>
        <w:t>На первом этапе, а он проходил с 1990-1992 год, происходило создание предпосылок для развития фондового рынка:  образование фондовых бирж и рынка акций коммерческих банков, товарных и фондовых бирж. Началось формирование законодательной базы российского рынка ценных бумаг .</w:t>
      </w:r>
    </w:p>
    <w:p>
      <w:pPr>
        <w:pStyle w:val="TextBodyIndent"/>
        <w:rPr/>
      </w:pPr>
      <w:r>
        <w:rPr/>
        <w:t>На втором этапе, это с 1993 – первая половина 1994 года  фондовый рынок существовал в форме приватизационных чеков. Это было начало, расцвет  и закрытие рынка приватизационных чеков, которые были выпущены государством в большом количестве и выдавались гражданам Российской  федерации бесплатно. А люди обменивали приватизационные чеки на акции приватизируемых предприятий или продавали на биржевом и внебиржевом рынке. На отметить что на этом этапе было слабо развита нормативная база по ценным бумагам, что привело к появлению финансовых пирамид.</w:t>
      </w:r>
    </w:p>
    <w:p>
      <w:pPr>
        <w:pStyle w:val="TextBodyIndent"/>
        <w:rPr/>
      </w:pPr>
      <w:r>
        <w:rPr/>
        <w:t xml:space="preserve">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Об  акционерных обществах»). </w:t>
      </w:r>
    </w:p>
    <w:sectPr>
      <w:type w:val="nextPage"/>
      <w:pgSz w:w="11906" w:h="16838"/>
      <w:pgMar w:left="1418" w:right="340" w:gutter="0" w:header="0" w:top="51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3 страницы"/>
    <w:basedOn w:val="Normal"/>
    <w:next w:val="Normal"/>
    <w:qFormat/>
    <w:pPr>
      <w:ind w:left="2552" w:hanging="0"/>
    </w:pPr>
    <w:rPr>
      <w:sz w:val="28"/>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4:56:00Z</dcterms:created>
  <dc:creator>Костюченко</dc:creator>
  <dc:description/>
  <dc:language>en-US</dc:language>
  <cp:lastModifiedBy>Костюченко</cp:lastModifiedBy>
  <dcterms:modified xsi:type="dcterms:W3CDTF">2000-03-27T15:10:00Z</dcterms:modified>
  <cp:revision>3</cp:revision>
  <dc:subject/>
  <dc:title>Введение</dc:title>
</cp:coreProperties>
</file>