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5191760</wp:posOffset>
                </wp:positionV>
                <wp:extent cx="6389370" cy="278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9280" cy="2787480"/>
                          <a:chOff x="0" y="0"/>
                          <a:chExt cx="6389280" cy="278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8140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nd_21_23mar_bif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33200" y="423000"/>
                            <a:ext cx="3556080" cy="236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35680" y="84960"/>
                            <a:ext cx="401832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84960"/>
                            <a:ext cx="8535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547200"/>
                            <a:ext cx="85356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93920"/>
                            <a:ext cx="3324960" cy="154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408.8pt;width:503.1pt;height:219.5pt" coordorigin="-46,8176" coordsize="10062,4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;top:8176;width:3749;height:28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nd_21_23mar_bif" stroked="f" o:allowincell="f" style="position:absolute;left:4416;top:8842;width:5599;height:3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632,8310" to="9959,89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80,8310" to="4723,89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80,9038" to="4723,1138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stroked="t" o:allowincell="f" style="position:absolute;left:4724;top:8954;width:5235;height:24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261620</wp:posOffset>
            </wp:positionV>
            <wp:extent cx="6440170" cy="3752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ложение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7570</wp:posOffset>
                </wp:positionH>
                <wp:positionV relativeFrom="paragraph">
                  <wp:posOffset>618490</wp:posOffset>
                </wp:positionV>
                <wp:extent cx="1333500" cy="248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9.6pt;mso-wrap-distance-left:9.05pt;mso-wrap-distance-right:9.05pt;mso-wrap-distance-top:0pt;mso-wrap-distance-bottom:0pt;margin-top:48.7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унок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0</wp:posOffset>
                </wp:positionH>
                <wp:positionV relativeFrom="paragraph">
                  <wp:posOffset>298450</wp:posOffset>
                </wp:positionV>
                <wp:extent cx="2613660" cy="3378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Ежемесячный объем торгов в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26.6pt;mso-wrap-distance-left:9.05pt;mso-wrap-distance-right:9.05pt;mso-wrap-distance-top:0pt;mso-wrap-distance-bottom:0pt;margin-top:23.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Ежемесячный объем торгов в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8205</wp:posOffset>
                </wp:positionH>
                <wp:positionV relativeFrom="paragraph">
                  <wp:posOffset>4921250</wp:posOffset>
                </wp:positionV>
                <wp:extent cx="1333500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9.6pt;mso-wrap-distance-left:9.05pt;mso-wrap-distance-right:9.05pt;mso-wrap-distance-top:0pt;mso-wrap-distance-bottom:0pt;margin-top:387.5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2150</wp:posOffset>
                </wp:positionH>
                <wp:positionV relativeFrom="paragraph">
                  <wp:posOffset>4636770</wp:posOffset>
                </wp:positionV>
                <wp:extent cx="2613660" cy="3378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декс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26.6pt;mso-wrap-distance-left:9.05pt;mso-wrap-distance-right:9.05pt;mso-wrap-distance-top:0pt;mso-wrap-distance-bottom:0pt;margin-top:365.1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ндекс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8205</wp:posOffset>
                </wp:positionH>
                <wp:positionV relativeFrom="paragraph">
                  <wp:posOffset>387350</wp:posOffset>
                </wp:positionV>
                <wp:extent cx="1333500" cy="2489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исунок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9.6pt;mso-wrap-distance-left:9.05pt;mso-wrap-distance-right:9.05pt;mso-wrap-distance-top:0pt;mso-wrap-distance-bottom:0pt;margin-top:30.5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Рисунок </w:t>
                      </w:r>
                      <w:r>
                        <w:rPr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9750</wp:posOffset>
            </wp:positionH>
            <wp:positionV relativeFrom="paragraph">
              <wp:posOffset>472440</wp:posOffset>
            </wp:positionV>
            <wp:extent cx="5410200" cy="285750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-172720</wp:posOffset>
                </wp:positionV>
                <wp:extent cx="3040380" cy="444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зменения курсов наиболее ликвидных ценных бумаг в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5pt;mso-wrap-distance-left:9.05pt;mso-wrap-distance-right:9.05pt;mso-wrap-distance-top:0pt;mso-wrap-distance-bottom:0pt;margin-top:-13.6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зменения курсов наиболее ликвидных ценных бумаг в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397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/3 страницы"/>
    <w:basedOn w:val="Normal"/>
    <w:next w:val="Normal"/>
    <w:qFormat/>
    <w:pPr>
      <w:ind w:left="255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5:21:00Z</dcterms:created>
  <dc:creator>Костюченко</dc:creator>
  <dc:description/>
  <dc:language>en-US</dc:language>
  <cp:lastModifiedBy>Костюченко</cp:lastModifiedBy>
  <dcterms:modified xsi:type="dcterms:W3CDTF">2000-03-27T16:54:00Z</dcterms:modified>
  <cp:revision>14</cp:revision>
  <dc:subject/>
  <dc:title/>
</cp:coreProperties>
</file>