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Оценка стоимости ценной бумаги.</w:t>
      </w:r>
    </w:p>
    <w:p>
      <w:pPr>
        <w:pStyle w:val="TextBodyIndent"/>
        <w:rPr/>
      </w:pPr>
      <w:r>
        <w:rPr/>
        <w:t>Отсутствие российских стандартов оценки ценных бумаг позволяет нам лишь говорить о методических подходах к ней, степень и вариант использования которых определяется лицами, непосредственно осуществляющими оценку ценных бума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 такое цена акции? Это согласованная между продавцом и покупателем её рыночная стоимость. Оценка акций акционерных обществ необходима в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42"/>
        <w:jc w:val="both"/>
        <w:rPr>
          <w:sz w:val="24"/>
        </w:rPr>
      </w:pPr>
      <w:r>
        <w:rPr>
          <w:sz w:val="24"/>
        </w:rPr>
        <w:t>когда акции дарятся или передаются по наследству и необходимо определить их цену для целей налогообло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42"/>
        <w:jc w:val="both"/>
        <w:rPr>
          <w:sz w:val="24"/>
        </w:rPr>
      </w:pPr>
      <w:r>
        <w:rPr>
          <w:sz w:val="24"/>
        </w:rPr>
        <w:t>при поглощении или слиянии компаний, когда денежным выражением сделок являются акции закрытого акционерного об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42"/>
        <w:jc w:val="both"/>
        <w:rPr>
          <w:sz w:val="24"/>
        </w:rPr>
      </w:pPr>
      <w:r>
        <w:rPr>
          <w:sz w:val="24"/>
        </w:rPr>
        <w:t>при новом выпуске (эмиссии) ак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142"/>
        <w:jc w:val="both"/>
        <w:rPr>
          <w:sz w:val="24"/>
        </w:rPr>
      </w:pPr>
      <w:r>
        <w:rPr>
          <w:sz w:val="24"/>
        </w:rPr>
        <w:t>при выдаче обеспечения ссуды в виде акц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упатель получает долю прибыли (доходов) предприятия и имеет право на получение дивидендов. Величина прибыли и дивидендов, которые он рассчитывает получить от покупки акций, влияет на цену, которую он готов заплатить. Продавец, отдавая свою долю (величину) будущей прибыли и дивидендов, должен быть уверен, что цена, предлагаемая покупателем, позволит компенсировать его убытки. Как для покупателя, так и для продавца стоимость акции должна зависеть от дохода, который они могут получить (потерять) в будущем. Отправной точкой для оценки будущей прибыли и дивидендов является предположение о том, что прошедшие события повторятся и в будущ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оцессе определения цены акций на первое место выступает поиск способа оценки стоимости акций, так как она является единственной реальной основой цены в случае, если ни покупатель, ни продавец не имеют преимуществ друг перед дру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кции имеют следующие виды стоим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 xml:space="preserve">номинальную стоимость (номинал) </w:t>
      </w:r>
      <w:r>
        <w:rPr>
          <w:sz w:val="24"/>
        </w:rPr>
        <w:t>– определяется путём деления суммы уставного капитала на количество выпущенных акций. На основе номинальной стоимости определяются эмиссионная и рыночная стоимость акции и дивиденды. По номинальной стоимости определяется сумма, выплачиваемая акционеру в случае ликвидации общества. При первом выпуске акции номинальная стоимость может быть принята как рыночная. Как правило, это связано с первичным размещением акций среди подписчиков. Во всех остальных случаях номинальная стоимость акций, как правило, отличается от их «реальной» стоим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рыночную (курсовую) стоимость</w:t>
      </w:r>
      <w:r>
        <w:rPr>
          <w:sz w:val="24"/>
        </w:rPr>
        <w:t xml:space="preserve"> – цена реализации акций на фондовой бирже, которая зависит от соотношения спроса и предложения, которое определяется размером получаемого по акциям дивиденда, темпами изменения капитального прироста стоимости акций, биржевой конъюнктурой, общим состоянием рынка ценных бумаг и т.д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4"/>
        </w:rPr>
        <w:t>расчётную стоимость</w:t>
      </w:r>
      <w:r>
        <w:rPr>
          <w:sz w:val="24"/>
        </w:rPr>
        <w:t xml:space="preserve"> – цена акции определяется по результатам фундаментального и технического анализов. </w:t>
      </w:r>
    </w:p>
    <w:p>
      <w:pPr>
        <w:pStyle w:val="TextBodyIndent"/>
        <w:rPr/>
      </w:pPr>
      <w:r>
        <w:rPr>
          <w:b/>
        </w:rPr>
        <w:t>Фундаментальный анализ</w:t>
      </w:r>
      <w:r>
        <w:rPr/>
        <w:t xml:space="preserve"> основывается на оценке эмитента: его доходов, положения на рынке (в основном через показатель объёма продаж), активов и пассивов, норме прибыли на собственный капитал и других показателях, характеризующих эффективность деятельности эмитента. Базой анализа являются балансы, отчёты о прибылях и убытках, другие материалы, публикуемые компанией. Проводится изучение данных о состоянии дел в отрасли.</w:t>
      </w:r>
    </w:p>
    <w:p>
      <w:pPr>
        <w:pStyle w:val="TextBodyIndent"/>
        <w:rPr/>
      </w:pPr>
      <w:r>
        <w:rPr/>
        <w:t>Эти многочисленные и весьма трудоёмкие исследования позволяют сделать вывод: завышена или занижена стоимость ценной бумаги данной корпорации по сравнению с реальной стоимостью активов, будущими прибылями и т.д.</w:t>
      </w:r>
    </w:p>
    <w:p>
      <w:pPr>
        <w:pStyle w:val="TextBodyIndent"/>
        <w:rPr/>
      </w:pPr>
      <w:r>
        <w:rPr>
          <w:b/>
        </w:rPr>
        <w:t>Технический анализ</w:t>
      </w:r>
      <w:r>
        <w:rPr/>
        <w:t>, напротив, предполагает, что все бесчисленные фундаментальные причины суммируются и отражаются в ценах фондового рынка. Основное положение, являющееся основой технического анализа, заключается в том, что в движении биржевых курсов уже отражена вся информация, которая лишь впоследствии публикуется в отчётах фирмы и становится объектом фундаментального анализа.</w:t>
      </w:r>
    </w:p>
    <w:p>
      <w:pPr>
        <w:pStyle w:val="TextBodyIndent"/>
        <w:rPr/>
      </w:pPr>
      <w:r>
        <w:rPr/>
        <w:t>Основными ценообразующими факторами являются индекс изменения соотношения цена/прибыль и индекса роста «чистой курсовой стоимости». При этом строится трендовая модель, отражающая математический закон, и находится определённый коридор значений, в котором через определённый промежуток времени с определённой вероятностью будет находиться рыночная цена акции.</w:t>
      </w:r>
    </w:p>
    <w:sectPr>
      <w:type w:val="nextPage"/>
      <w:pgSz w:w="11906" w:h="16838"/>
      <w:pgMar w:left="1418" w:right="340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н-АБЗ"/>
    <w:basedOn w:val="Normal"/>
    <w:qFormat/>
    <w:pPr>
      <w:ind w:left="-1134" w:firstLine="851"/>
      <w:jc w:val="both"/>
    </w:pPr>
    <w:rPr>
      <w:b/>
      <w:shadow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4:00:00Z</dcterms:created>
  <dc:creator>УНЦ_КП</dc:creator>
  <dc:description/>
  <dc:language>en-US</dc:language>
  <cp:lastModifiedBy>Костюченко</cp:lastModifiedBy>
  <dcterms:modified xsi:type="dcterms:W3CDTF">2000-03-27T14:09:00Z</dcterms:modified>
  <cp:revision>8</cp:revision>
  <dc:subject/>
  <dc:title>II</dc:title>
</cp:coreProperties>
</file>