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использованной литератур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лёхин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«Рынок ценных бумаг». Под редакцией Галанова В.А., Басова А.И. Москва, 1999г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Кичиджи В., Воронин А.</w:t>
      </w:r>
      <w:r>
        <w:rPr>
          <w:sz w:val="24"/>
        </w:rPr>
        <w:t xml:space="preserve"> Брокер и дилер: двуликий Янус или близнецы-братья? // Рынок ценных бумаг – 1997. – №1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</w:rPr>
        <w:t>Зимин В., Орлов Г.</w:t>
      </w:r>
      <w:r>
        <w:rPr>
          <w:sz w:val="24"/>
        </w:rPr>
        <w:t xml:space="preserve"> Оценка акций: основа управления и решения конфликтов в акционерном обществе. // Рынок ценных бумаг – 1997. – №1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Главное – здравый смысл при подходе к рынку. Интервью с начальником управления торговых операций ИК «Тройка-Диалог» </w:t>
      </w:r>
      <w:r>
        <w:rPr>
          <w:i/>
          <w:sz w:val="24"/>
        </w:rPr>
        <w:t>Фрэдом Берлинером.</w:t>
      </w:r>
      <w:r>
        <w:rPr>
          <w:sz w:val="24"/>
        </w:rPr>
        <w:t xml:space="preserve"> // Рынок ценных бумаг – </w:t>
        <w:br/>
        <w:t>1997. – №13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i/>
          <w:sz w:val="24"/>
        </w:rPr>
        <w:t>Лауфер М.</w:t>
      </w:r>
      <w:r>
        <w:rPr>
          <w:sz w:val="24"/>
        </w:rPr>
        <w:t xml:space="preserve"> Новые тенденции в развитии фондовых бирж. // Вопросы экономики – 1999. - №5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i/>
          <w:sz w:val="24"/>
        </w:rPr>
        <w:t>Зимин В.</w:t>
      </w:r>
      <w:r>
        <w:rPr>
          <w:sz w:val="24"/>
        </w:rPr>
        <w:t xml:space="preserve"> Оценка акций: критерий – ликвидационная стоимость. // Рынок ценных бумаг – </w:t>
        <w:br/>
        <w:t>1997. – №14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i/>
          <w:sz w:val="24"/>
        </w:rPr>
        <w:t>Именитова Е.</w:t>
      </w:r>
      <w:r>
        <w:rPr>
          <w:sz w:val="24"/>
        </w:rPr>
        <w:t xml:space="preserve"> Методы оценки рыночной стоимости акций. // Рынок ценных бумаг – 1997. – №20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i/>
          <w:sz w:val="24"/>
        </w:rPr>
        <w:t>Беляев В.</w:t>
      </w:r>
      <w:r>
        <w:rPr>
          <w:sz w:val="24"/>
        </w:rPr>
        <w:t xml:space="preserve"> Торговля ценными бумагами в сети Интернет. // Рынок ценных бумаг – 1999. – №10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Федеральный закон от 22 апреля 1996 г. N 39-ФЗ «О рынке ценных бумаг»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Гражданский кодекс Российской Федераци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>www. finmarket.ru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>www.paufor.ru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8" w:right="340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/3 страницы"/>
    <w:basedOn w:val="Normal"/>
    <w:next w:val="Normal"/>
    <w:qFormat/>
    <w:pPr>
      <w:ind w:left="2552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6:18:00Z</dcterms:created>
  <dc:creator>Костюченко</dc:creator>
  <dc:description/>
  <dc:language>en-US</dc:language>
  <cp:lastModifiedBy>Костюченко</cp:lastModifiedBy>
  <dcterms:modified xsi:type="dcterms:W3CDTF">2000-03-27T16:55:00Z</dcterms:modified>
  <cp:revision>4</cp:revision>
  <dc:subject/>
  <dc:title>Список использованной литературы</dc:title>
</cp:coreProperties>
</file>