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писок использованной литературы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«Экономика», учебник по курсу «Экономическая теория» под редакцией А.С. Булатова//Москва, 1997</w:t>
      </w:r>
    </w:p>
    <w:p>
      <w:pPr>
        <w:pStyle w:val="Normal"/>
        <w:numPr>
          <w:ilvl w:val="0"/>
          <w:numId w:val="1"/>
        </w:numPr>
        <w:rPr/>
      </w:pPr>
      <w:r>
        <w:rPr/>
        <w:t>Федеральный закон от 22 апреля 1996 г. N 39-ФЗ «О рынке ценных бумаг».</w:t>
      </w:r>
    </w:p>
    <w:p>
      <w:pPr>
        <w:pStyle w:val="Normal"/>
        <w:numPr>
          <w:ilvl w:val="0"/>
          <w:numId w:val="1"/>
        </w:numPr>
        <w:rPr/>
      </w:pPr>
      <w:r>
        <w:rPr/>
        <w:t>Гражданский кодекс Российской Федерации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Кравченко В.В.</w:t>
      </w:r>
      <w:r>
        <w:rPr/>
        <w:t xml:space="preserve"> Проблемы и перспективы развития рынка ценных бумаг РФ // «Менеджмент в России и за рубежом» – 2000 – №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вестиционный климат в России. Доклад НФБ «Экспертный институт» </w:t>
      </w:r>
      <w:r>
        <w:rPr>
          <w:i/>
        </w:rPr>
        <w:t>Е. Ясин, А.Астапович.</w:t>
      </w:r>
      <w:r>
        <w:rPr/>
        <w:t xml:space="preserve"> // «Деньги и кредит» –1998 - №1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Беденков Д.</w:t>
      </w:r>
      <w:r>
        <w:rPr/>
        <w:t xml:space="preserve"> «Рост рынка наметился:  время действовать?»//«Финансист» – 1999 - № 9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Юрьев Е.</w:t>
      </w:r>
      <w:r>
        <w:rPr/>
        <w:t xml:space="preserve"> «Фондовый рынок выведет экономику России из кризиса.»       //«Финансист» – 1999 - № 12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Лауфер М. </w:t>
      </w:r>
      <w:r>
        <w:rPr/>
        <w:t>«Особенности развития современных фондовых бирж»//«Вопросы Экономики» –1999 – №5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Ганеева И. </w:t>
      </w:r>
      <w:r>
        <w:rPr/>
        <w:t>«Город (без?) будущего: Челнинский технополис – утопия или реальность?» //«Восточный экспресс»– 2001 – №1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Хайруллина С.</w:t>
      </w:r>
      <w:r>
        <w:rPr/>
        <w:t xml:space="preserve"> Перспективы развития фондового рынка Татарстана.</w:t>
        <w:br/>
        <w:t xml:space="preserve"> // «Время и деньги» – 1999. – №7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chelny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ww.rcb.ru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ww.elemte.ru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1:59:00Z</dcterms:created>
  <dc:creator>Максим Э. Лапин</dc:creator>
  <dc:description/>
  <dc:language>en-US</dc:language>
  <cp:lastModifiedBy>Максим Э. Лапин</cp:lastModifiedBy>
  <dcterms:modified xsi:type="dcterms:W3CDTF">2001-01-21T22:59:00Z</dcterms:modified>
  <cp:revision>7</cp:revision>
  <dc:subject/>
  <dc:title>Список использованной литературы</dc:title>
</cp:coreProperties>
</file>