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Выводы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left="663" w:hanging="0"/>
        <w:jc w:val="both"/>
        <w:rPr>
          <w:sz w:val="28"/>
        </w:rPr>
      </w:pPr>
      <w:r>
        <w:rPr>
          <w:sz w:val="28"/>
        </w:rPr>
        <w:t>1. Существует более 400 видов веществ, выделяемых при работе автотранспорта, которые могут загрязнять гидросферу и атмосферу. В случае пре</w:t>
        <w:softHyphen/>
        <w:t>вышения допустимой нормы хотя бы по одному из трех пока</w:t>
        <w:softHyphen/>
        <w:t>зателей вредности: санитарно-токсикологическому, общесани</w:t>
        <w:softHyphen/>
        <w:t>тарному или органолептическому, вода считается загрязнен</w:t>
        <w:softHyphen/>
        <w:t>ной.</w:t>
      </w:r>
    </w:p>
    <w:p>
      <w:pPr>
        <w:pStyle w:val="2"/>
        <w:spacing w:lineRule="auto" w:line="360" w:before="100" w:after="100"/>
        <w:ind w:left="663" w:hanging="0"/>
        <w:rPr/>
      </w:pPr>
      <w:r>
        <w:rPr/>
        <w:t>2. Загрязнение гидросферы  транспортными отходами проявляется в изменении физических и органолептических свойств, что проявляется в изменении окраски воды, прозрачности, вкуса и запаха.</w:t>
      </w:r>
    </w:p>
    <w:p>
      <w:pPr>
        <w:pStyle w:val="TextBody"/>
        <w:spacing w:lineRule="auto" w:line="360" w:before="100" w:after="100"/>
        <w:ind w:left="663" w:hanging="0"/>
        <w:rPr/>
      </w:pPr>
      <w:r>
        <w:rPr/>
        <w:t xml:space="preserve">3. Автомобильный транспорт является одним из основных источников загрязнения атмосферы: загрязнение автотранспортом достигает 60-80% от общего значения. Опасность загрязнения атмосферы заключается в активном переносе загрязняющих веществ атмосферными потоками на большие расстояния. </w:t>
      </w:r>
    </w:p>
    <w:p>
      <w:pPr>
        <w:pStyle w:val="3"/>
        <w:spacing w:before="100" w:after="100"/>
        <w:ind w:left="663" w:hanging="0"/>
        <w:rPr/>
      </w:pPr>
      <w:r>
        <w:rPr/>
        <w:t xml:space="preserve">4. Высокий уровень шума, вызываемый автомобильным транспортом в городской среде, является одним из агрессивных факторов, отрицательно влияющих на жизнедеятельность человека. Так, реакции на шумовые эффекты подвержены от 46 до 72% людей в зависимости от возраста. </w:t>
      </w:r>
    </w:p>
    <w:p>
      <w:pPr>
        <w:pStyle w:val="Normal"/>
        <w:spacing w:lineRule="auto" w:line="360" w:before="100" w:after="100"/>
        <w:ind w:left="663" w:hanging="0"/>
        <w:jc w:val="both"/>
        <w:rPr>
          <w:sz w:val="28"/>
        </w:rPr>
      </w:pPr>
      <w:r>
        <w:rPr>
          <w:sz w:val="28"/>
        </w:rPr>
        <w:t xml:space="preserve">5. Сравнение уровня автомобильного загрязнения таких городов как Волгоград, Петрозаводск, Москва, Калининград показало, что вклад автотранспорта в суммарный выброс загрязняющих веществ изменяется от 50% в г.Волгограде до 84,7% в г.Калининграде. Основными факторами, влияющими на уровень загрязнения, являются, безусловно, рост автомобильного парка (количество автомобилей на душу населения), несоблюдение санитарных требований при использовании автотранспорта, а также рост количества автомобилей, с низкими эксплуатационно-техническими качествами. 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9350</wp:posOffset>
              </wp:positionH>
              <wp:positionV relativeFrom="paragraph">
                <wp:posOffset>153035</wp:posOffset>
              </wp:positionV>
              <wp:extent cx="612013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1.65pt;mso-wrap-distance-left:0pt;mso-wrap-distance-right:0pt;mso-wrap-distance-top:0pt;mso-wrap-distance-bottom:0pt;margin-top:12.0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7</w:t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72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left="720"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7T07:40:00Z</dcterms:created>
  <dc:creator>Платоненко Константин</dc:creator>
  <dc:description/>
  <dc:language>en-US</dc:language>
  <cp:lastModifiedBy>Платоненко Константин</cp:lastModifiedBy>
  <cp:lastPrinted>2003-05-17T12:32:00Z</cp:lastPrinted>
  <dcterms:modified xsi:type="dcterms:W3CDTF">2003-05-17T08:33:00Z</dcterms:modified>
  <cp:revision>3</cp:revision>
  <dc:subject/>
  <dc:title>Выводы</dc:title>
</cp:coreProperties>
</file>