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lineRule="auto" w:line="360" w:before="100" w:after="100"/>
        <w:ind w:firstLine="720"/>
        <w:jc w:val="center"/>
        <w:rPr>
          <w:b/>
          <w:b/>
          <w:sz w:val="28"/>
        </w:rPr>
      </w:pPr>
      <w:r>
        <w:rPr>
          <w:b/>
          <w:sz w:val="28"/>
        </w:rPr>
        <w:t>Глава 2. Влияние автомобильного транспорта на биосферу</w:t>
      </w:r>
    </w:p>
    <w:p>
      <w:pPr>
        <w:pStyle w:val="Heading1"/>
        <w:spacing w:before="100" w:after="100"/>
        <w:ind w:firstLine="720"/>
        <w:rPr>
          <w:rFonts w:ascii="Times New Roman" w:hAnsi="Times New Roman" w:cs="Times New Roman"/>
          <w:bCs w:val="false"/>
          <w:sz w:val="28"/>
        </w:rPr>
      </w:pPr>
      <w:r>
        <w:rPr>
          <w:rFonts w:cs="Times New Roman" w:ascii="Times New Roman" w:hAnsi="Times New Roman"/>
          <w:bCs w:val="false"/>
          <w:sz w:val="28"/>
        </w:rPr>
        <w:t>2.1. Влияние автотранспорта на гидросферу</w:t>
      </w:r>
    </w:p>
    <w:p>
      <w:pPr>
        <w:pStyle w:val="Normal"/>
        <w:spacing w:lineRule="auto" w:line="360" w:before="100" w:after="100"/>
        <w:ind w:firstLine="720"/>
        <w:jc w:val="both"/>
        <w:rPr>
          <w:sz w:val="28"/>
        </w:rPr>
      </w:pPr>
      <w:r>
        <w:rPr>
          <w:sz w:val="28"/>
        </w:rPr>
        <w:t>Под загрязнением водоемов понимают снижение их био</w:t>
        <w:softHyphen/>
        <w:t>сферных функций и экологического значения в результате по</w:t>
        <w:softHyphen/>
        <w:t>ступления в них вредных веществ (Криксунов, 1995). Загрязнение вод транспортными отходами проявляется в изменении физических и органолептических свойств (нарушение прозрачности, окра</w:t>
        <w:softHyphen/>
        <w:t>ски, запахов, вкуса), увеличении содержания сульфатов, хло</w:t>
        <w:softHyphen/>
        <w:t>ридов, нитратов, токсичных тяжелых металлов, сокращении растворенного в воде кислорода воздуха, появлении радиоак</w:t>
        <w:softHyphen/>
        <w:t>тивных элементов. Установлено, что более 400 видов веществ, выделяемых при работе автотранспорта, могут вызвать загрязнение вод. В случае пре</w:t>
        <w:softHyphen/>
        <w:t>вышения допустимой нормы хотя бы по одному из трех пока</w:t>
        <w:softHyphen/>
        <w:t>зателей вредности: санитарно-токсикологическому, общесани</w:t>
        <w:softHyphen/>
        <w:t>тарному или органолептическому, вода считается загрязнен</w:t>
        <w:softHyphen/>
        <w:t>ной.</w:t>
      </w:r>
    </w:p>
    <w:p>
      <w:pPr>
        <w:pStyle w:val="Web"/>
        <w:spacing w:lineRule="auto" w:line="360"/>
        <w:ind w:firstLine="720"/>
        <w:jc w:val="both"/>
        <w:rPr>
          <w:sz w:val="28"/>
        </w:rPr>
      </w:pPr>
      <w:r>
        <w:rPr>
          <w:sz w:val="28"/>
        </w:rPr>
        <w:t>Интенсивное загрязнение гидросферы автотранспортом происходит вследствие следующих факторов. Одним из них является отсутствие гаражей для тысяч индивидуальных автомобилей, хранящихся  на открытых площадках, во дворах жилых застроек. Положение усугубляется ещё и тем, что сеть ремонтных служб для автомобилей личного пользования недостаточно развита. Это вынуждает их владельцев производить ремонт и техническое обслуживание своими силами, что они и делают, конечно, без учёта экологических последствий. Примером могут служить частные мойки или несанкционированные площадки для мойки автомобилей: из-за отсутствия моечных пунктов эту операцию зачастую выполняют на берегу реки, озера или пруда. Между тем автолюбители всё в больших объёмах пользуются синтетическими моющими средствами, которые представляют определённую опасность для водоёмов.</w:t>
      </w:r>
    </w:p>
    <w:p>
      <w:pPr>
        <w:pStyle w:val="Web"/>
        <w:spacing w:lineRule="auto" w:line="360"/>
        <w:ind w:firstLine="720"/>
        <w:jc w:val="both"/>
        <w:rPr>
          <w:sz w:val="28"/>
        </w:rPr>
      </w:pPr>
      <w:r>
        <w:rPr>
          <w:sz w:val="28"/>
        </w:rPr>
        <w:t xml:space="preserve">Ливневые сточные воды с поверхности автомагистралей, площадок АЗС, с территории автотранспортных и авторемонтных предприятий также являются мощным источником загрязнения водных бассейнов в городской местности нефтепродуктами, фенолами и легкоокисляющимися органическими веществами. Поступление со стоками тяжелых металлов и токсичных веществ резко ограничивает потребление и использование водных ресурсов. </w:t>
      </w:r>
    </w:p>
    <w:p>
      <w:pPr>
        <w:pStyle w:val="Web"/>
        <w:spacing w:lineRule="auto" w:line="360"/>
        <w:ind w:firstLine="720"/>
        <w:jc w:val="both"/>
        <w:rPr>
          <w:sz w:val="28"/>
        </w:rPr>
      </w:pPr>
      <w:r>
        <w:rPr>
          <w:sz w:val="28"/>
        </w:rPr>
        <w:t>Для снижения загрязнения поверхностных вод открытых водоемов необходимо создание бессточной системы водоснабжения на участках, используемых для мытья автомобилей, а также строительство локальных очистных сооружений с последующим разбавлением остаточного количества загрязняющих веществ. Практика показала, что существующие технологические процессы по обезвреживанию сточных вод способствуют удалению 95-99% органических веществ и 40-99% взвешенных веществ. Однако они практически не снижают содержание в них солей, из которых наибольшую опасность представляют токсические вещества, в том числе канцерогенные, к которым относится один из наиболее токсичных -  тетроэтилсвинец.</w:t>
      </w:r>
    </w:p>
    <w:p>
      <w:pPr>
        <w:pStyle w:val="Web"/>
        <w:spacing w:lineRule="auto" w:line="360"/>
        <w:ind w:firstLine="720"/>
        <w:jc w:val="both"/>
        <w:rPr>
          <w:sz w:val="28"/>
        </w:rPr>
      </w:pPr>
      <w:r>
        <w:rPr>
          <w:b/>
          <w:sz w:val="28"/>
        </w:rPr>
        <w:t>2.2. Загрязнение атмосферы автомобильным транспортом</w:t>
      </w:r>
    </w:p>
    <w:p>
      <w:pPr>
        <w:pStyle w:val="Web"/>
        <w:spacing w:lineRule="auto" w:line="360"/>
        <w:ind w:firstLine="720"/>
        <w:jc w:val="both"/>
        <w:rPr>
          <w:sz w:val="28"/>
        </w:rPr>
      </w:pPr>
      <w:r>
        <w:rPr>
          <w:sz w:val="28"/>
        </w:rPr>
        <w:t>Под загрязнением понимается процесс привнесения в воздух или образование в нём физических агентов, химических веществ или организмов, неблагоприятно воздействующих на среду жизни или наносящих урон материальным ценностям. В определённом смысле загрязнением можно считать и изъятие из воздуха отдельных газовых ингредиентов (в частности кислорода) крупными технологическими объектами, в данном случае, технологическим объектом является автомобильный транспорт. Загрязняющие и ядовитые вещества переносятся на большие расстояния, попадают с осадками в почву, поверхностные и подземные воды, в океаны, отравляют окружающую среду, отрицательно сказывается на получении растительной биомассы и включаются в круговороты многих элементов биосферы. Циркуляция атмосферных потоков влияет на местные климатические условия, а через них – на режим рек, почвенно-растительный покров и на процесс рельефообразования. Следовательно, не смотря на то, что масса внешней  оболочки биосферы (атмосферы) ничтожно мала по сравнению с массой планеты, ее роль во всех природных процессах огромна. Наличие вокруг земного шара атмосферы определяет общий тепловой режим поверхности Земли. Современный газовый состав атмосферы является результатом длительного исторического развития природы и, как известно, слагается из азота (78, 09 %), кислорода (20, 95 %), аргона (0, 93 %), углекислого газа (0, 03 %), неона и других газов и паров воды. Кроме того, газовый состав содержит различные вещества, выделяемые природными и техногенными источниками, такие как пыль, имеющая растительное, вулканическое, космическое, почвенное и техногенное  происхождение; капельножидкая вода (туман); частицы морской соли; газы, образующиеся во время лесных и степных пожаров; различные продукты растительного, животного или микробиологического происхождения.</w:t>
      </w:r>
    </w:p>
    <w:p>
      <w:pPr>
        <w:pStyle w:val="Web"/>
        <w:spacing w:lineRule="auto" w:line="360"/>
        <w:ind w:firstLine="720"/>
        <w:jc w:val="both"/>
        <w:rPr/>
      </w:pPr>
      <w:r>
        <w:rPr>
          <w:sz w:val="28"/>
        </w:rPr>
        <w:t>Автомобильный транспорт, наряду с промышленностью, является одним из основных источников загрязнения атмосферы. Доля автотранспорта в общих выбросах вредных веществ в городах может достигать 60-80%. Более 80 % всех выбросов в атмосферу составляют выбросы оксидов углерода, двуокиси серы, азота, углеводородов, твёрдых веществ. Из газообразных загрязняющих веществ в наибольших количествах выбрасываются окислы углерода, углекислый газ, угарный газ, образующиеся преимущественно при сгорании топлива. В больших количествах в атмосферу выбрасываются и оксиды серы: сернистый газ, сернистый ангидрид, сероуглерод, сероводород и другие. Самый многочисленным классом веществ, загрязняющих воздух крупных городов, являются углеводороды. К числу постоянных ингредиентов газового загрязнения атмосферы относятся также свободный хлор его соединения и другие.</w:t>
      </w:r>
    </w:p>
    <w:p>
      <w:pPr>
        <w:pStyle w:val="Web"/>
        <w:spacing w:lineRule="auto" w:line="360"/>
        <w:ind w:firstLine="720"/>
        <w:jc w:val="both"/>
        <w:rPr>
          <w:sz w:val="28"/>
        </w:rPr>
      </w:pPr>
      <w:r>
        <w:rPr>
          <w:sz w:val="28"/>
        </w:rPr>
      </w:r>
    </w:p>
    <w:p>
      <w:pPr>
        <w:pStyle w:val="Normal"/>
        <w:rPr>
          <w:sz w:val="28"/>
        </w:rPr>
      </w:pPr>
      <w:r>
        <w:rPr>
          <w:sz w:val="28"/>
        </w:rPr>
      </w:r>
    </w:p>
    <w:sectPr>
      <w:headerReference w:type="even" r:id="rId2"/>
      <w:headerReference w:type="default" r:id="rId3"/>
      <w:headerReference w:type="first" r:id="rId4"/>
      <w:type w:val="nextPage"/>
      <w:pgSz w:w="11906" w:h="16838"/>
      <w:pgMar w:left="1134" w:right="1134" w:gutter="0" w:header="0" w:top="1134" w:footer="0" w:bottom="1134"/>
      <w:pgNumType w:start="8"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page">
                <wp:posOffset>3689350</wp:posOffset>
              </wp:positionH>
              <wp:positionV relativeFrom="paragraph">
                <wp:posOffset>238760</wp:posOffset>
              </wp:positionV>
              <wp:extent cx="70485" cy="160655"/>
              <wp:effectExtent l="0" t="0" r="0" b="0"/>
              <wp:wrapSquare wrapText="largest"/>
              <wp:docPr id="1"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18.8pt;mso-position-vertical-relative:text;margin-left:29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page">
                <wp:posOffset>3689350</wp:posOffset>
              </wp:positionH>
              <wp:positionV relativeFrom="paragraph">
                <wp:posOffset>153035</wp:posOffset>
              </wp:positionV>
              <wp:extent cx="14033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12.05pt;mso-position-vertical-relative:text;margin-left:290.5pt;mso-position-horizontal-relative:page">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sz w:val="24"/>
      <w:szCs w:val="24"/>
    </w:rPr>
  </w:style>
  <w:style w:type="paragraph" w:styleId="2">
    <w:name w:val="Основной текст с отступом 2"/>
    <w:basedOn w:val="Normal"/>
    <w:qFormat/>
    <w:pPr>
      <w:autoSpaceDE w:val="false"/>
      <w:ind w:firstLine="720"/>
      <w:jc w:val="both"/>
    </w:pPr>
    <w:rPr>
      <w:szCs w:val="18"/>
    </w:rPr>
  </w:style>
  <w:style w:type="paragraph" w:styleId="21">
    <w:name w:val="Основной текст 2"/>
    <w:basedOn w:val="Normal"/>
    <w:qFormat/>
    <w:pPr>
      <w:spacing w:lineRule="auto" w:line="36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23:17:00Z</dcterms:created>
  <dc:creator>Платоненко Константин</dc:creator>
  <dc:description/>
  <dc:language>en-US</dc:language>
  <cp:lastModifiedBy>Платоненко Константин</cp:lastModifiedBy>
  <dcterms:modified xsi:type="dcterms:W3CDTF">2003-05-05T23:17:00Z</dcterms:modified>
  <cp:revision>2</cp:revision>
  <dc:subject/>
  <dc:title>Атмосфера – внешняя оболочка биосферы, её масса ничтожна – всего лишь одна миллионная масса Земли, но роль во всех природных п</dc:title>
</cp:coreProperties>
</file>