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Динамика выбросов в атмосферу от автотранспорта за 1990-98 годы в городе Калининграде. Таблица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85240</wp:posOffset>
                </wp:positionV>
                <wp:extent cx="7336790" cy="39871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36790" cy="398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554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40" w:type="dxa"/>
                                <w:bottom w:w="0" w:type="dxa"/>
                                <w:right w:w="40" w:type="dxa"/>
                              </w:tblCellMar>
                            </w:tblPr>
                            <w:tblGrid>
                              <w:gridCol w:w="3019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936"/>
                              <w:gridCol w:w="1047"/>
                            </w:tblGrid>
                            <w:tr>
                              <w:trPr>
                                <w:trHeight w:val="457" w:hRule="exact"/>
                              </w:trPr>
                              <w:tc>
                                <w:tcPr>
                                  <w:tcW w:w="301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  <w:t>Показатели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35" w:type="dxa"/>
                                  <w:gridSpan w:val="9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  <w:t>Год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exact"/>
                              </w:trPr>
                              <w:tc>
                                <w:tcPr>
                                  <w:tcW w:w="301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199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199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199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199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199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199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199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199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199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2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8" w:hRule="exac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  <w:t>Количество автомо</w:t>
                                    <w:softHyphen/>
                                    <w:t>билей. тыс. шт.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35,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autoSpaceDE w:val="false"/>
                                    <w:spacing w:lineRule="auto" w:line="278"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44.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55,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67,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79,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  <w:t>94,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113,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133,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151,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1" w:hRule="exac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  <w:t>Всего выброшено в атмосферу загрязняющих веществ, тыс. тонн/год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30,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28,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35,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43.0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61,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61,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68,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78,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87,65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6" w:hRule="exac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autoSpaceDE w:val="false"/>
                                    <w:spacing w:lineRule="auto" w:line="278" w:before="40" w:after="0"/>
                                    <w:rPr/>
                                  </w:pPr>
                                  <w:r>
                                    <w:rPr/>
                                    <w:t>в том числе:</w:t>
                                  </w:r>
                                </w:p>
                                <w:p>
                                  <w:pPr>
                                    <w:pStyle w:val="2"/>
                                    <w:jc w:val="center"/>
                                    <w:rPr/>
                                  </w:pPr>
                                  <w:r>
                                    <w:rPr/>
                                    <w:t>оксид углерод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24,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23,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27,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34,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50,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50,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56,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64,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72,1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7" w:hRule="exac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  <w:t>диоксиды азота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2.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1,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1,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2,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3,7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3,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4,39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5,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5,61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2" w:hRule="exac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  <w:t>углеводороды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3,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3,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6.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6,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7,0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7,04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7,68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8,8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9,8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3" w:hRule="exact"/>
                              </w:trPr>
                              <w:tc>
                                <w:tcPr>
                                  <w:tcW w:w="30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2"/>
                                    <w:autoSpaceDE w:val="false"/>
                                    <w:spacing w:lineRule="auto" w:line="278" w:before="40" w:after="0"/>
                                    <w:rPr/>
                                  </w:pPr>
                                  <w:r>
                                    <w:rPr/>
                                    <w:t>Вклад автотранспор</w:t>
                                    <w:softHyphen/>
                                    <w:t>та в суммарный выброс, (%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37,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40,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50,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53,7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70,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73,6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autoSpaceDE w:val="false"/>
                                    <w:spacing w:lineRule="auto" w:line="278"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79,3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autoSpaceDE w:val="false"/>
                                    <w:spacing w:lineRule="auto" w:line="278" w:before="40" w:after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83,0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4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  <w:t>87,2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78" w:before="40" w:after="0"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14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7.7pt;height:313.95pt;mso-wrap-distance-left:9pt;mso-wrap-distance-right:9pt;mso-wrap-distance-top:0pt;mso-wrap-distance-bottom:0pt;margin-top:101.2pt;mso-position-vertical-relative:page;margin-left:75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554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40" w:type="dxa"/>
                          <w:bottom w:w="0" w:type="dxa"/>
                          <w:right w:w="40" w:type="dxa"/>
                        </w:tblCellMar>
                      </w:tblPr>
                      <w:tblGrid>
                        <w:gridCol w:w="3019"/>
                        <w:gridCol w:w="936"/>
                        <w:gridCol w:w="936"/>
                        <w:gridCol w:w="936"/>
                        <w:gridCol w:w="936"/>
                        <w:gridCol w:w="936"/>
                        <w:gridCol w:w="936"/>
                        <w:gridCol w:w="936"/>
                        <w:gridCol w:w="936"/>
                        <w:gridCol w:w="1047"/>
                      </w:tblGrid>
                      <w:tr>
                        <w:trPr>
                          <w:trHeight w:val="457" w:hRule="exact"/>
                        </w:trPr>
                        <w:tc>
                          <w:tcPr>
                            <w:tcW w:w="301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</w:rPr>
                              <w:t>Показатели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8535" w:type="dxa"/>
                            <w:gridSpan w:val="9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</w:rPr>
                              <w:t>Г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exact"/>
                        </w:trPr>
                        <w:tc>
                          <w:tcPr>
                            <w:tcW w:w="301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napToGrid w:val="false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199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199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199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199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199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199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199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199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199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2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98" w:hRule="exact"/>
                        </w:trPr>
                        <w:tc>
                          <w:tcPr>
                            <w:tcW w:w="3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rPr>
                                <w:color w:val="000000"/>
                                <w:sz w:val="28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</w:rPr>
                              <w:t>Количество автомо</w:t>
                              <w:softHyphen/>
                              <w:t>билей. тыс. шт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rPr>
                                <w:color w:val="000000"/>
                                <w:sz w:val="28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35,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autoSpaceDE w:val="false"/>
                              <w:spacing w:lineRule="auto" w:line="278" w:before="40" w:after="0"/>
                              <w:jc w:val="center"/>
                              <w:rPr/>
                            </w:pPr>
                            <w:r>
                              <w:rPr/>
                              <w:t>44.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55,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67,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79,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</w:rPr>
                              <w:t>94,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113,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133,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151,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1" w:hRule="exact"/>
                        </w:trPr>
                        <w:tc>
                          <w:tcPr>
                            <w:tcW w:w="3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rPr>
                                <w:color w:val="000000"/>
                                <w:sz w:val="28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</w:rPr>
                              <w:t>Всего выброшено в атмосферу загрязняющих веществ, тыс. тонн/год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rPr>
                                <w:color w:val="000000"/>
                                <w:sz w:val="28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30,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28,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35,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43.0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61,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61,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68,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78,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87,6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6" w:hRule="exact"/>
                        </w:trPr>
                        <w:tc>
                          <w:tcPr>
                            <w:tcW w:w="3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autoSpaceDE w:val="false"/>
                              <w:spacing w:lineRule="auto" w:line="278" w:before="40" w:after="0"/>
                              <w:rPr/>
                            </w:pPr>
                            <w:r>
                              <w:rPr/>
                              <w:t>в том числе:</w:t>
                            </w:r>
                          </w:p>
                          <w:p>
                            <w:pPr>
                              <w:pStyle w:val="2"/>
                              <w:jc w:val="center"/>
                              <w:rPr/>
                            </w:pPr>
                            <w:r>
                              <w:rPr/>
                              <w:t>оксид углерод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rPr>
                                <w:color w:val="000000"/>
                                <w:sz w:val="28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24,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23,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27,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34,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50,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50,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56,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64,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72,1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7" w:hRule="exact"/>
                        </w:trPr>
                        <w:tc>
                          <w:tcPr>
                            <w:tcW w:w="3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</w:rPr>
                              <w:t>диоксиды азот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rPr>
                                <w:color w:val="000000"/>
                                <w:sz w:val="28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2.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1,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1,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2,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3,7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3,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4,39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5,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5,61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2" w:hRule="exact"/>
                        </w:trPr>
                        <w:tc>
                          <w:tcPr>
                            <w:tcW w:w="3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</w:rPr>
                              <w:t>углеводороды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rPr>
                                <w:color w:val="000000"/>
                                <w:sz w:val="28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3,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3,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6.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6,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7,0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7,04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7,6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8,8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9,8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43" w:hRule="exact"/>
                        </w:trPr>
                        <w:tc>
                          <w:tcPr>
                            <w:tcW w:w="30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2"/>
                              <w:autoSpaceDE w:val="false"/>
                              <w:spacing w:lineRule="auto" w:line="278" w:before="40" w:after="0"/>
                              <w:rPr/>
                            </w:pPr>
                            <w:r>
                              <w:rPr/>
                              <w:t>Вклад автотранспор</w:t>
                              <w:softHyphen/>
                              <w:t>та в суммарный выброс, (%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rPr>
                                <w:color w:val="000000"/>
                                <w:sz w:val="28"/>
                                <w:szCs w:val="14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37,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40,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50,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53,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70,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73,6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autoSpaceDE w:val="false"/>
                              <w:spacing w:lineRule="auto" w:line="278" w:before="40" w:after="0"/>
                              <w:jc w:val="center"/>
                              <w:rPr/>
                            </w:pPr>
                            <w:r>
                              <w:rPr/>
                              <w:t>79,3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93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autoSpaceDE w:val="false"/>
                              <w:spacing w:lineRule="auto" w:line="278" w:before="40" w:after="0"/>
                              <w:jc w:val="center"/>
                              <w:rPr/>
                            </w:pPr>
                            <w:r>
                              <w:rPr/>
                              <w:t>83,0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  <w:tc>
                          <w:tcPr>
                            <w:tcW w:w="104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  <w:t>87,2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278" w:before="40" w:after="0"/>
                              <w:jc w:val="center"/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14"/>
                                <w:lang w:val="en-U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278" w:before="0" w:after="460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78" w:before="0" w:after="460"/>
      <w:jc w:val="center"/>
    </w:pPr>
    <w:rPr>
      <w:sz w:val="28"/>
    </w:rPr>
  </w:style>
  <w:style w:type="paragraph" w:styleId="TextBody">
    <w:name w:val="Body Text"/>
    <w:basedOn w:val="Normal"/>
    <w:pPr>
      <w:autoSpaceDE w:val="false"/>
      <w:spacing w:lineRule="auto" w:line="278" w:before="40" w:after="0"/>
      <w:jc w:val="center"/>
    </w:pPr>
    <w:rPr>
      <w:color w:val="000000"/>
      <w:sz w:val="28"/>
      <w:szCs w:val="14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autoSpaceDE w:val="false"/>
      <w:spacing w:lineRule="auto" w:line="278" w:before="40" w:after="0"/>
    </w:pPr>
    <w:rPr>
      <w:color w:val="000000"/>
      <w:sz w:val="28"/>
      <w:szCs w:val="1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09:59:00Z</dcterms:created>
  <dc:creator>Платоненко Константин</dc:creator>
  <dc:description/>
  <dc:language>en-US</dc:language>
  <cp:lastModifiedBy>Платоненко Константин</cp:lastModifiedBy>
  <dcterms:modified xsi:type="dcterms:W3CDTF">2003-06-01T10:27:00Z</dcterms:modified>
  <cp:revision>8</cp:revision>
  <dc:subject/>
  <dc:title>Динамика выбросов в атмосферу от автотранспорта за 1990-98 годы в городе Калининграде </dc:title>
</cp:coreProperties>
</file>